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53" w:hanging="0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19</w:t>
      </w:r>
    </w:p>
    <w:p>
      <w:pPr>
        <w:pStyle w:val="Heading"/>
        <w:ind w:left="142" w:right="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ind w:left="142" w:right="0" w:hanging="0"/>
        <w:rPr>
          <w:sz w:val="32"/>
        </w:rPr>
      </w:pPr>
      <w:r>
        <w:rPr>
          <w:sz w:val="32"/>
        </w:rPr>
        <w:t>Egy tiszta szempár</w:t>
      </w:r>
    </w:p>
    <w:p>
      <w:pPr>
        <w:pStyle w:val="Normal"/>
        <w:ind w:left="142" w:hanging="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 sportszív – napokig – szöget ver fotelén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Nem mérlegel - csak néha számol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Csalná – tudata ellenére – a rózsaszínt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ztán – fáradón - talajt fog az álmon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Száguld az izmok illatán, dallamán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ost épp – Olimpia – Salt Lake City, Amerika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6946" w:leader="none"/>
        </w:tabs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z első magyar a képernyőn – Biatlon női egyéni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ármas rajtszámmal – Bekecs Zsuzsa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Beki - egy tiszta szempár, a pályán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ndenkinek más – e kép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Más az őszinte szempár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ndenkinek más áll a rajtnál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Kinek előre leírt magyar – 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Nekem csetlő-botló kislány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ásnak – néhány betű, s odaszórt szám –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Nálam a szomszéd táblára célzó talány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Van, ki kárál – kivetett pénzt kiállt –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Rám Ő néz – a legszorgalmasabb tanítvány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Most éppen – krokodil-könnyekkel –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Első külföldi versenyét – Ruhpoldingját sírja,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Odébb tudáskardját villantja – büszkén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nt ki tizenhetedik lett a VB-én – a szívem csücskére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ajd a rajtban, vagy négy hibával a hátán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Értelmében szikrázón – de tanácstalan – kérdőre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ndenkinek más – a tiszta szempár,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Mindenki mást lát a rajtban, s a pályán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izenöt közös év tekint a semmibe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átha biztatón – mikor kell – tanácsra talál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ndenkinek más – ez az őszinte szempár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dőn – majd ismét itthon – városunk, falunk utcáin jár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…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ind w:left="142" w:right="0" w:hanging="0"/>
        <w:rPr>
          <w:sz w:val="18"/>
        </w:rPr>
      </w:pPr>
      <w:r>
        <w:rPr>
          <w:sz w:val="18"/>
        </w:rPr>
        <w:t>Nekem Beki a győztes.</w:t>
      </w:r>
    </w:p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Salgótarján, 2002. február 11</w:t>
      </w:r>
      <w:r>
        <w:rPr>
          <w:i/>
        </w:rPr>
        <w:t>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center"/>
      <w:outlineLvl w:val="0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268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6:34:00Z</dcterms:created>
  <dc:creator>Anya</dc:creator>
  <dc:description/>
  <dc:language>en-US</dc:language>
  <cp:lastModifiedBy>Anya</cp:lastModifiedBy>
  <dcterms:modified xsi:type="dcterms:W3CDTF">1997-05-11T13:05:00Z</dcterms:modified>
  <cp:revision>8</cp:revision>
  <dc:subject/>
  <dc:title>Egy tiszta szempár</dc:title>
</cp:coreProperties>
</file>