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1985" w:right="269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67" w:right="453" w:hanging="0"/>
        <w:jc w:val="right"/>
        <w:rPr>
          <w:i/>
          <w:i/>
          <w:sz w:val="24"/>
        </w:rPr>
      </w:pPr>
      <w:r>
        <w:rPr>
          <w:sz w:val="16"/>
        </w:rPr>
        <w:t>33</w:t>
      </w:r>
      <w:r>
        <w:rPr>
          <w:i/>
          <w:sz w:val="24"/>
        </w:rPr>
        <w:t xml:space="preserve">                                </w:t>
      </w:r>
    </w:p>
    <w:p>
      <w:pPr>
        <w:pStyle w:val="Normal"/>
        <w:ind w:left="567" w:right="453" w:firstLine="142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</w:p>
    <w:p>
      <w:pPr>
        <w:pStyle w:val="Heading2"/>
        <w:ind w:left="1134" w:right="453" w:hanging="0"/>
        <w:rPr/>
      </w:pPr>
      <w:r>
        <w:rPr/>
        <w:t xml:space="preserve">                         </w:t>
      </w:r>
      <w:r>
        <w:rPr/>
        <w:t>Kornati</w:t>
      </w:r>
    </w:p>
    <w:p>
      <w:pPr>
        <w:pStyle w:val="Normal"/>
        <w:ind w:left="1843" w:right="19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Araszol Aribiánánk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 xml:space="preserve">Hogy dagassza szívünkben, 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ó szagú légből feszülten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Mit emlékre hagyni vél reánk.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zigetet oszt és dohogást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Kicsíny-nagyobb sorban áll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 tekitet-buktatón száll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zorossá éri a csobogást.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Jönnie-mennie muszáj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Mohó éhünket fedve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Hisz ki jön aludni ide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Ahol érintetlen még a táj.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Mint derült égből a mennykő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zakad a sziget széle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Adriába bukó éle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 arcul perel a lágy szellő.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1020" w:hanging="0"/>
        <w:rPr/>
      </w:pPr>
      <w:r>
        <w:rPr>
          <w:i/>
        </w:rPr>
        <w:t>Tágról-tágra nyitja szemünk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A táguló tér sorsán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Hangolva-húz, ősbuján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 xml:space="preserve">Töredékét hagyva csak nekünk. 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Illatban dagad az étek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Szabadon maradt bugyrain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>Végtelen pillantásain,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 xml:space="preserve">Szárnyalhat szabadon a lélek. </w:t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1020" w:hanging="0"/>
        <w:rPr>
          <w:i/>
          <w:i/>
        </w:rPr>
      </w:pPr>
      <w:r>
        <w:rPr>
          <w:i/>
        </w:rPr>
        <w:t xml:space="preserve">Pasman sziget, 2001. július  </w:t>
      </w:r>
    </w:p>
    <w:p>
      <w:pPr>
        <w:pStyle w:val="Heading3"/>
        <w:ind w:left="1418" w:right="453" w:hanging="0"/>
        <w:rPr/>
      </w:pPr>
      <w:r>
        <w:rPr/>
        <w:t>Horvátország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9" w:leader="none"/>
      </w:tabs>
      <w:ind w:left="1985" w:right="2693" w:hanging="0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1984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453" w:hanging="0"/>
      <w:outlineLvl w:val="2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379" w:leader="none"/>
      </w:tabs>
      <w:ind w:left="1985" w:right="269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6:38:00Z</dcterms:created>
  <dc:creator>Kriszti n</dc:creator>
  <dc:description/>
  <dc:language>en-US</dc:language>
  <cp:lastModifiedBy>Anya</cp:lastModifiedBy>
  <dcterms:modified xsi:type="dcterms:W3CDTF">1997-05-10T17:56:00Z</dcterms:modified>
  <cp:revision>7</cp:revision>
  <dc:subject/>
  <dc:title>ITT MOST BENT</dc:title>
</cp:coreProperties>
</file>