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64</w:t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Nézek a semmibe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Normal"/>
        <w:ind w:left="1134" w:right="1020" w:hanging="0"/>
        <w:jc w:val="center"/>
        <w:rPr/>
      </w:pPr>
      <w:r>
        <w:rPr>
          <w:i/>
        </w:rPr>
        <w:t>Karba tett kézzel védi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Körben az életet adó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Állandó –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Míg talpunk alá engedi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A Baleárok földjét.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A móló végén – kémlelőn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Faggatom a szem táncát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Palmát –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Mint most felfedezhetőt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Mallorca szigetét.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Szemben, egymást érve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Hozza-viszi az esendőt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Kétkedőt – 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Otthonként, hétnapos percre 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El Arenál városát. 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Már négy keréken bővülve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A néhány száz távlata,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Tárlata –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Mosolyalkura engedve, 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 xml:space="preserve">Alcudia vásárát. 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b/>
          <w:i/>
          <w:sz w:val="32"/>
        </w:rPr>
        <w:t>…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Valaha, látom-e még?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El Arenál, Mallorca, 1999. októ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4:58:00Z</dcterms:created>
  <dc:creator>Anya</dc:creator>
  <dc:description/>
  <dc:language>en-US</dc:language>
  <cp:lastModifiedBy>Anya</cp:lastModifiedBy>
  <dcterms:modified xsi:type="dcterms:W3CDTF">1997-05-14T08:08:00Z</dcterms:modified>
  <cp:revision>2</cp:revision>
  <dc:subject/>
  <dc:title>64</dc:title>
</cp:coreProperties>
</file>