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3" w:hanging="0"/>
        <w:jc w:val="right"/>
        <w:rPr>
          <w:sz w:val="16"/>
        </w:rPr>
      </w:pPr>
      <w:r>
        <w:rPr>
          <w:sz w:val="16"/>
        </w:rPr>
        <w:t>5</w:t>
      </w:r>
    </w:p>
    <w:p>
      <w:pPr>
        <w:pStyle w:val="Normal"/>
        <w:ind w:left="567" w:right="453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567" w:right="453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Ezredforduló 1.</w:t>
      </w:r>
    </w:p>
    <w:p>
      <w:pPr>
        <w:pStyle w:val="Normal"/>
        <w:ind w:left="567" w:right="45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Ötvenen túl)</w:t>
      </w:r>
    </w:p>
    <w:p>
      <w:pPr>
        <w:pStyle w:val="Normal"/>
        <w:ind w:left="567" w:right="45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Most tetten ért a korváltó,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Őszemet túró ezredforduló.</w:t>
      </w:r>
    </w:p>
    <w:p>
      <w:pPr>
        <w:pStyle w:val="Normal"/>
        <w:ind w:left="1701" w:right="453" w:hanging="0"/>
        <w:rPr/>
      </w:pPr>
      <w:r>
        <w:rPr>
          <w:i/>
        </w:rPr>
        <w:t>Terveimben még változatlan,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Követel kemény áldozatban.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Ma számot vet a korváltó,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Gondjaim nyomó ezredforduló.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Vágyörömben lett változatlan,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Zsigeren csaló áldozatban.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Ül a múlton a korváltó,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Csonton meszelő ezredforduló.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Az elsőt zárva – változatlan,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Újabbat nyitva – áldozatban.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Mit is tehet a korváltó,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Ötvenen túli ezredforduló?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Elvárásban hál változatlan,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Hátat görbítő áldozatban.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Fáradóban a korváltó,</w:t>
      </w:r>
    </w:p>
    <w:p>
      <w:pPr>
        <w:pStyle w:val="Normal"/>
        <w:ind w:left="1701" w:right="453" w:hanging="0"/>
        <w:rPr/>
      </w:pPr>
      <w:r>
        <w:rPr>
          <w:i/>
        </w:rPr>
        <w:t>Mosolyváró, víg ezredforduló.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Reményben ígér – változatlan,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Még felfogható áldozatban.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Korváltó-e a korváltó,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Kétezerre ugró ezredforduló?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Változik-e a változatlan,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A nekem szóló áldozatban?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 xml:space="preserve">Zagyvaróna, 2000. január 1. 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3T14:38:00Z</dcterms:created>
  <dc:creator>Anya</dc:creator>
  <dc:description/>
  <dc:language>en-US</dc:language>
  <cp:lastModifiedBy>Anya</cp:lastModifiedBy>
  <dcterms:modified xsi:type="dcterms:W3CDTF">1997-05-26T07:22:00Z</dcterms:modified>
  <cp:revision>3</cp:revision>
  <dc:subject/>
  <dc:title>5</dc:title>
</cp:coreProperties>
</file>