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sz w:val="32"/>
        </w:rPr>
      </w:pPr>
      <w:r>
        <w:rPr>
          <w:sz w:val="32"/>
        </w:rPr>
      </w:r>
    </w:p>
    <w:p>
      <w:pPr>
        <w:pStyle w:val="Normal"/>
        <w:ind w:left="142" w:right="567" w:firstLine="284"/>
        <w:jc w:val="both"/>
        <w:rPr>
          <w:sz w:val="24"/>
        </w:rPr>
      </w:pPr>
      <w:r>
        <w:rPr>
          <w:sz w:val="24"/>
        </w:rPr>
      </w:r>
    </w:p>
    <w:p>
      <w:pPr>
        <w:pStyle w:val="Heading1"/>
        <w:ind w:left="0" w:right="567" w:hanging="0"/>
        <w:jc w:val="left"/>
        <w:rPr/>
      </w:pPr>
      <w:r>
        <w:rPr>
          <w:b w:val="false"/>
          <w:i w:val="false"/>
        </w:rPr>
        <w:t xml:space="preserve">                                                  </w:t>
      </w:r>
      <w:r>
        <w:rPr>
          <w:sz w:val="32"/>
        </w:rPr>
        <w:t>VICSORGÓ ÜRGE</w:t>
      </w:r>
    </w:p>
    <w:p>
      <w:pPr>
        <w:pStyle w:val="Normal"/>
        <w:ind w:left="142" w:right="567" w:firstLine="284"/>
        <w:jc w:val="both"/>
        <w:rPr>
          <w:sz w:val="32"/>
        </w:rPr>
      </w:pPr>
      <w:r>
        <w:rPr>
          <w:sz w:val="32"/>
        </w:rPr>
      </w:r>
    </w:p>
    <w:p>
      <w:pPr>
        <w:pStyle w:val="Normal"/>
        <w:ind w:right="567" w:firstLine="426"/>
        <w:jc w:val="both"/>
        <w:rPr>
          <w:sz w:val="24"/>
        </w:rPr>
      </w:pPr>
      <w:r>
        <w:rPr>
          <w:sz w:val="24"/>
        </w:rPr>
      </w:r>
    </w:p>
    <w:p>
      <w:pPr>
        <w:pStyle w:val="Szvegblokk"/>
        <w:ind w:left="426" w:right="425" w:firstLine="284"/>
        <w:rPr>
          <w:sz w:val="24"/>
        </w:rPr>
      </w:pPr>
      <w:r>
        <w:rPr>
          <w:sz w:val="24"/>
        </w:rPr>
        <w:t>Ritkán fordult elő, hogy édesapám hétköznap is idehaza volt. Ezen a szép nyári napon pedig így történt. Beteget talán sosem jelentett, mert sok volt a levonás. A szabadság pedig nagy érték, nem szabad csak úgy elkótyavetyélni. A kapálás viszont a rendkívüli alkalmak közé tartozott, így néhány nap kijárt a szegény embernek. A hosszúföldi krumpli töltés azonban már úgy a harmadik nap dél körül befejeződött, - Most már jöhet az eső.</w:t>
      </w:r>
    </w:p>
    <w:p>
      <w:pPr>
        <w:pStyle w:val="Szvegblokk"/>
        <w:ind w:left="142" w:right="283" w:firstLine="284"/>
        <w:rPr/>
      </w:pPr>
      <w:r>
        <w:rPr>
          <w:sz w:val="24"/>
        </w:rPr>
        <w:t xml:space="preserve">A tegnapi lecsót alig küldtük a hasunkba, máris kész volt a további tervvel: </w:t>
      </w:r>
    </w:p>
    <w:p>
      <w:pPr>
        <w:pStyle w:val="Szvegblokk"/>
        <w:ind w:left="426" w:right="283" w:hanging="0"/>
        <w:rPr/>
      </w:pPr>
      <w:r>
        <w:rPr>
          <w:sz w:val="24"/>
        </w:rPr>
        <w:t xml:space="preserve">     </w:t>
      </w:r>
      <w:r>
        <w:rPr>
          <w:sz w:val="24"/>
        </w:rPr>
        <w:t xml:space="preserve">- Gombázni megyünk a Kisbikkbe. Jöhetsz Te is, gyerek. </w:t>
      </w:r>
    </w:p>
    <w:p>
      <w:pPr>
        <w:pStyle w:val="Szvegblokk"/>
        <w:ind w:left="426" w:right="425" w:firstLine="284"/>
        <w:rPr>
          <w:sz w:val="24"/>
        </w:rPr>
      </w:pPr>
      <w:r>
        <w:rPr>
          <w:sz w:val="24"/>
        </w:rPr>
        <w:t xml:space="preserve">Mit hogy mehetek? Már pakolom is a hegyetlen kést a kisebbik szatyorba, amit keresztanyám varrt anyu leroggyant keceléjének (1) maradékából. A csúzlit, és a többi elengedhetetlen szerszámot nem kell berakni, ezek még délelőttről élesítve vannak a zsebeimben. Egy néhány kaviccsal pótolom a készletet, aztán már útrakész is vagyok. Megjegyezném, hogy a hegyes kést gyerek azért nem viheti, mert netán megbotlik: Máris kész a baj. </w:t>
      </w:r>
    </w:p>
    <w:p>
      <w:pPr>
        <w:pStyle w:val="Szvegblokk"/>
        <w:ind w:left="426" w:right="425" w:firstLine="284"/>
        <w:rPr>
          <w:sz w:val="24"/>
        </w:rPr>
      </w:pPr>
      <w:r>
        <w:rPr>
          <w:sz w:val="24"/>
        </w:rPr>
        <w:t xml:space="preserve">     </w:t>
      </w:r>
      <w:r>
        <w:rPr>
          <w:sz w:val="24"/>
        </w:rPr>
        <w:t xml:space="preserve">Talán tíz perc: máris a Bugyeszló-gödör Rónai-oldal felé eső meredekének gyalogútján szaporázom. Nagyon kell igyekeznem, mert a tüskés arcú édesapám akkorákat lép, hogy gyerek legyen a talpán, aki tudja tartani vele a lépést. Hét közben azért borostás, mert a borbélyhoz a szegény ember zsebe üres, így otthon kell borotválkoznia. A bögre belsején élesített penge sem olcsó, ezért csak szombaton simul ki teljesen az arca. Bele sem merek gondolni: Mi történne, ha megtudná, hogy nemrégiben nem egy tüske karcolta meg az államat, hanem kipróbáltam a férfiakra kirótt Isten-csapást. Pamaccsal, habbal, fenéssel, lehúzással, timsóval úgy rendesen a legkisebb mozdulatot sem kihagyva. Ez a timsó aztán egy borzalom. Ahol kicsit megvágtam magam, bekentem. Nem mondom! A nemjóját! Úgy mar, hogy legszívesebben ordítana – kecskeugrásban – a gyanútlan használó. Káromkodni nem szokásom, de úgy magamban elengedtem egy-két körmondatot.  </w:t>
      </w:r>
    </w:p>
    <w:p>
      <w:pPr>
        <w:pStyle w:val="Szvegblokk"/>
        <w:ind w:left="426" w:right="425" w:firstLine="284"/>
        <w:rPr>
          <w:sz w:val="24"/>
        </w:rPr>
      </w:pPr>
      <w:r>
        <w:rPr>
          <w:sz w:val="24"/>
        </w:rPr>
        <w:t xml:space="preserve">     </w:t>
      </w:r>
      <w:r>
        <w:rPr>
          <w:sz w:val="24"/>
        </w:rPr>
        <w:t>Most értünk az édes makkot termő fához. Ez egy csenevész, girbe-gurba, de látszik, idén is terem néhány szem, mint minden évben. Itt már figyelni kell, nehogy eltapossunk egy szép igazit, vagy csirkegombát (2). Nekem még csak az út közelében szabad maradnom, mert jobbra akkora szakadék van az apokában (3), hogy háromig kellett számolni, míg a kő az aljára ér. Legtöbbször így nem én találtam az első illatos gombát. Alig kémleltem szét, alig léptem hármat, már jött is a közelből a megszokott örömkiáltás:</w:t>
      </w:r>
    </w:p>
    <w:p>
      <w:pPr>
        <w:pStyle w:val="Szvegblokk"/>
        <w:ind w:left="426" w:right="425" w:firstLine="284"/>
        <w:rPr>
          <w:sz w:val="24"/>
        </w:rPr>
      </w:pPr>
      <w:r>
        <w:rPr>
          <w:sz w:val="24"/>
        </w:rPr>
        <w:t xml:space="preserve">     </w:t>
      </w:r>
      <w:r>
        <w:rPr>
          <w:sz w:val="24"/>
        </w:rPr>
        <w:t>- Meg van! – mutatja felém. Gyönyörű példány, nyugtázom.  Ilyenkor a földes alsó részét meg kell takarítani – ezért kell a kés – csak így kerülhet a szatyorba. Ekkor aztán a következő információ birtokába is kerül az ember:</w:t>
      </w:r>
    </w:p>
    <w:p>
      <w:pPr>
        <w:pStyle w:val="Szvegblokk"/>
        <w:ind w:left="427" w:right="283" w:hanging="0"/>
        <w:rPr/>
      </w:pPr>
      <w:r>
        <w:rPr>
          <w:sz w:val="24"/>
        </w:rPr>
        <w:t xml:space="preserve">     </w:t>
      </w:r>
      <w:r>
        <w:rPr>
          <w:sz w:val="24"/>
        </w:rPr>
        <w:t>- Nem kukacos. – Már sejtem a következő lépést:</w:t>
      </w:r>
    </w:p>
    <w:p>
      <w:pPr>
        <w:pStyle w:val="Szvegblokk"/>
        <w:ind w:left="426" w:right="425" w:hanging="0"/>
        <w:rPr>
          <w:sz w:val="24"/>
        </w:rPr>
      </w:pPr>
      <w:r>
        <w:rPr>
          <w:sz w:val="24"/>
        </w:rPr>
        <w:t xml:space="preserve">     </w:t>
      </w:r>
      <w:r>
        <w:rPr>
          <w:sz w:val="24"/>
        </w:rPr>
        <w:t>- Itt a párja is. – Minden igazinak igyekeztünk megkeresni a párját, a testvérét, ami legtöbbször sikerült is. Mikor újra találkozunk – a gödrön átvezető út előtt – már többet talált, mint én összesen szoktam. Már rohanok fel az árok túloldalán, hiszen itt szoktam meglelni az elsőt. Ezt a kis szakasz szinte úgy teszem meg, hogy a lábam alig ér a földre. Megérte. Még öt métert sem kell mennem, máris kiálthatok… Szépítés… Aztán a testvér… Sőt még egy… Még egy…</w:t>
      </w:r>
    </w:p>
    <w:p>
      <w:pPr>
        <w:pStyle w:val="Szvegblokk"/>
        <w:ind w:left="426" w:right="425" w:firstLine="284"/>
        <w:rPr>
          <w:sz w:val="24"/>
        </w:rPr>
      </w:pPr>
      <w:r>
        <w:rPr>
          <w:sz w:val="24"/>
        </w:rPr>
        <w:t xml:space="preserve">Szépen gyűlik. Én már azt hiszem, felesleges is átmenni a Kisbikkbe: - De akkor kell szedni, mikor van. Nem emlékszem, hogy valaha is ennyit találtunk volna. Egy idő után, a füstölő tőkének nadrágszíjba csatolt zsák is előkerül. Azt nem mondom, hogy az is megtelt, de jutott abba is rendesen. </w:t>
      </w:r>
    </w:p>
    <w:p>
      <w:pPr>
        <w:pStyle w:val="Szvegblokk"/>
        <w:ind w:left="426" w:right="425" w:hanging="0"/>
        <w:rPr>
          <w:sz w:val="24"/>
        </w:rPr>
      </w:pPr>
      <w:r>
        <w:rPr>
          <w:sz w:val="24"/>
        </w:rPr>
        <w:t xml:space="preserve">     </w:t>
      </w:r>
      <w:r>
        <w:rPr>
          <w:sz w:val="24"/>
        </w:rPr>
        <w:t xml:space="preserve">Visszaindulunk. Mivel most a másik oldalon jöttünk, hazafelé a Rónai-oldal Ravasz-lyuk irányába eső részén ereszkedünk. A korai gombázáskor általában ezt fordítva szoktuk megtenni. A nyírfák után a legelőszerű domboldalra érünk. Most nem viszünk sem fát, sem füvet, sem mást. Egyszerűen nincs helye. Már látszik a Temető, a Templom és az utcánk vége mikor a szemközti hegyoldalon egy kalapos emberre figyelek fel. Mutatom édesapámnak: </w:t>
      </w:r>
    </w:p>
    <w:p>
      <w:pPr>
        <w:pStyle w:val="Szvegblokk"/>
        <w:ind w:left="426" w:right="567" w:hanging="0"/>
        <w:rPr>
          <w:sz w:val="24"/>
        </w:rPr>
      </w:pPr>
      <w:r>
        <w:rPr>
          <w:sz w:val="24"/>
        </w:rPr>
        <w:t xml:space="preserve">     </w:t>
      </w:r>
      <w:r>
        <w:rPr>
          <w:sz w:val="24"/>
        </w:rPr>
        <w:t>- Az a Zsidai Pisti, aki mindig jön locsolkodni. – mondja. – Ürgét önt.</w:t>
      </w:r>
    </w:p>
    <w:p>
      <w:pPr>
        <w:pStyle w:val="Szvegblokk"/>
        <w:ind w:left="426" w:right="567" w:hanging="0"/>
        <w:rPr>
          <w:sz w:val="24"/>
        </w:rPr>
      </w:pPr>
      <w:r>
        <w:rPr>
          <w:sz w:val="24"/>
        </w:rPr>
        <w:t xml:space="preserve">     </w:t>
      </w:r>
      <w:r>
        <w:rPr>
          <w:sz w:val="24"/>
        </w:rPr>
        <w:t>- Mit csinál?</w:t>
      </w:r>
    </w:p>
    <w:p>
      <w:pPr>
        <w:pStyle w:val="Szvegblokk"/>
        <w:ind w:left="426" w:right="567" w:hanging="0"/>
        <w:rPr>
          <w:sz w:val="24"/>
        </w:rPr>
      </w:pPr>
      <w:r>
        <w:rPr>
          <w:sz w:val="24"/>
        </w:rPr>
        <w:t xml:space="preserve">     </w:t>
      </w:r>
      <w:r>
        <w:rPr>
          <w:sz w:val="24"/>
        </w:rPr>
        <w:t>- Hát ürgét fog hurokkal.</w:t>
      </w:r>
    </w:p>
    <w:p>
      <w:pPr>
        <w:pStyle w:val="Szvegblokk"/>
        <w:ind w:left="426" w:right="567" w:hanging="0"/>
        <w:rPr>
          <w:sz w:val="24"/>
        </w:rPr>
      </w:pPr>
      <w:r>
        <w:rPr>
          <w:sz w:val="24"/>
        </w:rPr>
        <w:t xml:space="preserve">     </w:t>
      </w:r>
      <w:r>
        <w:rPr>
          <w:sz w:val="24"/>
        </w:rPr>
        <w:t>- Az meg mi?</w:t>
      </w:r>
    </w:p>
    <w:p>
      <w:pPr>
        <w:pStyle w:val="Szvegblokk"/>
        <w:ind w:left="426" w:right="567" w:hanging="0"/>
        <w:rPr>
          <w:sz w:val="24"/>
        </w:rPr>
      </w:pPr>
      <w:r>
        <w:rPr>
          <w:sz w:val="24"/>
        </w:rPr>
        <w:t xml:space="preserve">     </w:t>
      </w:r>
      <w:r>
        <w:rPr>
          <w:sz w:val="24"/>
        </w:rPr>
        <w:t>- Kisebb, mint nyúl, de olyasmi.</w:t>
      </w:r>
    </w:p>
    <w:p>
      <w:pPr>
        <w:pStyle w:val="Szvegblokk"/>
        <w:ind w:left="420" w:right="283" w:hanging="0"/>
        <w:rPr>
          <w:sz w:val="24"/>
        </w:rPr>
      </w:pPr>
      <w:r>
        <w:rPr>
          <w:sz w:val="24"/>
        </w:rPr>
        <w:t xml:space="preserve">     </w:t>
      </w:r>
      <w:r>
        <w:rPr>
          <w:sz w:val="24"/>
        </w:rPr>
        <w:t>- Menjünk át! Nézzük meg!</w:t>
      </w:r>
    </w:p>
    <w:p>
      <w:pPr>
        <w:pStyle w:val="Szvegblokk"/>
        <w:numPr>
          <w:ilvl w:val="0"/>
          <w:numId w:val="0"/>
        </w:numPr>
        <w:ind w:left="426" w:right="425" w:hanging="0"/>
        <w:rPr>
          <w:sz w:val="24"/>
        </w:rPr>
      </w:pPr>
      <w:r>
        <w:rPr>
          <w:sz w:val="24"/>
        </w:rPr>
        <w:t xml:space="preserve">     </w:t>
      </w:r>
      <w:r>
        <w:rPr>
          <w:sz w:val="24"/>
        </w:rPr>
        <w:t>- Ennyi cuccal? – Most eldönteni sem tudom, hogy tényleg emiatt, vagy azért, mert kelekótya a feje: nem nézzük meg. Mindenesetre nem nagyon beszélget vele senki. Bele kell nyugodnom, hiszen még jobban kell szaporáznom, hogy ne maradjak el.</w:t>
      </w:r>
    </w:p>
    <w:p>
      <w:pPr>
        <w:pStyle w:val="Szvegblokk"/>
        <w:ind w:left="142" w:right="283" w:hanging="0"/>
        <w:rPr>
          <w:sz w:val="24"/>
        </w:rPr>
      </w:pPr>
      <w:r>
        <w:rPr>
          <w:sz w:val="24"/>
        </w:rPr>
        <w:t xml:space="preserve">      </w:t>
      </w:r>
    </w:p>
    <w:p>
      <w:pPr>
        <w:pStyle w:val="Szvegblokk"/>
        <w:ind w:left="426" w:right="425" w:firstLine="284"/>
        <w:rPr>
          <w:sz w:val="24"/>
        </w:rPr>
      </w:pPr>
      <w:r>
        <w:rPr>
          <w:sz w:val="24"/>
        </w:rPr>
        <w:t xml:space="preserve">    </w:t>
      </w:r>
      <w:r>
        <w:rPr>
          <w:sz w:val="24"/>
        </w:rPr>
        <w:t>Megérkezünk a nagy zsákmánnyal. Édesanyám nem örül kimondottan a teli szatyrok láttán, hiszen már megfőzte a zöldbabot. Mikor aztán a tőkészsákból is előkerül a rengeteg gomba, virul fel újra az arca.</w:t>
      </w:r>
    </w:p>
    <w:p>
      <w:pPr>
        <w:pStyle w:val="Szvegblokk"/>
        <w:ind w:left="426" w:right="425" w:firstLine="284"/>
        <w:rPr>
          <w:sz w:val="24"/>
        </w:rPr>
      </w:pPr>
      <w:r>
        <w:rPr>
          <w:sz w:val="24"/>
        </w:rPr>
        <w:t xml:space="preserve">    </w:t>
      </w:r>
      <w:r>
        <w:rPr>
          <w:sz w:val="24"/>
        </w:rPr>
        <w:t xml:space="preserve">- Te jó ég! Mit csinálok ennyi gombával? – sajnáltatja magát. - Kifelé menet biztos beleléptetek egy tehénlepénybe, az hozta meg a szerencsétek. – Nem tudja, nem tudja. Mit hogy nem tudja, már ül is neki. Válogat. Ebből lesz a hétvégi leves, ezekből a pörkölt, a többit meg tepsibe (4) rakva megaszaljuk. - Olyan lesz télen, mintha találnánk. - Tisztogatja, szeleteli. Mi meg nekiülünk a szinte még forró főzeléknek. A kenyeret beleaprítjuk. Ennek kettős jelentősége van: Egyrészt sűrűbb lesz, másrészt gyorsabban meghűl. </w:t>
      </w:r>
    </w:p>
    <w:p>
      <w:pPr>
        <w:pStyle w:val="Szvegblokk"/>
        <w:ind w:left="426" w:right="425" w:firstLine="284"/>
        <w:rPr>
          <w:sz w:val="24"/>
        </w:rPr>
      </w:pPr>
      <w:r>
        <w:rPr>
          <w:sz w:val="24"/>
        </w:rPr>
        <w:t xml:space="preserve">    </w:t>
      </w:r>
      <w:r>
        <w:rPr>
          <w:sz w:val="24"/>
        </w:rPr>
        <w:t xml:space="preserve">Most nem készülök elbliccelni az esti mosakodást, sőt sürgetem. Rendesen elfáradtam. Teljesen leizzadtam. Még felügyelet sem kell. Magam is meglepődöm: Szappant is használok, pedig ez a mosóbarna tudja ám csípni az ember szemét, de úgy igazán. Az illata sem észveszejtő, de a koszt azt lehozza. Közben már hallom a rádióból az Esti mesét. Szeretem. Honnét tudnak ezek ennyi mesét? De ez már a szokásos esti, elalvás előtti önegyeztetéshez tartozik. Ugyan a céltáblának szánt sapkát nem találtam el csúzlival, de az eperfát legalább igen… Miért nem egyformák a gombák? … A felnőttek miért nem eshetnek bele - még véletlenül sem – a hegyes késbe?… Az ürge miért ürge, ha olyan, mint a nyúl?… Ürgét önt… Most önti, vagy hurokkal fogja?… Nem értem… De hittanórán azt mondta a pap bácsi, nem is kell mindent azonnal érteni. Majd később kiderül… Miért később?…  </w:t>
      </w:r>
    </w:p>
    <w:p>
      <w:pPr>
        <w:pStyle w:val="Szvegblokk"/>
        <w:ind w:left="142" w:right="283" w:hanging="0"/>
        <w:rPr>
          <w:sz w:val="24"/>
        </w:rPr>
      </w:pPr>
      <w:r>
        <w:rPr>
          <w:sz w:val="24"/>
        </w:rPr>
        <w:t xml:space="preserve">     </w:t>
      </w:r>
    </w:p>
    <w:p>
      <w:pPr>
        <w:pStyle w:val="Szvegblokk"/>
        <w:ind w:left="426" w:right="567" w:hanging="0"/>
        <w:rPr>
          <w:sz w:val="24"/>
        </w:rPr>
      </w:pPr>
      <w:r>
        <w:rPr>
          <w:sz w:val="24"/>
        </w:rPr>
        <w:t xml:space="preserve">     </w:t>
      </w:r>
      <w:r>
        <w:rPr>
          <w:sz w:val="24"/>
        </w:rPr>
        <w:t>Minden jónak vége lesz egyszer. Erre gondolok mikor reggel, egyedül vagyok az ébredéskor. Apu a gyárba ment dolgozni, anyu a Pintér-pusztán helyettesít a Népboltban. A kis üzenet cetliről az is kiderül: a nővérem játszani ment a Godénba. Hoppá! Most gyorsulnak csak igazán az események. Az elvégzendő feladatokig el sem jutok. Gatya, trikó, elől kivágott orrú tornapapucs fel, bundás kenyér a zsebbe. Három kortyra veszem a tejeskávét, egy süti. A mosakodást törölköző vizezéssel színlelem. De kinek is lenne most ilyesmire ideje? Ajtózárás… Kulcs a szerszámosba… Máris a Rónai-oldalon szaporázom. Ez a temérdek kérdés nagyon viszi a lábam. Ürgét önt… Hurokkal fogja… Most önti, vagy hurkolja?… Furcsa… Kelekótya… Azt hiszem az iskolában a tanító néni, egy gyereknek mondta ezt, talán azért, taknyos volt az orra…  De nem vagyok biztos benne…</w:t>
      </w:r>
    </w:p>
    <w:p>
      <w:pPr>
        <w:pStyle w:val="Szvegblokk"/>
        <w:ind w:left="426" w:right="425" w:hanging="0"/>
        <w:rPr>
          <w:sz w:val="24"/>
        </w:rPr>
      </w:pPr>
      <w:r>
        <w:rPr>
          <w:sz w:val="24"/>
        </w:rPr>
        <w:t xml:space="preserve">     </w:t>
      </w:r>
      <w:r>
        <w:rPr>
          <w:sz w:val="24"/>
        </w:rPr>
        <w:t xml:space="preserve">Szerintem fele annyi idő alatt érek a Vár felől jövő elágazáshoz, mint máskor. És mit látok: A hegyoldalon, pontosan azon a helyen, ahol ürgézett: Egy tehénmintás kutya vicsorog. Átfut az agyamon: Hát ez lenne a nagy ürgeöntés, hurkolás? A szegény párát kikötik, hogy megfogja ezt az olyasmit, mint a nyúl. Sajnálom. Közelebb megyek – tovább vicsorít, futna el. Nem bír. Úgy kínlódik, mint bandázáskor az összeragadt kutyák, akiket sokszor még seprővel sem lehet szétválasztani. Egészen addig merészkedem, amíg sejtem, hogy nem ér el a mogyoróbot és a hurok fogságából. Támadólag ugrik felém. Beszélek hozzá, nyugtatom, vígasztalom. Ezzel elérem, hogy ebben a távolságban megtűr. Ha viszont közelebb lépek, ismét mutatja erős fogait. Nem nagy, a földszintesnél ugyan nagyobb, de a termete azért kicsi. Valami vári keverék lehet. Az biztos, hogy lány, hiszen nem látom a golyóit. Mentőötletként eszembe jut, és különböző neveken szólítgatom. - Bogi!… - Nem reagál… - Morzsi!… - Nincs kedvező válasz… - Bodri gyere! …- Újra vicsorít…- Csöpi!… - Hoppá! Felkapja a fejét. Felbuzdulok, eltaláltam. De ahogy közelebb mennék, nem enged. </w:t>
      </w:r>
    </w:p>
    <w:p>
      <w:pPr>
        <w:pStyle w:val="Szvegblokk"/>
        <w:numPr>
          <w:ilvl w:val="0"/>
          <w:numId w:val="0"/>
        </w:numPr>
        <w:ind w:left="426" w:right="425" w:hanging="0"/>
        <w:rPr>
          <w:sz w:val="24"/>
        </w:rPr>
      </w:pPr>
      <w:r>
        <w:rPr>
          <w:sz w:val="24"/>
        </w:rPr>
        <w:t xml:space="preserve">     </w:t>
      </w:r>
      <w:r>
        <w:rPr>
          <w:sz w:val="24"/>
        </w:rPr>
        <w:t>- Csöpi! Ne bomolj! Csak segíteni akarok. – A túlélő készlet bundás kenyere! Már török is egy falatnyit… Közelébe dobom. – No végre, az anyádat! – beindult a farka. Újabb falat…, már simogatom. Sebes a jobb hátsó lába a huroktól. Szabadítanám ki, de a kezem felé kap. Újabb falattal terelem el a figyelmét, és gyorsan kilazítom a hurkot. Hűha! Csak úgy porzik utána a hegyoldal, pedig három lábon fut, a meggyötört jobb hátsót nem használja. Nagyon száguld. Olyannyira, hogy majdnem összeütközik a szembejövő Zsidai Pistivel. A nemjóját! Most van végem!</w:t>
      </w:r>
    </w:p>
    <w:p>
      <w:pPr>
        <w:pStyle w:val="Szvegblokk"/>
        <w:ind w:left="426" w:right="425" w:firstLine="284"/>
        <w:rPr>
          <w:sz w:val="24"/>
        </w:rPr>
      </w:pPr>
      <w:r>
        <w:rPr>
          <w:sz w:val="24"/>
        </w:rPr>
        <w:t xml:space="preserve">     </w:t>
      </w:r>
      <w:r>
        <w:rPr>
          <w:sz w:val="24"/>
        </w:rPr>
        <w:t>- Ej! Az anyád! Mit csinálsz ott Kisvitéz?</w:t>
      </w:r>
    </w:p>
    <w:p>
      <w:pPr>
        <w:pStyle w:val="Szvegblokk"/>
        <w:ind w:left="426" w:right="425" w:firstLine="284"/>
        <w:rPr>
          <w:sz w:val="24"/>
        </w:rPr>
      </w:pPr>
      <w:r>
        <w:rPr>
          <w:sz w:val="24"/>
        </w:rPr>
        <w:t xml:space="preserve">Kezd összefutni előttem a félelemtől a világ. Mi lesz, ha közelebb hozza azt a kótyagos fejét? A menekülési útvonalakat kémlelem. De van-e értelme? Akkor soha az életben nem tudom milyen az ürge, mi az ürgeöntés hurokkal, kutyával. </w:t>
      </w:r>
    </w:p>
    <w:p>
      <w:pPr>
        <w:pStyle w:val="Szvegblokk"/>
        <w:ind w:left="382" w:right="283" w:hanging="0"/>
        <w:rPr/>
      </w:pPr>
      <w:r>
        <w:rPr>
          <w:sz w:val="24"/>
        </w:rPr>
        <w:t xml:space="preserve">     </w:t>
      </w:r>
      <w:r>
        <w:rPr>
          <w:sz w:val="24"/>
        </w:rPr>
        <w:t>- Csak elengedtem a kutyát. Baj? – mondom szeppenten.</w:t>
      </w:r>
    </w:p>
    <w:p>
      <w:pPr>
        <w:pStyle w:val="Szvegblokk"/>
        <w:ind w:left="426" w:right="425" w:firstLine="284"/>
        <w:rPr>
          <w:sz w:val="24"/>
        </w:rPr>
      </w:pPr>
      <w:r>
        <w:rPr>
          <w:sz w:val="24"/>
        </w:rPr>
        <w:t>Már ide ért. Nem taknyos az orra, sőt egészen hetykére pödrött a bajusza. Nem kaptam fülest, ez haladás. Valami vadász vagy katonaruha van rajta, bokszszagos csizma, zöld kalap valami bojttal. Később megtudom, hogy ez a zergetoll, ami csak a nevében zerge, mert tolla az nincs, hiszen hegyi kecske.</w:t>
      </w:r>
    </w:p>
    <w:p>
      <w:pPr>
        <w:pStyle w:val="Szvegblokk"/>
        <w:ind w:left="426" w:right="425" w:firstLine="284"/>
        <w:rPr>
          <w:sz w:val="24"/>
        </w:rPr>
      </w:pPr>
      <w:r>
        <w:rPr>
          <w:sz w:val="24"/>
        </w:rPr>
        <w:t xml:space="preserve">     </w:t>
      </w:r>
      <w:r>
        <w:rPr>
          <w:sz w:val="24"/>
        </w:rPr>
        <w:t xml:space="preserve">- Mi van? Be vagy tojva? – Nem szólok, de amúgy is tudja. Vigasztalóra fogja. – Hát nem beletévedt ez a lökött kutya a hurokba. Pedig azt hittem reggelre legalább egy ürge csüng a botomon. - Nohát! A kutyát ki lehet pipálni az ürgeöntésből, könyvelem el. </w:t>
      </w:r>
    </w:p>
    <w:p>
      <w:pPr>
        <w:pStyle w:val="Szvegblokk"/>
        <w:ind w:left="426" w:right="425" w:firstLine="284"/>
        <w:rPr>
          <w:sz w:val="24"/>
        </w:rPr>
      </w:pPr>
      <w:r>
        <w:rPr>
          <w:sz w:val="24"/>
        </w:rPr>
        <w:t xml:space="preserve">     </w:t>
      </w:r>
      <w:r>
        <w:rPr>
          <w:sz w:val="24"/>
        </w:rPr>
        <w:t xml:space="preserve">Már teszi is a dolgát. Kiszedi a botot. Tovább megyünk. Nem kérdezem, mehetek-e? Nem zavar el, így biztos. Keresi a lyukakat. </w:t>
      </w:r>
    </w:p>
    <w:p>
      <w:pPr>
        <w:pStyle w:val="Szvegblokk"/>
        <w:ind w:left="426" w:right="425" w:firstLine="284"/>
        <w:rPr>
          <w:sz w:val="24"/>
        </w:rPr>
      </w:pPr>
      <w:r>
        <w:rPr>
          <w:sz w:val="24"/>
        </w:rPr>
        <w:t xml:space="preserve">     </w:t>
      </w:r>
      <w:r>
        <w:rPr>
          <w:sz w:val="24"/>
        </w:rPr>
        <w:t>- Ezekben laknak. Mindegyiknek két ki-bejárata van. Ide lopkodják be a búzát. Az egyik lyuk mindig feljebb, a másik lejjebb van. Az a lényeg, hogy ide az alsóhoz rakjuk a hurkot, a felsőn beöntjük a vizet, így belesétál őkelme a csapdánkba… Híj! Te gyerek hány éves vagy?</w:t>
      </w:r>
    </w:p>
    <w:p>
      <w:pPr>
        <w:pStyle w:val="Szvegblokk"/>
        <w:ind w:left="427" w:right="283" w:hanging="0"/>
        <w:rPr/>
      </w:pPr>
      <w:r>
        <w:rPr>
          <w:sz w:val="24"/>
        </w:rPr>
        <w:t xml:space="preserve">     </w:t>
      </w:r>
      <w:r>
        <w:rPr>
          <w:sz w:val="24"/>
        </w:rPr>
        <w:t>- Tíz leszek már nem sokára. – bököm ki nagy büszkén.</w:t>
      </w:r>
    </w:p>
    <w:p>
      <w:pPr>
        <w:pStyle w:val="Szvegblokk"/>
        <w:ind w:left="427" w:right="283" w:hanging="0"/>
        <w:rPr/>
      </w:pPr>
      <w:r>
        <w:rPr>
          <w:sz w:val="24"/>
        </w:rPr>
        <w:t xml:space="preserve">     </w:t>
      </w:r>
      <w:r>
        <w:rPr>
          <w:sz w:val="24"/>
        </w:rPr>
        <w:t>- Hogy megy a tanulás?</w:t>
      </w:r>
    </w:p>
    <w:p>
      <w:pPr>
        <w:pStyle w:val="Szvegblokk"/>
        <w:ind w:left="427" w:right="283" w:hanging="0"/>
        <w:rPr/>
      </w:pPr>
      <w:r>
        <w:rPr>
          <w:sz w:val="24"/>
        </w:rPr>
        <w:t xml:space="preserve">     </w:t>
      </w:r>
      <w:r>
        <w:rPr>
          <w:sz w:val="24"/>
        </w:rPr>
        <w:t>- Elmegy.</w:t>
      </w:r>
    </w:p>
    <w:p>
      <w:pPr>
        <w:pStyle w:val="Szvegblokk"/>
        <w:ind w:left="426" w:right="425" w:hanging="0"/>
        <w:rPr>
          <w:sz w:val="24"/>
        </w:rPr>
      </w:pPr>
      <w:r>
        <w:rPr>
          <w:sz w:val="24"/>
        </w:rPr>
        <w:t>A keze jár. Egy lyukba teszi a bot végét, beékeli. Éppen olyan távolságra, hogy a lefeszített hurok elérjen az alsóhoz. Kampósszöggel úgy helyezi el a hurkot, hogy egy kicsivel kisebb mit a lyuk, ez azért fontos, mert így a fránya jószág feje még átmegy, a teste beakad, és súlyával kiakasztja a szögből, a felajzott bot pedig felkapja a levegőbe.</w:t>
      </w:r>
    </w:p>
    <w:p>
      <w:pPr>
        <w:pStyle w:val="Szvegblokk"/>
        <w:ind w:left="427" w:right="283" w:hanging="0"/>
        <w:rPr/>
      </w:pPr>
      <w:r>
        <w:rPr>
          <w:sz w:val="24"/>
        </w:rPr>
        <w:t xml:space="preserve">     </w:t>
      </w:r>
      <w:r>
        <w:rPr>
          <w:sz w:val="24"/>
        </w:rPr>
        <w:t>- Aztán fogott-e már? – fejezem ki kételyemet.</w:t>
      </w:r>
    </w:p>
    <w:p>
      <w:pPr>
        <w:pStyle w:val="Szvegblokk"/>
        <w:ind w:left="426" w:right="425" w:hanging="0"/>
        <w:rPr>
          <w:sz w:val="24"/>
        </w:rPr>
      </w:pPr>
      <w:r>
        <w:rPr>
          <w:sz w:val="24"/>
        </w:rPr>
        <w:t xml:space="preserve">     </w:t>
      </w:r>
      <w:r>
        <w:rPr>
          <w:sz w:val="24"/>
        </w:rPr>
        <w:t xml:space="preserve">- No Te is kelekótya vagy, mint én? – Gyorsan az orromhoz kapok. Nem taknyos. – Hát itt lennék, ha még nem fogtam volna? - Csak most veszem észre, hogy egy nagy hátizsák van a hátán. Elővesz egy bádogkannát, meg egy nagyobb, aztán egy kisebb korsót. Meghúzza a kisebbet. Érzem az illatát, bor van benne. </w:t>
      </w:r>
    </w:p>
    <w:p>
      <w:pPr>
        <w:pStyle w:val="Szvegblokk"/>
        <w:ind w:left="426" w:right="425" w:hanging="0"/>
        <w:rPr>
          <w:sz w:val="24"/>
        </w:rPr>
      </w:pPr>
      <w:r>
        <w:rPr>
          <w:sz w:val="24"/>
        </w:rPr>
        <w:t xml:space="preserve">     </w:t>
      </w:r>
      <w:r>
        <w:rPr>
          <w:sz w:val="24"/>
        </w:rPr>
        <w:t>- A másikból Te is ihatsz, de keveset, mert a víz itt drága kincs. - Meghúznám -, de nagy. Ügyeskedek - , de nem sikerül. Végül segít! - Aztán tudod-e ki vagyok én? – kérdezi.</w:t>
      </w:r>
    </w:p>
    <w:p>
      <w:pPr>
        <w:pStyle w:val="Szvegblokk"/>
        <w:ind w:left="427" w:right="283" w:hanging="0"/>
        <w:rPr/>
      </w:pPr>
      <w:r>
        <w:rPr>
          <w:sz w:val="24"/>
        </w:rPr>
        <w:t xml:space="preserve">     </w:t>
      </w:r>
      <w:r>
        <w:rPr>
          <w:sz w:val="24"/>
        </w:rPr>
        <w:t>- Már hogyne tudnám. A Zsidai Pista bácsi.</w:t>
      </w:r>
    </w:p>
    <w:p>
      <w:pPr>
        <w:pStyle w:val="Szvegblokk"/>
        <w:ind w:left="426" w:right="425" w:firstLine="284"/>
        <w:rPr>
          <w:sz w:val="24"/>
        </w:rPr>
      </w:pPr>
      <w:r>
        <w:rPr>
          <w:sz w:val="24"/>
        </w:rPr>
        <w:t xml:space="preserve">     </w:t>
      </w:r>
      <w:r>
        <w:rPr>
          <w:sz w:val="24"/>
        </w:rPr>
        <w:t>- A fityilős fittyfenét! Zsidai Pistike. – mondja ellentmondást nem tűrően. – Apád, az én keresztapám. Most figyelj! Az Árgyélusát!</w:t>
      </w:r>
    </w:p>
    <w:p>
      <w:pPr>
        <w:pStyle w:val="Szvegblokk"/>
        <w:ind w:left="426" w:right="425" w:firstLine="284"/>
        <w:rPr>
          <w:sz w:val="24"/>
        </w:rPr>
      </w:pPr>
      <w:r>
        <w:rPr>
          <w:sz w:val="24"/>
        </w:rPr>
        <w:t>A kannával odamegy a felső lyukhoz. Önt bele, majd rálép. Olyan négy méterrel lejjebb egy szürkés, barnás valami iszkol ki. No hát, ez lenne az? Cseppet sem hasonlít a nyúlhoz.</w:t>
      </w:r>
    </w:p>
    <w:p>
      <w:pPr>
        <w:pStyle w:val="Szvegblokk"/>
        <w:ind w:left="426" w:right="425" w:firstLine="284"/>
        <w:rPr>
          <w:sz w:val="24"/>
        </w:rPr>
      </w:pPr>
      <w:r>
        <w:rPr>
          <w:sz w:val="24"/>
        </w:rPr>
        <w:t xml:space="preserve">     </w:t>
      </w:r>
      <w:r>
        <w:rPr>
          <w:sz w:val="24"/>
        </w:rPr>
        <w:t>- Nem jött be. A másik lesz az. – és már önti is. Ez sem jött be: sehol semmi. Újabb lyuk: most a hátam mögött trappol a beste. Aztán megint másik. No és láss csodát! Az orrom elől csapja az égbe a furfangos szerkezet. Ott himbálódzik rajta a vetés réme.</w:t>
      </w:r>
    </w:p>
    <w:p>
      <w:pPr>
        <w:pStyle w:val="Szvegblokk"/>
        <w:ind w:left="427" w:right="283" w:hanging="0"/>
        <w:rPr/>
      </w:pPr>
      <w:r>
        <w:rPr>
          <w:sz w:val="24"/>
        </w:rPr>
        <w:t xml:space="preserve">     </w:t>
      </w:r>
      <w:r>
        <w:rPr>
          <w:sz w:val="24"/>
        </w:rPr>
        <w:t>- Minek ez? – tudakolom.</w:t>
      </w:r>
    </w:p>
    <w:p>
      <w:pPr>
        <w:pStyle w:val="Szvegblokk"/>
        <w:ind w:left="142" w:right="425" w:firstLine="284"/>
        <w:rPr>
          <w:sz w:val="24"/>
        </w:rPr>
      </w:pPr>
      <w:r>
        <w:rPr>
          <w:sz w:val="24"/>
        </w:rPr>
        <w:t xml:space="preserve">     </w:t>
      </w:r>
      <w:r>
        <w:rPr>
          <w:sz w:val="24"/>
        </w:rPr>
        <w:t xml:space="preserve">- Hát a Rozinak. – Ki lehet ez a Rozi, hisz nincs is asszonya. De már jön is a válasz: </w:t>
      </w:r>
    </w:p>
    <w:p>
      <w:pPr>
        <w:pStyle w:val="Szvegblokk"/>
        <w:ind w:left="426" w:right="425" w:firstLine="284"/>
        <w:rPr>
          <w:sz w:val="24"/>
        </w:rPr>
      </w:pPr>
      <w:r>
        <w:rPr>
          <w:sz w:val="24"/>
        </w:rPr>
        <w:t xml:space="preserve">- A borznak. Híj! Te gyerek. Most aztán, iszkiri haza, nehogy miattam verjék veresre a segged!   </w:t>
      </w:r>
    </w:p>
    <w:p>
      <w:pPr>
        <w:pStyle w:val="Szvegblokk"/>
        <w:ind w:left="142" w:right="283" w:firstLine="284"/>
        <w:rPr>
          <w:sz w:val="24"/>
        </w:rPr>
      </w:pPr>
      <w:r>
        <w:rPr>
          <w:sz w:val="24"/>
        </w:rPr>
      </w:r>
    </w:p>
    <w:p>
      <w:pPr>
        <w:pStyle w:val="Szvegblokk"/>
        <w:ind w:left="426" w:right="425" w:firstLine="284"/>
        <w:rPr>
          <w:sz w:val="24"/>
        </w:rPr>
      </w:pPr>
      <w:r>
        <w:rPr>
          <w:sz w:val="24"/>
        </w:rPr>
        <w:t xml:space="preserve">Szedem a lábam. Futok. A nap állásából ítélve dél lehet. Remélem Erzsiék, szintén elbabázták az időt. Nyertem: a kulcs a szokott helyen.  Keresek valami ennivalót, hiszen kiéheztem a nagy munkában. A tegnapi zöldbabból nem kérek, így a cukros, zsíros kenyér mellett döntök. Közben olvasom a reggeli üzenetet. Hűha! „Az állatokat engedd ki, etesd meg, de délben is!” Szőr van a levesben. Megint futás. Szegény csirék, gajok (5) majd meg főnek. Kukoricát, vizet nekik, gyorsan. A koca szerencsésebb, mert még munkába indulás előtt kiengedték. Még szerencse, hogy nem tudnak beszélni. Sőt még hálás kánonba is kezdenek, egy kis szárnycsapkodással egybekötve. Alig érek vissza az asztalhoz, megérkezik a nővérem. Most nem olyan szigorú, hiszen a nagy babázással Ő is leveles (6). </w:t>
      </w:r>
    </w:p>
    <w:p>
      <w:pPr>
        <w:pStyle w:val="Szvegblokk"/>
        <w:ind w:left="427" w:right="283" w:hanging="0"/>
        <w:rPr/>
      </w:pPr>
      <w:r>
        <w:rPr>
          <w:sz w:val="24"/>
        </w:rPr>
        <w:t xml:space="preserve">     </w:t>
      </w:r>
      <w:r>
        <w:rPr>
          <w:sz w:val="24"/>
        </w:rPr>
        <w:t xml:space="preserve">- Az állatoknak adtál? </w:t>
      </w:r>
    </w:p>
    <w:p>
      <w:pPr>
        <w:pStyle w:val="Szvegblokk"/>
        <w:ind w:left="426" w:right="425" w:firstLine="284"/>
        <w:rPr>
          <w:sz w:val="24"/>
        </w:rPr>
      </w:pPr>
      <w:r>
        <w:rPr>
          <w:sz w:val="24"/>
        </w:rPr>
        <w:t xml:space="preserve">     </w:t>
      </w:r>
      <w:r>
        <w:rPr>
          <w:sz w:val="24"/>
        </w:rPr>
        <w:t xml:space="preserve">- Persze. – mondom büszkén, pedig szegények még most sem érték be magukat az evés-ivásban. </w:t>
      </w:r>
    </w:p>
    <w:p>
      <w:pPr>
        <w:pStyle w:val="Szvegblokk"/>
        <w:ind w:left="142" w:right="425" w:firstLine="284"/>
        <w:rPr>
          <w:sz w:val="24"/>
        </w:rPr>
      </w:pPr>
      <w:r>
        <w:rPr>
          <w:sz w:val="24"/>
        </w:rPr>
        <w:t xml:space="preserve">     </w:t>
      </w:r>
      <w:r>
        <w:rPr>
          <w:sz w:val="24"/>
        </w:rPr>
        <w:t>- Remélem, nem koncsorogtál? – kérdi. – Délután elmehetsz játszani, én maradok itthon.</w:t>
      </w:r>
    </w:p>
    <w:p>
      <w:pPr>
        <w:pStyle w:val="Szvegblokk"/>
        <w:ind w:left="142" w:right="283" w:hanging="0"/>
        <w:rPr>
          <w:sz w:val="24"/>
        </w:rPr>
      </w:pPr>
      <w:r>
        <w:rPr>
          <w:sz w:val="24"/>
        </w:rPr>
      </w:r>
    </w:p>
    <w:p>
      <w:pPr>
        <w:pStyle w:val="Szvegblokk"/>
        <w:ind w:left="426" w:right="425" w:hanging="0"/>
        <w:rPr>
          <w:sz w:val="24"/>
        </w:rPr>
      </w:pPr>
      <w:r>
        <w:rPr>
          <w:sz w:val="24"/>
        </w:rPr>
        <w:t xml:space="preserve">    </w:t>
      </w:r>
      <w:r>
        <w:rPr>
          <w:sz w:val="24"/>
        </w:rPr>
        <w:t>Ezt a kalandot megúsztam. Délutánra Karcsiékkal tervezünk egy kis bújócskázást, a cséplés kazlai között. Így júliusban – közvetlen előttünk – a régi focipályán: Cséplik a termést. A tüskés, óriáskerekű traktor ilyenkor idevontatja a cséplőgépet. Ez egy fura jószág, azt hinnéd az eleje, aztán a vége, de még ez sem teljesen biztos. Egy hosszú bőrszalaggal hozza mozgásba a traktor oldalán lévő kerék, ami nagyobb még a kerti köszörű apoka korongjánál is. No innét aztán követhetetlen a dolog. Kisebb kerék – kis szíj, közepes kerék – kis kerék – keresztbe futó kis szíj. Erre forog, arra pörög. Csörög – zörög. Ritkán áll le: ide egy kis zsír, oda egy kis olaj, a traktorba pedig valami iszonyú büdös kerül. Az újra indításkor leveszik a hosszú szíjat, és már járó állapotban egy különleges fával feszíti rá a forgásban lévő kerékre, a nem mindennapi tudású mester. Néha – az összeszereléskor – azt hiszi az ember: most biztos eltéveszti. Nem, mégsem. Érti a dolgát. Felül adagolják be a kévét (7), a végén lehet, hogy ez az eleje – a zsákot felcsatolják. Az aztán, hogy mi történik a feneketlen gyomrában, az ember gyereke előtt titok marad. Az azonban biztos ott jön a szem, az ellenkező oldalon a nagy billentyűk között ballag ki a szalma, alul pedig a törek. A dolog szemet gyönyörködtető. Mindenki tudja a dolgát, nem áll egy lépéssel odébb, vagy balra, netán jobbra, pedig az éktelen zajban még a saját szavukat sem értik. Minden része használható a búzának, rozsnak, árpának és a zabnak. A szemből ugye liszt lesz, majd kenyér, magát a szemet az állatok nagyon szeretik. A szalmát rakják nemcsak az állatok alá, de a szalmazsákba is az kerül. Ettől olyan gömbölyű lesz, hogy úgy kell bejáratni egy kis ugrálással, nehogy leguruljunk róla. A törek pedig kell a vályogba (8). Talán csak ezt a borzalmas mennyiségű port kéne valamiképpen elhagyni. Sokszor a nap végén meg sem lehet különböztetni a ruhák színét, és csak a szemük világlik ki belőle. Sajnos ez nekünk sem jó, mert egy kis húnyózásért, mi is hasonlóképpen nézünk ki. Este aztán a különösen gondos mosakodás következik. Éppen akkor mikor már legszívesebben a nyári takaró alá bújnák.</w:t>
      </w:r>
    </w:p>
    <w:p>
      <w:pPr>
        <w:pStyle w:val="Szvegblokk"/>
        <w:ind w:left="142" w:right="283" w:hanging="0"/>
        <w:rPr>
          <w:sz w:val="24"/>
        </w:rPr>
      </w:pPr>
      <w:r>
        <w:rPr>
          <w:sz w:val="24"/>
        </w:rPr>
        <w:t xml:space="preserve"> </w:t>
      </w:r>
    </w:p>
    <w:p>
      <w:pPr>
        <w:pStyle w:val="Szvegblokk"/>
        <w:ind w:left="426" w:right="425" w:firstLine="284"/>
        <w:rPr>
          <w:sz w:val="24"/>
        </w:rPr>
      </w:pPr>
      <w:r>
        <w:rPr>
          <w:sz w:val="24"/>
        </w:rPr>
        <w:t xml:space="preserve">     </w:t>
      </w:r>
      <w:r>
        <w:rPr>
          <w:sz w:val="24"/>
        </w:rPr>
        <w:t>Most azonban nincs gond. Annyi mindennek jártam a végére - különösebb zökkenő nélkül, hogy ez már igazán semmiség. A nagyteknőben - a nyári nap melegítette vízben – napi leltáromat is elkezdem: A kelekótya, nem a taknyos orr miatt az… Majd biztos az is kiderül: a Zsidai Pistike feje miért kótyagos?… Vagy az-e egyáltalán?… Mindenesetre ügyes ember… A kutyának semmi köze az ürgézéshez… Az ürge nem hasonlít a nyúlra… A cséplőgép dalol… Énekel… A mester és traktor taktusára: muzsikál… Muzsikál…</w:t>
      </w:r>
    </w:p>
    <w:p>
      <w:pPr>
        <w:pStyle w:val="Szvegblokk"/>
        <w:ind w:left="142" w:right="283" w:hanging="0"/>
        <w:rPr>
          <w:sz w:val="24"/>
        </w:rPr>
      </w:pPr>
      <w:r>
        <w:rPr>
          <w:sz w:val="24"/>
        </w:rPr>
      </w:r>
    </w:p>
    <w:p>
      <w:pPr>
        <w:pStyle w:val="Szvegblokk"/>
        <w:numPr>
          <w:ilvl w:val="0"/>
          <w:numId w:val="2"/>
        </w:numPr>
        <w:ind w:left="502" w:right="567" w:firstLine="349"/>
        <w:rPr>
          <w:sz w:val="24"/>
        </w:rPr>
      </w:pPr>
      <w:r>
        <w:rPr>
          <w:sz w:val="24"/>
        </w:rPr>
        <w:t>A kecele kötényt jelent.</w:t>
      </w:r>
    </w:p>
    <w:p>
      <w:pPr>
        <w:pStyle w:val="Szvegblokk"/>
        <w:numPr>
          <w:ilvl w:val="0"/>
          <w:numId w:val="2"/>
        </w:numPr>
        <w:ind w:left="502" w:right="567" w:firstLine="349"/>
        <w:rPr>
          <w:sz w:val="24"/>
        </w:rPr>
      </w:pPr>
      <w:r>
        <w:rPr>
          <w:sz w:val="24"/>
        </w:rPr>
        <w:t>Csirkegomba, közönséges nevén rókagomba.</w:t>
      </w:r>
    </w:p>
    <w:p>
      <w:pPr>
        <w:pStyle w:val="Szvegblokk"/>
        <w:numPr>
          <w:ilvl w:val="0"/>
          <w:numId w:val="2"/>
        </w:numPr>
        <w:ind w:left="502" w:right="567" w:firstLine="349"/>
        <w:rPr>
          <w:sz w:val="24"/>
        </w:rPr>
      </w:pPr>
      <w:r>
        <w:rPr>
          <w:sz w:val="24"/>
        </w:rPr>
        <w:t>Apoka, a homokkő helyi elnevezése.</w:t>
      </w:r>
    </w:p>
    <w:p>
      <w:pPr>
        <w:pStyle w:val="Szvegblokk"/>
        <w:numPr>
          <w:ilvl w:val="0"/>
          <w:numId w:val="2"/>
        </w:numPr>
        <w:ind w:left="502" w:right="567" w:firstLine="349"/>
        <w:rPr>
          <w:sz w:val="24"/>
        </w:rPr>
      </w:pPr>
      <w:r>
        <w:rPr>
          <w:sz w:val="24"/>
        </w:rPr>
        <w:t>A tepsi, lapos sütő alkalmatosság.</w:t>
      </w:r>
    </w:p>
    <w:p>
      <w:pPr>
        <w:pStyle w:val="Szvegblokk"/>
        <w:numPr>
          <w:ilvl w:val="0"/>
          <w:numId w:val="2"/>
        </w:numPr>
        <w:ind w:left="502" w:right="567" w:firstLine="349"/>
        <w:rPr>
          <w:sz w:val="24"/>
        </w:rPr>
      </w:pPr>
      <w:r>
        <w:rPr>
          <w:sz w:val="24"/>
        </w:rPr>
        <w:t>Csirék: cirkét, gajok: libák.</w:t>
      </w:r>
    </w:p>
    <w:p>
      <w:pPr>
        <w:pStyle w:val="Szvegblokk"/>
        <w:numPr>
          <w:ilvl w:val="0"/>
          <w:numId w:val="2"/>
        </w:numPr>
        <w:ind w:left="502" w:right="283" w:firstLine="349"/>
        <w:rPr>
          <w:sz w:val="24"/>
        </w:rPr>
      </w:pPr>
      <w:r>
        <w:rPr>
          <w:sz w:val="24"/>
        </w:rPr>
        <w:t>A leveles jelen esetben bűnöst jelent.</w:t>
      </w:r>
    </w:p>
    <w:p>
      <w:pPr>
        <w:pStyle w:val="Szvegblokk"/>
        <w:numPr>
          <w:ilvl w:val="0"/>
          <w:numId w:val="2"/>
        </w:numPr>
        <w:ind w:left="502" w:right="283" w:hanging="567"/>
        <w:rPr>
          <w:sz w:val="24"/>
        </w:rPr>
      </w:pPr>
      <w:r>
        <w:rPr>
          <w:sz w:val="24"/>
        </w:rPr>
        <w:t>A kéve az aratáskor csomóba kötött búza, vagy egyéb gabona. A törek pedig a gabona nem szálas, nem magos része: toklász, héj stb.</w:t>
      </w:r>
    </w:p>
    <w:p>
      <w:pPr>
        <w:pStyle w:val="Szvegblokk"/>
        <w:numPr>
          <w:ilvl w:val="0"/>
          <w:numId w:val="2"/>
        </w:numPr>
        <w:ind w:left="502" w:right="567" w:firstLine="349"/>
        <w:rPr>
          <w:sz w:val="24"/>
        </w:rPr>
      </w:pPr>
      <w:r>
        <w:rPr>
          <w:sz w:val="24"/>
        </w:rPr>
        <w:t>Sárból és törekből készült – téglaszerű – építőanyag.</w:t>
      </w:r>
    </w:p>
    <w:p>
      <w:pPr>
        <w:pStyle w:val="Szvegblokk"/>
        <w:numPr>
          <w:ilvl w:val="0"/>
          <w:numId w:val="0"/>
        </w:numPr>
        <w:ind w:left="142" w:right="567" w:hanging="0"/>
        <w:rPr>
          <w:sz w:val="24"/>
        </w:rPr>
      </w:pPr>
      <w:r>
        <w:rPr>
          <w:sz w:val="24"/>
        </w:rPr>
      </w:r>
    </w:p>
    <w:p>
      <w:pPr>
        <w:pStyle w:val="Szvegblokk"/>
        <w:ind w:left="426" w:right="567" w:firstLine="284"/>
        <w:rPr>
          <w:sz w:val="24"/>
        </w:rPr>
      </w:pPr>
      <w:r>
        <w:rPr>
          <w:sz w:val="24"/>
        </w:rPr>
        <w:t>Zagyvaróna, 2000. Január 23.</w:t>
      </w:r>
    </w:p>
    <w:p>
      <w:pPr>
        <w:pStyle w:val="Szvegblokk"/>
        <w:ind w:left="142" w:right="283" w:hanging="0"/>
        <w:rPr>
          <w:sz w:val="24"/>
        </w:rPr>
      </w:pPr>
      <w:r>
        <w:rPr>
          <w:sz w:val="24"/>
        </w:rPr>
        <w:t xml:space="preserve">                                                                                       </w:t>
      </w:r>
      <w:r>
        <w:rPr>
          <w:sz w:val="24"/>
        </w:rPr>
        <w:t xml:space="preserve">Földi László  </w:t>
      </w:r>
    </w:p>
    <w:p>
      <w:pPr>
        <w:pStyle w:val="Szvegblokk"/>
        <w:ind w:left="142" w:right="283" w:hanging="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142" w:right="567" w:firstLine="284"/>
      <w:jc w:val="center"/>
      <w:outlineLvl w:val="0"/>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ind w:left="142" w:right="567" w:firstLine="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5:53:00Z</dcterms:created>
  <dc:creator>Nelli</dc:creator>
  <dc:description/>
  <dc:language>en-US</dc:language>
  <cp:lastModifiedBy>Anya</cp:lastModifiedBy>
  <dcterms:modified xsi:type="dcterms:W3CDTF">2002-02-05T07:59:00Z</dcterms:modified>
  <cp:revision>15</cp:revision>
  <dc:subject/>
  <dc:title>VINNYOGÓ ÜRGE</dc:title>
</cp:coreProperties>
</file>