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Csillagász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Nap, Hold, és a Föld egymáshoz viszonyított állását, illetve mozgását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Föld, a Nap, és a Hold agyságát, alakját, összetételét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legismertebb bolygókat, azok sorrendjét, keringési idejüket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 20 csillagképet (nálunk megfigyelhető), ezeket meg is tudja mutatni az égbolton. Közülük ötöt le is tud rajzolni emlékezetből</w:t>
      </w:r>
      <w:r>
        <w:rPr>
          <w:sz w:val="24"/>
          <w:szCs w:val="24"/>
          <w:lang w:val="hu-HU"/>
        </w:rPr>
        <w:t>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 tudja határozni az időt a Nap állása szerint, vagy a csillagok helyzete alapján (iránytű segítségével)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udja, mi az a csillagidő és mi a napidő középértéke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lapismeretekkel rendelkezik a Nap- és Holdfogyatkozásról, a napfoltokról, illetve tudja, hogy milyen hatást gyakorol a Hold a part menti tengerszintre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Esthajnalcsillagon kívül más csillagok segítségével is meg tudja határozni az északi irányt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áborozás alkalmával napórát készít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távcső alapelvét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csillagvizsgáló szerkezetének főbb részeit, annak jelentőség</w:t>
      </w:r>
      <w:r>
        <w:rPr>
          <w:sz w:val="24"/>
          <w:szCs w:val="24"/>
          <w:lang w:val="hu-HU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 a világűr tanulmányozásánál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/>
      </w:pPr>
      <w:r>
        <w:rPr>
          <w:sz w:val="24"/>
          <w:szCs w:val="24"/>
          <w:lang w:val="hu-HU"/>
        </w:rPr>
        <w:t xml:space="preserve">Megfigyeléseket végez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 égbolton. Eredményeiről írásban tesz jelentést. Naplóját illusztrálhatja rajzokkal is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left" w:pos="-284" w:leader="none"/>
        </w:tabs>
        <w:ind w:left="3402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próbát a szakoktató igazolja.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"/>
      <w:lvlJc w:val="left"/>
      <w:pPr>
        <w:tabs>
          <w:tab w:val="num" w:pos="180"/>
        </w:tabs>
        <w:ind w:left="180" w:hanging="180"/>
      </w:pPr>
    </w:lvl>
    <w:lvl w:ilvl="3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5">
      <w:start w:val="1"/>
      <w:numFmt w:val="lowerRoman"/>
      <w:lvlText w:val=""/>
      <w:lvlJc w:val="left"/>
      <w:pPr>
        <w:tabs>
          <w:tab w:val="num" w:pos="180"/>
        </w:tabs>
        <w:ind w:left="180" w:hanging="180"/>
      </w:pPr>
    </w:lvl>
    <w:lvl w:ilvl="6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5:00:00Z</dcterms:created>
  <dc:creator>Peter</dc:creator>
  <dc:description/>
  <dc:language>en-US</dc:language>
  <cp:lastModifiedBy>KISMEDVEE</cp:lastModifiedBy>
  <dcterms:modified xsi:type="dcterms:W3CDTF">2004-01-23T18:25:00Z</dcterms:modified>
  <cp:revision>6</cp:revision>
  <dc:subject/>
  <dc:title>Tc.</dc:title>
</cp:coreProperties>
</file>