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Titkár</w:t>
      </w:r>
    </w:p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14 éven felüli cserkészek számára)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jc w:val="both"/>
        <w:rPr/>
      </w:pPr>
      <w:r>
        <w:rPr>
          <w:sz w:val="24"/>
          <w:szCs w:val="24"/>
          <w:lang w:val="hu-HU"/>
        </w:rPr>
        <w:t>A csapatparancsnok utasításai alapján képes megfogalmazni és feladni ajánlott és express leveleket. Hasonlóképpen tud csomagot elkészíteni,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és a postán feladni, pénzt átutalni, rövid, de találó szövegű sürgön</w:t>
      </w:r>
      <w:r>
        <w:rPr>
          <w:sz w:val="24"/>
          <w:szCs w:val="24"/>
          <w:lang w:val="hu-HU"/>
        </w:rPr>
        <w:t>yt összeállítani és feladni, felettese utasítására távolsági beszélgetéseket inté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igazodik az autóbusz és a vasúti menetrendekben, képes kikeresni különféle járatokat és összeköttetéseket, (a csapatparancsnok utasítása alapján) illetve vonaton történő</w:t>
      </w:r>
      <w:r>
        <w:rPr>
          <w:sz w:val="24"/>
          <w:szCs w:val="24"/>
          <w:lang w:val="hu-HU"/>
        </w:rPr>
        <w:t xml:space="preserve"> csomagszállítást tud lebonyolít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egalább egy éven keresztül vezette a csapat tagságáról szóló kimutatást. Pontos bejegyzéseket végzett a létszámváltozásról, az elért próbákról és különpróbákró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jc w:val="both"/>
        <w:rPr/>
      </w:pPr>
      <w:r>
        <w:rPr>
          <w:sz w:val="24"/>
          <w:szCs w:val="24"/>
          <w:lang w:val="hu-HU"/>
        </w:rPr>
        <w:t>Tudja helyesen vezetni a csapat tevékenységével, életével ö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szefüggő adminisztrációs munkát, ki tud helyesen tölteni különféle nyomtatványo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jc w:val="both"/>
        <w:rPr/>
      </w:pPr>
      <w:r>
        <w:rPr>
          <w:sz w:val="24"/>
          <w:szCs w:val="24"/>
          <w:lang w:val="hu-HU"/>
        </w:rPr>
        <w:t xml:space="preserve">A csapatparancsnok utasításai alapján legalább egy éven át, vezette a csapat levelezését. Ezeket beterjesztette jóváhagyásra,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láírásra, lepecsételésre a csapat parancsnokánál, továbbá a levelek másolatát befűzte. Vezette a kapott és elküldött levelek kimutatását és a postakönyv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galább egy éven keresztül készítette a csapatgyűlésekről a jegyzőkönyveket, azokat elhelyezte</w:t>
      </w:r>
      <w:r>
        <w:rPr>
          <w:sz w:val="24"/>
          <w:szCs w:val="24"/>
          <w:lang w:val="hu-HU"/>
        </w:rPr>
        <w:t xml:space="preserve"> az irattárb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 helyesen, hibamentesen írni az írógépen, valamint ért a sokszorosítás egy módjáho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csapatparancsnok utasításai alapján vezeti a nyári tábor napiparancsait, azokat archiválja és intézi a tábor levelezését, valamint a további adminisztrációs feladatokat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4248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csapatparancsnok igazolja.</w:t>
      </w:r>
    </w:p>
    <w:p>
      <w:pPr>
        <w:pStyle w:val="Normal"/>
        <w:ind w:left="4248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6:34:00Z</dcterms:created>
  <dc:creator>Peter</dc:creator>
  <dc:description/>
  <dc:language>en-US</dc:language>
  <cp:lastModifiedBy>KISMEDVEE</cp:lastModifiedBy>
  <dcterms:modified xsi:type="dcterms:W3CDTF">2004-01-23T18:17:00Z</dcterms:modified>
  <cp:revision>8</cp:revision>
  <dc:subject/>
  <dc:title>Tc.</dc:title>
</cp:coreProperties>
</file>