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szó</w:t>
      </w:r>
    </w:p>
    <w:p>
      <w:pPr>
        <w:pStyle w:val="WWBodyText21"/>
        <w:rPr/>
      </w:pPr>
      <w:r>
        <w:rPr/>
        <w:t>(14 éven aluliak számá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5 méteres távolságon bemutatja a szabályos mellúsz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5 méteres távolságon bemutatja a szabályos hátúsz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Időkorlát nélkül le tud úszni 200 méteres távot (16-20 </w:t>
      </w:r>
      <w:r>
        <w:rPr>
          <w:sz w:val="24"/>
          <w:szCs w:val="24"/>
          <w:vertAlign w:val="superscript"/>
          <w:lang w:val="hu-HU"/>
        </w:rPr>
        <w:t>o</w:t>
      </w:r>
      <w:r>
        <w:rPr>
          <w:sz w:val="24"/>
          <w:szCs w:val="24"/>
          <w:lang w:val="hu-HU"/>
        </w:rPr>
        <w:t>C víz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ldalt úszva, egyik kezét cipőjével, becsomago</w:t>
      </w:r>
      <w:r>
        <w:rPr>
          <w:sz w:val="24"/>
          <w:szCs w:val="24"/>
          <w:lang w:val="hu-HU"/>
        </w:rPr>
        <w:t>lt ruházatával a magasban tartva úszik legalább 25 métert úgy, hogy a tárgyak ne legyenek vize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öltözve (ing, nadrág, harisnya) teljesít szabadon választott módon 25 mét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alább egy méteres magasságból szabadon választott módon vízbe ugr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Két mé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 mély vízből alámerüléssel felhoz valamilyen kisebb tárgy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egítséget tud nyújtani fuldoklónak, ismeri a kimentési módját, és a megmentettel tud 10 métert úszni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5"/>
        <w:rPr/>
      </w:pPr>
      <w:r>
        <w:rPr/>
        <w:t>Úszó</w:t>
      </w:r>
    </w:p>
    <w:p>
      <w:pPr>
        <w:pStyle w:val="WWBodyText21"/>
        <w:rPr/>
      </w:pPr>
      <w:r>
        <w:rPr/>
        <w:t>(14 éven felüliek számár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dőkorlát nélkül leúszik 400 mét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Felöltözve leúszik 500 mét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t, illetve a vízben le tud vetkőz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 tudja indítani a versenyúszást (sta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ámerüléssel, szabadon választott módon képes három méter mélységből felhozni kisebb tárgya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biztonságos fürdőzés szabályait (táborozásko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alább 1 cserkészt megtanít úszni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kat a szakoktató vagy a csapatparancsnok igazolj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43:00Z</dcterms:created>
  <dc:creator>Peter</dc:creator>
  <dc:description/>
  <dc:language>en-US</dc:language>
  <cp:lastModifiedBy>KISMEDVEE</cp:lastModifiedBy>
  <dcterms:modified xsi:type="dcterms:W3CDTF">2004-01-23T18:15:00Z</dcterms:modified>
  <cp:revision>8</cp:revision>
  <dc:subject/>
  <dc:title>Tc.</dc:title>
</cp:coreProperties>
</file>