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bCs/>
        </w:rPr>
      </w:pPr>
      <w:r>
        <w:rPr>
          <w:b/>
          <w:bCs/>
        </w:rPr>
        <w:t>Néprajzo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(14 évnél idősebb cserkészek számára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honi (magyar) néprajzi területeket, azok jellegzetességeit (pl. népviselet, népi építészet, népszokás, stb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  <w:lang w:val="hu-HU"/>
        </w:rPr>
        <w:t>Ismeri a helyi népmondákat, regéket, mondókákat, szólásokat, szokások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720"/>
        <w:jc w:val="both"/>
        <w:rPr/>
      </w:pPr>
      <w:r>
        <w:rPr>
          <w:sz w:val="24"/>
          <w:szCs w:val="24"/>
          <w:lang w:val="hu-HU"/>
        </w:rPr>
        <w:t xml:space="preserve">Ismeri a helyi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égi népdalokat, illetve hagyományőrző szokásokat (pl. busójárás, májusfaállítás, esküvő, temetési szokások, stb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néptáncokat (szóló, és csoporto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z egyes néprajzi területek jellegzetes népművészeti motívumait, azokat le is tudja rajzol</w:t>
      </w:r>
      <w:r>
        <w:rPr>
          <w:sz w:val="24"/>
          <w:szCs w:val="24"/>
          <w:lang w:val="hu-HU"/>
        </w:rPr>
        <w:t>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népi eredetű nemzeti ételeket, tudja azok receptje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tájszólásokat, azok jellegzetessége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énekel legalább 20 népdalt (legalább 3 néprajzi területről származó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Ismeri a népi táncokat és tudja, hogy melyik zeneszerzők használtak </w:t>
      </w:r>
      <w:r>
        <w:rPr>
          <w:sz w:val="24"/>
          <w:szCs w:val="24"/>
          <w:lang w:val="hu-HU"/>
        </w:rPr>
        <w:t>hasonló motívumokat alkotásaikb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néprajzi szakirodalmat és szépirodalm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rsi- vagy csapat foglalkozáson, esetleg tábortűznél műsorszámmal szerepel (dal, tánc, mese, stb.)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szakoktató, illetve a csapatparancsnok igazol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ind w:left="360" w:hanging="0"/>
      <w:jc w:val="both"/>
    </w:pPr>
    <w:rPr>
      <w:sz w:val="24"/>
      <w:szCs w:val="24"/>
      <w:lang w:val="hu-HU"/>
    </w:rPr>
  </w:style>
  <w:style w:type="paragraph" w:styleId="WWBodyText22">
    <w:name w:val="WW-Body Text 22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0:42:00Z</dcterms:created>
  <dc:creator>Peter</dc:creator>
  <dc:description/>
  <dc:language>en-US</dc:language>
  <cp:lastModifiedBy>KISMEDVEE</cp:lastModifiedBy>
  <dcterms:modified xsi:type="dcterms:W3CDTF">2004-01-23T17:55:00Z</dcterms:modified>
  <cp:revision>5</cp:revision>
  <dc:subject/>
  <dc:title>Tc.</dc:title>
</cp:coreProperties>
</file>