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teorológus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atmoszféra vegyi összetételét, illetve váltakozó jellegzetes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atmoszféra három rétegre való tagoltság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mi a magas és alacsony légnyomás, hidegfront, melegfront, izobár (azonos légnyomás), izotherma (középhőm</w:t>
      </w:r>
      <w:r>
        <w:rPr>
          <w:sz w:val="24"/>
          <w:szCs w:val="24"/>
          <w:lang w:val="hu-HU"/>
        </w:rPr>
        <w:t>érsékle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 tájékozódni szinoptikus térképen, illetve ismeri a nemzetközi időjárás meghatározó jelzés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négy héten keresztül vezet naplót, amelyben rendszeresen és részletesen feljegyzi az egyes időjárási értékeket (hőmérséklet, páratartalom, szél iránya és erőssége, felhőképződés, csapadék mennyiség, egyéb időjárási jelensége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őmérő és heliográf működését és jelentő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eg tudja különböztetni a felhőképződéseket (alakzat, magasság,). Tudja melyik felhőalakzat jelen szép időt, </w:t>
      </w:r>
      <w:r>
        <w:rPr>
          <w:sz w:val="24"/>
          <w:szCs w:val="24"/>
          <w:lang w:val="hu-HU"/>
        </w:rPr>
        <w:t>és melyik csapadék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használni a leggyakoribb időjárásjelző készülékeket: hőmérő, légnyomásmérő, nedvességmérő, csapadékmérő, szélsebességmér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 tudja határozni a szélirányt, annak erős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Meg tudja különböztetni a csapadékfajtákat: köd, köds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álás, zuzmara, eső, dara, jégeső, hó, illetve tudja, miképpen kell megállapítani a csapadékmennyiséget milliméterek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áborban tud szükségmegoldással esőmérőt készíteni és táborozás ideje alatt csapadék-méréseket vége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Meg tudja magyarázni a légkörbe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lőforduló optikus és elektromos jelenség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ülönféle természeti jelenségek alapján hozzávetőlegesen tudja előre jelezni az időjárá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ndszeresen figyeli az időjárásra vonatkozó előrejelzéseket, és tud szinoptikus térképet kész1í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Legalább két h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n keresztül a tábor meteorológiai állomásán figyeli az időjárásra vonatkozó jelenségeket. A mért adatokat grafikusan feldolgozza. Vezeti a mérőállomás naplóját.</w:t>
      </w:r>
    </w:p>
    <w:p>
      <w:pPr>
        <w:pStyle w:val="Normal"/>
        <w:tabs>
          <w:tab w:val="clear" w:pos="708"/>
          <w:tab w:val="left" w:pos="720" w:leader="none"/>
        </w:tabs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z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ind w:left="426" w:hanging="0"/>
      <w:jc w:val="both"/>
      <w:outlineLvl w:val="5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17:00Z</dcterms:created>
  <dc:creator>Peter</dc:creator>
  <dc:description/>
  <dc:language>en-US</dc:language>
  <cp:lastModifiedBy>KISMEDVEE</cp:lastModifiedBy>
  <dcterms:modified xsi:type="dcterms:W3CDTF">2004-01-23T18:22:00Z</dcterms:modified>
  <cp:revision>6</cp:revision>
  <dc:subject/>
  <dc:title>Tc.</dc:title>
</cp:coreProperties>
</file>