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Kenus, kajakozó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ús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enuban használatos evezési módszereket (egyes, kettes-kenu, térdelve, ülv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 tud kötni kenuval folyó- és állóvíz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árral szemben eve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 kenut irányítani bottal, evezőlapát hí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ugrik a kenuból a vízbe, majd segítség nélkül visszamászik, anélkül, hogy víz kerülne a kenu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fordított kenuját ki tudja vinni a vízből, és partra tudja eme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időjárás viszontagságai ellen tudja védeni a kenut (pl. letakará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enu szerkezeti felépítését, tudja azt ápolni, védeni, ill. a kisebb károsodásokat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t tud evezni különféle gátakon, örvényeken. Nagyobb akadály esetén tudja a parton kettesben szállítani a kenu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evezésre vonatkozó előírásokat, a motormeghajtás nélküli kis hajók</w:t>
      </w:r>
      <w:r>
        <w:rPr>
          <w:sz w:val="24"/>
          <w:szCs w:val="24"/>
          <w:lang w:val="hu-HU"/>
        </w:rPr>
        <w:t>ra vonatkozó szabály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ja a fuldokló mentését kenu segítségével, ill. elsősegélyben részesíti ő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vezős mozgó-táborban vesz részt. A túra hossza: 200 km (ebből 10 km-t sebes vízb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sszeállítja egy vizitúra felszerelésének listáját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A k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akozókra hasonló előírások vonatkoznak.</w:t>
      </w:r>
    </w:p>
    <w:p>
      <w:pPr>
        <w:pStyle w:val="Normal"/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csapatparancsnok igazolja.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11:00Z</dcterms:created>
  <dc:creator>Peter</dc:creator>
  <dc:description/>
  <dc:language>en-US</dc:language>
  <cp:lastModifiedBy>KISMEDVEE</cp:lastModifiedBy>
  <dcterms:modified xsi:type="dcterms:W3CDTF">2004-01-23T18:18:00Z</dcterms:modified>
  <cp:revision>5</cp:revision>
  <dc:subject/>
  <dc:title>Tc.</dc:title>
</cp:coreProperties>
</file>