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Szobrász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szobrászatban használatos munkaeszközöke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szobrászatban használatos anyagok tulajdonságait (pl. fa, kő, agyag, moduri</w:t>
      </w:r>
      <w:r>
        <w:rPr>
          <w:sz w:val="24"/>
          <w:szCs w:val="24"/>
          <w:lang w:val="hu-HU"/>
        </w:rPr>
        <w:t>t, gipsz, stb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aját skicce alapján készít gyurmából vagy moduritból egy szoborterve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gyanezt teszi a próbáztató meghatározása alapján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készíteni gipszöntvényt, eltávolítja annak hibái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 öt, saját munkáiról készített gipszöntvény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enyvformát készíteni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gipszöntvényeket sikerrel patinázza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vésni, vágni, csiszolni a gipszöntvényeke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agyar szobrászat és más népek kimagasló képviselői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ndszeresen látogatja a képtárakat, kiállításoka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szűkebb hazája (városa, járása) területén a művészeti alkotásokat, illetve azok alkotói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49:00Z</dcterms:created>
  <dc:creator>Peter</dc:creator>
  <dc:description/>
  <dc:language>en-US</dc:language>
  <cp:lastModifiedBy>KISMEDVEE</cp:lastModifiedBy>
  <dcterms:modified xsi:type="dcterms:W3CDTF">2004-01-23T18:14:00Z</dcterms:modified>
  <cp:revision>9</cp:revision>
  <dc:subject/>
  <dc:title>Tc.</dc:title>
</cp:coreProperties>
</file>