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Környezetvédő cserké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kicsi környezetvédő – lokális környezetvédő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 Elméleti rész – képes megmagyaráz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gészséges környezet jelentőségét és annak, elsősorban az ember szervezetére vonatkozó hatás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okat az alapvető követelmények a növénye</w:t>
      </w:r>
      <w:r>
        <w:rPr>
          <w:sz w:val="24"/>
          <w:szCs w:val="24"/>
          <w:lang w:val="hu-HU"/>
        </w:rPr>
        <w:t>k, állatok, és az ember számára biztosítják környezetében az egészséges életfeltétel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következő szakkifejezések jelentőségét: </w:t>
      </w:r>
      <w:r>
        <w:rPr>
          <w:sz w:val="24"/>
          <w:szCs w:val="24"/>
          <w:lang w:val="hu-HU"/>
        </w:rPr>
        <w:t>ökológia, energia, egyén (egyed), társadalom, ökorendszer, életkörnyez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Miért törekszik a cserkészet a környezetvédelemre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saládban, az őrsben, a csapatban, az utcán, a falujában (városában), az országban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 Gyakorlati ismeretek – képes megfigyelni és megállapíta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ogy oldja meg egy család a szemét felszámolását (elszállítását, feldolgozását, osztályozását, stb.). Képes javaslatokat tenni arra vonatkozóan, hogy javaslata alapján a gyakorlatban átgondoltabb megoldások létesüljenek a környezetvédelem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pes megfigyelni (és erről rendszeresen jegyzeteket készíteni) környezete növényeit, állatait (mivel táplálkoznak, milyenek a táplálkozási lehetőségeik). Felméri egészségi állapotu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örnyezeti ártalmakat, megállapításait jelentésbe tudja foglalni a károsodást elkövető személy, vagy vállalat megnevezésével, tudja</w:t>
      </w:r>
      <w:r>
        <w:rPr>
          <w:sz w:val="24"/>
          <w:szCs w:val="24"/>
          <w:lang w:val="hu-HU"/>
        </w:rPr>
        <w:t>, hogy hogyan kell védekezni veszélyeztetés esetén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hu-HU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örnyezetvédő cserkés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nagy környezetvédő – globális környezetvédő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 Elméleti ismeretek – meg tudja magyaráz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gészséges környezet jelentőségét az ember életében (napjainkban és a jövőbe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övetkező szakkifejezéseket: ökológiai, egyén, populáció, természetes és mesterséges ökorendszer, bioszféra. Őrsi tagjaival kartotékrendszert létesít, amelyet fokozatosan feltölt újabb és újabb környezetvédelemre vonatkozó kifejezésekkel és azok rövid m</w:t>
      </w:r>
      <w:r>
        <w:rPr>
          <w:sz w:val="24"/>
          <w:szCs w:val="24"/>
          <w:lang w:val="hu-HU"/>
        </w:rPr>
        <w:t>agyarázat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ját kezűleg készített szemléltető segédeszközökkel (áttekintésekkel, sémákkal, rajzokkal, modellekkel, vagy a gyakorlatban) bemutatja az ökorendszerben lejátszódó anyagok körforgását, illetve az energia-lelőhelyeket, s azok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észletesen tud foglalkozni a Földünket érintő globális</w:t>
      </w:r>
      <w:r>
        <w:rPr>
          <w:sz w:val="24"/>
          <w:szCs w:val="24"/>
          <w:lang w:val="hu-HU"/>
        </w:rPr>
        <w:t xml:space="preserve"> ökológiai problémákk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ért törekszik a cserkészet a környezetvédelemre idehaza, és a világban, ill. milyenek a lehetőségeik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 Gyakorlati ismeretek – tudj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rásban beszámolni egy elolvasott könyvről, melynek témaköre a környezetvédelemhez kötődi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sz w:val="24"/>
          <w:szCs w:val="24"/>
          <w:lang w:val="hu-HU"/>
        </w:rPr>
        <w:t>sajá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felmérései alapján készít közvetlen környezetéről egy olyan térképet, amely részletesen taglalja az ott előforduló életet és természetet, az azt károsító tényezőket. Meg</w:t>
      </w:r>
      <w:r>
        <w:rPr>
          <w:sz w:val="24"/>
          <w:szCs w:val="24"/>
          <w:lang w:val="hu-HU"/>
        </w:rPr>
        <w:t xml:space="preserve"> tudja állapítani annak fokát és hatásait, ill. javaslatokat tud tenni annak eltávolítására (e feladat teljesítésénél igénybe veheti szakemberek tanácsait, ajánlatait)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kat a szakoktató igazolja.</w:t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2977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8:47:00Z</dcterms:created>
  <dc:creator>Peter</dc:creator>
  <dc:description/>
  <dc:language>en-US</dc:language>
  <cp:lastModifiedBy>KISMEDVEE</cp:lastModifiedBy>
  <dcterms:modified xsi:type="dcterms:W3CDTF">2004-01-23T18:20:00Z</dcterms:modified>
  <cp:revision>6</cp:revision>
  <dc:subject/>
  <dc:title>Tc.</dc:title>
</cp:coreProperties>
</file>