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A különpróba – jelvény megszerzésének a feltételei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ülönpróbázhat minden cserkész, aki fogadalmat tett. Az I. osztályú próbajelvény megszerzése után arra jogosult, hogy 2 témakörben különpróbázhat és megszerezheti ezen kívül a kimagasló tanulmányi eredmény eléréséért járó különpróbákat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ülönpróbára felelős felkészülés után a cserkész csapatparancsnoknál jelentkezik. Ennek szükség szerint az illetékes szakoktató jelenlétében kell megfelelnie</w:t>
      </w:r>
      <w:r>
        <w:rPr>
          <w:sz w:val="24"/>
          <w:szCs w:val="24"/>
          <w:lang w:val="hu-HU"/>
        </w:rPr>
        <w:t>, ezek minimumát tartalmazza a különpróbák rendszer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A különpróbát írásban rögzítik a próbáztat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 a cserkészteljesítmény – füzetbe a külön igazolást is adnak erről, amelynek alapján a cserkész megveheti és viselheti a különpróbajelvén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A különpróba jelvényt a jobb ingujj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felső részén kell rögzíteni (1 sorban csak három lehet), mégpedig a tanulmányi</w:t>
      </w:r>
      <w:r>
        <w:rPr>
          <w:sz w:val="24"/>
          <w:szCs w:val="24"/>
          <w:lang w:val="hu-HU"/>
        </w:rPr>
        <w:t xml:space="preserve"> és a 3 sastoll különpróba – jelvény al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serkésztisztek (cserkészvezetők) különpróbajelvényt nem viselnek (kivétel: a 3 sastoll próbajelvén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ülönleges (szakképzettséget igénylő) különpróba-jelvény megszerzésénél a szakoktatókat a csapatparancsno</w:t>
      </w:r>
      <w:r>
        <w:rPr>
          <w:sz w:val="24"/>
          <w:szCs w:val="24"/>
          <w:lang w:val="hu-HU"/>
        </w:rPr>
        <w:t>k (ok) kérésére a Körzeti Cserkésztanács elnöke írásban nevez ki. (a visszavonási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akoktatói megbízást csak olyan személy kaphatja meg, aki szaktudását bizonyítani tudja (bizonyítvány, eredmények, végzettség alapjá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akoktató (a csapatparancsnokhoz hasonlóan) a különpróbákról jegyzéket vezet. Szükség szerint szakmabeli megbeszélést tart a próbázókkal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  <w:style w:type="paragraph" w:styleId="WWBodyText23">
    <w:name w:val="WW-Body Text 23"/>
    <w:basedOn w:val="Normal"/>
    <w:qFormat/>
    <w:pPr>
      <w:ind w:left="709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44:00Z</dcterms:created>
  <dc:creator>Peter</dc:creator>
  <dc:description/>
  <dc:language>en-US</dc:language>
  <cp:lastModifiedBy>Secretary</cp:lastModifiedBy>
  <dcterms:modified xsi:type="dcterms:W3CDTF">2003-09-24T11:07:00Z</dcterms:modified>
  <cp:revision>4</cp:revision>
  <dc:subject/>
  <dc:title>Tc.</dc:title>
</cp:coreProperties>
</file>