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Régész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96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hazánk őskori történelm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hazája őskori kultúráit, azok jellegzetes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magyarázza az egyes történelmi korszakok közötti különbségeket, összehasonlítja a mási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letfeltárás technikáját, az ide vonatkozó rendelkezéseket, és a feltárt lelet biztosításának a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akhelye közelében megtalálható romokat (várakat, erődítmények, téglagyárak, mészégető kemencék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ja az ókorban használt (3 tárgy) szerszámokat, használati eszközöket – saját rajzán, illetve bemutat egy általa feltárt tárgyat (pl. cserép, érme, csat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egy ókori erődítmény sajátkészítésű rajz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e vagy csapata számára előadást tart egy régészeti tárgyról, kibővítve azt egy múzeumi látogatással (az előadás újságcikkel is helyettesíthető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régészettel foglalkozó szakirodalmat, illetve ismeri a magyar és világviszonylatban elismert régész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tekintése van a lakhelyéhez közeli múzeum tárlatáról, régészeti emlékeiről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5:00Z</dcterms:created>
  <dc:creator>Peter</dc:creator>
  <dc:description/>
  <dc:language>en-US</dc:language>
  <cp:lastModifiedBy>KISMEDVEE</cp:lastModifiedBy>
  <dcterms:modified xsi:type="dcterms:W3CDTF">2004-01-23T17:56:00Z</dcterms:modified>
  <cp:revision>5</cp:revision>
  <dc:subject/>
  <dc:title>Tc.</dc:title>
</cp:coreProperties>
</file>