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>Könyvtáros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Legalább egy éven keresztül vezeti az őrse, vagy csapata könyvtárát (esetleg segédkezik egy könyvtárban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smeri és betartja a könyvek csoportosításának elvé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meri a kölcsönzés elveit, megfelelően vezeti a dokumentációt, áttekintése van a kölcsönzött pé</w:t>
      </w:r>
      <w:r>
        <w:rPr>
          <w:sz w:val="24"/>
          <w:szCs w:val="24"/>
          <w:lang w:val="hu-HU"/>
        </w:rPr>
        <w:t>ldányokró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Bemutatja a könyvtár dokumentációjá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Tudja megfelelően raktározni a könyveket és folyóiratokat, </w:t>
      </w:r>
      <w:r>
        <w:rPr>
          <w:sz w:val="24"/>
          <w:szCs w:val="24"/>
          <w:lang w:val="hu-HU"/>
        </w:rPr>
        <w:t>illetve a könyvtár megrongálódott könyveit megjavítj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smeri a gyakorlatban használt nyomdaipari techniká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smeri a könyvkészítés nyomdatechnikájá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smer 3 könyvtárat (lakóhelyén, vagy annak környékén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könyvtárban megtalálható könyveknek a zömét ismeri (tartalmát), válogatásnál tud tanácsot ad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Bemutatja annak a 10 könyvnek a jegyzékét, amelyeket a közelmúltban elolvasot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36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Jártas a cserkészirodalomban, Ismeri a cserkészújságokat, illetve a gyermek és ifjúsági irodalmat.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próbát a csapatparancsnok, vagy a szakoktató igazol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  <w:lang w:val="hu-H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  <w:lang w:val="hu-H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  <w:szCs w:val="24"/>
      <w:lang w:val="hu-H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WWBodyText2">
    <w:name w:val="WW-Body Text 2"/>
    <w:basedOn w:val="Normal"/>
    <w:qFormat/>
    <w:pPr>
      <w:tabs>
        <w:tab w:val="clear" w:pos="708"/>
        <w:tab w:val="left" w:pos="720" w:leader="none"/>
      </w:tabs>
      <w:ind w:left="349" w:hanging="0"/>
      <w:jc w:val="both"/>
    </w:pPr>
    <w:rPr>
      <w:sz w:val="24"/>
      <w:szCs w:val="24"/>
      <w:lang w:val="hu-HU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284" w:hanging="0"/>
      <w:jc w:val="both"/>
    </w:pPr>
    <w:rPr>
      <w:sz w:val="24"/>
      <w:szCs w:val="24"/>
      <w:lang w:val="hu-HU"/>
    </w:rPr>
  </w:style>
  <w:style w:type="paragraph" w:styleId="WWBodyText21">
    <w:name w:val="WW-Body Text 21"/>
    <w:basedOn w:val="Normal"/>
    <w:qFormat/>
    <w:pPr>
      <w:ind w:left="360" w:hanging="0"/>
      <w:jc w:val="both"/>
    </w:pPr>
    <w:rPr>
      <w:sz w:val="24"/>
      <w:szCs w:val="24"/>
      <w:lang w:val="hu-HU"/>
    </w:rPr>
  </w:style>
  <w:style w:type="paragraph" w:styleId="WWBodyText22">
    <w:name w:val="WW-Body Text 22"/>
    <w:basedOn w:val="Normal"/>
    <w:qFormat/>
    <w:pPr>
      <w:jc w:val="both"/>
    </w:pPr>
    <w:rPr>
      <w:sz w:val="24"/>
      <w:szCs w:val="24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09:48:00Z</dcterms:created>
  <dc:creator>Peter</dc:creator>
  <dc:description/>
  <dc:language>en-US</dc:language>
  <cp:lastModifiedBy>KISMEDVEE</cp:lastModifiedBy>
  <dcterms:modified xsi:type="dcterms:W3CDTF">2004-01-23T17:58:00Z</dcterms:modified>
  <cp:revision>4</cp:revision>
  <dc:subject/>
  <dc:title>Tc.</dc:title>
</cp:coreProperties>
</file>