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munkák – Asztalos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14 éven felüli cserkészek számára)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hazai fafajtákat (kemény és puha), valamint azok felhasználási lehetősége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 legalább 3 asztalosmunkánál használatos fafajt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Ismeri az asztalos-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űhelyben használt szerszámokat és tu</w:t>
      </w:r>
      <w:r>
        <w:rPr>
          <w:sz w:val="24"/>
          <w:szCs w:val="24"/>
          <w:lang w:val="hu-HU"/>
        </w:rPr>
        <w:t>dja, hogy mire és hogyan használják azo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magasabb szintű elektronikus asztalos szerszámokat is, (pl. fúrógép, körfűrész, szala</w:t>
      </w:r>
      <w:r>
        <w:rPr>
          <w:sz w:val="24"/>
          <w:szCs w:val="24"/>
          <w:lang w:val="hu-HU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űrész, szalagcsiszoló, egyengető gyalugép, esztergagép, stb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Is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ri a csontenyv előkészítési (főzési) módját, tudja, helyesen használni (a műgyantából gyártott ragasztókat is</w:t>
      </w:r>
      <w:r>
        <w:rPr>
          <w:sz w:val="24"/>
          <w:szCs w:val="24"/>
          <w:lang w:val="hu-HU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 csávázni (pácolni), politúrozni (magas-fényezés), csiszolni, fényesíteni, felszíni egyenetlenségeket eltávolítani, felületet feste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fából készült alkotórészek összekötésének (illesztésének) a módjait (csapozás, lapolás, csavarozás, ékelés, zsanérozás, stb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őrs, vagy a raj (csapat) számára elk</w:t>
      </w:r>
      <w:r>
        <w:rPr>
          <w:sz w:val="24"/>
          <w:szCs w:val="24"/>
          <w:lang w:val="hu-HU"/>
        </w:rPr>
        <w:t>észít valamilyen tárgyat (fából), esetleg az otthon számára _ vázlat alapján – egy kisebb bútordarabo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aanyagból játékokat készí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Saját tervezése alapjá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elkészít egy madáretetőt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 vagy a cspk. igazolja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8:33:00Z</dcterms:created>
  <dc:creator>Peter</dc:creator>
  <dc:description/>
  <dc:language>en-US</dc:language>
  <cp:lastModifiedBy>KISMEDVEE</cp:lastModifiedBy>
  <dcterms:modified xsi:type="dcterms:W3CDTF">2004-01-23T18:23:00Z</dcterms:modified>
  <cp:revision>8</cp:revision>
  <dc:subject/>
  <dc:title>Tc.</dc:title>
</cp:coreProperties>
</file>