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rdész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tű- és lomblevelű fákat, illetve azok hasznossága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z erdők jelentőségét (erdőgazdálkodási, éghajlati, turisztika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Öt fafajtának megméri a magasságát és felbecsüli a mennyiség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ülső jelek alapján felismeri, melyik fa pusztult el tűz, fagy, betegség vagy kártékony bogarak ált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ebizonyítja, hogy kiültetett 100 facsemetét, hogy tud védekezni a kártékony bogarak ellen, és hogy részt vett az erdei munkák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 tíz fafajt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z erdeinkben előforduló vadászható, illet</w:t>
      </w:r>
      <w:r>
        <w:rPr>
          <w:sz w:val="24"/>
          <w:szCs w:val="24"/>
          <w:lang w:val="hu-HU"/>
        </w:rPr>
        <w:t>ve kártékony vadállat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ismeri több állatnak is az agancsát vagy szarvát, megmagyarázza a megkülönböztetés kulcs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rdei madarakat felismeri énekük alapján, a ragadozó madarakat sziluettjük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ja melyik fafajta termése gyűjthető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 xml:space="preserve">Ismeri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leggyakoribb mérges és ehető gombák közti különbséget és a felcserélésükre vonatkozó magyarázato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galább egy éven át folyamatosan figyeli a szabadon élő állatok életét, szokásait. Erről írásbeli jelentést készít, s azt rajzokkal, fényképekkel egészíti</w:t>
      </w:r>
      <w:r>
        <w:rPr>
          <w:sz w:val="24"/>
          <w:szCs w:val="24"/>
          <w:lang w:val="hu-HU"/>
        </w:rPr>
        <w:t xml:space="preserve"> ki.</w:t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igazolja a szakoktató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33:00Z</dcterms:created>
  <dc:creator>Peter</dc:creator>
  <dc:description/>
  <dc:language>en-US</dc:language>
  <cp:lastModifiedBy>KISMEDVEE</cp:lastModifiedBy>
  <dcterms:modified xsi:type="dcterms:W3CDTF">2004-01-23T18:26:00Z</dcterms:modified>
  <cp:revision>4</cp:revision>
  <dc:subject/>
  <dc:title>Tc.</dc:title>
</cp:coreProperties>
</file>