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60" w:hanging="0"/>
        <w:rPr/>
      </w:pPr>
      <w:r>
        <w:rPr/>
        <w:t>Vegyész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WWBodyText21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rPr/>
      </w:pPr>
      <w:r>
        <w:rPr/>
        <w:t>Rendelkezik saját vegyészeti laboratóriummal, ismeri a vegyészetben használatos munkaeszközöket, azokat helyesen tudja használ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aboratóriumi munkára vonatkozó biztonsági előírásokat, helyesen tudja tárolni a vegyszere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áng felett végzett tájékozódási kísérlet alapján színük szerint felismeri a vegyszere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lemző kém</w:t>
      </w:r>
      <w:r>
        <w:rPr>
          <w:sz w:val="24"/>
          <w:szCs w:val="24"/>
          <w:lang w:val="hu-HU"/>
        </w:rPr>
        <w:t>ia hatóanyagainak alkalmazási módjait (koncentrált, telített oldat esetében), tud ilyen oldatokat készíte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vegyszerek gyakorlati felhasználását, színező képességét, dezinfikációs tulajdonság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Meg tudja határozni a víz keménységét, és a tábor 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ámára biztosítja a megfelelő forrásvíz (előírt) vízvizsgálatá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 tud készíteni 3 féle szintetikus tintát (pl. titkosírásra alkalmasat) és ezt bemutatj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észít, vagy választ megfelelő tisztító és fertőtlenítő vegyszereket, ellenőrzi hatásfokuka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Labo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atóriumi kísérleteket végez, megmagyarázza azok jelentőségét, lefolyásá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49:00Z</dcterms:created>
  <dc:creator>Peter</dc:creator>
  <dc:description/>
  <dc:language>en-US</dc:language>
  <cp:lastModifiedBy>KISMEDVEE</cp:lastModifiedBy>
  <dcterms:modified xsi:type="dcterms:W3CDTF">2004-01-23T18:14:00Z</dcterms:modified>
  <cp:revision>9</cp:revision>
  <dc:subject/>
  <dc:title>Tc.</dc:title>
</cp:coreProperties>
</file>