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644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Téli táborozó</w:t>
      </w:r>
    </w:p>
    <w:p>
      <w:pPr>
        <w:pStyle w:val="BodyTextIndent2"/>
        <w:tabs>
          <w:tab w:val="left" w:pos="644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  <w:t>(14 éven felüli cserkészek részére)</w:t>
      </w:r>
    </w:p>
    <w:p>
      <w:pPr>
        <w:pStyle w:val="BodyTextIndent2"/>
        <w:tabs>
          <w:tab w:val="left" w:pos="644" w:leader="none"/>
          <w:tab w:val="left" w:pos="720" w:leader="none"/>
        </w:tabs>
        <w:rPr/>
      </w:pPr>
      <w:r>
        <w:rPr/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 téli táborozáshoz szükséges öltözéket és felszerelés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gfelelően tud felkészülni olyan téli kiránduláshoz, amely sátorban vagy alkalmi hajlékban eltöltött éjszakával párosul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 téli táborozás higiéniai elvei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 téli táborozás táplálkozási elvei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 hegyvidékr</w:t>
      </w:r>
      <w:r>
        <w:rPr>
          <w:rFonts w:eastAsia="Times New Roman CE" w:cs="Times New Roman CE" w:ascii="Times New Roman CE" w:hAnsi="Times New Roman CE"/>
        </w:rPr>
        <w:t>e vonatkozó biztonsági előírásokat, természeti jelenségeket, ill. időjárási hatásokat (lavinaveszély, kőomlás, köd, hirtelen időjárás-változás), és tud ellenük védekezni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>
          <w:rFonts w:eastAsia="Times New Roman CE" w:cs="Times New Roman CE" w:ascii="Times New Roman CE" w:hAnsi="Times New Roman CE"/>
        </w:rPr>
        <w:t>A téli tábornak megfelelően fel tudja állítani a sátrát és mellé „hótéglákból” védőfa</w:t>
      </w:r>
      <w:r>
        <w:rPr/>
        <w:t>lat tud építeni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gfeljebb egy segítő (cserkész) közreműködésével felépít egy iglut, fekvőhellyel együt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Sílecek és botok felhasználásával tud alkalmi menedéket építeni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 szabad ég alatti táborozás módjait és azokat a gyakorlatban bemutatja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Lega</w:t>
      </w:r>
      <w:r>
        <w:rPr>
          <w:rFonts w:eastAsia="Times New Roman CE" w:cs="Times New Roman CE" w:ascii="Times New Roman CE" w:hAnsi="Times New Roman CE"/>
        </w:rPr>
        <w:t>lább 3 éjszakát eltölt a sajátkezűleg megépített igluban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óval fedett területen tűzhelyet épít és elkészít egy meleg ételt és ital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09" w:hanging="360"/>
        <w:rPr/>
      </w:pPr>
      <w:r>
        <w:rPr/>
        <w:t>Természetes alapanyagokból alkalmi szánt készít teherhordásra, vagy sebesült szálítására.</w:t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  <w:tab/>
        <w:tab/>
        <w:tab/>
        <w:tab/>
        <w:t>A próbát a csapatparancsnok igazolja.</w:t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4:00Z</dcterms:modified>
  <cp:revision>17</cp:revision>
  <dc:subject/>
  <dc:title>Tc.</dc:title>
</cp:coreProperties>
</file>