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Botanikus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</w:rPr>
        <w:t xml:space="preserve">Ismer legalább 50, a környezetében található növényt, elsősorban a gyógynövényeket, valamint a gazdasági, ipari és dísznövényeket (de gyomnövényeket is). Ismeri a gombákat, mohákat, </w:t>
      </w:r>
      <w:r>
        <w:rPr/>
        <w:t>páfrány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 legalább 10 gyógynövényt, tudja gyűjtésük, szárításuk, tartósításuk használati mód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z erdei természetet. Felismeri a legelterjedtebb fafajtákat a kérgük és lombozatuk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mérgező növényeket, elsősorban a mérges gombákat. Tudja, miképp táplálkoznak, lélegeznek. Tudja, hogy melyik gombával szokták felcserélni őket. Mérgezés esetén betartja az elsősegélynyújtás szabály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smeri a növények létfenntartási folyamatát. Tudja, miképp táplálkoznak, lélegeznek, miképp gaz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álkodnak a vízzel. Ismeri a gyökér, lomb, gally, levél, virág, termés élettani működés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növények alapfelosztását. A növénytani kulcs alapján tudja osztályozni ő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eggyakrabban előforduló növényi közösségeket, illetve az ott élő növé</w:t>
      </w:r>
      <w:r>
        <w:rPr>
          <w:sz w:val="24"/>
          <w:szCs w:val="24"/>
          <w:lang w:val="hu-HU"/>
        </w:rPr>
        <w:t>nyek életkörülmény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védett növényeket, valamint a természetvédelem szabály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őrs számára kiállítást szervez legalább 10 összegyűjtött növényfajtából (kérgek, gallyak, levelek, gyökér, stb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ja növénygyűjteményét (herbárium), amely szárított leveleket, virágokat, lenyomatokat tartalmaz. A gyűjtemény bemutatja az adott növények vegetatív időszakát, a rügyezéstől a terméshozatalig. A gyűjteményt gazdagíthatja fényképekkel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 legalább 5 magyar, vagy hazai botanikust, azok munkásságát. Hasonlóképpen jártas a botanikával kapcsolatos irodalomban is.</w:t>
      </w:r>
    </w:p>
    <w:p>
      <w:pPr>
        <w:pStyle w:val="Normal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próbáztató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02" w:hanging="0"/>
      <w:jc w:val="both"/>
      <w:outlineLvl w:val="4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44:00Z</dcterms:created>
  <dc:creator>Peter</dc:creator>
  <dc:description/>
  <dc:language>en-US</dc:language>
  <cp:lastModifiedBy>KISMEDVEE</cp:lastModifiedBy>
  <dcterms:modified xsi:type="dcterms:W3CDTF">2004-01-23T18:26:00Z</dcterms:modified>
  <cp:revision>4</cp:revision>
  <dc:subject/>
  <dc:title>Tc.</dc:title>
</cp:coreProperties>
</file>