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Krónik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egy éven keresztül vezeti az őrse vagy csapata króniká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csapata történetét (egészen a megalakulástól) és annak kimagasló egyéni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agyar és a hazai cserkészmozgalom történetét, annak kimagasló egyéni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agyar helyesírást és a stilisztika szabályait, ezt a gyakorlatban be is tudja bizonyí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agyarság, illetve lakóhelye történet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 tud sorolni legalább 3 krónikást, történetíró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sapatparancsnok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48:00Z</dcterms:created>
  <dc:creator>Peter</dc:creator>
  <dc:description/>
  <dc:language>en-US</dc:language>
  <cp:lastModifiedBy>KISMEDVEE</cp:lastModifiedBy>
  <dcterms:modified xsi:type="dcterms:W3CDTF">2004-01-23T17:57:00Z</dcterms:modified>
  <cp:revision>4</cp:revision>
  <dc:subject/>
  <dc:title>Tc.</dc:title>
</cp:coreProperties>
</file>