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Amatőr filmes – Operatőr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n saját filmkamrája, azt tudja kezelni, a csapat és az őrs életét rendszeresen megörök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ilmkészítés törvényeit, alapjait, meg tudja magyarázni fizikai lénye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ozgás követelményét a filmkészítés szempontjáb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ilmkészítésnél használatos kameratípusokat, azok változat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alapvető optikai berendezést, illetve rendsz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ilmvevés szabályait (a filmek beállítása szerin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ilmrendezés alapszabályait is, a jeleneteket tudja egymásra kapcsolni (szabályozza hosszúságukat i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ilmhez forgatókönyvet tud kész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ilmvágás technikáját (követelményei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ilmvetítő, a videó technikáját, t</w:t>
      </w:r>
      <w:r>
        <w:rPr>
          <w:sz w:val="24"/>
          <w:szCs w:val="24"/>
          <w:lang w:val="hu-HU"/>
        </w:rPr>
        <w:t>ud vetíteni filmet, vide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róbáztató maghatározása alapján készít egy olyan 15 méter hosszú filmet az őrs, illetve a csapat életéről, amelyben bemutatja a filmezés szabál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enkívül bemutat még 2 filmet, amelyeket saját elképzelése alapján készített 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áratos a film feliratainak készítésében is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06:00Z</dcterms:created>
  <dc:creator>Peter</dc:creator>
  <dc:description/>
  <dc:language>en-US</dc:language>
  <cp:lastModifiedBy>KISMEDVEE</cp:lastModifiedBy>
  <dcterms:modified xsi:type="dcterms:W3CDTF">2004-01-23T18:02:00Z</dcterms:modified>
  <cp:revision>4</cp:revision>
  <dc:subject/>
  <dc:title>Tc.</dc:title>
</cp:coreProperties>
</file>