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Motorkerékpáro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torkerékpár, vagy moped tulajdonosa, melyet szakszerűen és szabályosan tud vezet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ndelkezik megfelelő jogosítvánny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belső égésű motor (robbanómotor) elvét. Leírja a hengerek feladatát, szelepek, fékek, hűtés, gyújtás, sebességváltó, kuplung működését. El tudja magyarázni a motor működési elvét a csapat tagjai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motor karbantartásának elveit (tisztítás, kenés, garázsolás, stb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ső és hátsó kereket cserél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gyertyákat tisztíta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ényszóróban és a féklámpákban égőt cserél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ellenőrizni a gyújtás szerkezeté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ellenőrizni a karburáto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ismeri az apróbb hibákat, ill. azokat rendbe tudja ho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mi a teendője közúti baleseteknél, ismeri a mentőhívás és az elsősegélynyújtás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miképp kell a kigyulladt motort elol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Önálló kiránduláson vesz részt, amelyen legalább 100 km-es távot tesz meg, ebből 1/3 részt mellékutakon (ill. terepen). </w:t>
      </w:r>
      <w:r>
        <w:rPr>
          <w:rFonts w:eastAsia="Times New Roman CE" w:cs="Times New Roman CE" w:ascii="Times New Roman CE" w:hAnsi="Times New Roman CE"/>
          <w:sz w:val="24"/>
          <w:szCs w:val="24"/>
        </w:rPr>
        <w:t>Erről jelentést készít, amelyben feltünteti a megtett táv hosszát kilométerben, a hajtóanyag fogyasztását, járműve esetleges meghibásodását és eltávolításuk módját,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ill. egyéb cserkészjellegű megjegyzéseket</w:t>
      </w:r>
      <w:r>
        <w:rPr/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38:00Z</dcterms:created>
  <dc:creator>Peter</dc:creator>
  <dc:description/>
  <dc:language>en-US</dc:language>
  <cp:lastModifiedBy>KISMEDVEE</cp:lastModifiedBy>
  <dcterms:modified xsi:type="dcterms:W3CDTF">2004-01-23T18:19:00Z</dcterms:modified>
  <cp:revision>8</cp:revision>
  <dc:subject/>
  <dc:title>Tc.</dc:title>
</cp:coreProperties>
</file>