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őrműves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bőr megmunkálásánál használatos szerszámokat, illetve azokat tudja is ha</w:t>
      </w:r>
      <w:r>
        <w:rPr>
          <w:sz w:val="24"/>
          <w:szCs w:val="24"/>
          <w:lang w:val="hu-HU"/>
        </w:rPr>
        <w:t>sznál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készít egy pár bőrből készült cipőfűző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szít egy bőr nyakkendőgyűrű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okot készít fejsze, illetve tábori ásó részé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szít pénztárcát, kulcstartót, késtokot, amelyeket kidísz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aját használatra indián mokaszint, vagy egyszerű papucsot kész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Saját terve alapján készít egy könyvborítót, 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gy az őrsi, ill. csapatkrónika számára (díszítéssel) toko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felsorolt tárgyakon kívül készít még 2 drb. Használati, vagy egyéb dísztárgy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 többfajta szíjfonási módot (lapos, vagy domború, 2 vagy 3 fonat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, vagy a cspk.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ind w:left="426" w:hanging="0"/>
      <w:jc w:val="both"/>
      <w:outlineLvl w:val="5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9:17:00Z</dcterms:created>
  <dc:creator>Peter</dc:creator>
  <dc:description/>
  <dc:language>en-US</dc:language>
  <cp:lastModifiedBy>KISMEDVEE</cp:lastModifiedBy>
  <dcterms:modified xsi:type="dcterms:W3CDTF">2004-01-23T18:22:00Z</dcterms:modified>
  <cp:revision>6</cp:revision>
  <dc:subject/>
  <dc:title>Tc.</dc:title>
</cp:coreProperties>
</file>