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 xml:space="preserve">Rovargyűjtő </w:t>
      </w:r>
      <w:r>
        <w:rPr>
          <w:b/>
          <w:bCs/>
          <w:sz w:val="24"/>
          <w:szCs w:val="24"/>
          <w:lang w:val="hu-HU"/>
        </w:rPr>
        <w:t>– Etomológus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smeri a rovarok osztályozásának rendszerét, ill. meg tudja magyarázni a fajok közötti különbséget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 a közvetlen környezetében előforduló rovarokat, azok káros és hasznos hatásait az emberre és környezetére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smer több bogárfajtát, lepkéket, legyeket, szúnyogokat, ill. egyéb rovarok fajtáit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</w:rPr>
        <w:t>Ismeri a méhek életét, azok jelentőségét. Tudja</w:t>
      </w:r>
      <w:r>
        <w:rPr/>
        <w:t>, miért ke</w:t>
      </w:r>
      <w:r>
        <w:rPr>
          <w:rFonts w:eastAsia="Times New Roman CE" w:cs="Times New Roman CE" w:ascii="Times New Roman CE" w:hAnsi="Times New Roman CE"/>
        </w:rPr>
        <w:t>ll őket vé</w:t>
      </w:r>
      <w:r>
        <w:rPr/>
        <w:t>deni az elpusztulástól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Saját rovargy</w:t>
      </w:r>
      <w:r>
        <w:rPr>
          <w:rFonts w:eastAsia="Times New Roman CE" w:cs="Times New Roman CE" w:ascii="Times New Roman CE" w:hAnsi="Times New Roman CE"/>
        </w:rPr>
        <w:t>ű</w:t>
      </w:r>
      <w:r>
        <w:rPr/>
        <w:t>jteménnyel re</w:t>
      </w:r>
      <w:r>
        <w:rPr>
          <w:rFonts w:eastAsia="Times New Roman CE" w:cs="Times New Roman CE" w:ascii="Times New Roman CE" w:hAnsi="Times New Roman CE"/>
        </w:rPr>
        <w:t>ndelkezik, melyen ízlésesen vannak elhelyezve, preparálva a rovarok. Ezen feltünteti az elejtés napját, időpontj</w:t>
      </w:r>
      <w:r>
        <w:rPr/>
        <w:t>át, helyét, ill. a rovar pontos nevét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</w:rPr>
        <w:t xml:space="preserve">Ismeri a környezetében előforduló védett </w:t>
      </w:r>
      <w:r>
        <w:rPr/>
        <w:t>rovarokat is.</w:t>
      </w:r>
    </w:p>
    <w:p>
      <w:pPr>
        <w:pStyle w:val="WWBodyText21"/>
        <w:ind w:left="360" w:hanging="0"/>
        <w:rPr/>
      </w:pPr>
      <w:r>
        <w:rPr/>
      </w:r>
    </w:p>
    <w:p>
      <w:pPr>
        <w:pStyle w:val="WWBodyText21"/>
        <w:ind w:left="3402" w:hanging="0"/>
        <w:rPr/>
      </w:pPr>
      <w:r>
        <w:rPr/>
        <w:t>Igazolja a próbáztató.</w:t>
      </w:r>
    </w:p>
    <w:p>
      <w:pPr>
        <w:pStyle w:val="WWBodyText21"/>
        <w:ind w:left="3402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1:31:00Z</dcterms:created>
  <dc:creator>Peter</dc:creator>
  <dc:description/>
  <dc:language>en-US</dc:language>
  <cp:lastModifiedBy>KISMEDVEE</cp:lastModifiedBy>
  <dcterms:modified xsi:type="dcterms:W3CDTF">2004-01-23T18:27:00Z</dcterms:modified>
  <cp:revision>5</cp:revision>
  <dc:subject/>
  <dc:title>Tc.</dc:title>
</cp:coreProperties>
</file>