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  <w:t>Színész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őad egy választott prózát (részletet) valamelyik elbeszélésből vagy regényb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felelő szinten két színdarabból részleteket ad el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felelő szinten előad egy vers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nglejtésével jellemezni tud különféle típusú és korú embere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elyesen beszéli a magyar nyelvet, beszédszabályait a beszéd gyakorlásával és a helyes légzéssel tudja jav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maszk készítésének módját, a sminkelés technikáját. Ezt gyakorlatban (2 példán) be is muta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Bemutat 5 olyan szóló elbeszélést (5 perces terjedelemben),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tábortűzi műsor része is lehet (</w:t>
      </w:r>
      <w:r>
        <w:rPr>
          <w:sz w:val="24"/>
          <w:szCs w:val="24"/>
          <w:lang w:val="hu-HU"/>
        </w:rPr>
        <w:t>pantomi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, bűvész, monológ, konferans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utánozni a madarak hangját és mozgás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énekel 3 népdalt és 2 cserkészda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Betanít csapattársaival legalább 5 olyan többszemélyes játékot, amely alkalmas tábor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tábortűzi) műsorok tarkítására, vagy előadható csapatünnepélyen is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csapatparancsnok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48:00Z</dcterms:created>
  <dc:creator>Peter</dc:creator>
  <dc:description/>
  <dc:language>en-US</dc:language>
  <cp:lastModifiedBy>KISMEDVEE</cp:lastModifiedBy>
  <dcterms:modified xsi:type="dcterms:W3CDTF">2004-01-23T17:57:00Z</dcterms:modified>
  <cp:revision>4</cp:revision>
  <dc:subject/>
  <dc:title>Tc.</dc:title>
</cp:coreProperties>
</file>