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lang w:val="hu-HU"/>
        </w:rPr>
      </w:pPr>
      <w:r>
        <w:rPr>
          <w:lang w:val="hu-HU"/>
        </w:rPr>
        <w:t>Színjátszó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(14 évnél idősebb cserkészek számára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Összeállít egy (tábortűz, ünnepély, stb.) műsort, jeleneteit megrendezi, összeállítja (megírja) az összekötő szöveget, konferálja a műso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/>
      </w:pPr>
      <w:r>
        <w:rPr>
          <w:sz w:val="24"/>
          <w:szCs w:val="24"/>
          <w:lang w:val="hu-HU"/>
        </w:rPr>
        <w:t>Szép és helyes a kiejtése, ügyel a ny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v tisztaságára, a beszédtechnikára, jól énekel, emlékezetből ismer verseket (komolyakat és vidámakat), mondákat és dal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ja, hogy miért felelős a dramaturg, a rendező, a színész, a világosító, a súgó, az ügyelő, st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rendezés és a maszk készítés elv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ja, hogy milyen elvárások alapján kell kiválasztani a darab szereplőit. Tud kosztümöket kiválasztani, ért a maszkkészítéshez és a világosításh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obozok, ládák segítségével tud díszletet rögtönözni a színpad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cserkészek életével foglalkozó írásokat, filmeket, hasonlóképpen a fiatalok számára íródott színjáték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iválasztott színdarabot szükség szerint az elvárásoknak és lehetőségeknek megfelelően rendezi, átdolgozza, betanítja, előadását irányí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/>
      </w:pPr>
      <w:r>
        <w:rPr>
          <w:sz w:val="24"/>
          <w:szCs w:val="24"/>
          <w:lang w:val="hu-HU"/>
        </w:rPr>
        <w:t>Felsorol legalább 10 szí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űvet, amely alkalmas tábortűzi, vagy színpadi előad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színjátszással kapcsolatos adminisztratív teendőket 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magyar és nemzetközi színjátszás történetét, fejlődésé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gazolja a próbáztató, vagy a szakoktató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0:15:00Z</dcterms:created>
  <dc:creator>Peter</dc:creator>
  <dc:description/>
  <dc:language>en-US</dc:language>
  <cp:lastModifiedBy>KISMEDVEE</cp:lastModifiedBy>
  <dcterms:modified xsi:type="dcterms:W3CDTF">2004-01-23T17:56:00Z</dcterms:modified>
  <cp:revision>5</cp:revision>
  <dc:subject/>
  <dc:title>Tc.</dc:title>
</cp:coreProperties>
</file>