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2"/>
        <w:jc w:val="center"/>
        <w:rPr>
          <w:b/>
          <w:b/>
          <w:bCs/>
        </w:rPr>
      </w:pPr>
      <w:r>
        <w:rPr>
          <w:b/>
          <w:bCs/>
        </w:rPr>
        <w:t>Búvár</w:t>
      </w:r>
    </w:p>
    <w:p>
      <w:pPr>
        <w:pStyle w:val="WWBodyText22"/>
        <w:rPr/>
      </w:pPr>
      <w:r>
        <w:rPr/>
        <w:t>(14 éven felüli cserkészek számára)</w:t>
      </w:r>
    </w:p>
    <w:p>
      <w:pPr>
        <w:pStyle w:val="WWBodyText22"/>
        <w:rPr/>
      </w:pPr>
      <w:r>
        <w:rPr/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Legalább 1 éve teljesítette az „úszó” külön-próbá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szásban eléri a következő időeredményeket:</w:t>
      </w:r>
    </w:p>
    <w:p>
      <w:pPr>
        <w:pStyle w:val="WWBodyText2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mellúszás: 100/ 2:45 perc</w:t>
      </w:r>
    </w:p>
    <w:p>
      <w:pPr>
        <w:pStyle w:val="WWBodyText2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hátúszás: 100/ 2:45 perc</w:t>
      </w:r>
    </w:p>
    <w:p>
      <w:pPr>
        <w:pStyle w:val="WWBodyText2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gyorsúszás: 200/ 2:00 perc</w:t>
      </w:r>
    </w:p>
    <w:p>
      <w:pPr>
        <w:pStyle w:val="WWBodyText2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1 500 métert 45 perc alatt szabadon választott mód alapján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Van búvárfelszerelése, amelyet tud karbantartani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mutat legalább három alámerülési változatot: „kacsa” függőleges és hátrabukásos alámerülés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A hajóról, vagy partról bemutatja a „fóka+ merülést és a hátrabukásos merülés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20-40 méteres távolságban úszik a víz alatt, teljes búvárfelszereléssel. Alkalmazott úszástípus: delfin, kraul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íz alatt bemutat három bukfencet előre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Maszkjából a víz alatt kiönti a vize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i a búvárkodás élettanát, a nyomás hatását a testüregekre, tudja mi a Keson betegség, az aeroembólia, stb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Két méternél mélyebb vízben bemutatja a fuldokló mentésének két változatát, valamint görcsös kapaszkodásának kivédését és a fuldokló partra szállításának helyes módját. </w:t>
      </w:r>
      <w:r>
        <w:rPr>
          <w:rFonts w:eastAsia="Times New Roman CE" w:cs="Times New Roman CE" w:ascii="Times New Roman CE" w:hAnsi="Times New Roman CE"/>
        </w:rPr>
        <w:t>Mindkét esetben a fuldoklónak a parttól 30 méternyire kell lennie. A fuldokló testi adottságai megegyeznek a mentőével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Bemutatja a mesterséges légzés változatait.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/>
        <w:t>Ismeri az azonnali életmentés lényegét, ill. már a vízben, mentés közben el tudja indítani a mesterséges légzést.</w:t>
      </w:r>
    </w:p>
    <w:p>
      <w:pPr>
        <w:pStyle w:val="WWBodyText22"/>
        <w:ind w:left="3402" w:hanging="0"/>
        <w:rPr/>
      </w:pPr>
      <w:r>
        <w:rPr/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39:00Z</dcterms:created>
  <dc:creator>Peter</dc:creator>
  <dc:description/>
  <dc:language>en-US</dc:language>
  <cp:lastModifiedBy>KISMEDVEE</cp:lastModifiedBy>
  <dcterms:modified xsi:type="dcterms:W3CDTF">2004-01-23T18:18:00Z</dcterms:modified>
  <cp:revision>8</cp:revision>
  <dc:subject/>
  <dc:title>Tc.</dc:title>
</cp:coreProperties>
</file>