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Síző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sífelszerelést (síl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ek és kötelek fajtáit, síöltözetet és egy hosszabb túrához szükséges teljes felszerelést), az időjáráshoz és a hó minőségéhez igazodó kenési módszereket, illetve képes megjavítani az apró hibákat a sífelszerelé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sízés alapelveit és szakkifejezéseit, a kiképzés módszertan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sízés vállfajait és azok techniká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sífelszerelés karbantartásának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Bemutatja, miképp lehet sebesültet szállítani síl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ekből készült hordágy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Meg tud szervez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 egy –és többnapos túrákat. Ismeri a kiválasztott terep hóviszonyait. Hirtelen időváltózás következtében helyes utasításokkal látja el a túra résztvevő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egyvidéken előforduló veszélyeket: lavinaveszély, kőhullás, köd, hirtelen időjárás válto</w:t>
      </w:r>
      <w:r>
        <w:rPr>
          <w:sz w:val="24"/>
          <w:szCs w:val="24"/>
          <w:lang w:val="hu-HU"/>
        </w:rPr>
        <w:t>zás - és tud ellenük védek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 tud szervezni egy síversenyt, valamint képes edzéseket levezetni (14 éven felülieknél).</w:t>
      </w:r>
    </w:p>
    <w:p>
      <w:pPr>
        <w:pStyle w:val="Normal"/>
        <w:ind w:left="708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, vagy a cspk.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0:00Z</dcterms:created>
  <dc:creator>Peter</dc:creator>
  <dc:description/>
  <dc:language>en-US</dc:language>
  <cp:lastModifiedBy>KISMEDVEE</cp:lastModifiedBy>
  <dcterms:modified xsi:type="dcterms:W3CDTF">2004-01-23T18:17:00Z</dcterms:modified>
  <cp:revision>7</cp:revision>
  <dc:subject/>
  <dc:title>Tc.</dc:title>
</cp:coreProperties>
</file>