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degenvezető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üzetesen ismeri lakhelye helyrajzát, a városnegyedeket, azok közlekedési útvonalait, valamint autóbusz-hálózatát is st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hol találhatók a lakhelyén a legfontosabb közigazgatási szervek és szolgáltatások (rendőrség, tűzoltóság, egészség</w:t>
      </w:r>
      <w:r>
        <w:rPr>
          <w:sz w:val="24"/>
          <w:szCs w:val="24"/>
          <w:lang w:val="hu-HU"/>
        </w:rPr>
        <w:t>ügyi központ, községi-, városi hivatal, szolgáltatások háza, posta, szálloda, benzinkút, színház, templom, iskolák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lakhelye történelmét, történeti és kulturális emlékeit (műemlékek), azok jelentőségét. 15 km-es körzetben ismeri a legfontosabb történelmi emlékeket, azok jelentőségét, megközelítési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távolabbi vidék legfontosabb történelmi és kulturális értékeit, illetve azok megközelítési lehetőség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degenvezetőként el tudja kalauzolni a turistákat lakhelyén, és lebilincselő mód</w:t>
      </w:r>
      <w:r>
        <w:rPr>
          <w:sz w:val="24"/>
          <w:szCs w:val="24"/>
          <w:lang w:val="hu-HU"/>
        </w:rPr>
        <w:t>on ismerteti velük a múlt emlék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lakhelye nevezetesebb vezető polgárait (városvezetés, cserkészet, egyházi tisztségviselők, egyéb, stb.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csapatparancsnok igazol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2:29:00Z</dcterms:created>
  <dc:creator>Peter</dc:creator>
  <dc:description/>
  <dc:language>en-US</dc:language>
  <cp:lastModifiedBy>KISMEDVEE</cp:lastModifiedBy>
  <dcterms:modified xsi:type="dcterms:W3CDTF">2004-01-23T17:54:00Z</dcterms:modified>
  <cp:revision>7</cp:revision>
  <dc:subject/>
  <dc:title>Tc.</dc:title>
</cp:coreProperties>
</file>