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sz w:val="24"/>
          <w:szCs w:val="24"/>
          <w:lang w:val="hu-HU"/>
        </w:rPr>
      </w:pPr>
      <w:r>
        <w:rPr>
          <w:b/>
          <w:bCs/>
          <w:sz w:val="24"/>
          <w:szCs w:val="24"/>
          <w:lang w:val="hu-HU"/>
        </w:rPr>
        <w:t>Egészségügyi különpróba:</w:t>
      </w:r>
    </w:p>
    <w:p>
      <w:pPr>
        <w:pStyle w:val="Normal"/>
        <w:jc w:val="both"/>
        <w:rPr>
          <w:b/>
          <w:b/>
          <w:bCs/>
          <w:sz w:val="24"/>
          <w:szCs w:val="24"/>
          <w:lang w:val="hu-HU"/>
        </w:rPr>
      </w:pPr>
      <w:r>
        <w:rPr>
          <w:b/>
          <w:bCs/>
          <w:sz w:val="24"/>
          <w:szCs w:val="24"/>
          <w:lang w:val="hu-HU"/>
        </w:rPr>
      </w:r>
    </w:p>
    <w:p>
      <w:pPr>
        <w:pStyle w:val="Normal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(14 éven felüli cserkészek számára)</w:t>
      </w:r>
    </w:p>
    <w:p>
      <w:pPr>
        <w:pStyle w:val="Normal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1080" w:hanging="720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Ismeri a személyi higiéna alapszabályait (test-, haj-, köröm – ápolását, a lábbeli és ruházat tisztítását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1080" w:hanging="720"/>
        <w:jc w:val="both"/>
        <w:rPr/>
      </w:pPr>
      <w:r>
        <w:rPr>
          <w:sz w:val="24"/>
          <w:szCs w:val="24"/>
          <w:lang w:val="hu-HU"/>
        </w:rPr>
        <w:t xml:space="preserve">Ismeri a környezete hihiénáját (a háztartásra, iskolára, munkahelyre, a cserkészotthonra és a táborra vonatkozó egészségügyi – egészségvédelmi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előírásokat.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1080" w:hanging="720"/>
        <w:jc w:val="both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Ismeri a helyes életmód szabályait (alvás, étkezés, testmozgás, testedzés, lélekápolás jelentőségét és a káros tényezők veszélyeit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1080" w:hanging="720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Ismeri a fertőző betegségeket. Megmagyarázza az immunrendszer jelentőségét. Tudja, mik a fő forrásai a fertőz</w:t>
      </w:r>
      <w:r>
        <w:rPr>
          <w:sz w:val="24"/>
          <w:szCs w:val="24"/>
          <w:lang w:val="hu-HU"/>
        </w:rPr>
        <w:t>éseknek, mi a járvány, ismeri a dezinfekció és dezinszekció módjá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1080" w:hanging="720"/>
        <w:jc w:val="both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Ismeri az emberi test felépítését (anatómia), annak működését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1494" w:hanging="720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mozgásrendszer – csontok, izomzat, izületek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1494" w:hanging="720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érrendszer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1494" w:hanging="720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légzőszerve</w:t>
      </w:r>
      <w:r>
        <w:rPr>
          <w:sz w:val="24"/>
          <w:szCs w:val="24"/>
          <w:lang w:val="hu-HU"/>
        </w:rPr>
        <w:t>k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1494" w:hanging="720"/>
        <w:jc w:val="both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emésztőszervek, azok működése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1494" w:hanging="720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idegrendszer, érzékszervek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1494" w:hanging="720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nemi szervek</w:t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1080" w:hanging="720"/>
        <w:jc w:val="both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Ismeri az elsősegélynyújtás szabályait különféle baleseteknél, sebesüléseknél, ismeri azok megelőzési módját, meg tudja állapítani a halál bekövetkezté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1080" w:hanging="720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Ismeri a különféle kötszereket, azokat megfelelően tudja alkalmazni, ismeri a sebköt</w:t>
      </w:r>
      <w:r>
        <w:rPr>
          <w:sz w:val="24"/>
          <w:szCs w:val="24"/>
          <w:lang w:val="hu-HU"/>
        </w:rPr>
        <w:t>özés technikájá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1080" w:hanging="720"/>
        <w:jc w:val="both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Tud különbséget tenni különböző sérülések között, és tud elsősegélyt nyújtani: ficam, törések, csípés, marás esetében. Helyesen használja a rögzítősín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1080" w:hanging="720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A megállapított tünetek szerint segítséget nyújt ájulás, eszméletvesztés, fulladás eseté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1080" w:hanging="720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Tud elsősegélyt nyújtani ájulás (eszméletlenség), fulladás esetében, illetve légzési és szívműködési (vérkeringési) zavaroknál. Ismeri a mesterséges légzés és a szívmasszázs szabályait. Tud elsősegélyt nyújtani vízbefulladás esetén és villanyáram ált</w:t>
      </w:r>
      <w:r>
        <w:rPr>
          <w:sz w:val="24"/>
          <w:szCs w:val="24"/>
          <w:lang w:val="hu-HU"/>
        </w:rPr>
        <w:t>al okozott sebesülés, vagy villámsújtotta sérülés esetébe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1080" w:hanging="720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Felismeri a sokkhelyzetet, illetve alkalmazni tudja az idevonatkozó 5 ponto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1080" w:hanging="720"/>
        <w:jc w:val="both"/>
        <w:rPr/>
      </w:pPr>
      <w:r>
        <w:rPr>
          <w:sz w:val="24"/>
          <w:szCs w:val="24"/>
          <w:lang w:val="hu-HU"/>
        </w:rPr>
        <w:t xml:space="preserve">El tudja látni az égés okozta sebeket, a napszúrás és a fagyás okozta állapotokat,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illetve tudja mi a teendő agyrá</w:t>
      </w:r>
      <w:r>
        <w:rPr>
          <w:sz w:val="24"/>
          <w:szCs w:val="24"/>
          <w:lang w:val="hu-HU"/>
        </w:rPr>
        <w:t>zkódásnál.</w:t>
      </w:r>
    </w:p>
    <w:p>
      <w:pPr>
        <w:pStyle w:val="WWBodyText23"/>
        <w:numPr>
          <w:ilvl w:val="0"/>
          <w:numId w:val="0"/>
        </w:numPr>
        <w:ind w:left="709" w:hanging="0"/>
        <w:rPr/>
      </w:pPr>
      <w:r>
        <w:rPr>
          <w:rFonts w:eastAsia="Times New Roman CE" w:cs="Times New Roman CE" w:ascii="Times New Roman CE" w:hAnsi="Times New Roman CE"/>
        </w:rPr>
        <w:t>Elsősegélyt tud nyújtani a szem, orr, fül, száj sérülések esetében (eltávolítja onnan az idegen tárgyakat. Ismeri az étel</w:t>
      </w:r>
      <w:r>
        <w:rPr/>
        <w:t>-, gomba-, alkohol-</w:t>
      </w:r>
      <w:r>
        <w:rPr>
          <w:rFonts w:eastAsia="Times New Roman CE" w:cs="Times New Roman CE" w:ascii="Times New Roman CE" w:hAnsi="Times New Roman CE"/>
        </w:rPr>
        <w:t>mérgezés előjeleit.</w:t>
      </w:r>
    </w:p>
    <w:p>
      <w:pPr>
        <w:pStyle w:val="WWBodyText22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1080" w:hanging="72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Ismeri a sebesültszállítás módjait, illetve szükség esetén tudja a mentőszolgálatot értesíten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720" w:hanging="360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Ismeri a betegápolás elveit, tudja az etetés és gyógyszerezés módját. Meg tudja mérni a lázat. Tisztán tartja a beteg környezetét, gondoskodik a gyengélkedőről, annak állapotáról feljegyzések</w:t>
      </w:r>
      <w:r>
        <w:rPr>
          <w:sz w:val="24"/>
          <w:szCs w:val="24"/>
          <w:lang w:val="hu-HU"/>
        </w:rPr>
        <w:t>et készít.</w:t>
      </w:r>
    </w:p>
    <w:p>
      <w:pPr>
        <w:pStyle w:val="Normal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A próbát a szakoktató igazolj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  <w:szCs w:val="24"/>
      <w:lang w:val="hu-H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  <w:szCs w:val="24"/>
      <w:lang w:val="hu-H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sz w:val="24"/>
      <w:szCs w:val="24"/>
      <w:lang w:val="hu-HU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before="0" w:after="120"/>
      <w:ind w:left="283" w:hanging="0"/>
    </w:pPr>
    <w:rPr/>
  </w:style>
  <w:style w:type="paragraph" w:styleId="WWBodyText2">
    <w:name w:val="WW-Body Text 2"/>
    <w:basedOn w:val="Normal"/>
    <w:qFormat/>
    <w:pPr>
      <w:tabs>
        <w:tab w:val="clear" w:pos="708"/>
        <w:tab w:val="left" w:pos="720" w:leader="none"/>
      </w:tabs>
      <w:ind w:left="349" w:hanging="0"/>
      <w:jc w:val="both"/>
    </w:pPr>
    <w:rPr>
      <w:sz w:val="24"/>
      <w:szCs w:val="24"/>
      <w:lang w:val="hu-HU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720" w:leader="none"/>
      </w:tabs>
      <w:ind w:left="284" w:hanging="0"/>
      <w:jc w:val="both"/>
    </w:pPr>
    <w:rPr>
      <w:sz w:val="24"/>
      <w:szCs w:val="24"/>
      <w:lang w:val="hu-HU"/>
    </w:rPr>
  </w:style>
  <w:style w:type="paragraph" w:styleId="WWBodyText21">
    <w:name w:val="WW-Body Text 21"/>
    <w:basedOn w:val="Normal"/>
    <w:qFormat/>
    <w:pPr>
      <w:ind w:left="360" w:hanging="0"/>
      <w:jc w:val="both"/>
    </w:pPr>
    <w:rPr>
      <w:sz w:val="24"/>
      <w:szCs w:val="24"/>
      <w:lang w:val="hu-HU"/>
    </w:rPr>
  </w:style>
  <w:style w:type="paragraph" w:styleId="WWBodyText22">
    <w:name w:val="WW-Body Text 22"/>
    <w:basedOn w:val="Normal"/>
    <w:qFormat/>
    <w:pPr>
      <w:jc w:val="both"/>
    </w:pPr>
    <w:rPr>
      <w:sz w:val="24"/>
      <w:szCs w:val="24"/>
      <w:lang w:val="hu-HU"/>
    </w:rPr>
  </w:style>
  <w:style w:type="paragraph" w:styleId="WWBodyText23">
    <w:name w:val="WW-Body Text 23"/>
    <w:basedOn w:val="Normal"/>
    <w:qFormat/>
    <w:pPr>
      <w:ind w:left="709" w:hanging="0"/>
      <w:jc w:val="both"/>
    </w:pPr>
    <w:rPr>
      <w:sz w:val="24"/>
      <w:szCs w:val="24"/>
      <w:lang w:val="hu-H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4T10:05:00Z</dcterms:created>
  <dc:creator>Peter</dc:creator>
  <dc:description/>
  <dc:language>en-US</dc:language>
  <cp:lastModifiedBy>KISMEDVEE</cp:lastModifiedBy>
  <dcterms:modified xsi:type="dcterms:W3CDTF">2004-01-23T17:55:00Z</dcterms:modified>
  <cp:revision>5</cp:revision>
  <dc:subject/>
  <dc:title>Tc.</dc:title>
</cp:coreProperties>
</file>