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Karmester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z ütemezés alapjait, az éneklés technikáját, élettanát, a helyes artikuláció szabálya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Ismeri az énekkar irányításának módszereit, tudja,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hogyan kell a nyilvánosság előtti fellépésnek lezajl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ud szavalókórus számára megfelelő művet választani, azt helyesen </w:t>
      </w:r>
      <w:r>
        <w:rPr>
          <w:sz w:val="24"/>
          <w:szCs w:val="24"/>
          <w:lang w:val="hu-HU"/>
        </w:rPr>
        <w:t>értelmezni,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és megtanítja előadni. Ért az énekkar megszervezéséhez, az énekesek kiválasztásához, tud az énekesekkel szólamonként foglalko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Az énekkarral betanít legalább 10, többszólamú k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usművet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9:48:00Z</dcterms:created>
  <dc:creator>Peter</dc:creator>
  <dc:description/>
  <dc:language>en-US</dc:language>
  <cp:lastModifiedBy>KISMEDVEE</cp:lastModifiedBy>
  <dcterms:modified xsi:type="dcterms:W3CDTF">2004-01-23T17:59:00Z</dcterms:modified>
  <cp:revision>4</cp:revision>
  <dc:subject/>
  <dc:title>Tc.</dc:title>
</cp:coreProperties>
</file>