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Jachtversenyző</w:t>
      </w:r>
    </w:p>
    <w:p>
      <w:pPr>
        <w:pStyle w:val="Normal"/>
        <w:ind w:left="36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ús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erkezeti felépítés és a vitorlák alapján ismeri a vitorlás hajók típus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hajós szakkifejezéseket és a vitorlák megnevezés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vitorlabontás módj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itorlát tud bontani és kihajózik (egyedül, vagy csoportba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vízen vitorlát bont, lehorgonyoz, majd ismét vitorlát cseré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nőverezéssel meg tud közelíteni egy haj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 tud kötni a kikötő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 jachtinggal összefüg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vezényszava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vitorlás hajók versenyszabály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és bemutatja a vitorlás hajón alkalmazható munkálatokat (vitorla bevonása, javítás, kötélmunkák, hajó tisztítása, mosása, kisebb javítások a hajótesten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hajó festésével kapcsolatos munkálatokat, ill. a hajó téli „konzerválásának”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fuldokló mentőövvel törté</w:t>
      </w:r>
      <w:r>
        <w:rPr>
          <w:sz w:val="24"/>
          <w:szCs w:val="24"/>
          <w:lang w:val="hu-HU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 mentési módját és tud elsősegélyt nyújtani a fuldokló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ajózási szabályokat, különösen a vitorlás hajókra vonatkozó előírásokat.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11:00Z</dcterms:created>
  <dc:creator>Peter</dc:creator>
  <dc:description/>
  <dc:language>en-US</dc:language>
  <cp:lastModifiedBy>KISMEDVEE</cp:lastModifiedBy>
  <dcterms:modified xsi:type="dcterms:W3CDTF">2004-01-23T18:19:00Z</dcterms:modified>
  <cp:revision>5</cp:revision>
  <dc:subject/>
  <dc:title>Tc.</dc:title>
</cp:coreProperties>
</file>