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left" w:pos="644" w:leader="none"/>
          <w:tab w:val="left" w:pos="720" w:leader="none"/>
        </w:tabs>
        <w:ind w:left="900" w:hanging="0"/>
        <w:jc w:val="center"/>
        <w:rPr/>
      </w:pPr>
      <w:r>
        <w:rPr>
          <w:b/>
          <w:bCs/>
        </w:rPr>
        <w:t>Játékvezet</w:t>
      </w:r>
      <w:r>
        <w:rPr>
          <w:rFonts w:eastAsia="Times New Roman CE" w:cs="Times New Roman CE" w:ascii="Times New Roman CE" w:hAnsi="Times New Roman CE"/>
          <w:b/>
          <w:bCs/>
        </w:rPr>
        <w:t>ő</w:t>
      </w:r>
    </w:p>
    <w:p>
      <w:pPr>
        <w:pStyle w:val="BodyTextIndent2"/>
        <w:tabs>
          <w:tab w:val="clear" w:pos="720"/>
          <w:tab w:val="left" w:pos="-1276" w:leader="none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/>
      </w:pPr>
      <w:r>
        <w:rPr/>
        <w:t>(14 éven felüli cserkészek számára)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 játékok nevelő hatását, képes megfelelő hangulatot kialakítani a játékhoz, illetve azt le tudja vezetni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 10 versenyszerű szabadtéri játékot, azokat bemutatni is tudja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/>
        <w:t>Ismer 10 (pl. az otthonban megvalósítható) elmejátékot, azokat bemutatni is tudja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őkészít és levezet egy szabadtéri játékot, legalább két őrs részvételével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átékosokkal betartatja az előkészület fegyelmét és a játékszabályokat. (őrsi felkészítés)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/>
        <w:t>Ismeri a röplabda, kézilabda, kosárlabda, labdarúgás, asztalitenisz, jégkorong játékszabályait, illetve az említett játékok közül egyet be is mutat, elmagyarázva annak lényegé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ximálisan kihasználja a játékteret, méreteinek megfelelően egyszerre több őrs számára biztosít játéklehetőséget.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rtvetélkedőt rendez az említett játékok egyikéből. (négy őrs részvételével)</w:t>
      </w:r>
    </w:p>
    <w:p>
      <w:pPr>
        <w:pStyle w:val="BodyTextIndent2"/>
        <w:numPr>
          <w:ilvl w:val="6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lamennyi sportágban legalább hat hónapon keresztül egy őrsön belül vezeti az edzéseket (foglalkozásokat).</w:t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  <w:tab/>
        <w:tab/>
        <w:tab/>
        <w:tab/>
        <w:t>A próbát a csapatparancsnok igazolja.</w:t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8:00Z</dcterms:modified>
  <cp:revision>16</cp:revision>
  <dc:subject/>
  <dc:title>Tc.</dc:title>
</cp:coreProperties>
</file>