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Zenész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badon választott hangszeren el tud játszani tíz népdalt, öt indulót, öt cserkészda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kotta szerint eljátszani egy da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játssza a himnuszt és a cserkészindul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rkész összejövetelekre, ünnepségekre összeállít megfelelő zenei műso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mer leginkább öt hazai zeneszerzőt, azok főbb műv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legalább öt külföldi zeneszerzőt, azok főbb műv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badon választott hangszerével fellép az őrs, vagy csapat rendezvényein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5:00Z</dcterms:created>
  <dc:creator>Peter</dc:creator>
  <dc:description/>
  <dc:language>en-US</dc:language>
  <cp:lastModifiedBy>KISMEDVEE</cp:lastModifiedBy>
  <dcterms:modified xsi:type="dcterms:W3CDTF">2004-01-23T18:11:00Z</dcterms:modified>
  <cp:revision>9</cp:revision>
  <dc:subject/>
  <dc:title>Tc.</dc:title>
</cp:coreProperties>
</file>