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eramik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cseréptárgyak készítésére alkalmas anyagokat, eszközöket és ezek felhasználás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unkájához keres alkalmas anyagot és előkészíti a használat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szít hat különböző használati máztalan cseréptárgyat (pohár, tányér, tál, váza). Ezek kiége</w:t>
      </w:r>
      <w:r>
        <w:rPr>
          <w:sz w:val="24"/>
          <w:szCs w:val="24"/>
          <w:lang w:val="hu-HU"/>
        </w:rPr>
        <w:t>tés után nem ereszthetik át a viz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szít a kiégetésre egyszerű kemencét</w:t>
      </w:r>
      <w:r>
        <w:rPr>
          <w:sz w:val="24"/>
          <w:szCs w:val="24"/>
          <w:lang w:val="hu-HU"/>
        </w:rPr>
        <w:t>, és azt ki is próbál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aját tervei alapján készít vázát vagy tálat, bevonja mázzal, majd kiége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szít négy cserkészmotívummal ellátott csemp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Megmagyarázza a máz készítését, h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sználatát és jelentőség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 használni a fazekaskorong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fazekas mesterség történetét, őskori leleteit, illetve felismeri az egyes korszakok leleteinek jellegzetesség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népi fazekasság jellegzetes jegyei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Igazolja a próbáztat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3:59:00Z</dcterms:created>
  <dc:creator>Peter</dc:creator>
  <dc:description/>
  <dc:language>en-US</dc:language>
  <cp:lastModifiedBy>KISMEDVEE</cp:lastModifiedBy>
  <dcterms:modified xsi:type="dcterms:W3CDTF">2004-01-23T18:20:00Z</dcterms:modified>
  <cp:revision>6</cp:revision>
  <dc:subject/>
  <dc:title>Tc.</dc:title>
</cp:coreProperties>
</file>