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Táborozó</w:t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30éjszakát eltöltött egy táborban. Ebből legalább 20 éjszakát a nyári tábor ideje alatt, a többit többnapos túrák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táborozáshoz szükséges felszerelést és munkaeszközö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időjáráshoz alkalmazkodva tud helyesen öltözkö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 tudja határozni 10 cserkész tervezett táborozáshoz (10 napos) elegendő élelmiszer mennyi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 tud készíteni legalább 5-féle tűzhelyet, tud tüzet rakni kedvezőtlen időjárás esetén is (eső, szél). A tűzhely fölé tud rögtönzött tetőt és szélvédő „falat” készíteni (az erdő adta anyagokbó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észt vesz 3 nagyobb tábori építmény (létesítmény) elkészítésénél (az egyik a tábori konyh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 tud javítani régebbi sátorponyvát (foltozás, impregnálá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ögtönzött sátorhelyet (búvóhelyet tud készíteni az erdő adta anyagokból. Tudja hogyan kell védekezni nyirkosság, eső, szél, hideg ellen, ilyen helyen eltöltött legalább 3 éjszakánként 10 éjje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tábori élet higiéniáját, tud védekezni a rovarcsípés (esetleg kígyómarás) el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sz w:val="24"/>
          <w:szCs w:val="24"/>
          <w:lang w:val="hu-HU"/>
        </w:rPr>
        <w:t>Tudja, hogy milyen elvek sze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nt kell megválasztani a cserkésztábor helyét (fekvés, talaj, ivóvíz-forrás, víz, tűzhelyek számara tűzifa, építkezésre való faanyag, stb – továbbá az élelmiszer beszerzésének lehetősége, orvosi ügyele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ja, hogyan kell bánni a hulladékkal (felhasználás, megsemmisítés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erdők fáit, tudja, hogy melyik fát lehet kivág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 tud vágni egy 10cm átmérőnél vékonyabb fát, azt legallyazza, és méret szerint felaprí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fakivágás helyes és helytelen módja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e segítségével egy, a táborban használható tárgyat tud kifarag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ermészetben (óra nélkül) megállapítja a nap időszak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áborozás után bemutatja tábori naplóját (benne: megfigyeléseit, élménybeszámolóit, tapasztalatait rögzíti, s azt rajzokkal, vázlatokkal illusztrálja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ab/>
        <w:t>A próbát a csapatparancsnok igazolj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29:00Z</dcterms:modified>
  <cp:revision>16</cp:revision>
  <dc:subject/>
  <dc:title>Tc.</dc:title>
</cp:coreProperties>
</file>