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pzőművé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WWBodyText21"/>
        <w:rPr/>
      </w:pPr>
      <w:r>
        <w:rPr/>
        <w:t>Ezen a területen a szakjelvény csak annak a cserkésznek jár, aki bebizonyítja tehetségét a festészet, illetve a szobrászat irá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készít egy plakátot, melynek a Cserkészet a tárgykö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llatot, vagy madarat rajz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íszítő jellegű tárgyat rajz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jképet fest (a természetb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avírozási módszerrel architektonikus kompozíciót kész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mperával csendéletet f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készít egy újévi üdvözlet linó metszet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ártas a grafikai technikák alkalmazásában, ismeri azok segédeszköz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 30 rajzot (vázlatfüzetb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A próbáztat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jelenlétében minden igényt kielégítő rajzot készít (tehetség, ízlés, technik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 magyar festészet kimagasló egyéniségeit, illetve azok alkotásait, továbbá a világ legis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tebb képzőművészeit, alkotásaikkal együ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ndszeresen látogatja a galériákat, képtára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on híres (nemzetközi) alkotók műveit, melyek lakhelyén találhatók, megtekinthetők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5:00Z</dcterms:created>
  <dc:creator>Peter</dc:creator>
  <dc:description/>
  <dc:language>en-US</dc:language>
  <cp:lastModifiedBy>KISMEDVEE</cp:lastModifiedBy>
  <dcterms:modified xsi:type="dcterms:W3CDTF">2004-01-23T18:11:00Z</dcterms:modified>
  <cp:revision>9</cp:revision>
  <dc:subject/>
  <dc:title>Tc.</dc:title>
</cp:coreProperties>
</file>