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  <w:t>Gazdasági-, Pénztárkönyvvezető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14 éven felüli cserkészek számára)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1.Ismeri a tábori és őrsi könyvelés előírásai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2. Ezeket az ismereteket a gyakorlatban a következőképp mutatja be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., vezette egy 14 napos és 20 fős tábor könyvelését és elkészített</w:t>
      </w:r>
      <w:r>
        <w:rPr>
          <w:sz w:val="24"/>
          <w:szCs w:val="24"/>
          <w:lang w:val="hu-HU"/>
        </w:rPr>
        <w:t>e végelszámolásá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., hat hónapon keresztül vezette az őrs pénztárát (gazdasági teendőit)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3. A csapatparancsnok eligazítása alapján kidolgozza egy 20 fős, 14 napos táborozás számára a költségvetést, feltüntetve az utazás, a bérlet, a felszerelés és az él</w:t>
      </w:r>
      <w:r>
        <w:rPr>
          <w:sz w:val="24"/>
          <w:szCs w:val="24"/>
          <w:lang w:val="hu-HU"/>
        </w:rPr>
        <w:t>elem költségei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4. Legalább hat hónapon keresztül vezette a raj, illetve a csapat anyagi (gazdasági) ügyeit. A meghatározott idő alatt legalább 1 alkalommal végzett leltár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ab/>
        <w:t>A próbát a raj-, illetve a csapatparancsnok igazol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7:14:00Z</dcterms:created>
  <dc:creator>Peter</dc:creator>
  <dc:description/>
  <dc:language>en-US</dc:language>
  <cp:lastModifiedBy>KISMEDVEE</cp:lastModifiedBy>
  <dcterms:modified xsi:type="dcterms:W3CDTF">2004-01-23T18:28:00Z</dcterms:modified>
  <cp:revision>4</cp:revision>
  <dc:subject/>
  <dc:title>Tc.</dc:title>
</cp:coreProperties>
</file>