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erkesztő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 éven felüli cserkészek számára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30 perc alatt rövid beszámolót ír csapata tevékenységéről, olyan formában, hogy az közölhető lehe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ír egy cserkészettel foglalkozó terjedelmesebb cikket (cserkészújság számár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beszámoló, vagy tudósítás terjedelmét le tudja rövidíteni annak 1/3-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mutat legalább 5 olyan különböző írást, amelyek már korábban nyomtatásban megjelent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őadás formájában, tud értelmesen, tömören, folyékonyan beszélni a cserkészetről, annak nevelő szerepéről, küldetésér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gyakorlatban használatos korrektúrajelek segítségével tud kéziratot jav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/>
      </w:pPr>
      <w:r>
        <w:rPr>
          <w:sz w:val="24"/>
          <w:szCs w:val="24"/>
          <w:lang w:val="hu-HU"/>
        </w:rPr>
        <w:t>A próbáztató utasítása alapjá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l tudja készíteni egy falragasz tervét, megfelelő szövegezéssel és rajzz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ndszeresen figyeli a napi- és cserkészsajtót, illetve gyűjti a cserké</w:t>
      </w:r>
      <w:r>
        <w:rPr>
          <w:sz w:val="24"/>
          <w:szCs w:val="24"/>
          <w:lang w:val="hu-HU"/>
        </w:rPr>
        <w:t>szettel kapcsolatos írás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720"/>
        <w:jc w:val="both"/>
        <w:rPr/>
      </w:pPr>
      <w:r>
        <w:rPr>
          <w:sz w:val="24"/>
          <w:szCs w:val="24"/>
          <w:lang w:val="hu-HU"/>
        </w:rPr>
        <w:t>Legalább e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y éven keresztül szerkeszt őrsi, vagy csapat újságot (segít annak szerkesztésében)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0:42:00Z</dcterms:created>
  <dc:creator>Peter</dc:creator>
  <dc:description/>
  <dc:language>en-US</dc:language>
  <cp:lastModifiedBy>KISMEDVEE</cp:lastModifiedBy>
  <dcterms:modified xsi:type="dcterms:W3CDTF">2004-01-23T17:55:00Z</dcterms:modified>
  <cp:revision>5</cp:revision>
  <dc:subject/>
  <dc:title>Tc.</dc:title>
</cp:coreProperties>
</file>