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Fémmunkák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ülönféle fémfajtákat és azok felhasználási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ézi fémmegmunkáló szerszámokat, illetve bemutatja azok használati módját. Ügyel a balesetvédelem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ő fémre kifejtett hatását az alakítás és egybekötés szempontjából. Ismeri az egyes fémek hevítési fokozat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igazodik egy egyszerű tervrajzon, illetve elkészít egy egysz</w:t>
      </w:r>
      <w:r>
        <w:rPr>
          <w:sz w:val="24"/>
          <w:szCs w:val="24"/>
          <w:lang w:val="hu-HU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ű fémtárgy tervrajzát.</w:t>
      </w:r>
      <w:r>
        <w:rPr>
          <w:sz w:val="24"/>
          <w:szCs w:val="24"/>
          <w:lang w:val="hu-HU"/>
        </w:rPr>
        <w:t xml:space="preserve"> (csavar, csapágy, fogaskeré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alap mérőeszközöket és tudja őket használni (mérőszalag, tolómérce</w:t>
      </w:r>
      <w:r>
        <w:rPr>
          <w:sz w:val="24"/>
          <w:szCs w:val="24"/>
          <w:lang w:val="hu-HU"/>
        </w:rPr>
        <w:t>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akorlati felkészültségét bizonyítja a következő esetekbe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ádoglemez vágása, hajlítá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sz w:val="24"/>
          <w:szCs w:val="24"/>
          <w:lang w:val="hu-HU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űrészelés, fúrás, reszelés, csiszolá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varmenet fúrá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rratkészítése, forrasz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émek edzési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émmegmunkáló kézi szerszámok karbantartásának módját, azt rendszeresen el is vég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őrs vagy csapat számára vázlat alapján elkészít egy fémből készült használati tárgy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fémmegmunkálásnál előforduló baleseti veszélyeket, a védőeszközöket, betartja a balesetvédelmi szabályokat, illetve baleset esetén elsősegélyt tud nyújtani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33:00Z</dcterms:created>
  <dc:creator>Peter</dc:creator>
  <dc:description/>
  <dc:language>en-US</dc:language>
  <cp:lastModifiedBy>KISMEDVEE</cp:lastModifiedBy>
  <dcterms:modified xsi:type="dcterms:W3CDTF">2004-01-23T18:23:00Z</dcterms:modified>
  <cp:revision>8</cp:revision>
  <dc:subject/>
  <dc:title>Tc.</dc:title>
</cp:coreProperties>
</file>