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4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Hírközlő</w:t>
      </w:r>
    </w:p>
    <w:p>
      <w:pPr>
        <w:pStyle w:val="Normal"/>
        <w:tabs>
          <w:tab w:val="clear" w:pos="708"/>
          <w:tab w:val="left" w:pos="720" w:leader="none"/>
        </w:tabs>
        <w:ind w:left="349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ind w:left="349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WWBodyText2"/>
        <w:numPr>
          <w:ilvl w:val="6"/>
          <w:numId w:val="2"/>
        </w:numPr>
        <w:tabs>
          <w:tab w:val="clear" w:pos="720"/>
          <w:tab w:val="left" w:pos="0" w:leader="none"/>
          <w:tab w:val="left" w:pos="360" w:leader="none"/>
        </w:tabs>
        <w:ind w:left="1069" w:hanging="720"/>
        <w:rPr/>
      </w:pPr>
      <w:r>
        <w:rPr/>
        <w:t>Három perc lefolyása alatt képes percenként 30 Morse jelet hallás alapján, vagy 24 jelet látás alapján megkülönböztetni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pes különböző hí</w:t>
      </w:r>
      <w:r>
        <w:rPr>
          <w:sz w:val="24"/>
          <w:szCs w:val="24"/>
          <w:lang w:val="hu-HU"/>
        </w:rPr>
        <w:t>rek zászlóval, síppal és fénnyel való vételére és továbbítására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 leggyakrabban használt vezetékes és vezeték nélküli hírközlő berendezéseket (tábori telefon, adóvevő készülék) és ismeri azok használatá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/>
      </w:pPr>
      <w:r>
        <w:rPr>
          <w:sz w:val="24"/>
          <w:szCs w:val="24"/>
          <w:lang w:val="hu-HU"/>
        </w:rPr>
        <w:t>Ismeri a titkos összekötések megvalósításán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 alapelveit (kódolt hírközlés) és az előre megállapodott jelek használatának a módjá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 legalább 5 fajta titkos jelírást, amelyeket a különböző szabadtéri játékoknál is fel tud használni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smeri a telefon és rádióösszeköttetés üzemelésének alapelvei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360" w:leader="none"/>
        </w:tabs>
        <w:ind w:left="1069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khelye területén használni tudja a nyilvános telefonkészülékeket és ismeri a következő fontos telefonszámokat és címeket: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60" w:leader="none"/>
        </w:tabs>
        <w:ind w:left="2880" w:hanging="7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orvosi készültség számát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60" w:leader="none"/>
        </w:tabs>
        <w:ind w:left="28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űzoltó készültség számát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60" w:leader="none"/>
        </w:tabs>
        <w:ind w:left="2880" w:hanging="720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őrőrs telefonszámát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iztonságosan tud kerékpározni (14 évnél idősebb személy esetében kétkerekű motoros járművet (mopedet) vezetni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ab/>
        <w:tab/>
        <w:tab/>
        <w:tab/>
        <w:tab/>
        <w:t>A próbát a szakoktató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1:00Z</dcterms:modified>
  <cp:revision>16</cp:revision>
  <dc:subject/>
  <dc:title>Tc.</dc:title>
</cp:coreProperties>
</file>