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faragó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on fafajtákat, amelyek fafaragásra alkalma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afaragásra használt segédeszközöket, azokat helyesen tudja használni és éles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a színezésének, pácolásának, fényezésének a techniká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farag egy kanalat, poharat, papírvágó ké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borozáskor saját terve szerint készít egy díszített szé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se vagy a csapata számára készít egy további használati tárgy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rse, vagy a csapata számára készít egy faragott tárgy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rdőben talált (kiválasztott) gyökér, vagy ág darabból torzót készít. (megmunkálás, fényesítés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5:00Z</dcterms:created>
  <dc:creator>Peter</dc:creator>
  <dc:description/>
  <dc:language>en-US</dc:language>
  <cp:lastModifiedBy>KISMEDVEE</cp:lastModifiedBy>
  <dcterms:modified xsi:type="dcterms:W3CDTF">2004-01-23T18:09:00Z</dcterms:modified>
  <cp:revision>9</cp:revision>
  <dc:subject/>
  <dc:title>Tc.</dc:title>
</cp:coreProperties>
</file>