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tlét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1"/>
        <w:rPr/>
      </w:pPr>
      <w:r>
        <w:rPr/>
        <w:t>(14 éven aluliak számá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utás: 60 m/ 10,2 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gasugrás nekifutással: 11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volugrás nekifutással: 35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úlylökés: 350 g/25 m távolság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Célba-dobás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ővel (350 g/ 25 m távolságból 5m O célba): Öt próbálkozásból három sikeres talá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erkészlépéssel megtesz 1500 méteres távolságot 10 perc al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yújtón legalább háromszor felemeli mag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údra, vagy fára való mászás – 3 méteres magasságba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7"/>
        <w:ind w:left="360" w:hanging="0"/>
        <w:rPr/>
      </w:pPr>
      <w:r>
        <w:rPr/>
        <w:t>Atléta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ek számár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utás: 100/13,8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gasugrás nekifutással. 12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volugrás nekifutással. 43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úlylökés: 5 kg/83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erkészlépésben teljesít 2 km/ 12 perc ala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alább 5x felemeli magát a nyújt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télmászás – öt méter magasság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 tud indítani egy rövidtávú futóversenyt (sta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elyes edzés egészségmegőrző szabály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áborban vezeti a testedző szakkö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atlétikai versenyszámokat és azok nemzetközi szabályait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7"/>
        <w:ind w:left="360" w:hanging="0"/>
        <w:rPr/>
      </w:pPr>
      <w:r>
        <w:rPr/>
        <w:t>A próbákat a szakoktató, illetve a csapatparancsnok igazolja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43:00Z</dcterms:created>
  <dc:creator>Peter</dc:creator>
  <dc:description/>
  <dc:language>en-US</dc:language>
  <cp:lastModifiedBy>KISMEDVEE</cp:lastModifiedBy>
  <dcterms:modified xsi:type="dcterms:W3CDTF">2004-01-23T18:16:00Z</dcterms:modified>
  <cp:revision>8</cp:revision>
  <dc:subject/>
  <dc:title>Tc.</dc:title>
</cp:coreProperties>
</file>