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ktrotechniku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(14 évnél idősebb cserkészek számár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z anyagok felépítését (atom, elektron, proton, ion, stb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„sztatikus áram” és az „elektrosztatikus mező” fogalma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sonlóképpen meg tudja magyarázni a mágnesesség és elektromágnesesség elvét, a mágnesen tér fogalm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magyarázza a villanyáram keletkezését és legalább két esetben az elektropotenciális különbség keletkezésé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ektrosztatikus forrás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ioelektrikus ára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ektromágneses indukció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áram mechanika-, hő-, fényforrás</w:t>
      </w:r>
      <w:r>
        <w:rPr>
          <w:sz w:val="24"/>
          <w:szCs w:val="24"/>
          <w:lang w:val="hu-H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magyarázza az egyenáram és váltóáram közti különbség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z egyenirányítás fogalmá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akkumulátor, galvánelem elvé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gyenáram és váltóáram generátorának elvét (alternátor, dinamó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transzformátor elvé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gyenáramú és váltóáramú elektromotor elv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és megmagyarázza a következő jelenségeket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illanyáram, feszültség, vezetőképesség, ellenállás, teljesítmény (és azok egységeit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ndukció, kapacitás (és azok egységeit),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Tervrajzon bemutatja a cserkészotthon villanyszerelési vázlatát (az áramkörök feltüntetéséve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magyarázza, hogy mivel mérik a feszültséget, áramot, ellenállást és teljesítményt. Le tudja olvasni a villanyáram fogyasztását a villanyór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magyarázza, hogy milyen körülmények között jön létre a biztosíték túlterhel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Elkészít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egy egyszerű telefonhálózat tervrajz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villanyárammal kapcsolatos alapvető munkabiztonsági előírásokat. Tudja, hogy milyen erősségű villanyáram veszélyes az emberi szervezet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illanyárammal okozott baleset esetén ismeri a tűzoltás és az elsőse</w:t>
      </w:r>
      <w:r>
        <w:rPr>
          <w:sz w:val="24"/>
          <w:szCs w:val="24"/>
          <w:lang w:val="hu-HU"/>
        </w:rPr>
        <w:t>gélynyújtás mód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mutat két sajátkészítésű tárgyat (lámpa, csengő, stb.)</w:t>
      </w:r>
    </w:p>
    <w:p>
      <w:pPr>
        <w:pStyle w:val="Normal"/>
        <w:ind w:left="36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6:25:00Z</dcterms:created>
  <dc:creator>Peter</dc:creator>
  <dc:description/>
  <dc:language>en-US</dc:language>
  <cp:lastModifiedBy>KISMEDVEE</cp:lastModifiedBy>
  <dcterms:modified xsi:type="dcterms:W3CDTF">2004-01-23T18:15:00Z</dcterms:modified>
  <cp:revision>5</cp:revision>
  <dc:subject/>
  <dc:title>Tc.</dc:title>
</cp:coreProperties>
</file>