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Gombászó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talános ismeretekkel rendelkezik a gombák életéről és szaporodás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legalább 35 ehető gombafajtát, leírja azok jellegzetes tulajdonság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hazánk legismertebb mérges gombáit és azok tulajdonságait. Leírja melyik ehető gombákkal téveszthetők öss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ismeri a gombamérgezés tüneteit és tudja, melyik ehető gomba válthat ki hasonló tüneteket. Ilyen esetekben ismeri az elsősegélynyújtás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gombászás módját. Bemutatja legalább egy évig vezetett naplóját, amely pontos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 tájékoztat a begyűjtött gombák fajtáiról, mennyiségéről, minőségéről. A naplót a gombákról készített 5 fényképpel, vagy rajzzal is kiegészíth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helyesen tárolni a gombákat (szárítással, befőzéssel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azolja a szakoktató vagy a csapatparancsnok.</w:t>
      </w:r>
    </w:p>
    <w:p>
      <w:pPr>
        <w:pStyle w:val="Normal"/>
        <w:tabs>
          <w:tab w:val="clear" w:pos="708"/>
          <w:tab w:val="left" w:pos="720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00:00Z</dcterms:created>
  <dc:creator>Peter</dc:creator>
  <dc:description/>
  <dc:language>en-US</dc:language>
  <cp:lastModifiedBy>KISMEDVEE</cp:lastModifiedBy>
  <dcterms:modified xsi:type="dcterms:W3CDTF">2004-01-23T18:24:00Z</dcterms:modified>
  <cp:revision>6</cp:revision>
  <dc:subject/>
  <dc:title>Tc.</dc:title>
</cp:coreProperties>
</file>