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644" w:leader="none"/>
          <w:tab w:val="left" w:pos="7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Vándorcserkész – túrázók</w:t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14 évnél idősebb cserkészek számára)</w:t>
      </w:r>
    </w:p>
    <w:p>
      <w:pPr>
        <w:pStyle w:val="BodyTextIndent2"/>
        <w:tabs>
          <w:tab w:val="left" w:pos="644" w:leader="none"/>
          <w:tab w:val="left" w:pos="72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86" w:hanging="720"/>
        <w:rPr/>
      </w:pPr>
      <w:r>
        <w:rPr>
          <w:rFonts w:eastAsia="Times New Roman CE" w:cs="Times New Roman CE" w:ascii="Times New Roman CE" w:hAnsi="Times New Roman CE"/>
        </w:rPr>
        <w:t>Az év folyamán túrák, kirándulások keretén belül teljesíti a 200 km/évet, ebből 40 km-t egyedül. A túrákról naplót vezet, melyben feltünteti a pontos útvonalat, a táborhely</w:t>
      </w:r>
      <w:r>
        <w:rPr/>
        <w:t>eket, mellékel fotókat, illetve vázlatokat, rajzoka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86" w:hanging="720"/>
        <w:rPr/>
      </w:pPr>
      <w:r>
        <w:rPr/>
        <w:t>A nyári tábor keretén belül egyedül, vagy egy társával 25 km-es éjszakázással egybekötött túrát valósít meg. A túra útvonalát térkép segítségével megállapítja. A túrára a reggeli sorakozó után indul el és másnap 16:00 óra után tér vissza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úra közben tűzhelyet készít, kétszer készít magának kétfogásos ebédet, majd vacsorát és reggelit, kávét vagy teát főz a magával vitt alapanyagok felhasználásával. A főzés befejeztével maga után rendet rak és eltünteti a tűzhely nyomai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86" w:hanging="720"/>
        <w:rPr/>
      </w:pPr>
      <w:r>
        <w:rPr/>
        <w:t>Túrázás közben nap</w:t>
      </w:r>
      <w:r>
        <w:rPr>
          <w:rFonts w:eastAsia="Times New Roman CE" w:cs="Times New Roman CE" w:ascii="Times New Roman CE" w:hAnsi="Times New Roman CE"/>
        </w:rPr>
        <w:t>lót vezet, amelyben feljegyzi a természetben végzett megfigyeléseit, figyelemmel kíséri az emberi beavatkozás pozitív és negatív hatásait (5-5 példa), feljegyzi a megtett útszakasz hosszát, időtartamát. Megfigyeli a Nap világtáj szerinti állását 9:00, 12:00 és 18:00 órakor. Besötétedés után megfigyeli a Hold és a csillagok állását. 21:00 órakor iránytű segítségével beméri a kis Göncölszekér és a nagy Göncölszekér állását. Felébredés után megfigyeli a napkeltét, az ébredő természetet, feljegyzi az első éneklő madárhangokat, a virágok nyílását és a harmat elszáradásá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86" w:hanging="720"/>
        <w:rPr/>
      </w:pPr>
      <w:r>
        <w:rPr>
          <w:rFonts w:eastAsia="Times New Roman CE" w:cs="Times New Roman CE" w:ascii="Times New Roman CE" w:hAnsi="Times New Roman CE"/>
        </w:rPr>
        <w:t>Az éjszakához alkalmi menedéket készít természetes anyagokból, kihasználja a természet adta lehetőségeket (barlang, odú), azokat megfelelően átalakítja, kényelmes fekvőhelyet készít. Az éjszakáz</w:t>
      </w:r>
      <w:r>
        <w:rPr/>
        <w:t>ás után a terepen eltünteti az éjszakázás nyomait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gyűjt ez természeti érdekességet: kevésbé ismert növényt, nem mindennapi kőzetet, érdekes tobozt, stb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úra folyamán sem felejtkezik meg a napi jótettről.</w:t>
      </w:r>
    </w:p>
    <w:p>
      <w:pPr>
        <w:pStyle w:val="BodyTextIndent2"/>
        <w:numPr>
          <w:ilvl w:val="3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786" w:hanging="720"/>
        <w:rPr/>
      </w:pPr>
      <w:r>
        <w:rPr/>
        <w:t>A túra folyamán természetes anyagból, kizáróla</w:t>
      </w:r>
      <w:r>
        <w:rPr>
          <w:rFonts w:eastAsia="Times New Roman CE" w:cs="Times New Roman CE" w:ascii="Times New Roman CE" w:hAnsi="Times New Roman CE"/>
        </w:rPr>
        <w:t>g kés segítségével kis emléktárgyat készít, amelyet a naplóval és a természeti képződménnyel együtt mutat be. A túrára csupán a következő felszerelést viheti magával: csajka, vagy kisebb bogrács, takaró vagy hálózsák, kulacs, balta, kés, étkészlet, sátorlap, esőkabát, melegítő, melegpulóver, személyes higiéniai felszerelés, térkép, iránytű, óra, napló, ceruza, gyufa, illetve a szükséges élelem, nyersanyag.</w:t>
      </w:r>
    </w:p>
    <w:p>
      <w:pPr>
        <w:pStyle w:val="BodyTextIndent2"/>
        <w:tabs>
          <w:tab w:val="left" w:pos="644" w:leader="none"/>
          <w:tab w:val="left" w:pos="720" w:leader="none"/>
        </w:tabs>
        <w:ind w:left="66" w:hanging="0"/>
        <w:rPr/>
      </w:pPr>
      <w:r>
        <w:rPr/>
      </w:r>
    </w:p>
    <w:p>
      <w:pPr>
        <w:pStyle w:val="BodyTextIndent2"/>
        <w:tabs>
          <w:tab w:val="left" w:pos="644" w:leader="none"/>
          <w:tab w:val="left" w:pos="720" w:leader="none"/>
        </w:tabs>
        <w:ind w:left="66" w:hanging="0"/>
        <w:rPr/>
      </w:pPr>
      <w:r>
        <w:rPr/>
        <w:tab/>
        <w:tab/>
        <w:tab/>
        <w:tab/>
        <w:tab/>
        <w:t>A próbát a csapatparancsnok igazolja.</w:t>
      </w:r>
    </w:p>
    <w:p>
      <w:pPr>
        <w:pStyle w:val="BodyTextIndent2"/>
        <w:tabs>
          <w:tab w:val="left" w:pos="644" w:leader="none"/>
          <w:tab w:val="left" w:pos="720" w:leader="none"/>
        </w:tabs>
        <w:ind w:left="6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7:00Z</dcterms:modified>
  <cp:revision>16</cp:revision>
  <dc:subject/>
  <dc:title>Tc.</dc:title>
</cp:coreProperties>
</file>