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lang w:val="hu-HU"/>
        </w:rPr>
      </w:pPr>
      <w:r>
        <w:rPr>
          <w:lang w:val="hu-HU"/>
        </w:rPr>
        <w:t>Fényképész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n saját fényképezőgépe, azt tudja használni, megörökíti az őrse vagy csapata életének néhány mozzana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e számára tudja megmagyarázni a fényképezés elvét (a fényképezőgép szerkezete, képkeletkezés, rögzí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különféle fényképezőgép típusokat, illetve márkákat, azok között – tulajdonságaik szerint – kiválasztja a megfelelő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ényképezéssel összefüggő fogalmakat (fényrekesz, szűrő állvány, villanó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, mit jelentenek a közvetkező fogalmak: fényerősség, fókusztávolság, sötét lencse, objektív típus, stb. Mi a jelentőségü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an kell gyengíteni, vagy erősíteni a negatív megvilágítást, hogyan kell nagyítani, diapozitívot kész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mi a fotomontázs a fénykép-kompozí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, a színes fénykép feldolgozásának technikáját, illetve azt meg is tudja magyará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 legalább 30 fényképet az őrse vagy a csapata életéről, s ehhez még 10 képet a természet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róbáztató utasítása alapján lefotóz tárgyakat (ebből kettőt műfénnyel), a fotókat előhívja a megadott mér</w:t>
      </w:r>
      <w:r>
        <w:rPr>
          <w:sz w:val="24"/>
          <w:szCs w:val="24"/>
          <w:lang w:val="hu-HU"/>
        </w:rPr>
        <w:t>etek szerint, másolja vagy nagyít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06:00Z</dcterms:created>
  <dc:creator>Peter</dc:creator>
  <dc:description/>
  <dc:language>en-US</dc:language>
  <cp:lastModifiedBy>KISMEDVEE</cp:lastModifiedBy>
  <dcterms:modified xsi:type="dcterms:W3CDTF">2004-01-23T18:01:00Z</dcterms:modified>
  <cp:revision>4</cp:revision>
  <dc:subject/>
  <dc:title>Tc.</dc:title>
</cp:coreProperties>
</file>