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Geológu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egfontosabb kőzeteket, azok keletkezését, összetételét és hazai lelőhelyei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egfontosabb ásványokat, azok eredetét, illetve lelőhelyüket. 10 bemutatott ásványból legalább hetet felismer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néhány kőzet és ásvány g</w:t>
      </w:r>
      <w:r>
        <w:rPr>
          <w:sz w:val="24"/>
          <w:szCs w:val="24"/>
          <w:lang w:val="hu-HU"/>
        </w:rPr>
        <w:t>yakorlati felhasználásá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okat a tényezőket, amelyek hatással voltak a Földkéreg kialakulására, illetve azokat, amelyek netán még ma is érezhető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geológiai időszakokat, illetve eredményeik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lakhelye környékét a földtani jellegzetességek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lyan ásványgyűjteménye van, amelyben feltünteti a kőzet eredetét, lelőhelyét, begyűjtési idejé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kőzetek és ásványok meghatározásának módjai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helyesen használni a geológiai kalapácsot, iránytűt, illetve tud tájékozódni a geológi</w:t>
      </w:r>
      <w:r>
        <w:rPr>
          <w:sz w:val="24"/>
          <w:szCs w:val="24"/>
          <w:lang w:val="hu-HU"/>
        </w:rPr>
        <w:t>ai térképe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 néhány, a geológiával kapcsolatos szakkönyv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709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 3 magyar, vagy hazai geológust, ásványtani kutatót.</w:t>
      </w:r>
    </w:p>
    <w:p>
      <w:pPr>
        <w:pStyle w:val="Normal"/>
        <w:tabs>
          <w:tab w:val="clear" w:pos="708"/>
          <w:tab w:val="left" w:pos="720" w:leader="none"/>
        </w:tabs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gazolja a szakoktat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00:00Z</dcterms:created>
  <dc:creator>Peter</dc:creator>
  <dc:description/>
  <dc:language>en-US</dc:language>
  <cp:lastModifiedBy>KISMEDVEE</cp:lastModifiedBy>
  <dcterms:modified xsi:type="dcterms:W3CDTF">2004-01-23T18:25:00Z</dcterms:modified>
  <cp:revision>6</cp:revision>
  <dc:subject/>
  <dc:title>Tc.</dc:title>
</cp:coreProperties>
</file>