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Halász</w:t>
      </w:r>
    </w:p>
    <w:p>
      <w:pPr>
        <w:pStyle w:val="Normal"/>
        <w:jc w:val="both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hazánkban előforduló folyami és tavi halak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emutatja azoknak a halaknak a listáját, amelyeket megfigyel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osszabb időn keresztül tanulmányoz egy halfajta életét, megfigyeléseiről, észrevételeiről írásban számol b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>Ismeri a halteny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ztés és az őszi halkifogás szabálya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  <w:lang w:val="hu-HU"/>
        </w:rPr>
        <w:t>Ismeri a halászatra vonatkozó törvényeket, a halászidényeket, a tiltott halászat idejét (pl. a pisztrángoknál) és a halászigazolvány kiváltásának módj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an saját halászfelszerelése. Ismeri a halászás módszereit, tud horoggal halat fogni. Bemutatja a naplóját, amelyben feltünteti a halászidényben fogott halak fajtáit, mennyiségét, tömegé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udja, hogy az egyes halfajtákra évszakoknak megfelelően milyen csalit kell használni (pl. vízállástól függően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udja, hogy mi okozza a halak pusztulását a szennyezett vízben, illetve meg tudja magyarázni, hogy mi az oka a halak nyári, vagy répaidény-kori tömeges pusztulásána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özvetlen környezetében ismeri azokat a gyárakat, vállalatokat, amelyek szennyezik a környék folyó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meri a vízi növényeket és élőlényeket, tudja mit jelent azok jelenléte a tiszta vagy szennyezett vizek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lászfelszerelését rendben tartja. Tud úszókat és csalétket kész1te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hal-ételek elkészítési módját (szabadban és tábortűznél egyaránt).</w:t>
      </w:r>
    </w:p>
    <w:p>
      <w:pPr>
        <w:pStyle w:val="Normal"/>
        <w:ind w:left="3402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5"/>
        <w:ind w:left="3402" w:hanging="0"/>
        <w:rPr/>
      </w:pPr>
      <w:r>
        <w:rPr/>
        <w:t>A próbát a próbáztató igazolj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02" w:hanging="0"/>
      <w:jc w:val="both"/>
      <w:outlineLvl w:val="4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hu-H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44:00Z</dcterms:created>
  <dc:creator>Peter</dc:creator>
  <dc:description/>
  <dc:language>en-US</dc:language>
  <cp:lastModifiedBy>KISMEDVEE</cp:lastModifiedBy>
  <dcterms:modified xsi:type="dcterms:W3CDTF">2004-01-23T18:25:00Z</dcterms:modified>
  <cp:revision>4</cp:revision>
  <dc:subject/>
  <dc:title>Tc.</dc:title>
</cp:coreProperties>
</file>