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űzoltó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tűzmegelőzés előírásait, a tűzvédelem jelentőségét, illetve a</w:t>
      </w:r>
      <w:r>
        <w:rPr>
          <w:sz w:val="24"/>
          <w:szCs w:val="24"/>
          <w:lang w:val="hu-HU"/>
        </w:rPr>
        <w:t>z erre vonatkozó rendelkezés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tűzoltás folyamatának munkamenet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egyszerűbb tűzvédelmi eszközöket, illetve azokat használni is tud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tudja szervezni a tűzoltással kapcsolatos láncsort (vízadogatá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ssze tudja szerelni a tűz</w:t>
      </w:r>
      <w:r>
        <w:rPr>
          <w:sz w:val="24"/>
          <w:szCs w:val="24"/>
          <w:lang w:val="hu-HU"/>
        </w:rPr>
        <w:t>csapot (szelep a vízvezetéki hálózat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gyelmeztetni tudja az égő épületben lévő embereket, megakadályozza a pánikkeltést, illetve tud segítséget hív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 miképp kell megmenteni az áll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akóházakra, erdőkre, sátortáborokra, barkács műhelyekre vonatkozó tűzvédelmi előír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ebesülés esetén tud elsősegélyt nyújtani, el tudja látni az égés okozta sebeket, illetve a füstmérgezés által okozott sérülés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űz esetén tudja értesíteni a legközelebbi tűzoltó-alakulatot, illetve rövid tájékoztatást tud adni a tűz jellegé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rendőrség, a tűzoltó-alakulat és a mentőszolgálat segélykérő telefonszám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védekezni a füstmérgezés ellen, tudja, hogyan kell bejutni az égő épületbe, hogyan kell ott dolgoznia, mentenie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29:00Z</dcterms:created>
  <dc:creator>Peter</dc:creator>
  <dc:description/>
  <dc:language>en-US</dc:language>
  <cp:lastModifiedBy>KISMEDVEE</cp:lastModifiedBy>
  <dcterms:modified xsi:type="dcterms:W3CDTF">2004-01-23T17:54:00Z</dcterms:modified>
  <cp:revision>7</cp:revision>
  <dc:subject/>
  <dc:title>Tc.</dc:title>
</cp:coreProperties>
</file>