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Zoológus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n áttekintése az általános biológiai alapismeretekről. Elmagyarázza az állat- és növényvilág közötti különbsége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i az állatvilág felosztását, annak rendszerezésé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i az állatok testi felépítését, azok életmódjá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Leírja az egyes geri</w:t>
      </w:r>
      <w:r>
        <w:rPr>
          <w:rFonts w:eastAsia="Times New Roman CE" w:cs="Times New Roman CE" w:ascii="Times New Roman CE" w:hAnsi="Times New Roman CE"/>
        </w:rPr>
        <w:t>ncesek és gerinctelenek főbb szervei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 legalább 20, közvetlen környezetükben élő állatot, ill. képekről vagy állatkerti látogatás alkalmával felismer még öven hazánkban nem élő állato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Felismer legalább 10 madarat reptében, a formája, vagy a hangja alapján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Részletesen tanulmányoz egy állatfajt (madarak, csúszómászók, patások, rovarok, stb.), ill. egy példányt gondoz közülük. Ismeri a gondozott állat szokásait, testfelépítését, ill. életkörülményei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>Hat hónapig figyel egy szabadon élő állatot, a</w:t>
      </w:r>
      <w:r>
        <w:rPr/>
        <w:t>melynek szokásairól, életkörülmé</w:t>
      </w:r>
      <w:r>
        <w:rPr>
          <w:rFonts w:eastAsia="Times New Roman CE" w:cs="Times New Roman CE" w:ascii="Times New Roman CE" w:hAnsi="Times New Roman CE"/>
        </w:rPr>
        <w:t>nyeiről írásban tesz jelentés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yűjteménye a következő darabokat tartalmazza: csontok, tollak, különféle tojáshéjak, hernyók, rajzok, fényképek, stb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Fel tud sorolni néhány védett állatot.</w:t>
      </w:r>
    </w:p>
    <w:p>
      <w:pPr>
        <w:pStyle w:val="WWBodyText22"/>
        <w:ind w:left="360" w:hanging="0"/>
        <w:rPr/>
      </w:pPr>
      <w:r>
        <w:rPr/>
      </w:r>
    </w:p>
    <w:p>
      <w:pPr>
        <w:pStyle w:val="WWBodyText22"/>
        <w:ind w:left="3402" w:hanging="0"/>
        <w:rPr/>
      </w:pPr>
      <w:r>
        <w:rPr/>
        <w:t>A próbáka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39:00Z</dcterms:created>
  <dc:creator>Peter</dc:creator>
  <dc:description/>
  <dc:language>en-US</dc:language>
  <cp:lastModifiedBy>KISMEDVEE</cp:lastModifiedBy>
  <dcterms:modified xsi:type="dcterms:W3CDTF">2004-01-23T18:18:00Z</dcterms:modified>
  <cp:revision>8</cp:revision>
  <dc:subject/>
  <dc:title>Tc.</dc:title>
</cp:coreProperties>
</file>