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u-HU"/>
        </w:rPr>
        <w:t>Állattenyésztő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u-HU"/>
        </w:rPr>
      </w:r>
    </w:p>
    <w:p>
      <w:pPr>
        <w:pStyle w:val="WWBodyText21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Állatokat tart (tenyészt) és gondoskodik róluk (Pl. kutya, macska, házinyúl, szárnyasok, galamb, csúszómászó, méh, stb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z általa tartott állatok anatómiáját, életkörülményeit és tulajdonsága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>Ismeri az állattartásra vonatkozó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előírásokat, küzd az állatkínzás ellen. Segít a bajba jutott állatokon. Tudja, hogy hol kell az illetékeseket értesíteni, ha állatkínzást tapasztal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Heading5"/>
        <w:numPr>
          <w:ilvl w:val="0"/>
          <w:numId w:val="0"/>
        </w:numPr>
        <w:ind w:left="360" w:hanging="0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Kutyatenyésztő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Times New Roman CE" w:hAnsi="Times New Roman CE" w:eastAsia="Times New Roman CE" w:cs="Times New Roman CE"/>
          <w:sz w:val="24"/>
          <w:szCs w:val="24"/>
          <w:u w:val="single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  <w:lang w:val="hu-H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kutyafajtákat, illetve tudja, hogy, melyik tulajdonságukért tartja (tenyészti) az embe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kutyatartás helyes szabályait, az általa tartott kutya szokásait, elvégzi etetését, gondoskodik ról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legelterjedtebb kutyakórokat, illetve a védekezés módjá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709" w:hanging="3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néhány kutyafajta tenyésztésének a nemzetgazdasági jelentőségé</w:t>
      </w:r>
      <w:r>
        <w:rPr>
          <w:sz w:val="24"/>
          <w:szCs w:val="24"/>
          <w:lang w:val="hu-HU"/>
        </w:rPr>
        <w:t>t.</w:t>
      </w:r>
    </w:p>
    <w:p>
      <w:pPr>
        <w:pStyle w:val="Normal"/>
        <w:ind w:left="349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WWBodyText2"/>
        <w:tabs>
          <w:tab w:val="clear" w:pos="720"/>
        </w:tabs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Nyúltenyésztő</w:t>
      </w:r>
    </w:p>
    <w:p>
      <w:pPr>
        <w:pStyle w:val="Normal"/>
        <w:ind w:left="349" w:hanging="0"/>
        <w:jc w:val="both"/>
        <w:rPr>
          <w:rFonts w:ascii="Times New Roman CE" w:hAnsi="Times New Roman CE" w:eastAsia="Times New Roman CE" w:cs="Times New Roman CE"/>
          <w:sz w:val="24"/>
          <w:szCs w:val="24"/>
          <w:u w:val="single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49" w:leader="none"/>
        </w:tabs>
        <w:ind w:left="1069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házinyúl különféle fajtáit, illetve tudja, hogy melyiküket miért tenyésztik (pl. hús, szőrme, stb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49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nyúltenyésztés szabályait, tudja, hogy miként kell a nyulat gondozni, etet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49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legelterjedtebb nyúlbetegségeket és tud ellenük védekez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49" w:leader="none"/>
        </w:tabs>
        <w:ind w:left="1069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nyúltenyésztés nemzetgazdasági jelentőségét.</w:t>
      </w:r>
    </w:p>
    <w:p>
      <w:pPr>
        <w:pStyle w:val="Normal"/>
        <w:ind w:left="349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WWBodyText2"/>
        <w:tabs>
          <w:tab w:val="clear" w:pos="720"/>
        </w:tabs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Baromfitenyésztő</w:t>
      </w:r>
    </w:p>
    <w:p>
      <w:pPr>
        <w:pStyle w:val="Normal"/>
        <w:ind w:left="349" w:hanging="0"/>
        <w:jc w:val="both"/>
        <w:rPr>
          <w:rFonts w:ascii="Times New Roman CE" w:hAnsi="Times New Roman CE" w:eastAsia="Times New Roman CE" w:cs="Times New Roman CE"/>
          <w:sz w:val="24"/>
          <w:szCs w:val="24"/>
          <w:u w:val="single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  <w:lang w:val="hu-H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49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legelterjedtebb baromfifajtákat. Tudja, hogy melyiket tenyésztik húsáért, melyiket tojásáé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49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baromfi jellege szerinti etetési módjá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49" w:leader="none"/>
        </w:tabs>
        <w:ind w:left="1069" w:hanging="720"/>
        <w:jc w:val="both"/>
        <w:rPr/>
      </w:pPr>
      <w:r>
        <w:rPr>
          <w:sz w:val="24"/>
          <w:szCs w:val="24"/>
          <w:lang w:val="hu-HU"/>
        </w:rPr>
        <w:t>Ism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i a keltetés természetes és mesterséges folyamatát. Tud gondoskodni a kiscsibékről (mesterséges keltetőkben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49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Naplót vezet a tyúkok tojáshozamáró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49" w:leader="none"/>
        </w:tabs>
        <w:ind w:left="1069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készíti a tyúkok számától függő tyúkól tervrajzát. Meghatározza az épület elkészítéséhez szükséges anyago</w:t>
      </w:r>
      <w:r>
        <w:rPr>
          <w:sz w:val="24"/>
          <w:szCs w:val="24"/>
          <w:lang w:val="hu-HU"/>
        </w:rPr>
        <w:t>k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49" w:leader="none"/>
        </w:tabs>
        <w:ind w:left="1069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legelterjedtebb baromfibetegségeket, tud megfelelő orvosságot adagolni.</w:t>
      </w:r>
    </w:p>
    <w:p>
      <w:pPr>
        <w:pStyle w:val="Normal"/>
        <w:ind w:left="349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WWBodyText2"/>
        <w:tabs>
          <w:tab w:val="clear" w:pos="720"/>
        </w:tabs>
        <w:rPr>
          <w:u w:val="single"/>
        </w:rPr>
      </w:pPr>
      <w:r>
        <w:rPr>
          <w:u w:val="single"/>
        </w:rPr>
        <w:t>Galambász</w:t>
      </w:r>
    </w:p>
    <w:p>
      <w:pPr>
        <w:pStyle w:val="Normal"/>
        <w:ind w:left="349" w:hanging="0"/>
        <w:jc w:val="both"/>
        <w:rPr>
          <w:sz w:val="24"/>
          <w:szCs w:val="24"/>
          <w:u w:val="single"/>
          <w:lang w:val="hu-HU"/>
        </w:rPr>
      </w:pPr>
      <w:r>
        <w:rPr>
          <w:sz w:val="24"/>
          <w:szCs w:val="24"/>
          <w:u w:val="single"/>
          <w:lang w:val="hu-H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49" w:leader="none"/>
        </w:tabs>
        <w:ind w:left="1069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galambok fő fajtáit, s azok tulajdonságai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49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galambtartás módját, ezt el tudja végez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49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lkészíti a galambház tervrajzá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49" w:leader="none"/>
        </w:tabs>
        <w:ind w:left="709" w:hanging="36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galambok betegségeit és azok gyógymódját.</w:t>
      </w:r>
    </w:p>
    <w:p>
      <w:pPr>
        <w:pStyle w:val="Normal"/>
        <w:ind w:left="349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WWBodyText2"/>
        <w:tabs>
          <w:tab w:val="clear" w:pos="720"/>
        </w:tabs>
        <w:rPr>
          <w:u w:val="single"/>
        </w:rPr>
      </w:pPr>
      <w:r>
        <w:rPr>
          <w:u w:val="single"/>
        </w:rPr>
        <w:t>Méhész</w:t>
      </w:r>
    </w:p>
    <w:p>
      <w:pPr>
        <w:pStyle w:val="Normal"/>
        <w:ind w:left="349" w:hanging="0"/>
        <w:jc w:val="both"/>
        <w:rPr>
          <w:sz w:val="24"/>
          <w:szCs w:val="24"/>
          <w:u w:val="single"/>
          <w:lang w:val="hu-HU"/>
        </w:rPr>
      </w:pPr>
      <w:r>
        <w:rPr>
          <w:sz w:val="24"/>
          <w:szCs w:val="24"/>
          <w:u w:val="single"/>
          <w:lang w:val="hu-H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49" w:leader="none"/>
        </w:tabs>
        <w:ind w:left="1069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méhek életkörülményeit, a királynő, a munkás küldetését, azok élettartamát, táplálkozásmódjá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49" w:leader="none"/>
        </w:tabs>
        <w:ind w:left="1069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méztermő növényeke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49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kaptárakat, azok méreteit, felépítését és tulajdonságá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49" w:leader="none"/>
        </w:tabs>
        <w:ind w:left="1069" w:hanging="720"/>
        <w:jc w:val="both"/>
        <w:rPr/>
      </w:pPr>
      <w:r>
        <w:rPr>
          <w:sz w:val="24"/>
          <w:szCs w:val="24"/>
          <w:lang w:val="hu-HU"/>
        </w:rPr>
        <w:t>Tudja miképpen 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akul ki a raj. Megfigyeli a tojásrakás időtartamát, hasonlóképpen követi a lárvák fejlődését. Ismeri a méhek életét a kaptárakban és különféle fejlődési szakaszai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49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udja miképp alakul ki a méz, illetve annak felhasználási módját is ismer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49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elismeri a mézfajtákat az illata és a színe alapján. Hasonlóképpen felismeri a hamisított mézet i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49" w:leader="none"/>
        </w:tabs>
        <w:ind w:left="1069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méhészet gazdasági jelentőségé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49" w:leader="none"/>
        </w:tabs>
        <w:ind w:left="709" w:hanging="3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végzi a következő munkákat: tavasszal kitisztítja a kaptárat, megfigyeli a királynőt, hogy él-e, rak-e tojást. Az igényeknek megfelelően a táplálékot feltölti cukorral. Mindent előkészít a rajzáshoz. Ha használatba iktat egy új kaptárt, akkor azt megfelelően felszereli. Elkészíti a kereteket. A teli kereteket kiemeli, közben vigyáz, hogy a méhekben kárt ne okozzon. Egyedül képe</w:t>
      </w:r>
      <w:r>
        <w:rPr>
          <w:sz w:val="24"/>
          <w:szCs w:val="24"/>
          <w:lang w:val="hu-HU"/>
        </w:rPr>
        <w:t>s ellátni a méhek téli szükségleteit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4"/>
        <w:ind w:left="284" w:hanging="0"/>
        <w:rPr>
          <w:u w:val="single"/>
        </w:rPr>
      </w:pPr>
      <w:r>
        <w:rPr>
          <w:u w:val="single"/>
        </w:rPr>
        <w:t>Akvarista</w:t>
      </w:r>
    </w:p>
    <w:p>
      <w:pPr>
        <w:pStyle w:val="Normal"/>
        <w:jc w:val="both"/>
        <w:rPr>
          <w:sz w:val="24"/>
          <w:szCs w:val="24"/>
          <w:u w:val="single"/>
          <w:lang w:val="hu-HU"/>
        </w:rPr>
      </w:pPr>
      <w:r>
        <w:rPr>
          <w:sz w:val="24"/>
          <w:szCs w:val="24"/>
          <w:u w:val="single"/>
          <w:lang w:val="hu-H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leggyakoribb akváriumi halakat, az ikrarakókat, illetve azokat, amelyek élő halakat hoznak a világr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leggyakoribb akváriumi növényeket, azok létezési feltételei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ud akváriumot berendezn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éb vízben élő állatfajokat is tenyészt külön akváriumban (csigák, kagylók, rákok, teknősök, stb.)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3402" w:hanging="0"/>
        <w:jc w:val="both"/>
        <w:rPr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próbát a szakelőadó igazolja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1:58:00Z</dcterms:created>
  <dc:creator>Peter</dc:creator>
  <dc:description/>
  <dc:language>en-US</dc:language>
  <cp:lastModifiedBy>KISMEDVEE</cp:lastModifiedBy>
  <dcterms:modified xsi:type="dcterms:W3CDTF">2004-01-23T18:27:00Z</dcterms:modified>
  <cp:revision>4</cp:revision>
  <dc:subject/>
  <dc:title>Tc.</dc:title>
</cp:coreProperties>
</file>