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Énekes</w:t>
      </w:r>
    </w:p>
    <w:p>
      <w:pPr>
        <w:pStyle w:val="Normal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ólóban elének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nemzeti himnusz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serkészindul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alább 10 népdal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 egyházi éneke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szabadon választott dal éneklésénél terc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ét</w:t>
      </w:r>
      <w:r>
        <w:rPr>
          <w:sz w:val="24"/>
          <w:szCs w:val="24"/>
          <w:lang w:val="hu-HU"/>
        </w:rPr>
        <w:t>, vagy csapatát legalább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5 új dalra megtanítja (ebből: három népdal, két cserkészd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elkezik saját dalgyűjteménnyel, amely nép- és cserkészdalokat tartalmaz. Ezekből tud választani egy-egy alkalomhoz méltót (ünnepély, tábortűz, menetelés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legalább 5 magyar, vagy hazai zeneszerzőt, azok legjelentősebb műveit. Ismer népdalgyűjtő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rvendetes, ha énekét hangszeren is tudja kísérni (nem feltétel)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48:00Z</dcterms:created>
  <dc:creator>Peter</dc:creator>
  <dc:description/>
  <dc:language>en-US</dc:language>
  <cp:lastModifiedBy>KISMEDVEE</cp:lastModifiedBy>
  <dcterms:modified xsi:type="dcterms:W3CDTF">2004-01-23T18:03:00Z</dcterms:modified>
  <cp:revision>4</cp:revision>
  <dc:subject/>
  <dc:title>Tc.</dc:title>
</cp:coreProperties>
</file>