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Ezermester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ükség esetén ki tudja cserélni a vízcsapban a tömítést, megjavítja a WC öblítőjét, el tudja zárni a tömbházban a vízvezeték főcsap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 tudja cserélni a meghibásodott biztosítékot, megjavítja a villanycsengőt, tud villanykörtét cseré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találja a gázszivárgás helyét, illetve el tudja zárni a gázvezetéket. Meg tudja tisztítani a gázrózsá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Tudja légteleníteni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ponti fűté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 tudja verni a szöget a falba úgy, hogy nem rongálja meg a vakolat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ő tudja készíteni a falat a fest</w:t>
      </w:r>
      <w:r>
        <w:rPr>
          <w:sz w:val="24"/>
          <w:szCs w:val="24"/>
          <w:lang w:val="hu-HU"/>
        </w:rPr>
        <w:t>éshez (megtisztítja, kisimítja). Ismeri a festésnél használatos anyagokat, eszközöket, tud festéket, színeket keverni, tudja használni az ecsetet, hengereket, csíkozó vonalzókat, p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metezőgép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 tudja távolítani a régi, hibás festékréteget, ismeri az olajfesték, lenolaj, szintetikusfesték vegyi összetételét, tudja melyiket hogyan kell haszná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Ki tudja választani 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ülönböző ragasztókat, és ezeket helyesen tudja haszná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 tudja helyesen vágni az üveget, illetve képes beüvegezni egy kisebb ablak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 tudja tisztítani a kályhát, takaréktűzhely</w:t>
      </w:r>
      <w:r>
        <w:rPr>
          <w:sz w:val="24"/>
          <w:szCs w:val="24"/>
          <w:lang w:val="hu-HU"/>
        </w:rPr>
        <w:t>t, kéménycsöv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használni a forrasztópálcát (drót vagy pléh összeforrasztásár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 tudja élesíteni a kést, fejszét, fűrészt, vésőt, húsvág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 tudja cserélni, illetve megtisztítani a meghibásodott ajtó vagy ablak kilincset, zár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Ismeri a háztartási gépekre, villany, és gáz használatára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natkozó biztonsági előírásokat, tud elsősegélyt nyújtani</w:t>
      </w:r>
      <w:r>
        <w:rPr>
          <w:sz w:val="24"/>
          <w:szCs w:val="24"/>
          <w:lang w:val="hu-HU"/>
        </w:rPr>
        <w:t xml:space="preserve"> villanyáram által okozott baleset, sérülés, valamint gázmérgezés eset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őrs vagy a csapat otthonában rendszeresen ellenőrzi a berendezéseket, illetve elvégzi azok karbantartását</w:t>
      </w:r>
      <w:r>
        <w:rPr>
          <w:sz w:val="24"/>
          <w:szCs w:val="24"/>
          <w:lang w:val="hu-HU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3:59:00Z</dcterms:created>
  <dc:creator>Peter</dc:creator>
  <dc:description/>
  <dc:language>en-US</dc:language>
  <cp:lastModifiedBy>KISMEDVEE</cp:lastModifiedBy>
  <dcterms:modified xsi:type="dcterms:W3CDTF">2004-01-23T18:21:00Z</dcterms:modified>
  <cp:revision>6</cp:revision>
  <dc:subject/>
  <dc:title>Tc.</dc:title>
</cp:coreProperties>
</file>