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drológu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víz kis és nagy körforgását a természet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an alakulnak ki a források, ismeri azok fajtá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Tudja mi a talajvíz, artéri-víz, megmagyarázza a gejzír keletkezését és 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</w:t>
      </w:r>
      <w:r>
        <w:rPr>
          <w:sz w:val="24"/>
          <w:szCs w:val="24"/>
          <w:lang w:val="hu-HU"/>
        </w:rPr>
        <w:t>ködését, valamint a talajvíz ingadozását és ok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ülönbséget tud tenni a mocsár, láp és ingovány között. Ismeri keletkezésüket, illetve azt is hogy milyen veszélyt jelentenek az áthaladók szám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 tudja mérni a forrás (ingadozó) vízhoza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 tudja határozni a folyó mélységét, az áramló víz sebes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használni a hidromét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Tudja mik a jó ivóvíz iránti követelmények (h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mérséklet, íz, keménység, milyen baktériumokat nem tartalmazh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miképp kell meghatározni a víz keménységét, ezt el is 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an kell a felszíni vizet ihatóvá tenni, s ehhez tisztító berendezést épít. Kitisztít egy forrást vagy kut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l végezheti el a víz vegyi és bakteriológiai vizsgálatá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azolja a szakokt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24:00Z</dcterms:created>
  <dc:creator>Peter</dc:creator>
  <dc:description/>
  <dc:language>en-US</dc:language>
  <cp:lastModifiedBy>KISMEDVEE</cp:lastModifiedBy>
  <dcterms:modified xsi:type="dcterms:W3CDTF">2004-01-23T18:24:00Z</dcterms:modified>
  <cp:revision>7</cp:revision>
  <dc:subject/>
  <dc:title>Tc.</dc:title>
</cp:coreProperties>
</file>