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center"/>
        <w:rPr>
          <w:b/>
          <w:b/>
          <w:bCs/>
        </w:rPr>
      </w:pPr>
      <w:r>
        <w:rPr>
          <w:b/>
          <w:bCs/>
        </w:rPr>
        <w:t>Szakács</w:t>
      </w:r>
    </w:p>
    <w:p>
      <w:pPr>
        <w:pStyle w:val="BodyTextInden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/>
        <w:t>Ismeri a konyhafelszerelési eszközöket és azok helyes használatá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meri, és a különböző ételek elkészítésénél, betartja az alapvető közegészségügyi (higiéniai) előírásoka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/>
        <w:t>Ismeri a hús, tej, vaj, gyümölcsök, zöldségek és más élelmiszerek raktározásának alapelvei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>
          <w:rFonts w:eastAsia="Times New Roman CE" w:cs="Times New Roman CE" w:ascii="Times New Roman CE" w:hAnsi="Times New Roman CE"/>
        </w:rPr>
        <w:t>Ismeri az alapanyagok helyes felhasználásának módját, hogy azok a lehető legjobban megőrizzék hőmennyisé</w:t>
      </w:r>
      <w:r>
        <w:rPr/>
        <w:t>g (kalória) és vitamintartalmuka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ábor részére tud kávét, teát és kakaót főzn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ábori tűzhelyen tejet tud forralni. Ismeri a tej tartósítását forralással, fagyasztással, sűrítéssel és cukorral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öldség-, hús- és gulyáslevest tud főzn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üvelyesekből főzeléket tud készíten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abonafélékből dara és rizskását tud készíten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semlye és burgonya knédlit tud készíteni és főzn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/>
        <w:t>Többféle tésztafélét tud készíten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/>
        <w:t>Tábori körülmények között kalácsot tud dagasztani és sütn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/>
        <w:t xml:space="preserve">Ismeri a zöldség és gyümölcsfélék </w:t>
      </w:r>
      <w:r>
        <w:rPr>
          <w:rFonts w:eastAsia="Times New Roman CE" w:cs="Times New Roman CE" w:ascii="Times New Roman CE" w:hAnsi="Times New Roman CE"/>
        </w:rPr>
        <w:t>biológiai értékét, ezeket úgy tisztítja meg, hogy ne veszítsenek biológiai értékükből. A zöldségfélékből különféle nyers és főtt ételeket tud készíteni (pl. salátát)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>
          <w:rFonts w:eastAsia="Times New Roman CE" w:cs="Times New Roman CE" w:ascii="Times New Roman CE" w:hAnsi="Times New Roman CE"/>
        </w:rPr>
        <w:t>Ismeri a különböző húsfajták és azoknak elkészítési módját főzéssel, párolással, grillezé</w:t>
      </w:r>
      <w:r>
        <w:rPr/>
        <w:t>ssel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gpucolja, kitisztítja és előkészíti a főzéshez a csirkét, vagy a hala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/>
        <w:t>Ismeri a tojás elkészítésének több módjá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ülönféle ételeket tud készíteni édes, savanyú, vagy összement tejből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/>
        <w:t>A gombát legalább 4 féleképpen tudja elkészíteni. Ismeri a gom</w:t>
      </w:r>
      <w:r>
        <w:rPr>
          <w:rFonts w:eastAsia="Times New Roman CE" w:cs="Times New Roman CE" w:ascii="Times New Roman CE" w:hAnsi="Times New Roman CE"/>
        </w:rPr>
        <w:t>bának szárítással, ecetben, sóban, zsírban és saját levében történő tartósításá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/>
        <w:t>Fel tudja használni a különféle erdei terméseket, és ezeket beiktatja a tábor étrendjébe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rdei termésekből legalább 2 féle teát tud főzn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/>
        <w:t>Az ételek elkészítésénél fel tu</w:t>
      </w:r>
      <w:r>
        <w:rPr>
          <w:rFonts w:eastAsia="Times New Roman CE" w:cs="Times New Roman CE" w:ascii="Times New Roman CE" w:hAnsi="Times New Roman CE"/>
        </w:rPr>
        <w:t>dja használni a fellelhető erdei nyersanyagot (pl. sóska, utifű, csalán, gyermekláncfű, stb.)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>
          <w:rFonts w:eastAsia="Times New Roman CE" w:cs="Times New Roman CE" w:ascii="Times New Roman CE" w:hAnsi="Times New Roman CE"/>
        </w:rPr>
        <w:t xml:space="preserve">Elsajátította az erdei főzés és sütés több válfaját, megfelelő tűzhelyet tud felállítani, vagy kiásni és edény nélkül is képes könnyen emészthető ételt készíteni </w:t>
      </w:r>
      <w:r>
        <w:rPr/>
        <w:t>(párolthús, krumplilángos stb.)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/>
        <w:t>Húsz ember részére kidolgozza a heti étrendet, és összeállítja annak költségvetésé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zakoktató által megadott étlap szerint a tábori tűzön elkészít egy háromfogásos ebéde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ud főzni a szakácsköny receptjei alapján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04" w:hanging="720"/>
        <w:rPr/>
      </w:pPr>
      <w:r>
        <w:rPr/>
        <w:t>Tets</w:t>
      </w:r>
      <w:r>
        <w:rPr>
          <w:rFonts w:eastAsia="Times New Roman CE" w:cs="Times New Roman CE" w:ascii="Times New Roman CE" w:hAnsi="Times New Roman CE"/>
        </w:rPr>
        <w:t>zetősen meg tudja teríteni az asztalt.</w:t>
      </w:r>
    </w:p>
    <w:p>
      <w:pPr>
        <w:pStyle w:val="BodyTextIndent2"/>
        <w:tabs>
          <w:tab w:val="left" w:pos="644" w:leader="none"/>
          <w:tab w:val="left" w:pos="720" w:leader="none"/>
        </w:tabs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A szakoktató igazolja a próbát.</w:t>
      </w:r>
    </w:p>
    <w:p>
      <w:pPr>
        <w:pStyle w:val="BodyTextIndent2"/>
        <w:tabs>
          <w:tab w:val="left" w:pos="644" w:leader="none"/>
          <w:tab w:val="left" w:pos="720" w:leader="none"/>
        </w:tabs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2:00Z</dcterms:created>
  <dc:creator>Peter</dc:creator>
  <dc:description/>
  <dc:language>en-US</dc:language>
  <cp:lastModifiedBy>KISMEDVEE</cp:lastModifiedBy>
  <dcterms:modified xsi:type="dcterms:W3CDTF">2004-01-23T18:33:00Z</dcterms:modified>
  <cp:revision>16</cp:revision>
  <dc:subject/>
  <dc:title>Tc.</dc:title>
</cp:coreProperties>
</file>