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önyvköt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önyvkötésnél használatos anyagokat, munkaeszközöket és azok használati módjá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önyvkötészet teljes munkamenetét, s annak valamennyi fázisá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 5 darab bekötött könyvet és 2 darab be nem fejezett kötésű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esen felragasztja a térképet vászonra, kartonra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köti az őrs</w:t>
      </w:r>
      <w:r>
        <w:rPr>
          <w:sz w:val="24"/>
          <w:szCs w:val="24"/>
          <w:lang w:val="hu-HU"/>
        </w:rPr>
        <w:t>, vagy a csapat naplóit, esetleg megrongált könyvei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keményített papírt készíteni.</w:t>
      </w:r>
    </w:p>
    <w:p>
      <w:pPr>
        <w:pStyle w:val="Normal"/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próbát a szakoktató igazolja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00:00Z</dcterms:created>
  <dc:creator>Peter</dc:creator>
  <dc:description/>
  <dc:language>en-US</dc:language>
  <cp:lastModifiedBy>KISMEDVEE</cp:lastModifiedBy>
  <dcterms:modified xsi:type="dcterms:W3CDTF">2004-01-23T18:21:00Z</dcterms:modified>
  <cp:revision>7</cp:revision>
  <dc:subject/>
  <dc:title>Tc.</dc:title>
</cp:coreProperties>
</file>