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Lovas-cserkész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Nagy vonásokban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ovak fajtáit, a köztük levő különbségeket, azok előnyét és hátrány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agy vonalakban ismeri a ló anatómiáját, ismeri a legfontosabb testrészek szakkifejezéseit. Felismeri az esetleges testi hibá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ovaknál előforduló betegségek tünet</w:t>
      </w:r>
      <w:r>
        <w:rPr>
          <w:sz w:val="24"/>
          <w:szCs w:val="24"/>
          <w:lang w:val="hu-HU"/>
        </w:rPr>
        <w:t>eit. Le tudja írni azok lefolyását, hatását. Meg tudja állapítani a ló egészségi állapot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felelően tudja ellátni a lovat (etetésben, az itatásban, fekhely, ápolás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, hogy mennyi a napi fejadagja a hátaslónak és az igásló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 tudja nyergelni a lovat, befogni, és irányítani, meg tud fordulni egy hely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 tud ülni egy felnyergelt, és egy nyereg nélküli lóra, és azzal tud lépésben haladni.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38:00Z</dcterms:created>
  <dc:creator>Peter</dc:creator>
  <dc:description/>
  <dc:language>en-US</dc:language>
  <cp:lastModifiedBy>KISMEDVEE</cp:lastModifiedBy>
  <dcterms:modified xsi:type="dcterms:W3CDTF">2004-01-23T18:19:00Z</dcterms:modified>
  <cp:revision>8</cp:revision>
  <dc:subject/>
  <dc:title>Tc.</dc:title>
</cp:coreProperties>
</file>