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bCs/>
        </w:rPr>
      </w:pPr>
      <w:r>
        <w:rPr>
          <w:b/>
          <w:bCs/>
        </w:rPr>
        <w:t>Bábozó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sz w:val="24"/>
          <w:szCs w:val="24"/>
          <w:lang w:val="hu-HU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meri a bábjátszás történetét (különösen a magyar és a hazai amatőr bábjátszásé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bábozásra vonatkozó szakirodalmat, tud választani a gyerekeknek megfelelő bábjáték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pes egyedül bemutatni őrse, vagy csapata számára legalább üt egyszerű bábjelenetet – különböző bábutípusokk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bábjátszás követelményeit (bábu, díszlet, dramaturg, rendezés, világítás, hangeffektusok), illetve azokat megfelelően tudja alkalma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készíteni bábukat, ismeri a bábkészítés zsánerek szerinti techniká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alább egy éven keresztül rendezett bábelőadást, vagy segédkezett 5 bábjáték bemutatásában, illetve előadásában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7:48:00Z</dcterms:created>
  <dc:creator>Peter</dc:creator>
  <dc:description/>
  <dc:language>en-US</dc:language>
  <cp:lastModifiedBy>KISMEDVEE</cp:lastModifiedBy>
  <dcterms:modified xsi:type="dcterms:W3CDTF">2004-01-23T18:03:00Z</dcterms:modified>
  <cp:revision>4</cp:revision>
  <dc:subject/>
  <dc:title>Tc.</dc:title>
</cp:coreProperties>
</file>