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Gyűjtő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t a különpróba jelvényt csak az a cserkész kaphatja, aki bebizonyítja képességét, mint bélyeggyűjtő, vagy egyéb tárgyakat gyűjtő egyén (érmék, jelvények, képeslapok, gyufásskatulyák</w:t>
      </w:r>
      <w:r>
        <w:rPr>
          <w:sz w:val="24"/>
          <w:szCs w:val="24"/>
          <w:lang w:val="hu-HU"/>
        </w:rPr>
        <w:t>, stb.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) és megfelelő terjedelmű gyűjteménnyel rendelkezi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3"/>
        <w:spacing w:before="0" w:after="0"/>
        <w:rPr>
          <w:lang w:val="hu-HU"/>
        </w:rPr>
      </w:pPr>
      <w:r>
        <w:rPr>
          <w:lang w:val="hu-HU"/>
        </w:rPr>
        <w:t>Bélyeg</w:t>
      </w:r>
      <w:r>
        <w:rPr>
          <w:rFonts w:eastAsia="Times New Roman CE" w:cs="Times New Roman CE" w:ascii="Times New Roman CE" w:hAnsi="Times New Roman CE"/>
          <w:lang w:val="hu-HU"/>
        </w:rPr>
        <w:t>gyűjtő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magyar bélyegkiadás termék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ülönböző jelek alapján tudja osztályozni a bélyegeket (felülnyomás, mélynyomás, szín, perforáció, bélyegzés, stb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sz w:val="24"/>
          <w:szCs w:val="24"/>
          <w:lang w:val="hu-HU"/>
        </w:rPr>
        <w:t>Ismeri a hazai és külföldi bélyegeket, ezeken belül a cserkész bélyegeket, valamint van át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intése az alkalmi bélyegek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ja saját bélyeggyűjtemény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apcsolatokat tart és rendszeresen cserél bélyegeket egy külföldi cserkéssz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ogazatmérővel meg tudja mérni (megállapítani) a bemutatott bélyegek fogazatának jellegzetességei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spacing w:before="0" w:after="0"/>
        <w:rPr>
          <w:lang w:val="hu-HU"/>
        </w:rPr>
      </w:pPr>
      <w:r>
        <w:rPr>
          <w:lang w:val="hu-HU"/>
        </w:rPr>
        <w:t xml:space="preserve">Egyéb </w:t>
      </w:r>
      <w:r>
        <w:rPr>
          <w:rFonts w:eastAsia="Times New Roman CE" w:cs="Times New Roman CE" w:ascii="Times New Roman CE" w:hAnsi="Times New Roman CE"/>
          <w:lang w:val="hu-HU"/>
        </w:rPr>
        <w:t>tárgyakat gyűjtő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ja rendszerezett és áttekinthető gyűjteményét (legalább 1 éve gyűjti a tárgyait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szélgetés formájában bizonyítja, hogy az érintett tárgyak lelkes gyűjtője és hozzáértő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választott tárgyak gyűjtésre vonatkozó szakiroda</w:t>
      </w:r>
      <w:r>
        <w:rPr>
          <w:sz w:val="24"/>
          <w:szCs w:val="24"/>
          <w:lang w:val="hu-HU"/>
        </w:rPr>
        <w:t>lma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, kapcsolatot tart más gyűjtőkkel.</w:t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6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próbáztató igazolj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36:00Z</dcterms:created>
  <dc:creator>Peter</dc:creator>
  <dc:description/>
  <dc:language>en-US</dc:language>
  <cp:lastModifiedBy>Secretary</cp:lastModifiedBy>
  <dcterms:modified xsi:type="dcterms:W3CDTF">2003-09-23T06:48:00Z</dcterms:modified>
  <cp:revision>3</cp:revision>
  <dc:subject/>
  <dc:title>Tc.</dc:title>
</cp:coreProperties>
</file>