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Kerékpározó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ndelkezik saját kerékpárral és tud magabiztosan és szabályosan közlekedn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api teljesítménye 70 km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ökéletesen ismeri a kerékpár szerkezetét, szét tudja szedni, meg tudja tisztítani az egyes elemeket, képes az apróbb hibák megjavításár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csomagtartóra fel tudja szerelni a túrára elkészített cserkészfelszerelés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Ismer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a közlekedési szabályokat, elsősorban a kerékpárra vonatkozó előírásokat, ismeri a közlekedési jelzések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Tudja, mit kell tennie baleset esetén, tud men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t hívni, ill. el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segélyt nyújtan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rs számára elkészít egy háromnapos kerékpártúra tervezetet. Meghatározza a pontos útvonalat, az 1 napra tervezett útszakaszt, a résztve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kkel szembeni követelményeit (életkor, edzettség, stb.).</w:t>
      </w:r>
    </w:p>
    <w:p>
      <w:pPr>
        <w:pStyle w:val="WWBodyText2"/>
        <w:tabs>
          <w:tab w:val="clear" w:pos="720"/>
        </w:tabs>
        <w:rPr/>
      </w:pPr>
      <w:r>
        <w:rPr/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kat a csapatparancsnok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00:00Z</dcterms:created>
  <dc:creator>Peter</dc:creator>
  <dc:description/>
  <dc:language>en-US</dc:language>
  <cp:lastModifiedBy>KISMEDVEE</cp:lastModifiedBy>
  <dcterms:modified xsi:type="dcterms:W3CDTF">2004-01-23T18:17:00Z</dcterms:modified>
  <cp:revision>7</cp:revision>
  <dc:subject/>
  <dc:title>Tc.</dc:title>
</cp:coreProperties>
</file>