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ádiós – rádióamatő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 cserkészek számára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szerezte az elektrotechnikus próbajelvén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rádiózásban használatos elemeket és alkatrészeket, azok típusait, jelzéseit és funkci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erősítés és az erősítő jelentőség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Me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gyarázza az elektromágneses hullám jelentőség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rajzolja egy egyszerű rádió-berendezés tervrajzát, felépítés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pes rádióösszeköttetés létrehoz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 tud helyesen állítani egy égi antenna-berendezé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fekete-fehér és színes televízió mű</w:t>
      </w:r>
      <w:r>
        <w:rPr>
          <w:sz w:val="24"/>
          <w:szCs w:val="24"/>
          <w:lang w:val="hu-HU"/>
        </w:rPr>
        <w:t>ködésének alapelv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Morse jelrendszer működés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 helyesen használni és kezelni az audio berendezéseket.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6:49:00Z</dcterms:created>
  <dc:creator>Peter</dc:creator>
  <dc:description/>
  <dc:language>en-US</dc:language>
  <cp:lastModifiedBy>KISMEDVEE</cp:lastModifiedBy>
  <dcterms:modified xsi:type="dcterms:W3CDTF">2004-01-23T18:12:00Z</dcterms:modified>
  <cp:revision>9</cp:revision>
  <dc:subject/>
  <dc:title>Tc.</dc:title>
</cp:coreProperties>
</file>