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eressd meg az értékek csoportjait és az egyes értékeket rakd sorrendbe!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z ember társas voltára épülő értékek, család, szellemi javak, magyar nemzet, pénz, gyémánt, komolyzene, angyalok, anyagi javak, emberek, matematika, Audi A8-as, személyes Ist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Te most, nyolcadikos korodban hogyan nevelheted helyes módon a lelkiismereted konkrétan? (Nem elég a megtanult két dolog általánosságban!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ogyan van meg a négy sarkalatos erény a TANULÁS cselekedetében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Írj le egy helyzetet-történetet, amiben a kísértés fennáll mind a négy feltételével együt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iss János gépkocsin érkezve meglátogatja barátját este a szomszéd városkában. Hosszasan elbeszélgetnek, s közben megisznak egy-egy kupica konyakot és egy-egy üveg sört. János ezután beül a kocsiba és elindul hazafelé. Hazafelé menet baleset történik: későn veszi észre, hogy a hosszú kocsisorból kiugrik egy autó vele szemben, aki előzni akar, s frontálisan ütközik Jánossal. János megússza a dolgot egy láb- és bordatöréssel, ám a másik kocsi vezetője életét veszt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Halálos vagy bocsánatos bűnt követett el Kiss János? Indokold meg, hogy miér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stennek mi a szándéka azzal, hogy egyes embereket még életükben megbüntet súlyos bűneikért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7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 az, ami a legjobban megragadott, tetszett abba, amit az idén tanultunk erkölcstanból, és mi nem tetszett? Ha van valami épkézláb ötleted a jövőre nézve írd le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eressd meg az értékek csoportjait és az egyes értékeket rakd sorrendbe!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z ember társas voltára épülő értékek, család, szellemi javak, magyar nemzet, pénz, gyémánt, komolyzene, angyalok, anyagi javak, emberek, matematika, Audi A8-as, személyes Ist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Te most, nyolcadikos korodban hogyan nevelheted helyes módon a lelkiismereted konkrétan? (Nem elég a megtanult két dolog általánosságban!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ogyan van meg a négy sarkalatos erény a TANULÁS cselekedetében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Írj le egy helyzetet-történetet, amiben a kísértés fennáll mind a négy feltételével együt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iss János gépkocsin érkezve meglátogatja barátját este a szomszéd városkában. Hosszasan elbeszélgetnek, s közben megisznak egy-egy kupica konyakot és egy-egy üveg sört. János ezután beül a kocsiba és elindul hazafelé. Hazafelé menet baleset történik: későn veszi észre, hogy a hosszú kocsisorból kiugrik egy autó vele szemben, aki előzni akar, s frontálisan ütközik Jánossal. János megússza a dolgot egy láb- és bordatöréssel, ám a másik kocsi vezetője életét veszt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Halálos vagy bocsánatos bűnt követett el Kiss János? Indokold meg, hogy miér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stennek mi a szándéka azzal, hogy egyes embereket még életükben megbüntet súlyos bűneikért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7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 az, ami a legjobban megragadott, tetszett abba, amit az idén tanultunk erkölcstanból, és mi nem tetszett? Ha van valami épkézláb ötleted a jövőre nézve írd le!</w:t>
      </w:r>
    </w:p>
    <w:p>
      <w:pPr>
        <w:pStyle w:val="Normal"/>
        <w:rPr/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eressd meg az értékek csoportjait és az egyes értékeket rakd sorrendbe!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z ember társas voltára épülő értékek, család, szellemi javak, magyar nemzet, pénz, gyémánt, komolyzene, angyalok, anyagi javak, emberek, matematika, Audi A8-as, személyes Ist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Te most, nyolcadikos korodban hogyan nevelheted helyes módon a lelkiismereted konkrétan? (Nem elég a megtanult két dolog általánosságban!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ogyan van meg a négy sarkalatos erény a TANULÁS cselekedetében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Írj le egy helyzetet-történetet, amiben a kísértés fennáll mind a négy feltételével együt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iss János gépkocsin érkezve meglátogatja barátját este a szomszéd városkában. Hosszasan elbeszélgetnek, s közben megisznak egy-egy kupica konyakot és egy-egy üveg sört. János ezután beül a kocsiba és elindul hazafelé. Hazafelé menet baleset történik: későn veszi észre, hogy a hosszú kocsisorból kiugrik egy autó vele szemben, aki előzni akar, s frontálisan ütközik Jánossal. János megússza a dolgot egy láb- és bordatöréssel, ám a másik kocsi vezetője életét veszt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Halálos vagy bocsánatos bűnt követett el Kiss János? Indokold meg, hogy miér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stennek mi a szándéka azzal, hogy egyes embereket még életükben megbüntet súlyos bűneikért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7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 az, ami a legjobban megragadott, tetszett abba, amit az idén tanultunk erkölcstanból, és mi nem tetszett? Ha van valami épkézláb ötleted a jövőre nézve írd le!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eressd meg az értékek csoportjait és az egyes értékeket rakd sorrendbe!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z ember társas voltára épülő értékek, család, szellemi javak, magyar nemzet, pénz, gyémánt, komolyzene, angyalok, anyagi javak, emberek, matematika, Audi A8-as, személyes Ist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Te most, nyolcadikos korodban hogyan nevelheted helyes módon a lelkiismereted konkrétan? (Nem elég a megtanult két dolog általánosságban!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ogyan van meg a négy sarkalatos erény a TANULÁS cselekedetében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Írj le egy helyzetet-történetet, amiben a kísértés fennáll mind a négy feltételével együt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iss János gépkocsin érkezve meglátogatja barátját este a szomszéd városkában. Hosszasan elbeszélgetnek, s közben megisznak egy-egy kupica konyakot és egy-egy üveg sört. János ezután beül a kocsiba és elindul hazafelé. Hazafelé menet baleset történik: későn veszi észre, hogy a hosszú kocsisorból kiugrik egy autó vele szemben, aki előzni akar, s frontálisan ütközik Jánossal. János megússza a dolgot egy láb- és bordatöréssel, ám a másik kocsi vezetője életét veszt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Halálos vagy bocsánatos bűnt követett el Kiss János? Indokold meg, hogy miért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stennek mi a szándéka azzal, hogy egyes embereket még életükben megbüntet súlyos bűneikért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u w:val="single"/>
        </w:rPr>
        <w:t>7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 az, ami a legjobban megragadott, tetszett abba, amit az idén tanultunk erkölcstanból, és mi nem tetszett? Ha van valami épkézláb ötleted a jövőre nézve írd le!</w:t>
      </w:r>
    </w:p>
    <w:sectPr>
      <w:type w:val="nextPage"/>
      <w:pgSz w:w="11906" w:h="16838"/>
      <w:pgMar w:left="567" w:right="567" w:gutter="0" w:header="0" w:top="1021" w:footer="0" w:bottom="1021"/>
      <w:pgNumType w:fmt="decimal"/>
      <w:cols w:num="2" w:space="113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7:06:00Z</dcterms:created>
  <dc:creator>�csai J�zsef</dc:creator>
  <dc:description/>
  <dc:language>en-US</dc:language>
  <cp:lastModifiedBy>�csai J�zsef</cp:lastModifiedBy>
  <dcterms:modified xsi:type="dcterms:W3CDTF">1998-01-14T17:06:00Z</dcterms:modified>
  <cp:revision>1</cp:revision>
  <dc:subject/>
  <dc:title>1. Keressd meg az �rt�kek csoportjait �s az egyes �rt�keket rakd sorrendbe!</dc:title>
</cp:coreProperties>
</file>