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8. Az ősremény kibontakozása a keresztségbe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az ember boldog akar lenni &lt;—&gt; nincs elég szellemi erőnk, hogy elérjü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létünk mélyén él a bizonyosság: érdemes élni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Isten homályosan megtapasztalt szeretete: ősremény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minden embernél megvan, nagyon nehéz kiirta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rre a szeretetre való válasz az Istenbe vetett bizalom erény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életünk első alapvető feladata</w:t>
      </w:r>
    </w:p>
    <w:p>
      <w:pPr>
        <w:pStyle w:val="Normal"/>
        <w:rPr/>
      </w:pPr>
      <w:r>
        <w:rPr/>
        <w:t xml:space="preserve">— </w:t>
      </w:r>
      <w:r>
        <w:rPr/>
        <w:t>Ószövetségben a boldogság: a vagyoni jólét</w:t>
      </w:r>
    </w:p>
    <w:p>
      <w:pPr>
        <w:pStyle w:val="Normal"/>
        <w:rPr/>
      </w:pPr>
      <w:r>
        <w:rPr/>
        <w:t xml:space="preserve">— </w:t>
      </w:r>
      <w:r>
        <w:rPr/>
        <w:t xml:space="preserve">Újszövetségben </w:t>
      </w:r>
      <w:r>
        <w:rPr>
          <w:u w:val="single"/>
        </w:rPr>
        <w:t>a boldogsá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Szentléle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Jobb nektek, ha elmegyek, mert ha nem megyek el, akkor nem jön el hozzátok a Vigasztaló. Ha azonban elmegyek, akkor elküldöm.” Jn 16,7</w:t>
      </w:r>
    </w:p>
    <w:p>
      <w:pPr>
        <w:pStyle w:val="Normal"/>
        <w:ind w:left="708" w:hanging="0"/>
        <w:rPr/>
      </w:pPr>
      <w:r>
        <w:rPr/>
        <w:t>—</w:t>
      </w:r>
      <w:r>
        <w:rPr>
          <w:sz w:val="20"/>
          <w:szCs w:val="20"/>
        </w:rPr>
        <w:t xml:space="preserve"> </w:t>
      </w:r>
      <w:r>
        <w:rPr>
          <w:u w:val="single"/>
        </w:rPr>
        <w:t>mindennapi szükséges javak</w:t>
      </w:r>
      <w:r>
        <w:rPr/>
        <w:t xml:space="preserve"> </w:t>
      </w:r>
      <w:r>
        <w:rPr>
          <w:i/>
          <w:iCs/>
        </w:rPr>
        <w:t>– „mindennapi kenyerünket add meg nekünk ma”</w:t>
      </w:r>
      <w:r>
        <w:rPr/>
        <w:t xml:space="preserve"> (nem gazdagság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lelki bék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Békességet hagyok rátok. Az én békémet adom nektek. Nem úgy adom nektek, ahogy a világ adja. Ne nyugtalankodjék a szívetek, s ne csüggedjen.” Jn 14,27</w:t>
      </w:r>
    </w:p>
    <w:p>
      <w:pPr>
        <w:pStyle w:val="Normal"/>
        <w:ind w:left="708" w:hanging="0"/>
        <w:rPr/>
      </w:pPr>
      <w:r>
        <w:rPr/>
        <w:t>—</w:t>
      </w:r>
      <w:r>
        <w:rPr>
          <w:sz w:val="20"/>
          <w:szCs w:val="20"/>
        </w:rPr>
        <w:t xml:space="preserve"> </w:t>
      </w:r>
      <w:r>
        <w:rPr>
          <w:u w:val="single"/>
        </w:rPr>
        <w:t>igazi testvére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Jézus így válaszolt: „Bizony mondom nektek: Senki sem hagyja el házát, feleségét, testvéreit, szüleit vagy gyermekeit az Isten országáért, hogy ne kapna ezen a világon sokkal többet,…” Lk 18,29-30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örök boldogságo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sz w:val="20"/>
          <w:szCs w:val="20"/>
        </w:rPr>
        <w:t>„…</w:t>
      </w:r>
      <w:r>
        <w:rPr>
          <w:sz w:val="20"/>
          <w:szCs w:val="20"/>
        </w:rPr>
        <w:t>az eljövendő másvilágban pedig az örök életet.” Lk 18,30b</w:t>
      </w:r>
    </w:p>
    <w:p>
      <w:pPr>
        <w:pStyle w:val="Normal"/>
        <w:rPr/>
      </w:pPr>
      <w:r>
        <w:rPr/>
        <w:t>—</w:t>
      </w:r>
      <w:r>
        <w:rPr>
          <w:sz w:val="20"/>
          <w:szCs w:val="20"/>
        </w:rPr>
        <w:t xml:space="preserve"> </w:t>
      </w:r>
      <w:r>
        <w:rPr>
          <w:u w:val="single"/>
        </w:rPr>
        <w:t>az ember bűnbeesett</w:t>
      </w:r>
      <w:r>
        <w:rPr/>
        <w:t xml:space="preserve"> teremtmény —&gt; </w:t>
      </w:r>
      <w:r>
        <w:rPr>
          <w:u w:val="single"/>
        </w:rPr>
        <w:t>a keresztség feladata</w:t>
      </w:r>
      <w:r>
        <w:rPr/>
        <w:t xml:space="preserve"> a szövetségből fakadó reménnyel kapcsolatban: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bűnös vágyak ellen küzdeni, a krisztusi vágyakat erősíte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sorsát</w:t>
      </w:r>
      <w:r>
        <w:rPr/>
        <w:t xml:space="preserve"> (kiszámíthatatlan események) </w:t>
      </w:r>
      <w:r>
        <w:rPr>
          <w:u w:val="single"/>
        </w:rPr>
        <w:t>bízza Krisztusra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sz w:val="20"/>
          <w:szCs w:val="20"/>
        </w:rPr>
        <w:t>Azt mondom ezért nektek: Ne aggódjatok életetek miatt, hogy mit esztek vagy mit isztok, sem testetek miatt, hogy mibe öltöztök! Nem több az élet az eledelnél s a test a ruhánál? Nézzétek az ég madarait! Nem vetnek, nem aratnak, csűrbe sem gyűjtenek - mennyei Atyátok táplálja őket. Nem többet értek ti náluk? Ugyan ki toldhatja meg életét csak egy könyöknyivel is, ha aggodalmaskodik? Hát a ruházat miatt miért nyugtalankodtok? Nézzétek a mezők liliomait, hogyan nőnek: nem fáradoznak, nem szőnek-fonnak, mégis, mondom nektek, még Salamon sem volt dicsősége teljében úgy felöltözve, mint egy ezek közül. Ha a mezei virágot, amely ma virít, holnap pedig a kemencébe kerül, így öltözteti az Isten, akkor benneteket, kishitűek, nem sokkal inkább? Ne aggodalmaskodjatok hát, és ne kérdezgessétek: Mit eszünk, mit iszunk? Ezeket a pogányok keresik. Mennyei Atyátok tudja, hogy ezekre szükségetek van. Ezért ti elsősorban az Isten országát és annak igazságát keressétek, s ezeket mind megkapjátok hozzá! Ne aggódjatok tehát a holnap miatt, a holnap majd gondoskodik magáról! A mának elég a maga baja. Mt 6,25-34</w:t>
      </w:r>
    </w:p>
    <w:p>
      <w:pPr>
        <w:pStyle w:val="Normal"/>
        <w:rPr/>
      </w:pPr>
      <w:r>
        <w:rPr/>
        <w:t xml:space="preserve">— </w:t>
      </w:r>
      <w:r>
        <w:rPr/>
        <w:t>bűnök a krisztusi remények ell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küzd a bűnös vágyak ellen, nem erősíti a krisztusi remény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sorscsapások miatt kihal az ősremény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 a keresztségből fakadó első feladatunk?</w:t>
      </w:r>
    </w:p>
    <w:p>
      <w:pPr>
        <w:pStyle w:val="Normal"/>
        <w:ind w:left="708" w:hanging="0"/>
        <w:rPr/>
      </w:pPr>
      <w:r>
        <w:rPr/>
        <w:t>Hogy bízzunk a keresztségben kötött szövetségünkből fakadó gondviselésb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t ígért Jézus Krisztus a keresztségi szövetségben?</w:t>
      </w:r>
    </w:p>
    <w:p>
      <w:pPr>
        <w:pStyle w:val="Normal"/>
        <w:ind w:left="708" w:hanging="0"/>
        <w:rPr/>
      </w:pPr>
      <w:r>
        <w:rPr/>
        <w:t>Szentlelkét, mindennapi szükségeseket, testvéreket, békét, örök üdvösség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3. Mi a remény?</w:t>
      </w:r>
    </w:p>
    <w:p>
      <w:pPr>
        <w:pStyle w:val="Normal"/>
        <w:ind w:left="708" w:hanging="0"/>
        <w:rPr/>
      </w:pPr>
      <w:r>
        <w:rPr/>
        <w:t>A remény az az isteni erény, amelyben elfogadjuk Isten kinyilatkoztatott ígéretét, hogy megadja az örök üdvösséget és mindazt, ami annak eléréséhez szükség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0:41:00Z</dcterms:created>
  <dc:creator>�csai J�zsef</dc:creator>
  <dc:description/>
  <dc:language>en-US</dc:language>
  <cp:lastModifiedBy>�csai J�zsef</cp:lastModifiedBy>
  <cp:lastPrinted>1998-03-12T10:44:00Z</cp:lastPrinted>
  <dcterms:modified xsi:type="dcterms:W3CDTF">1998-03-12T10:44:00Z</dcterms:modified>
  <cp:revision>3</cp:revision>
  <dc:subject/>
  <dc:title>18. Az �srem�ny kibontakoz�sa a kereszts�gben</dc:title>
</cp:coreProperties>
</file>