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20. A keresztségből való megtérés erény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  <w:t xml:space="preserve">— </w:t>
      </w:r>
      <w:r>
        <w:rPr/>
        <w:t>Isten üzenete bűnbeesett népének: térjenek meg!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Jézus üzenete: Isten Országához – Jézus Krisztus személyéhez térjünk meg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legnagyobb kincsünk</w:t>
      </w:r>
      <w:r>
        <w:rPr/>
        <w:t xml:space="preserve"> – életünk sziklaalapja </w:t>
      </w:r>
      <w:r>
        <w:rPr>
          <w:u w:val="single"/>
        </w:rPr>
        <w:t>Krisztus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út, példakép, aki életét adta értünk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őt tekintsük életünk legfőbb urának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hatalma nem evilági erőszak, hanem a Lélek által ihletett finom vágy, hogy kövessük, s azt akarja, hogy ezt a vágyát parancsnak tekintsük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/>
        <w:t>akit nagyon szeretünk, annak minden kívánsága parancsként jelentkezik nálunk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megtérés: személyes döntés – nem pusztán értelmi belátás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befolyásolják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>
          <w:u w:val="single"/>
        </w:rPr>
        <w:t>ösztöneink</w:t>
      </w:r>
      <w:r>
        <w:rPr/>
        <w:t xml:space="preserve"> (kielégíteni)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>
          <w:u w:val="single"/>
        </w:rPr>
        <w:t>emberek – társadalom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 xml:space="preserve">a </w:t>
      </w:r>
      <w:r>
        <w:rPr>
          <w:u w:val="single"/>
        </w:rPr>
        <w:t>gonosz lélek</w:t>
      </w:r>
      <w:r>
        <w:rPr/>
        <w:t xml:space="preserve"> is igyekszik elszakítani Krisztustól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/>
        <w:t>tudatosan ellene kell mondani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u w:val="single"/>
        </w:rPr>
        <w:t xml:space="preserve"> megtérés</w:t>
      </w:r>
      <w:r>
        <w:rPr/>
        <w:t xml:space="preserve"> nem cél, hanem </w:t>
      </w:r>
      <w:r>
        <w:rPr>
          <w:u w:val="single"/>
        </w:rPr>
        <w:t>a tökéletességre törekvés első foka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sz w:val="20"/>
          <w:szCs w:val="20"/>
        </w:rPr>
        <w:t>„</w:t>
      </w:r>
      <w:r>
        <w:rPr>
          <w:sz w:val="20"/>
          <w:szCs w:val="20"/>
        </w:rPr>
        <w:t>Legyetek hát tökéletesek, amint mennyei Atyátok tökéletes!” Mt 5,48</w:t>
      </w:r>
    </w:p>
    <w:p>
      <w:pPr>
        <w:pStyle w:val="Normal"/>
        <w:rPr/>
      </w:pPr>
      <w:r>
        <w:rPr/>
        <w:t>—</w:t>
      </w:r>
      <w:r>
        <w:rPr>
          <w:sz w:val="20"/>
          <w:szCs w:val="20"/>
        </w:rPr>
        <w:t xml:space="preserve"> </w:t>
      </w:r>
      <w:r>
        <w:rPr/>
        <w:t>a megtérésre szükség van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ez az igazság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Krisztus szeret – életét adta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életszövetséget kötött velünk —&gt; viszont kell szeretnünk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mindenki arra hallgat, amit a legtöbbre értékel</w:t>
      </w:r>
    </w:p>
    <w:p>
      <w:pPr>
        <w:pStyle w:val="Normal"/>
        <w:rPr/>
      </w:pPr>
      <w:r>
        <w:rPr/>
        <w:t xml:space="preserve">— </w:t>
      </w:r>
      <w:r>
        <w:rPr/>
        <w:t>bűnök a megtérés ellen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Krisztust szándékosan leértékeli, semmibe veszi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 tökéletességre törekvés ellen vét, aki elméletileg tiszteli Istent, de gyakorlatilag más kincsek után fut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érdések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Mi a keresztség legfontosabb feladata?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A megtéré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Miben áll a megtérés?</w:t>
      </w:r>
    </w:p>
    <w:p>
      <w:pPr>
        <w:pStyle w:val="Normal"/>
        <w:ind w:left="708" w:hanging="0"/>
        <w:rPr/>
      </w:pPr>
      <w:r>
        <w:rPr/>
        <w:t>Abban, hogy személyünk Jézus Krisztust értékeli legtöbbre, tőle várjuk boldogságunk, és szívből engedelmeskedünk nek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Miért kell megtérni?</w:t>
      </w:r>
    </w:p>
    <w:p>
      <w:pPr>
        <w:pStyle w:val="Normal"/>
        <w:ind w:left="708" w:hanging="0"/>
        <w:rPr/>
      </w:pPr>
      <w:r>
        <w:rPr/>
        <w:t>Mert Krisztus életünk legnagyobb kincse, mert elvárja, mert csak ő tud bennünket örökre boldoggá tenni, ha megtérünk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E" w:hAnsi="Times New Roman CE" w:eastAsia="Times New Roman CE" w:cs="Times New Roman CE"/>
      <w:sz w:val="28"/>
      <w:szCs w:val="28"/>
    </w:rPr>
  </w:style>
  <w:style w:type="paragraph" w:styleId="Sender">
    <w:name w:val="Envelope Return"/>
    <w:basedOn w:val="Normal"/>
    <w:pPr/>
    <w:rPr>
      <w:rFonts w:ascii="Times New Roman CE" w:hAnsi="Times New Roman CE" w:eastAsia="Times New Roman CE" w:cs="Times New Roman C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10:41:00Z</dcterms:created>
  <dc:creator>�csai J�zsef</dc:creator>
  <dc:description/>
  <dc:language>en-US</dc:language>
  <cp:lastModifiedBy>�csai J�zsef</cp:lastModifiedBy>
  <cp:lastPrinted>1998-03-12T10:48:00Z</cp:lastPrinted>
  <dcterms:modified xsi:type="dcterms:W3CDTF">1998-03-12T10:53:00Z</dcterms:modified>
  <cp:revision>2</cp:revision>
  <dc:subject/>
  <dc:title/>
</cp:coreProperties>
</file>