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5. A szentségek szerepe a krisztusi erkölcstanba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vezetés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a krisztusi erkölcstan alapjai</w:t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  <w:lang w:val="en-US"/>
        </w:rPr>
      </w:pP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62200</wp:posOffset>
                </wp:positionH>
                <wp:positionV relativeFrom="paragraph">
                  <wp:posOffset>33020</wp:posOffset>
                </wp:positionV>
                <wp:extent cx="270510" cy="180340"/>
                <wp:effectExtent l="635" t="571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6pt" to="207.25pt,16.75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03220</wp:posOffset>
                </wp:positionH>
                <wp:positionV relativeFrom="paragraph">
                  <wp:posOffset>33020</wp:posOffset>
                </wp:positionV>
                <wp:extent cx="2073910" cy="180340"/>
                <wp:effectExtent l="5080" t="5080" r="635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.6pt" to="391.85pt,16.7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134" w:footer="0" w:bottom="1135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t>szentsége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beavató szentségek: ez formálja Krisztus követéssé a keresztény ember életé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keresztség: egyéni feladatok Istennel szemb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bérmálás: társadalmi feladato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ucharisztia: az egész világot megszentelő küldetés</w:t>
      </w:r>
    </w:p>
    <w:p>
      <w:pPr>
        <w:pStyle w:val="Normal"/>
        <w:rPr/>
      </w:pPr>
      <w:r>
        <w:rPr/>
        <w:t xml:space="preserve">— </w:t>
      </w:r>
      <w:r>
        <w:rPr/>
        <w:t>az ókeresztény korban ezek alapján készítették fel a keresztségre</w:t>
      </w:r>
    </w:p>
    <w:p>
      <w:pPr>
        <w:pStyle w:val="Normal"/>
        <w:rPr/>
      </w:pPr>
      <w:r>
        <w:rPr/>
        <w:t xml:space="preserve">— </w:t>
      </w:r>
      <w:r>
        <w:rPr/>
        <w:t>a népvándorlástól kezdve a felkészítés elmaradt</w:t>
      </w:r>
    </w:p>
    <w:p>
      <w:pPr>
        <w:pStyle w:val="Normal"/>
        <w:jc w:val="center"/>
        <w:rPr/>
      </w:pPr>
      <w:r>
        <w:br w:type="column"/>
      </w:r>
      <w:r>
        <w:rPr/>
        <w:t>Isten Ország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z élet összes eseményeit a krisztusi szeretet fényében nézzük.</w:t>
      </w:r>
    </w:p>
    <w:p>
      <w:pPr>
        <w:sectPr>
          <w:type w:val="continuous"/>
          <w:pgSz w:w="11906" w:h="16838"/>
          <w:pgMar w:left="1417" w:right="1417" w:gutter="0" w:header="0" w:top="1134" w:footer="0" w:bottom="1135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szentségek szerepe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Jézus Krisztus – Isten Fia megtestesü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mberi természete lehatárolta természeté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halála előtt örök </w:t>
      </w:r>
      <w:r>
        <w:rPr>
          <w:u w:val="single"/>
        </w:rPr>
        <w:t>szövetséget kötött híveivel: testi (anyagi) formában híveivel marad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szentségek lejátszák Krisztus életének meghatározott eseményeit, melyeken Krisztus az ő titokzatos de valóságos jelenlétét ígért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hívőknek akarniuk kell azt, amit Krisztus akar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Krisztus </w:t>
      </w:r>
      <w:r>
        <w:rPr>
          <w:u w:val="single"/>
        </w:rPr>
        <w:t>kiárasztja a Szentlelket</w:t>
      </w:r>
      <w:r>
        <w:rPr/>
        <w:t xml:space="preserve"> a hívőr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 felvevőt </w:t>
      </w:r>
      <w:r>
        <w:rPr>
          <w:u w:val="single"/>
        </w:rPr>
        <w:t>Krisztushoz kapcsolják, aki a krisztusi úton vezeti az örök életre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szentségeket Krisztus az Egyházra bízt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feladata</w:t>
      </w:r>
      <w:r>
        <w:rPr/>
        <w:t>: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őrizz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ragaszkodjon Krisztus rendeletéhez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szentségeken keresztül  személyes kapcsolatba kerülünk a Szentháromságga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erkölcsi feladat</w:t>
      </w:r>
      <w:r>
        <w:rPr/>
        <w:t xml:space="preserve"> a szentség felvételénél: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hit Krisztus istenségében</w:t>
      </w:r>
      <w:r>
        <w:rPr/>
        <w:t xml:space="preserve"> – enélkül értelmetlen az egész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törekedni</w:t>
      </w:r>
      <w:r>
        <w:rPr/>
        <w:t xml:space="preserve"> kell, </w:t>
      </w:r>
      <w:r>
        <w:rPr>
          <w:u w:val="single"/>
        </w:rPr>
        <w:t>hogy Krisztus lelkületével vegyünk részt</w:t>
      </w:r>
      <w:r>
        <w:rPr/>
        <w:t xml:space="preserve"> a szentségi eseményeken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olyan tökéletesek, mint Krisztus, nem lehetünk, de a törekvés kötelező, és nem az eredmény a fontos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t értünk azon, hogy szentségekre épülő erkölcstan?</w:t>
      </w:r>
    </w:p>
    <w:p>
      <w:pPr>
        <w:pStyle w:val="Normal"/>
        <w:ind w:left="708" w:hanging="0"/>
        <w:rPr/>
      </w:pPr>
      <w:r>
        <w:rPr/>
        <w:t>A Krisztussal való szentségi találkozásokat tekintjük életünk fő értékeine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2. Melyek a keresztény beavatás szentségei?</w:t>
      </w:r>
    </w:p>
    <w:p>
      <w:pPr>
        <w:pStyle w:val="Normal"/>
        <w:ind w:left="708" w:hanging="0"/>
        <w:rPr/>
      </w:pPr>
      <w:r>
        <w:rPr/>
        <w:t>A keresztény beavatás szentségei: a keresztség, a bérmálás és Euchariszt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Mit jelent az Isten Országa központú erkölcstan?</w:t>
      </w:r>
    </w:p>
    <w:p>
      <w:pPr>
        <w:pStyle w:val="Normal"/>
        <w:ind w:left="708" w:hanging="0"/>
        <w:rPr/>
      </w:pPr>
      <w:r>
        <w:rPr/>
        <w:t>Az élet összes eseményeit a krisztusi szeretet fényében nézzük.</w:t>
      </w:r>
    </w:p>
    <w:sectPr>
      <w:type w:val="continuous"/>
      <w:pgSz w:w="11906" w:h="16838"/>
      <w:pgMar w:left="1417" w:right="1417" w:gutter="0" w:header="0" w:top="1134" w:footer="0" w:bottom="1135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34:00Z</dcterms:created>
  <dc:creator>�csai J�zsef</dc:creator>
  <dc:description/>
  <dc:language>en-US</dc:language>
  <cp:lastModifiedBy>�csai J�zsef</cp:lastModifiedBy>
  <dcterms:modified xsi:type="dcterms:W3CDTF">1998-02-18T11:58:00Z</dcterms:modified>
  <cp:revision>2</cp:revision>
  <dc:subject/>
  <dc:title/>
</cp:coreProperties>
</file>