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5. Az erény fogalm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/>
        <w:t>erkölcstan: erényekről és bűnökről szóló fejtegetés</w:t>
      </w:r>
    </w:p>
    <w:p>
      <w:pPr>
        <w:pStyle w:val="Normal"/>
        <w:rPr>
          <w:u w:val="single"/>
        </w:rPr>
      </w:pPr>
      <w:r>
        <w:rPr/>
        <w:t xml:space="preserve">— </w:t>
      </w:r>
      <w:r>
        <w:rPr>
          <w:u w:val="single"/>
        </w:rPr>
        <w:t>az ember a tudatos tevékenységét gyakorlással sajátítja el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egy szakmát úgy szerez meg valaki, hogy nemcsak az elméletet tanulja meg, hanem be is gyakorolj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z értékekkel való foglalkozást is be kell gyakorol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minden értékkel való viselkedést </w:t>
      </w:r>
      <w:r>
        <w:rPr>
          <w:u w:val="single"/>
        </w:rPr>
        <w:t>külön meg kell tanulni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pl.: evés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egyszerre ösztönös és társas esemény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be kell gyakorolni, hogy mennyit ehet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társalgás az étkezés alatt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a közös tálból való étkezés</w:t>
      </w:r>
    </w:p>
    <w:p>
      <w:pPr>
        <w:pStyle w:val="Normal"/>
        <w:ind w:left="2124" w:hanging="0"/>
        <w:rPr/>
      </w:pPr>
      <w:r>
        <w:rPr/>
        <w:t>— „</w:t>
      </w:r>
      <w:r>
        <w:rPr/>
        <w:t>kultúráltan” kell viselkedni az asztalnál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>
          <w:u w:val="single"/>
        </w:rPr>
        <w:t>aki megtanulta és begyakorolta egy témában a helyes viselkedést, annak van erénye</w:t>
      </w:r>
    </w:p>
    <w:p>
      <w:pPr>
        <w:pStyle w:val="Normal"/>
        <w:rPr/>
      </w:pPr>
      <w:r>
        <w:rPr/>
        <w:t xml:space="preserve">— </w:t>
      </w:r>
      <w:r>
        <w:rPr/>
        <w:t>az erényeket az értékek alapján osztályozzu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isteni erények:</w:t>
      </w:r>
      <w:r>
        <w:rPr/>
        <w:t xml:space="preserve"> Istennel kapcsolatban tudunk ezek segítségével helyesen viselkedni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hit, remény, istenszeretet</w:t>
      </w:r>
      <w:r>
        <w:rPr/>
        <w:t>, aláza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emberi erények:</w:t>
      </w:r>
      <w:r>
        <w:rPr/>
        <w:t xml:space="preserve"> segítségükkel a társadalomban viselkedünk helyesen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igazmondás, segítőkészség, tisztelet stb.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négy sarkalatos erény, aminek minden tettünkben benne kell lenni</w:t>
      </w:r>
      <w:r>
        <w:rPr/>
        <w:t xml:space="preserve"> (Arisztotelész)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okosság, igazságosság, lelki erősség, mértékletesség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pl. az emberek tisztelete esetében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okosság: tudni, hogy hogyan fejezhetjük ki helyesen tiszteletünket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igazságosság: a megfelelő embernek a megfelelő tiszteltetet kifejezni (pl. kézfogások sorrendje)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lelki erősség: úgy tisztelni másokat, hogy az őszinte legyen és igaz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mértékletesség: sem alábecsülni (megvetés), sem túlbecsülni (bálványozás) nem szabad más embereket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lapvető erények: amely nélkül nincs élet</w:t>
      </w:r>
      <w:r>
        <w:rPr/>
        <w:t xml:space="preserve"> (nemcsak biológiai értelemben)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ne gyilkolják egymást az emberek, igazságosság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z erényekben való haladás határtalan, de fáradságos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>
          <w:u w:val="single"/>
        </w:rPr>
        <w:t>ha a társadalom legtöbb tagjából hiányoznak a legalapvetőbb erények, akkor az a társadalom pusztulásnak indul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mai magyar társadalom: az elmúlt rendszer megfosztotta az embereket az igazi értékektől és helyette hamis értékeket adott, amelyekről mára kiderült, hogy használhatatlanok, de ugyanakkor még nem ismerték fel a legtöbben, hogy akkor milyen értékeket kellene követ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/>
      </w:pPr>
      <w:r>
        <w:rPr>
          <w:i/>
          <w:iCs/>
        </w:rPr>
        <w:t>*1. Mi az erény?</w:t>
      </w:r>
    </w:p>
    <w:p>
      <w:pPr>
        <w:pStyle w:val="Normal"/>
        <w:ind w:left="708" w:hanging="0"/>
        <w:rPr/>
      </w:pPr>
      <w:r>
        <w:rPr/>
        <w:t>Az erény készség a jó megtételár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2. Mik a jócselekedetek?</w:t>
      </w:r>
    </w:p>
    <w:p>
      <w:pPr>
        <w:pStyle w:val="Normal"/>
        <w:rPr/>
      </w:pPr>
      <w:r>
        <w:rPr/>
        <w:t>Jók azok a cselekedetek, amelyek Isten akaratával megegyeznek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16:28:00Z</dcterms:created>
  <dc:creator>�csai J�zsef</dc:creator>
  <dc:description/>
  <dc:language>en-US</dc:language>
  <cp:lastModifiedBy>�csai J�zsef</cp:lastModifiedBy>
  <dcterms:modified xsi:type="dcterms:W3CDTF">1997-10-19T16:50:00Z</dcterms:modified>
  <cp:revision>2</cp:revision>
  <dc:subject/>
  <dc:title>5. Az er�ny fogalma</dc:title>
</cp:coreProperties>
</file>