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2. Az izraelita erkölcsi értékek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miért kell az izraelita erkölcsi renddel foglalkoznunk?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világosan ki van dolgozv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keresztény erkölcs alapj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összemosták erkölcstanunkat a Tízparanccsal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Izrael történetének kezdet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Izrael eredetileg pogány nép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Ábrahám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 xml:space="preserve">Ábrahámnak nem kezdett el azonnal parancsolgatni Isten —&gt; </w:t>
      </w:r>
      <w:r>
        <w:rPr>
          <w:u w:val="single"/>
        </w:rPr>
        <w:t>segítő Istennek mutatkozott be</w:t>
      </w:r>
      <w:r>
        <w:rPr/>
        <w:t>, aki minden emberrel foglalkozi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ígéretek</w:t>
      </w:r>
      <w:r>
        <w:rPr/>
        <w:t xml:space="preserve">et adott </w:t>
      </w:r>
      <w:r>
        <w:rPr>
          <w:u w:val="single"/>
        </w:rPr>
        <w:t>és remény</w:t>
      </w:r>
      <w:r>
        <w:rPr/>
        <w:t>t ébresztett a pátriárkákban saját sorsát és az emberiség jövőjét illetően (Ter 15,5-7; 22,16-18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Mózes: néppé szervezi Izraelt – vallásalapító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 xml:space="preserve">Isten </w:t>
      </w:r>
      <w:r>
        <w:rPr>
          <w:u w:val="single"/>
        </w:rPr>
        <w:t>szövetség</w:t>
      </w:r>
      <w:r>
        <w:rPr/>
        <w:t>et köt Izraellel: Tízparancs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I. - III. Az Úr és Izrael kapcsolata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IV. - X. Az egymással szembeni viselkedést szabályozza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várni kell a Messiást, az igazit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Mózes vallásosan értelmezet természet törvényt hirdetett k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 Tízparancs arra figyelmeztet, hogy hol kezdődik a súlyos bún az élet nagy kérdéseiben —&gt; </w:t>
      </w:r>
      <w:r>
        <w:rPr>
          <w:u w:val="single"/>
        </w:rPr>
        <w:t>emberhez méltó életre taní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z egész élet</w:t>
      </w:r>
      <w:r>
        <w:rPr/>
        <w:t xml:space="preserve"> (a profán is) </w:t>
      </w:r>
      <w:r>
        <w:rPr>
          <w:u w:val="single"/>
        </w:rPr>
        <w:t>Isten tekintélye és irányítása alá kerül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ha megtartják: áldá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7940</wp:posOffset>
                </wp:positionH>
                <wp:positionV relativeFrom="paragraph">
                  <wp:posOffset>33655</wp:posOffset>
                </wp:positionV>
                <wp:extent cx="2224405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} </w:t>
                            </w:r>
                            <w:r>
                              <w:rPr/>
                              <w:t>(M Törv 28,1-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23pt;mso-wrap-distance-left:7.05pt;mso-wrap-distance-right:7.05pt;mso-wrap-distance-top:0pt;mso-wrap-distance-bottom:0pt;margin-top:2.65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} </w:t>
                      </w:r>
                      <w:r>
                        <w:rPr/>
                        <w:t>(M Törv 28,1-7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elvetik: áto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Izrael élete tanúság más népek előtt</w:t>
      </w:r>
      <w:r>
        <w:rPr/>
        <w:t>: akik megtartják Isten parancsait, azoknak áldás kíséri életé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mindez az Ószövetség gondolatkörében érvényes, ahol az áldás a földi jólétet jelentett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/>
      </w:pPr>
      <w:r>
        <w:rPr>
          <w:i/>
          <w:iCs/>
        </w:rPr>
        <w:t>*1. Mi az ószövetségi törvény?</w:t>
      </w:r>
    </w:p>
    <w:p>
      <w:pPr>
        <w:pStyle w:val="Normal"/>
        <w:ind w:left="708" w:hanging="0"/>
        <w:rPr/>
      </w:pPr>
      <w:r>
        <w:rPr/>
        <w:t>Az ószövetségi törvény az evangéliumra készít elő, foglalata a Tízparancsolat.</w:t>
      </w:r>
    </w:p>
    <w:p>
      <w:pPr>
        <w:pStyle w:val="Normal"/>
        <w:rPr/>
      </w:pPr>
      <w:r>
        <w:rPr>
          <w:i/>
          <w:iCs/>
        </w:rPr>
        <w:t>2. Mi az ószövetségi erkölcsi parancsok lényege?</w:t>
      </w:r>
    </w:p>
    <w:p>
      <w:pPr>
        <w:pStyle w:val="Normal"/>
        <w:ind w:left="708" w:hanging="0"/>
        <w:rPr/>
      </w:pPr>
      <w:r>
        <w:rPr/>
        <w:t>A bűnbeesett világban Isten kiválasztotta Izraelt, hogy tiszteljék az igaz Istent, kerüljék a nagy bűnöket, és várják az Úr áldását.</w:t>
      </w:r>
    </w:p>
    <w:p>
      <w:pPr>
        <w:pStyle w:val="Normal"/>
        <w:rPr/>
      </w:pPr>
      <w:r>
        <w:rPr>
          <w:i/>
          <w:iCs/>
        </w:rPr>
        <w:t>3. Mi a Tízparancs?</w:t>
      </w:r>
    </w:p>
    <w:p>
      <w:pPr>
        <w:pStyle w:val="Normal"/>
        <w:rPr/>
      </w:pPr>
      <w:r>
        <w:rPr/>
        <w:t>A legfontosabb természet törvények rövid foglalat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0:22:00Z</dcterms:created>
  <dc:creator>�csai J�zsef</dc:creator>
  <dc:description/>
  <dc:language>en-US</dc:language>
  <cp:lastModifiedBy>�csai J�zsef</cp:lastModifiedBy>
  <dcterms:modified xsi:type="dcterms:W3CDTF">1998-01-21T10:45:00Z</dcterms:modified>
  <cp:revision>2</cp:revision>
  <dc:subject/>
  <dc:title/>
</cp:coreProperties>
</file>