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10. A természet törvény szerepe a humanista és a vallásos erkölcsbe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— </w:t>
      </w:r>
      <w:r>
        <w:rPr/>
        <w:t>a humanista erkölcs képviselői Isten helyett a természet törvényt tekintik az erkölcsök forrásának és szabályozójá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u w:val="single"/>
        </w:rPr>
        <w:t>természet törvény: az ember világnézeti értelmezéséből fakadó erkölcsi szabályokat jelen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értelmezik az embert és az értelmezés eredményeképp felállított elv a természet törvény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</w:rPr>
        <w:t xml:space="preserve">— </w:t>
      </w:r>
      <w:r>
        <w:rPr>
          <w:i/>
          <w:iCs/>
        </w:rPr>
        <w:t>a hunanista természet törvény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pl.: az ember az ősanyagból véletlenszerűen kifejlődött testi lény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legfőbb értéke a szabadjára engedett erő —&gt; az erősebb tiporja el a gyengét —&gt; a II. Világháború borzalmai</w:t>
      </w:r>
    </w:p>
    <w:p>
      <w:pPr>
        <w:pStyle w:val="Normal"/>
        <w:rPr/>
      </w:pPr>
      <w:r>
        <w:rPr/>
        <w:t xml:space="preserve">— </w:t>
      </w:r>
      <w:r>
        <w:rPr/>
        <w:t xml:space="preserve">az újkori áramlatok összefoglaló neve: </w:t>
      </w:r>
      <w:r>
        <w:rPr>
          <w:u w:val="single"/>
        </w:rPr>
        <w:t>felvilágosodás – az ember Isten akaratától függetlenül a maga értékesnek vallott hajlamait követi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holland, angol: </w:t>
      </w:r>
      <w:r>
        <w:rPr>
          <w:u w:val="single"/>
        </w:rPr>
        <w:t>az ember arra való, hogy kereskedjen —&gt; az egyén tulajdonhoz való joga a világ legfőbb erkölcsi szabálya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minden árucikk, minden pénz kérdése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ma jobbára ez az uralkodó nézet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francia: </w:t>
      </w:r>
      <w:r>
        <w:rPr>
          <w:u w:val="single"/>
        </w:rPr>
        <w:t>a nép a legfőbb érték —&gt; a nép a hatalom birtokosa – a nép társadalmi szerződése a legfőbb erkölcsi szabály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z az erkölcsös, amit a nép annak tart (marxizmus)</w:t>
      </w:r>
    </w:p>
    <w:p>
      <w:pPr>
        <w:pStyle w:val="Normal"/>
        <w:rPr/>
      </w:pPr>
      <w:r>
        <w:rPr/>
        <w:t xml:space="preserve">— </w:t>
      </w:r>
      <w:r>
        <w:rPr/>
        <w:t>az Egyház nem fogadja el a felvilágosodás korának hitellenes természet értelmezésé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a természet törvény keresztény értelmezés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>a természet Isten teremtménye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z ember lényege: Isten teremtménye, képmása, az őt körülvevő természet pedig Isten ajándéka az egész emberiség javára</w:t>
      </w:r>
    </w:p>
    <w:p>
      <w:pPr>
        <w:pStyle w:val="Normal"/>
        <w:ind w:left="708" w:hanging="0"/>
        <w:rPr/>
      </w:pPr>
      <w:r>
        <w:rPr/>
        <w:t xml:space="preserve">— </w:t>
      </w:r>
      <w:r>
        <w:rPr/>
        <w:t xml:space="preserve">a keresztény értelmezés </w:t>
      </w:r>
      <w:r>
        <w:rPr>
          <w:u w:val="single"/>
        </w:rPr>
        <w:t>alakul, csiszolódik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a világ teljesebb megismerése miat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korábban: kamatot szedni bűn – lehet – ma: a harmadik világ eladósodása?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>
          <w:u w:val="single"/>
        </w:rPr>
        <w:t>az ember történelmi, gazdasági, társadalmi, kulturális körülményei miat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az első keresztények rabszolgatartó társadalomban éltek, s nem tudtak felhagyni azonnal azza a természet törvény ellenes formáva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z embertől olyan tettek várhatók, amelyek nem haladják túl a tudat- és erkölcsi szintjét, továbbá társadalmi, gazdasági lehetőségeit</w:t>
      </w:r>
    </w:p>
    <w:p>
      <w:pPr>
        <w:pStyle w:val="Normal"/>
        <w:ind w:left="2124" w:hanging="0"/>
        <w:rPr>
          <w:u w:val="single"/>
        </w:rPr>
      </w:pPr>
      <w:r>
        <w:rPr/>
        <w:t xml:space="preserve">— </w:t>
      </w:r>
      <w:r>
        <w:rPr/>
        <w:t>pl.: egy egyszerű embertől nem várható el, hogy segítsen az éhezőkön, de egy multimiliomostól már igen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Isten a lelkiismeret alapján ítéli meg az embert</w:t>
      </w:r>
    </w:p>
    <w:p>
      <w:pPr>
        <w:pStyle w:val="Normal"/>
        <w:ind w:left="2124" w:hanging="0"/>
        <w:rPr/>
      </w:pPr>
      <w:r>
        <w:rPr/>
        <w:t xml:space="preserve">— </w:t>
      </w:r>
      <w:r>
        <w:rPr/>
        <w:t>Róm 2,14-15:</w:t>
      </w:r>
      <w:r>
        <w:rPr>
          <w:u w:val="single"/>
        </w:rPr>
        <w:t xml:space="preserve"> a természet törvény az ember lelkiismeretébe be van írva —&gt; a lelkiismeret figyelmeztet</w:t>
      </w:r>
    </w:p>
    <w:p>
      <w:pPr>
        <w:pStyle w:val="Normal"/>
        <w:ind w:left="1416" w:hanging="0"/>
        <w:rPr/>
      </w:pPr>
      <w:r>
        <w:rPr/>
        <w:t xml:space="preserve">— </w:t>
      </w:r>
      <w:r>
        <w:rPr/>
        <w:t>az ember erkölcsi élete folyamatos fejlődésen keresztül tisztul</w:t>
      </w:r>
    </w:p>
    <w:p>
      <w:pPr>
        <w:pStyle w:val="Normal"/>
        <w:ind w:left="708" w:hanging="0"/>
        <w:rPr/>
      </w:pPr>
      <w:r>
        <w:rPr/>
        <w:t xml:space="preserve">— </w:t>
      </w:r>
      <w:r>
        <w:rPr>
          <w:u w:val="single"/>
        </w:rPr>
        <w:t>a természet törvény tiltó parancsai minden esetben halálos bűn terhe alatt köteleznek, és nem lehet felmentést adni alóluk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rdések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1. Mi a természet törvény?</w:t>
      </w:r>
    </w:p>
    <w:p>
      <w:pPr>
        <w:pStyle w:val="Normal"/>
        <w:ind w:left="708" w:hanging="0"/>
        <w:rPr/>
      </w:pPr>
      <w:r>
        <w:rPr/>
        <w:t>A természet törvény Istennek minden ember szívébe vésett ajándéka, amely megmutatja, mi a jó és a rossz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Mi a természet törvény szerepe a krisztusi erkölcstanban?</w:t>
      </w:r>
    </w:p>
    <w:p>
      <w:pPr>
        <w:pStyle w:val="Normal"/>
        <w:ind w:left="708" w:hanging="0"/>
        <w:rPr/>
      </w:pPr>
      <w:r>
        <w:rPr/>
        <w:t>Az erkölcs irányítója ott, ahol nem szól a kinyilatkoztatá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Van-e ellentét a kinyilatkoztatás és a természet törvény között?</w:t>
      </w:r>
    </w:p>
    <w:p>
      <w:pPr>
        <w:pStyle w:val="Normal"/>
        <w:ind w:left="708" w:hanging="0"/>
        <w:rPr/>
      </w:pPr>
      <w:r>
        <w:rPr/>
        <w:t>Nincs, mindkettő Isten akaratát fejezi ki.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E" w:hAnsi="Times New Roman CE" w:eastAsia="Times New Roman CE" w:cs="Times New Roman CE"/>
      <w:sz w:val="28"/>
      <w:szCs w:val="28"/>
    </w:rPr>
  </w:style>
  <w:style w:type="paragraph" w:styleId="Sender">
    <w:name w:val="Envelope Return"/>
    <w:basedOn w:val="Normal"/>
    <w:pPr/>
    <w:rPr>
      <w:rFonts w:ascii="Times New Roman CE" w:hAnsi="Times New Roman CE" w:eastAsia="Times New Roman CE" w:cs="Times New Roman C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5:13:00Z</dcterms:created>
  <dc:creator>�csai J�zsef</dc:creator>
  <dc:description/>
  <dc:language>en-US</dc:language>
  <cp:lastModifiedBy>�csai J�zsef</cp:lastModifiedBy>
  <dcterms:modified xsi:type="dcterms:W3CDTF">1997-12-03T16:25:00Z</dcterms:modified>
  <cp:revision>3</cp:revision>
  <dc:subject/>
  <dc:title/>
</cp:coreProperties>
</file>