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56"/>
        </w:rPr>
      </w:pPr>
      <w:r>
        <w:rPr>
          <w:sz w:val="56"/>
        </w:rPr>
        <w:t>Minta tanmenetek</w:t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  <w:t>1-12. évfolyam részére</w:t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700" w:leader="none"/>
        </w:tabs>
        <w:spacing w:lineRule="auto" w:line="240"/>
        <w:rPr>
          <w:sz w:val="24"/>
        </w:rPr>
      </w:pPr>
      <w:r>
        <w:rPr>
          <w:sz w:val="24"/>
        </w:rPr>
        <w:tab/>
        <w:t>2001/2002. tanév</w:t>
      </w:r>
    </w:p>
    <w:p>
      <w:pPr>
        <w:pStyle w:val="Normal"/>
        <w:tabs>
          <w:tab w:val="clear" w:pos="708"/>
          <w:tab w:val="center" w:pos="1700" w:leader="none"/>
        </w:tabs>
        <w:spacing w:lineRule="auto" w:line="240"/>
        <w:rPr>
          <w:sz w:val="24"/>
        </w:rPr>
      </w:pPr>
      <w:r>
        <w:rPr>
          <w:sz w:val="24"/>
        </w:rPr>
        <w:tab/>
        <w:t>Prohászka Ottokár</w:t>
      </w:r>
    </w:p>
    <w:p>
      <w:pPr>
        <w:pStyle w:val="Normal"/>
        <w:tabs>
          <w:tab w:val="clear" w:pos="708"/>
          <w:tab w:val="center" w:pos="1700" w:leader="none"/>
        </w:tabs>
        <w:spacing w:lineRule="auto" w:line="240"/>
        <w:rPr>
          <w:sz w:val="24"/>
        </w:rPr>
      </w:pPr>
      <w:r>
        <w:rPr>
          <w:sz w:val="24"/>
        </w:rPr>
        <w:tab/>
        <w:t>Katolikus Gimnázium,</w:t>
      </w:r>
    </w:p>
    <w:p>
      <w:pPr>
        <w:pStyle w:val="Normal"/>
        <w:tabs>
          <w:tab w:val="clear" w:pos="708"/>
          <w:tab w:val="center" w:pos="1700" w:leader="none"/>
        </w:tabs>
        <w:spacing w:lineRule="auto" w:line="240"/>
        <w:rPr>
          <w:sz w:val="24"/>
        </w:rPr>
      </w:pPr>
      <w:r>
        <w:rPr>
          <w:sz w:val="24"/>
        </w:rPr>
        <w:tab/>
        <w:t>Általános Iskola és Óvoda</w:t>
      </w:r>
    </w:p>
    <w:p>
      <w:pPr>
        <w:pStyle w:val="Normal"/>
        <w:tabs>
          <w:tab w:val="clear" w:pos="708"/>
          <w:tab w:val="center" w:pos="1700" w:leader="none"/>
        </w:tabs>
        <w:spacing w:lineRule="auto" w:line="240"/>
        <w:rPr>
          <w:sz w:val="24"/>
        </w:rPr>
      </w:pPr>
      <w:r>
        <w:rPr>
          <w:sz w:val="24"/>
        </w:rPr>
        <w:tab/>
        <w:t>Győr</w:t>
      </w:r>
    </w:p>
    <w:p>
      <w:pPr>
        <w:pStyle w:val="Normal"/>
        <w:tabs>
          <w:tab w:val="clear" w:pos="708"/>
          <w:tab w:val="center" w:pos="1700" w:leader="none"/>
        </w:tabs>
        <w:spacing w:lineRule="auto" w:line="240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center" w:pos="1700" w:leader="none"/>
        </w:tabs>
        <w:spacing w:lineRule="auto" w:line="240"/>
        <w:jc w:val="left"/>
        <w:rPr>
          <w:sz w:val="24"/>
        </w:rPr>
      </w:pPr>
      <w:r>
        <w:rPr>
          <w:sz w:val="24"/>
        </w:rPr>
        <w:t>Készítette: Pusztai László</w:t>
      </w:r>
    </w:p>
    <w:p>
      <w:pPr>
        <w:pStyle w:val="Normal"/>
        <w:tabs>
          <w:tab w:val="clear" w:pos="708"/>
          <w:tab w:val="center" w:pos="1380" w:leader="none"/>
        </w:tabs>
        <w:jc w:val="left"/>
        <w:rPr/>
      </w:pPr>
      <w:r>
        <w:rPr/>
        <w:tab/>
        <w:tab/>
        <w:t xml:space="preserve"> hittan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yőr 2001. Augusztus 31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1. Évfolyam</w:t>
      </w:r>
    </w:p>
    <w:p>
      <w:pPr>
        <w:pStyle w:val="Normal"/>
        <w:rPr/>
      </w:pPr>
      <w:r>
        <w:rPr/>
      </w:r>
    </w:p>
    <w:p>
      <w:pPr>
        <w:pStyle w:val="Alcim"/>
        <w:jc w:val="center"/>
        <w:rPr/>
      </w:pPr>
      <w:r>
        <w:rPr>
          <w:i w:val="false"/>
          <w:caps/>
          <w:sz w:val="24"/>
        </w:rPr>
        <w:t>ISTEN GYERMEKEI VAGYUNK</w:t>
      </w:r>
    </w:p>
    <w:p>
      <w:pPr>
        <w:pStyle w:val="Rszcm"/>
        <w:spacing w:lineRule="atLeast" w:line="360"/>
        <w:rPr>
          <w:sz w:val="24"/>
        </w:rPr>
      </w:pPr>
      <w:r>
        <w:rPr>
          <w:sz w:val="24"/>
        </w:rPr>
        <w:t>(KERESZTÉNY ALAPISMERETE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812"/>
      </w:tblGrid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812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smerkedés. Veni Sancte Spiritu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Jézussal találkozunk (Jn 1,35-4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A templom az Isten háza (Lk 19,1-1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pt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Jézus első munkatársai (Mk 2,13-17.- Jn 20,30-3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Teremtőnk és Gondviselőnk (Mt 6,25-34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Ki olyan jó, mint a mi Mennyei Atyánk? (Lk 11,11-18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Jézusra figyelünk (Mt 7,21. — Mt 14,13-14.)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Jézussal beszélgetünk (Lk 10,38-42. — Lk 11,5-9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Jézus példabeszéde a magvetőről (Mt 13,1-9.18-23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Szeretjük szüleinket (Lk 2,51-5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któ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Isten gyermeke lettem (Róm 6,3-4. — Róm 8,12-18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Naponta imádkozunk (ApCsel 2,4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A megbocsátás és elfogadás (Mt 18,21-35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e</w:t>
            </w:r>
            <w:r>
              <w:rPr/>
              <w:t>ngedelmesség, tisztelet (Róm 13,1-7.)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12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j</w:t>
            </w:r>
            <w:r>
              <w:rPr/>
              <w:t>óakarat, ajándékozás (Lk 6,27-36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Az irgalmas szamaritánus (Lk 10,25-37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Kiengesztelődés - megbocsátás (Mt 5,23-24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Mi lesz velünk ha meghalunk? (Lk 16,19-3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Példaképeink a szentek (ApCsel 7,54-6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Jézus az élet ura (Mk 5,21-24.), Jézus az élet ura (Mk 5,35-4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Az elrejtett kincs (Mt 13,44-46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A királyi lakoma (Lk 14,15-24.) A Mennyország.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12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Jézus a mi királyunk (Jn 6,14-15. — Jn 18,33-4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Advent: az angyali üdvözlet (Lk 1,26-38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Mikulás: megajándékozzuk egymást. (Mt 6,1-4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Mária és József várja a gyermeket (Mt 1,20-24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Jézus szent neve (Lk 2,21.)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12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Jézus születése, ő a mi karácsonyi ajándékunk (Lk 2,1-7.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31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812"/>
      </w:tblGrid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812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A napkeleti bölcsek (Mt 2,1-1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Jézus Isten is meg ember is (Lk 2,41-53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Jézus a názáreti zsinagógában (Lk 4,14-2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A kánai mennyegző (Jn 2,1-1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a</w:t>
            </w:r>
            <w:r>
              <w:rPr/>
              <w:t xml:space="preserve"> szentmisén Jézussal találkozunk (Mt 18,2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A szent helyek és dolgok “kezelése” (Jn 2,13-17.)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12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 csodálatos halfogás (Lk 5,1-1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A jerikói vak meggyógyítása (Lk 18,35-43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A vihar lecsendesítése (Mk 4,35-4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Péter hitvallása (Mt 16,13-2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 nagyböjt, húsvéti felkészülés ideje (Mt 2,18-2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Tartsatok bűnbánatot (Mk 1,14-15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Jézus megjövendöli szenvedését (Mt 16,21-23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Aki utánam akar jönni, vegye fel keresztjét (Mt 16,24-27.)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12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 vakonszülött meggyógyítása (Jn 9,1-4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Ti vagytok a világ világossága (Mt 5,13-16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Hiszek Jézus Krisztusban (Lk 18,35-43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rc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Bevonulás Jeruzsálembe: Jézus a Messiás (Jn 12,12-19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Jézus értünk szenvedett és meghalt a kereszten (Lk 23,44-)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12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Jézus értünk szenvedett és meghalt a kereszten (Lk 23,44-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Jézus értünk szenvedett és meghalt a kereszten (Lk 23,44-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Húsvét: Jézus feltámadása (Lk 24,1-1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Mi történt húsvétkor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Ápri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Az emmauszi tanítványok (Lk 24,13-35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Jézus feltámadásának tanúi (1Kor 15,1-1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Jézus feltámadásának tanúi (1Kor 15,1-1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Az első keresztények (ApCsel 2,42-47.)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12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zent István vértanú (ApCsel 7,54-8,3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l</w:t>
            </w:r>
            <w:r>
              <w:rPr/>
              <w:t>elkipásztoraink: papok, püspökök, pápa (Jn 21,15-17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l</w:t>
            </w:r>
            <w:r>
              <w:rPr/>
              <w:t xml:space="preserve">elkipásztoraink: papok, püspökök, pápa (Jn 21,15-17.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j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Jézus visszatért az Atyához (ApCsel 1,3-1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Máriával együtt imádkozó apostolok (ApCsel 1,1-14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A Szentlélek pünkösdi eljövetele (ApCsel 2,1-1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Isten népének tagjai lettünk(ApCsel 8,26-38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Az Egyház növekedése (ApCsel 12,1-19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Így élünk mi, keresztények (ApCsel 11,26.)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12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 Szentháromság ünnepe (Mt 28,16-2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812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ind w:firstLine="284"/>
        <w:rPr/>
      </w:pPr>
      <w:r>
        <w:rPr/>
        <w:t>2. Évfolyam</w:t>
      </w:r>
    </w:p>
    <w:p>
      <w:pPr>
        <w:pStyle w:val="Normal"/>
        <w:rPr/>
      </w:pPr>
      <w:r>
        <w:rPr/>
      </w:r>
    </w:p>
    <w:p>
      <w:pPr>
        <w:pStyle w:val="Rszcm"/>
        <w:spacing w:lineRule="atLeast" w:line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JÉZUS HÍV</w:t>
      </w:r>
    </w:p>
    <w:p>
      <w:pPr>
        <w:pStyle w:val="Rszcm"/>
        <w:spacing w:lineRule="atLeast" w:line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JÉZUS KRISZTUS AZ ISTEN FIA, </w:t>
      </w:r>
    </w:p>
    <w:p>
      <w:pPr>
        <w:pStyle w:val="Rszcm"/>
        <w:spacing w:lineRule="atLeast" w:line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A MI MEGVÁLTÓNK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Év eleji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Az első tanítványok meghívása </w:t>
            </w:r>
            <w:r>
              <w:rPr>
                <w:sz w:val="24"/>
              </w:rPr>
              <w:t>(</w:t>
            </w:r>
            <w:r>
              <w:rPr/>
              <w:t>Mk 1,16-2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pt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és a gyerekek (Mk 10,13-16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imádkozni tanít (Mt 6,7-9, Mt 6,9-16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Lévi, a vámos meghívása (Lk 5,27-3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és a bűnös asszony (Jn 8,1-11.)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bottom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gazdag ifjú találkozása Jézussal (Mk 10, 17-2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béna meggyógyítása (Mk 2,1-1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gyógyítani küldi apostolait (Mk 6,7-13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któ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a Názáreti zsinagógában (Lk 4,14-2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kánai menyegző (Jn 2, 1-11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csodálatos kenyérszaporítás (Jn 6, 1-15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tanítása az örök élet kenyeréről (Jn 6,22-59.)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iszek Jézus Krisztusban (Jn 6,66-68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az élet ura (Jn 11,1-44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megmutatja isteni hatalmát (Összefoglaló ismétlé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 Atyánk, aki a mennyekben vagy (Mt 6,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Szenteltessék meg a Te neved (Mt 11,25-3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ten akaratát keresem (Jn 6,37-40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 az, ami igazán fontos? (Jn 6,26-34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ndennapi kenyér - szentáldozás (Mt 4,1-4.)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árakozásunk - advent (Mt 3,1-12.) Bocsásd meg vétkeinket, miképpen mi is..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ézus a helyes imádságra tanít (Mt 6,5-9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ország, ahol Jézus élt és tanítot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angyali üdvözlet (Lk 1,26-38.) Mária látogatása Erzsébetnél (Lk 1,39-57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Szent József a Szentcsalád őre (Mt 1,18-25.)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Jézus születése (Róm 8,32. — Tit 2,11.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lső látogatók, a pásztorok (Lk 2,1-2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bemutatása a templomban (Lk 2,22-35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napkeleti bölcsek látogatása (Mt 2,1-12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12 éves Jézus a templomban (Lk 2,41-52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Összefogl.ism. Jézus a Fiúisten aki értünk emberré lett (Róm 4,24-25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megkeresztelkedése (Mt 3,13-17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caps/>
                <w:position w:val="2"/>
              </w:rPr>
              <w:t>c</w:t>
            </w:r>
            <w:r>
              <w:rPr>
                <w:position w:val="2"/>
              </w:rPr>
              <w:t>send, ima, önfegyelem, böjt (Mt 4,1-11.)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színeváltozása (Lk 9,28-36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 templom megtisztítása, (Jn 2,13-16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Simon farizeus házában (Lk 7,36-50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Farizeus és a vámos (Lk 18,9-14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agyböj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Példabeszéd a szőlőmunkásokról (Mt 20,-1-16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 helyes önértékelés (Lk 14,7-1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a jó pásztor (Jn 10,1-18.)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éter vallomása (Mt 16,13-2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bevonulása Jeruzsálembe (Jn 12,12-19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 főtanács határozata Jézus ellen (Jn 11,45-53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rc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 xml:space="preserve">Az utolsó vacsora előkészítése (Lk 7,-18.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ünnepélyesen felajánlja értünk életét (Mk 14,22-25.)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 szentmise rendelése (1Kor 11,23-26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position w:val="2"/>
              </w:rPr>
              <w:t>Jézus az Olajfák hegyén (Lk 22,39-46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elfogása, Jézus a főtanács előtt. (Mt 26,57-66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a kereszten - János és Mária (Jn 19,25-27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 Háromnap esemény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Ápri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 Háromnap esemény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position w:val="2"/>
              </w:rPr>
              <w:t>Jézus feltámadt (Jn 20, 1-10 — Róm 1,4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a</w:t>
            </w:r>
            <w:r>
              <w:rPr/>
              <w:t xml:space="preserve"> szentmisében Jézust ismerjük fel. (Lk 24,13-3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Szíve tisztelete (Jn 19,31-35.)</w:t>
            </w:r>
          </w:p>
        </w:tc>
      </w:tr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Összefoglaló ismétlés:</w:t>
            </w:r>
          </w:p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Így szeretett minket Jézus. (Jn 19,38-20,1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z emmauszi tanítványok (Lk 24,13-35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position w:val="2"/>
              </w:rPr>
              <w:t>Jézus alázatos szeretete tisztít meg minket (Jn 13,1-16.)</w:t>
            </w: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j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 feltámadt Jézus ajándéka (Jn 20,19-23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Boldogok akik nem látnak és mégis hisznek (Jn 20,19-29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Péterre bízza Egyházát (Jn 21,15-17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mennybemenetele (Mt 28,16-2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 Szentlélek eljövetele (ApCsel 2,1-13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Saul, miért üldözöl engem? (ApCsel 9,1-9.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 feltámadás tanúi. (1Kor 15,1-1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Összefoglaló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ind w:firstLine="284"/>
        <w:rPr/>
      </w:pPr>
      <w:r>
        <w:rPr/>
        <w:t>3. Évfolyam</w:t>
      </w:r>
    </w:p>
    <w:p>
      <w:pPr>
        <w:pStyle w:val="Normal"/>
        <w:rPr/>
      </w:pPr>
      <w:r>
        <w:rPr/>
      </w:r>
    </w:p>
    <w:p>
      <w:pPr>
        <w:pStyle w:val="Rszcm"/>
        <w:spacing w:lineRule="atLeast" w:line="360"/>
        <w:rPr>
          <w:sz w:val="24"/>
        </w:rPr>
      </w:pPr>
      <w:r>
        <w:rPr>
          <w:sz w:val="24"/>
        </w:rPr>
        <w:t>találkozás JÉZUSSAL A BŰNBOCSÁNATBAN</w:t>
      </w:r>
    </w:p>
    <w:p>
      <w:pPr>
        <w:pStyle w:val="Rszcm"/>
        <w:spacing w:lineRule="atLeast" w:line="360"/>
        <w:rPr>
          <w:b w:val="false"/>
          <w:b w:val="false"/>
          <w:sz w:val="24"/>
        </w:rPr>
      </w:pPr>
      <w:r>
        <w:rPr>
          <w:sz w:val="24"/>
        </w:rPr>
        <w:t>és AZ EUKARISZTIÁB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métlés. Mit tudunk Jézusról? (Lk 1,1-4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a Názáreti zsinagógában (Lk 4,14-22.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pt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tanítása szerint élünk.(Mt 7,21-27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lelkiismeret (Róm 7,18-25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i tartozik Jézushoz? (Mt 21,28-32. — Lk 8,19-2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Példabeszéd a tékozló fiú atyjáról (Lk 15,11-32.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Úgy szerette Isten a világot...(Jn 3,16-17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Péter bűnbánata (Lk 22,-54-62.) Megtérés, bűnbána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keresztségben Isten gyermeke lettem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tióp udvarnok megtérése (ApCsel 8,26-38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któ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Naponta imádkozunk (Lk 18,1-8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Urunk színeváltozása (Lk 9,28-36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ndaz aki kér, kap (Mt 7,7-12.) (Ne csak kérj, tedd a jót!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mádság Jézus nevében, Jézus lelkületével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főparancs (Mt 22,34-4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megkísértése (Lk 4,1-12.) 1. paranc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nevében (ApCsel 4,13-2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nevére hajoljon meg minden térd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Fil 2,5-11. — Mt 5,33-37.) 2. paranc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Gyógyítás szombaton (Mt 12,1-14.) 3. paranc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Szent Pál Troászban (ApCsel 20,1-1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z utolsó vacsora ünneplése (1Kor 11,23-26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misén Jézust vesszük körül (Mk 10,13-16.) Hívő részvétel a szentmisé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megtisztít minket - bűnbánat a szentmisén(Lk 17,11-19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újszövetségi Szentírás - az apostoli tanítás (Jn 20,30-3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Hitvallás, tanúságtétel (ApCsel 5,40-4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Jézussal együtt magunkat is felajánljuk (Lk 2,21-24.) 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ária hálaadó éneke (Lk 1,46-55.) Karácson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arácsony és húsvét kapcsolata, amiért Jézus közénk jöt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jelenvalóvá teszi áldozatát (Mt 26,26-28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önként adta oda életét értünk (Jn 10,1-18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ndennapi kenyerünk Jézus, az örök élet kenyere (Lk 11,1-4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i mehet áldozni? (Mt 8,5-13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miséhez hozzátartozik a szentáldozás (Mt 15,21-28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Áldozás után Jézussal beszélgetünk (Lk 10,38-42.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z Úr áldásával a mindennapi életbe. (Mt 28,16-2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Szeresd szüleidet! (Lk 2,51-53.) 4. paranc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élet Isten ajándéka — szüleink szeretetéből élün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Szeresd embertársaidat! (Mt 25,31-46. — Mt 7,12.)Ngyböjti jócselekedet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Élj békességben! (Jn 13,34-35. — vö. Mt 10,34-4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bűneink ellenére is szeret - ellenségszeretet</w:t>
            </w:r>
          </w:p>
          <w:p>
            <w:pPr>
              <w:pStyle w:val="Normal"/>
              <w:rPr/>
            </w:pPr>
            <w:r>
              <w:rPr/>
              <w:t>(Mt 18,23-35. — Mt 5,43-48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Nagyobb boldogság adni, mint kapn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ApCsel 20,35. — vö. Mk 12,41-44.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ljesítsd kötelességedet! (Mt 25,14-30. — 2Tesz 3,6-15. vö. Lk 17,7-1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földi javak és a mennyei kincs</w:t>
            </w:r>
          </w:p>
          <w:p>
            <w:pPr>
              <w:pStyle w:val="Normal"/>
              <w:rPr/>
            </w:pPr>
            <w:r>
              <w:rPr/>
              <w:t>(Mt 6,19-24. — Lk 12,13-21. - 1Tim 6,17-19. — Jak 5,1-5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Légy megbízható! (Jn 10,11-18. — 2Kor 1,19-20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ten országáért dolgozunk! (2Kor 5,11-15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rc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Légy őszinte! (Mt 5,37. — Jak 5,1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 csodálatos kenyérszaporítás (Jn 6,1-15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Mit tett Jézus az utolsó vacsorán? (Mt 26,26-28. - 1Kor 11,23-26.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 Háromnap esemény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 Háromnap esemény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Péter apostol hite - hiszek az Oltáriszentségb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Ápri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i mehet áldozni? (1Kor 11,27-32.) (Felkészülés a szentáldozásra: szentségi böjt..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áldozás (Lk 24,13-31. — Mt 15,21-28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áldozás gyakorlati, technikai kérdés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Szentáldozás után </w:t>
            </w:r>
            <w:r>
              <w:rPr>
                <w:sz w:val="24"/>
              </w:rPr>
              <w:t>(</w:t>
            </w:r>
            <w:r>
              <w:rPr/>
              <w:t>Jn 1,35-42. vö. Lk 10,38-42.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smétlésA kánai menyegző (Jn 2,1-11.) (Az átváltoztatás fogalm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Senki sem juthat az Atyához, csak általam (Jn 14,1-6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Zakeus (Lk 19,1-10.) (Találkozás a bűnbocsátó Jézussal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j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bűn a lélek betegsége (Jn 9,1-4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Tartsatok bűnbánatot (Mt 3,1-12. vö. Lk 3,1-16. — Mt 7,13-14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megbízást ad a bűnbocsátásra (Jn 20,19-23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Így készülünk a szentgyónásra (Lk 22,54-62.) (Lelkiismeret-vizsgálás és lelkitükör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Szentgyónás után (Lk 17,11-19.) (Hálaadás, elégtétel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hív, kövessük. (Mt 19,16-22.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Összefoglaló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ind w:firstLine="284"/>
        <w:rPr/>
      </w:pPr>
      <w:r>
        <w:rPr/>
        <w:t>4. Évfoly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szcm"/>
        <w:rPr/>
      </w:pPr>
      <w:r>
        <w:rPr/>
        <w:t>N</w:t>
      </w:r>
      <w:r>
        <w:rPr>
          <w:caps w:val="false"/>
          <w:smallCaps w:val="false"/>
        </w:rPr>
        <w:t>É</w:t>
      </w:r>
      <w:r>
        <w:rPr/>
        <w:t xml:space="preserve">pem vagytok - mondja az Ú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Vedd és olvasd! (A Bibliára vonatkozó legfontosabb alapismeretek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Hogyan készült a Szentírás? (Jer 36,1-32. — 2Mak 2.13 -3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 az Isten terve énvelem? (Ábrahám meghívás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pt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Ábrahám legnagyobb próbatétele (Izsák feláldozás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Ábrahám könyörög a bűnösökért (Lót megmenekülés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Szabad-e veszélyeztetni örök életünket? (Jákob és Ézsau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ákob idegenben (Jákob menekülése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lfeledkezik-e rólunk az Isten (József és testvérei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ózsef Egyiptom kormányzója lesz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Ábrahám családjából nagy nép lesz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Legyőzhetjük-e a rosszat? (Mózes születés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któ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ózes küldetése. (a csipkebokor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gyiptomi csapások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i szabadít meg bűneinktől? (a húsvéti bárány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Átkelés a Vörös-tengeren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zámíthat-e rád az Isten? (A szövetségköté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Hol vannak a te bálványaid? (az aranyborjú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Milyen táplálék erősíti a lelkünket? </w:t>
            </w:r>
            <w:r>
              <w:rPr>
                <w:sz w:val="24"/>
              </w:rPr>
              <w:t>(</w:t>
            </w:r>
            <w:r>
              <w:rPr/>
              <w:t>a mann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lkalmas eszköze vagy-e az Úrnak? (kémek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i lehet Isten papja? (Kóré lázadás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i szólhat bele Isten terveibe? (Bálám jövendölés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 a győzelmi jelvényünk? (a rézkígyó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Átkelés a Jordánon (Jerikó elfoglalás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övetség megújítása (Mózes halál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re való a lemondás és a böjt? (Gedeon) Mit adhatsz te Istennek? (Jeft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dhat-e örömet a bűn? (Sámson) Meghallod-e az Úr hívását? (Sámuel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t jelent neked az Úr hívása? (Héli és fiai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Vereséget szenvedhet-e az Isten? (A frigyláda sorsa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Karácson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lyen ember vagy? (Saul a király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Saul engedetlenség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ik az Isten kedvencei? (Dávid felkenés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Győzhetnek-e a kicsinyek is? (Dávid és Góliát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 a legszebb győzelem? (Dávid és Saul - Dávid zsoltárénekei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gazságosak-e az emberek? (Az amalekiták legyőzés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Hízelgéssel előbbre jutsz? (Saul halála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zabad-e vétkezniük a hatalmasoknak? (Dávid és Uriá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Nem élsz vissza a szeretettel? (Absalom lázadás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i az igazán bölcs ember? (Salamon imáj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alamoni ítélet (Az igazi okosság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itől kérjünk tanácsot? (Roboám és Jeroboám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Lehet-e kölcsönt adni Istennek (Illés próféta és a száreptai özvegy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élő Isten megmutatkozik (Illés áldozata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ol találod meg az Istent? (Illés menekülés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t kaptál a keresztségben? (Elizeus - Námán gyógyulás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Nagyböjt: Mennyibe kerül a lelki gyógyulás? (Giezi bűne és bűnhődése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eghálálod-e az Isten jóságát?</w:t>
            </w:r>
          </w:p>
          <w:p>
            <w:pPr>
              <w:pStyle w:val="Normal"/>
              <w:rPr/>
            </w:pPr>
            <w:r>
              <w:rPr/>
              <w:t>(Izaiás próféta példázata a szőlőskertről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rc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ízhatsz-e Isten ígéretében? (Izaiás jövendölései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i alkalmas az Úr szolgálatára? (Jeremiás meghívása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Ki áll melletted amikor szenvedsz? (Jeremiás próféta sors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A Szent Háromnap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A Szent Háromnap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Van-e élet a halál után? (Ezekiel próféta látomás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Hogyan vallom meg hitemet? (Dániel és három társ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Ápri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ell- félni az emberektől? (A három ifjú hűség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Kiderül-e minden rosszaság? </w:t>
            </w:r>
            <w:r>
              <w:rPr>
                <w:sz w:val="24"/>
              </w:rPr>
              <w:t>(</w:t>
            </w:r>
            <w:r>
              <w:rPr/>
              <w:t>A bálványok leleplezés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Szabad-e megtagadni az Istent? (Dániel és az oroszlánok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Szabad-e szent dolgokkal tréfálni? (Baltazár lakomája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ndig a többségnek van igaza? (Matatiá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 értékesebb az életnél? (Makkabeusok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j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Elfuthatsz-e Isten elől? (Jónás menekülés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Hányszor bocsát meg az Isten? (Ninive megtérés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ért szenvednek a jók is? (A béketűrő Jób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eddig kell bízni Istenben? (Judit bátorság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ótettért jót várj? (Tóbiás vakság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Hogyan vigyáz ránk az Isten? (Tóbiás gyógyulása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Kérdezz még többet! (Ezdrás összeszedi a szentírási könyveket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Te Deum</w:t>
            </w:r>
          </w:p>
        </w:tc>
      </w:tr>
    </w:tbl>
    <w:p>
      <w:pPr>
        <w:pStyle w:val="Heading2"/>
        <w:ind w:firstLine="284"/>
        <w:rPr/>
      </w:pPr>
      <w:r>
        <w:br w:type="page"/>
      </w:r>
      <w:r>
        <w:rPr/>
        <w:t>5. Évfolyam</w:t>
      </w:r>
    </w:p>
    <w:p>
      <w:pPr>
        <w:pStyle w:val="Normal"/>
        <w:rPr/>
      </w:pPr>
      <w:r>
        <w:rPr/>
      </w:r>
    </w:p>
    <w:p>
      <w:pPr>
        <w:pStyle w:val="Rszcm"/>
        <w:spacing w:lineRule="atLeast" w:line="360"/>
        <w:rPr/>
      </w:pPr>
      <w:r>
        <w:rPr>
          <w:sz w:val="24"/>
        </w:rPr>
        <w:t>Az élet isten népének közösségében</w:t>
      </w:r>
    </w:p>
    <w:p>
      <w:pPr>
        <w:pStyle w:val="Rszcm"/>
        <w:spacing w:lineRule="atLeast" w:line="360"/>
        <w:rPr>
          <w:b w:val="false"/>
          <w:b w:val="false"/>
          <w:sz w:val="24"/>
        </w:rPr>
      </w:pPr>
      <w:r>
        <w:rPr>
          <w:sz w:val="24"/>
        </w:rPr>
        <w:t>(liturgi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 w:before="0" w:after="120"/>
        <w:jc w:val="center"/>
        <w:rPr/>
      </w:pP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iért járunk templomba? (Veni Sancte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liturgikus ünnep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ószövetségi nép nagy ünnep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pt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a jeruzsálemi templom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z ősegyház liturgiája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i a szertartás és mi a rítus? (MKK 128. 93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liturgikus közösség vezetője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turgikus szolgálatok (ministránsok..., sekrestyés, kántor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Ünnep a keresztény családok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Közösségi ünnepeink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Részvétel az ünneplő Egyház életében (Összefoglalá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któ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templom az Isten háza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templomok kialakulása (ApCsel 2,46. - 20,7-1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templomok belső felépítése, részei, berendezés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ülönböző stílusú templomok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turgikus tárgya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iturgikus ruhá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eggyakoribb képeink és jelképein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templomok díszítése és rendben tart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gyéb szent helyek (temető, kápolnák, útszéli keresztek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indennapjain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eti ünnepünk a vasárnap (Isten harmadik parancsa.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Ünnepkörök (az egyházi év és a szentek ünnepei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dventben a keresztény ember a Megváltó születését vár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ról jövendöltek a prófétá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Keresztelő János, a Megváltó előhírnök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ária ünnepek..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arácsonyi ünnepkör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Évközi időszak - Jézus nyilvános működés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Krisztus valóságos Isten és valóságos ember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Összefoglalás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entségekre vonatkozó alapismeret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beavatás szentségei: a keresztsé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beavatás szentségei: az Eukariszti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beavatás szentségei: a bérmá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gyógyulás szentségei: a bűnbocsánat szentsége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gyógyulás szentségei: a betegek kenet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özösség szolgálatának szentségei: az egyházi rend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özösség szolgálatának szentségei: a házassá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entelmények: litánia, rózsafüzér, keresztút..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úcsú a földi élettől: a temet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reklyék tisztelete, körmenetek és az áldás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nagyböjt, felkészülés a Szent Háromnapra 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mit Jézus az utolsó vacsorán tett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Nagycsütörtök, az utolsó vacsora napja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meghív menyegzős lakomájára (vö. Mt 5,23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Nagypéntek, Jézus szenvedése és kereszthalála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rc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úsvét vigíliája és ünnepe, Jézus feltámad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húsvéti misztérium (vö. MKK 126. kérd.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húsvéti misztérium (vö. MKK 126. kérd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ukarisztia hálaadás, Isten ajándékai üdvösségünk történetéb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liturgia, a szentmise keresztény életünk csúcsa és forrása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entmise szerkezete, és kialakul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Ápri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entmise “kellékei”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u w:val="single"/>
              </w:rPr>
            </w:pPr>
            <w:r>
              <w:rPr/>
              <w:t>A szentmise közös imádságai és könyörgés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entmise énekei és a zsoltárok, a szent zen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Olvasmányok és szentbeszéd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aps/>
              </w:rPr>
              <w:t>h</w:t>
            </w:r>
            <w:r>
              <w:rPr/>
              <w:t>itvallásunk és felajánlott adományain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hívek könyörg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caps/>
              </w:rPr>
              <w:t>a</w:t>
            </w:r>
            <w:r>
              <w:rPr/>
              <w:t xml:space="preserve">z Eukarisztiában </w:t>
            </w:r>
            <w:r>
              <w:rPr>
                <w:caps/>
              </w:rPr>
              <w:t>j</w:t>
            </w:r>
            <w:r>
              <w:rPr/>
              <w:t>ézussal találkozunk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j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mennybemenetele (ApCsel 1.1-11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entlélek eljövetele (ApCsel 2.1-44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entháromság ünnepe (Jn 16.12-15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Úrnapja (Lk 9.10-17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Szíve tisztelete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gyboldogasszony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nt István király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Árpádházi szent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e Deum</w:t>
            </w:r>
          </w:p>
        </w:tc>
      </w:tr>
    </w:tbl>
    <w:p>
      <w:pPr>
        <w:pStyle w:val="Heading2"/>
        <w:ind w:firstLine="284"/>
        <w:rPr/>
      </w:pPr>
      <w:r>
        <w:br w:type="page"/>
      </w:r>
      <w:r>
        <w:rPr/>
        <w:t>6. Évfolyam</w:t>
      </w:r>
    </w:p>
    <w:p>
      <w:pPr>
        <w:pStyle w:val="Rszcm"/>
        <w:spacing w:lineRule="atLeast" w:line="360"/>
        <w:rPr>
          <w:sz w:val="24"/>
        </w:rPr>
      </w:pPr>
      <w:r>
        <w:rPr>
          <w:sz w:val="24"/>
        </w:rPr>
        <w:t>EGYHÁZUNK A TÖRTÉNELEM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Apostolok Cselekedeteinek könyv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éter apostol élet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pt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nt Pál apostol és level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nt János apostol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nt Lukács evangélist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Isten gyermekeinek közössége, családja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azért alapította Egyházát, hogy művét folytas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Krisztus titokzatos test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ígérete: mindvégig Egyházával marad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elküldte a Szentlelket, az Egyházának éltető lelké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któ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egy Egyházat akart (egy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megbízást adott áldozatának megjelenítésére, a bűnök megbo-csátására (szent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Egyházába minden embert meghív (katoliku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tanítását és a lelkipásztori szolgálatot apostolaira bízta (apostoli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ik tartoznak Isten országához? (A szentek közösség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jeruzsálemi egyház élete (ApCsel 2,1-47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nkább kell engedelmeskedni Istennek, mint embern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Istentől való (ApCsel 5,34-42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hierarchia kiépülése (Diákonusok, presbiterek rendelés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ereszténység elterjedése - Szent Pál útj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az igaz hit őrzője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magvetése - vértanuk, Szent Lőrinc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Oltáriszentség vértanúja (Szent Tarziciusz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Észak-afrikai vértanúk, vértanú akták, Szent Jusztinusz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nt Polikárp és Antiochiai Szent Ignác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Konstantini fordulat,Az első egyetemes zsinat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nt Atanáz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rácsony, Jézus születése ünnepének kialakulás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lső szerzetesek és remeték, Szent Antal, Pachomiusz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nt Ambrus és Szent Ágosto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ranyszájú Szent Jáno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nt Jeromos a Biblia fordító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gy Szent Leó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nt Bened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gy Szent Gergely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métlés: Az egyházatyák szerep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nt Remi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clunyi megúju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gnác konstantinápolyi pátriárk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nyugati és a keleti egyház kapcsolata és szakad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nt István, Szent Adalbert, Szent Imre és Szent Gellér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nt László, Szent Margit és Szent Erzsébet, Szent King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magyar nép kereszténnyé lesz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II. Szent Gergely az Egyház szabadságáér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ohamed és a mohamedán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eresztesháború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nt Domonkos és Szent Ferenc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rc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iért kell az Egyháznak folytonosan megújulnia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Küzdelem a hit egységéért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Szent Háromnap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Szent Háromnap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Tridenti Egyetemes Zsina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erzetesek szerepe az Egyház megújulásá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tól elszakadt közösség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Ápri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orromei Szent Károly, Megújulás a Tridenti Zsinat utá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oyolai Szent Ignác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ázmány Péter, Megújulás Magyarországo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Xavéri Szent Ferenc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I. Piusz és VII. Piusz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alézi Szent Ferenc, Bosco Szent Jáno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I. Vatikáni Zsinat és a Pápai Állam megszűn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j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szolgálata a társadalmi fejlődésben, a szociális tanít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X. Szent Piusz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eresztény egység igény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rohászka Ottokár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a is érdemes élni és meghalni Krisztusér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II. Vatikáni Zsinat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magyar egyház kálváriája, üldöztet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ma is tovább él, az egyházi élet és a szerzetesrendek megújul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Év vgi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Év vgi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e Deum</w:t>
            </w:r>
          </w:p>
        </w:tc>
      </w:tr>
    </w:tbl>
    <w:p>
      <w:pPr>
        <w:pStyle w:val="Heading2"/>
        <w:ind w:firstLine="284"/>
        <w:rPr/>
      </w:pPr>
      <w:r>
        <w:br w:type="page"/>
      </w:r>
      <w:r>
        <w:rPr/>
        <w:t>7. évfolyam</w:t>
      </w:r>
    </w:p>
    <w:p>
      <w:pPr>
        <w:pStyle w:val="Normal"/>
        <w:jc w:val="center"/>
        <w:rPr/>
      </w:pPr>
      <w:r>
        <w:rPr/>
      </w:r>
    </w:p>
    <w:p>
      <w:pPr>
        <w:pStyle w:val="Rszcm"/>
        <w:spacing w:lineRule="atLeast" w:line="360"/>
        <w:rPr>
          <w:sz w:val="24"/>
        </w:rPr>
      </w:pPr>
      <w:r>
        <w:rPr>
          <w:sz w:val="24"/>
        </w:rPr>
        <w:t>biblikus hittan</w:t>
      </w:r>
    </w:p>
    <w:p>
      <w:pPr>
        <w:pStyle w:val="Rszcm"/>
        <w:spacing w:lineRule="atLeast" w:line="360"/>
        <w:rPr>
          <w:sz w:val="24"/>
        </w:rPr>
      </w:pPr>
      <w:r>
        <w:rPr>
          <w:sz w:val="24"/>
        </w:rPr>
        <w:t>alapvető bibliai ismeret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Istent kereső ember. (Mi a vallá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ten szólt - Isten szóba állt az emberrel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pt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ten írásba foglalt üzenete (A Szentírás szerzője?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A Szentírás, melyet kezünkben tartunk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írás első lapjai  - Isten üzenete a világről, az emberről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rodalmi műfajok a Szentírásban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sten üdvösségterve és az Ószövetsé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ten kiválaszt egy népet (Különleges történelem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ten terve és a választott nép (a Sinai-hegyi szövetségköté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t mond az anyagvilág Istenről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it mond emberi természetünk az Istenről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któ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Hiszek egy Istenben (egyistenhit, többistenhit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ten kinyilatkoztatja önmagát: Az egy Isten három Személy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ten a mi Mennyei Atyánk, a világ Teremtő Ur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mber Isten nagyszerű teremtménye, akit meghívott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sten igazságos és irgalmas. - A bűn - Isten bűneink ellenére jó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ennyei Atyánk Megváltót ígért nekünk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Az ószövetségi nép istenhite és vall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eresztelő Szent János fellépése - Jézus bemutatkoz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Jézus tanítványokat gyűjt.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új Istenarcot mutat nekünk (Mi Atyánk - Atyánk az Isten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példabeszédekben taní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szavának ereje van: gyógyít, csodákat tesz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szavának ereje van: megbocsátja a bűnöket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Jézus meghirdeti Isten országá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tanítása a boldogságról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legfőbb parancsa a szeret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Lehet- e mindenkit szeretni? (Ellenségszeretet Mt 5,43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gyházi év - Adven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Jézus igazolja magát  és tanításait 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Ki vagy Te Uram? (Jézus valóságos Isten és valóságos ember)</w:t>
            </w:r>
          </w:p>
          <w:p>
            <w:pPr>
              <w:pStyle w:val="Normal"/>
              <w:rPr/>
            </w:pPr>
            <w:r>
              <w:rPr/>
              <w:t>Karácson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Angyali üdvözlet - Szűz Mária és Szent József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születése, gyermekkora -  nyilvános működése előt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t tudunk Jézusról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megígéri a Szentlelk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i a Szentlélek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Jézus előkészíti az Egyház alapítását - Te Péter vagy...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Jézus rábízza magát tanítványaira - Az utolsó vacsora 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Jézus hierarchikus Egyházat alapít - Aki titeket hallgat..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apostolok küldetése, az örömhír hirdetése - (Mt 28,19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lélek kiáradása, az Egyház szület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örömhíre - Az evangéliumok keletkez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Szent Pál missziós tevékenysége, levelei: Apostoli level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Nagyböjt, Hamvazószerd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ik tartoznak Jézus Egyházához? - Az Apostoli Zsina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ek közössége - Az elhunytak sorsa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Jézus második eljövetele, a feltámadás és az ítélet nap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Mennyei Jeruzsálem - Jelenések Könyv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A Nagyhét liturgiája - </w:t>
            </w:r>
            <w:r>
              <w:rPr>
                <w:caps/>
              </w:rPr>
              <w:t>v</w:t>
            </w:r>
            <w:r>
              <w:rPr/>
              <w:t>irágvasárnap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Nagycsütörtök, Az Eukarisztia ünneplése - A szentmise“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rc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Nagypéntek, Jézus szenvedése - passió, keresztút</w:t>
            </w:r>
            <w:r>
              <w:rPr>
                <w:caps/>
              </w:rPr>
              <w:t xml:space="preserve">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Húsvét vigíliája: A húsvéti misztérium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Ez a kehely az új szövetség az én vérem...” (Lk 22,20.)Nagyobb szeretete senkinek sincs annál...” (Jn 15,13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A sikeres élet titka (Legyen meg a Te akaratod...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imádságban Istennel találkozun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Ápri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ima formái (hálaadó, kérő, dicsőítő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e</w:t>
            </w:r>
            <w:r>
              <w:rPr/>
              <w:t>gyéni, közösségi imá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ősegyház imaélet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zsolozsma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gyház a szentségek által él és élt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j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beavató szentségek (keresztség, bérmálás, Oltáriszentség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gyógyulás szentségei (bűnbocsánat, betegek kenet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közösség szolgálatának szentségei (egyházi rend, házasság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Élsz-e a szentségek kegyelmeivel? (Összefoglalá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litánia, rózsafüzér, keresztú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elmények, temetés, körmenetek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Néhány probléma az imádsággal kapcsolat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Pünkösd a Szentlélek eljövetele A Szentháromság ünnepe Jézus Szíve tisztel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Oltáriszentség ünnepe - Részvételünk a szentmisé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Te Deum</w:t>
            </w:r>
          </w:p>
        </w:tc>
      </w:tr>
    </w:tbl>
    <w:p>
      <w:pPr>
        <w:pStyle w:val="Heading2"/>
        <w:ind w:firstLine="284"/>
        <w:rPr/>
      </w:pPr>
      <w:r>
        <w:rPr/>
        <w:t xml:space="preserve"> </w:t>
      </w:r>
      <w:r>
        <w:br w:type="page"/>
      </w:r>
    </w:p>
    <w:p>
      <w:pPr>
        <w:pStyle w:val="Heading2"/>
        <w:ind w:firstLine="284"/>
        <w:rPr/>
      </w:pPr>
      <w:r>
        <w:rPr/>
        <w:t>7. Évfolyam (6+6)</w:t>
      </w:r>
    </w:p>
    <w:p>
      <w:pPr>
        <w:pStyle w:val="Rszcm"/>
        <w:spacing w:lineRule="atLeast" w:line="360"/>
        <w:rPr/>
      </w:pPr>
      <w:r>
        <w:rPr>
          <w:sz w:val="24"/>
        </w:rPr>
        <w:t>Isten üdvösségterve az Ószövetségben</w:t>
      </w:r>
    </w:p>
    <w:p>
      <w:pPr>
        <w:pStyle w:val="Rszcm"/>
        <w:spacing w:lineRule="atLeast" w:line="360"/>
        <w:rPr>
          <w:b w:val="false"/>
          <w:b w:val="false"/>
          <w:sz w:val="24"/>
        </w:rPr>
      </w:pPr>
      <w:r>
        <w:rPr>
          <w:sz w:val="24"/>
        </w:rPr>
        <w:t>(Introdukció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sten szóba állt az emberrel - szava kötelez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sten írásba foglalt üzenet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pt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ely írások tartoznak a Bibliához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entírás, melyet kezünkben tartun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entírás első lapj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rodalmi műfajok a Szentírásban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üdvösségterve és az Ószövetsé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sten kiválaszt egy nép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sten terve és a választott nép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ogyan olvassuk a Szentírás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któ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sten megszólítja Ábrahámo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zsák feláldozása (Ábrahám áldozat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zsák és családja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ákob családja Egyiptomba költözi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választott nép sorsa Egyiptomban (Mózes születés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ózes Isten választott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aps/>
              </w:rPr>
              <w:t>á</w:t>
            </w:r>
            <w:r>
              <w:rPr/>
              <w:t>tkelés a Vörös tenger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inai hegyi szövetségköt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sten gondoskodik választott népéről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övetség megújít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Ígéret földjének birtokba vétel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sten Bírákat küld választott népe vezetésér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ávid király ősei (Rut könyv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ámuel Isten ember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aul, Dávid, Salamon  király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sten prófétákat küld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kit az Ősatyák vártak, jövendölések a Megváltóról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arácson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ország kettészakad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l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lizeus és Ozeás (a próféták sors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zai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ikeás, Zakariás, Malaki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északi ország pusztul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eremiás és Báruk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babiloni fogsá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zekiel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ániel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II. Izaiás és a kisprófétá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zsoltárok könyv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zsoltárok könyv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bölcsesség könyvei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lbeszélés a világ és az ember teremtéséről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lbeszélés az Éden kertről és az ember engedetlenségéről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űntetés és ígér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rc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ób könyv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ónás könyve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Szent Háromnap eseményei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Szent Háromnap eseményei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udit könyv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szter könyv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óbiás könyv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Ápri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Ismétlés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ószövetségi ember élet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ószövetségi áldozatok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zdrás, Nehemi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akkabeus Jud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Makkabeusok kor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j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választott nép szétszóród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Bibliát görög nyelvre fordítják (deuterokanonikus könyvek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amaritánus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Qumráni közössé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Összefoglalás: a választott nép sorsának alakulása a fogság utá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Közeledik a Messiás, a választott nép a rómaiak uralma alá kerül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özeledik az idők teljessége (Összefoglaló áttekintés a választott nép sorsáról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választott nép hite és élete a Jézus előtt évtizedekb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Év végi ism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e Deum</w:t>
            </w:r>
          </w:p>
        </w:tc>
      </w:tr>
    </w:tbl>
    <w:p>
      <w:pPr>
        <w:pStyle w:val="Heading2"/>
        <w:ind w:firstLine="284"/>
        <w:rPr/>
      </w:pPr>
      <w:r>
        <w:br w:type="page"/>
      </w:r>
      <w:r>
        <w:rPr/>
        <w:t>8. Évfolyam</w:t>
      </w:r>
    </w:p>
    <w:p>
      <w:pPr>
        <w:pStyle w:val="Rszcm"/>
        <w:spacing w:lineRule="atLeast" w:line="360"/>
        <w:rPr>
          <w:sz w:val="24"/>
        </w:rPr>
      </w:pPr>
      <w:r>
        <w:rPr>
          <w:sz w:val="24"/>
        </w:rPr>
        <w:t>biblikus erkölcstan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krisztus köv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mber Isten képmása (Az emberi méltóság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Hivatásunk a boldogságra (Mindenki boldogan szeretne élni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pt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ünbeesés, az eredeti bűn és az áteredő bűn - az ember megváltóra szorul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rgalmasság és a  bűn (A bűn meghatározása, sokfélesége, a bűnök súly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a mi Megváltónk (Jézus küldetése Krisztusban megjelent a Földön az Istennek tetsző ember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Szabadság és felelősség (Választás jó és a rossz között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z emberi cselekedetek erkölcsisége (Jó és rossz cselekedetek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lelkiismeret (fajtái, nevelése - a lelkiismereti alapon történő választá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rények (Az isteni erények - a sajátosan krisztusi erények - az emberi erények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mberi közössé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któ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mberi hivatás közösségi jellege. (Hivatások - család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mberi személy tiszteletben tartása (egyenlőség és különbözőség, - szolidaritá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Felelősség és részvétel a társadalmi életben (A közjó - a szubszidiaritá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társadalom közösségi feladatai (közigazgatás, egészségügy, kultúra... politika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gazságosság és szeretet (közgazdaság, kereskedelem... kisebb és nagyobb közösségek kapcsolat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i kedves Isten előtt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rkölcsi törvény (a természetes erkölcsi törvény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ószövetségi törvény (Tízparancsolat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vangéliumi törvény (A főparancs - A nyolc boldogság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gyház anya és tanító (Az Egyház parancsai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kegyelem és megigazulás - az istengyermeki, kegyelmi él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Szabadulás a bűntől (Keresztség, bűnbocsánat szentsége, tökéletes bánat...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z Eukarisztia istengyermeki életünk csúcsa és forr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Istennek szentelt élet (elkötelezett istenszolgálat, az egyházi rend, szerzetesség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Tízparancsolat (A Szentírásban, - az egyházi hagyományban, -a Tízparancsolat egység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Uradat Istenedet  imádd, és csak neki szolgálj!Részvétel az Egyház életében, missziós küldetésében (a felnőtt keresztény kötelességei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teni erények: - hit, Hiszek Istenben, Hiszek Jézus Krisztusban!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rények megvalósítói: a Szűzanya és a szentek példája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Áttekintő ismétlés: Mit kaptunk Jézus által? (karácsony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Hiszem, amit Isten kinyilatkoztatott és az Egyház taní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Hogyan fejlődik a hitünk? (növekedés a hitben és szeretetben a bérmálás után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keresztény ember remény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Rajtam kívül ne legyenek más isteneid! (babona - bálványimádás - jóslás - mági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tent mindennél jobban szeretem!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eszélőviszony az Istennel (Az ima - áldozat - ígéretek - fogadalmak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Naponta imádkozunk (szóbeli ima, elmélkedés, szentírásolvasás, lelki olvasmány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iért hiszek Istenben? (Akik nem hisznek: vallástalanság, ateizmus, scientológia.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ért vagyok keresztény? (Akik nem hisznek Jézus Krisztusban: ...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ért vagyok katolikus? (Akik nem vállalják az Eukarisztikus közösséget:..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Úr neve szent ("Isten nevében", a keresztény név, az eskü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ten nevét hiába ne vedd! (az Úr nevének hamis használata..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Úr napját szenteld meg! (a vasárnap megszentelés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Résztveszünk a szentmisén (hogyan vegyünk részt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nden szentmisén áldozunk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gyelmezetten élek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(önnevelés, önmegtagadás, Nagyböjt, böjt - bűnbánati napok:..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Rendszeresen gyónun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nden ember felebarátunk (testvér, rokon, barát, iskola- munkatárs, felebarát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Férfinak és nőnek teremtette...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rc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házastársi szeret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A Szent Háromnap 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ent Háromnap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család Isten tervéb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polgárok és a vezetők kötelességei -hazaszeretet, részvétel a közéletb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jándékozó szeret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abadidő felhasználása (játék, sport, szórakozás..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Ápri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A szív megtisztítása Ne kívánd...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iért vagyok keresztény? (“Úgy szerette Isten a világot...” Jn 3,16-17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istengyermeki, kegyelmi élet (Jn 15,1-1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it nevezünk nagykorú, felnőtt kereszténynek?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hívő világnézet alapjai (“Legyetek készen, hogy...” 1Pét 3,15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risztus követése és a keresztény önnevelés (tanúságtevő élet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j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Szerepem és helyem az Egyházban (az egyetemes papság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lélek tevékenysége az Egyház életéb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A Szentlélek ajándékai </w:t>
            </w:r>
          </w:p>
          <w:p>
            <w:pPr>
              <w:pStyle w:val="Normal"/>
              <w:rPr/>
            </w:pPr>
            <w:r>
              <w:rPr/>
              <w:t>(“Kiki azért kapja, hogy használjon vele.” 1Kor 12,7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lső pünkösd és a bérmá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Ne ölj! Az emberi élet tisztelet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Élet az igazságban: Ne hazudj, mások becsületében kárt ne tégy!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 személyek méltóságának a tisztelet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tájékoztatás igazság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mélyek és tulajdonuk tisztelet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Dolgozz becsületesen! </w:t>
            </w:r>
          </w:p>
          <w:p>
            <w:pPr>
              <w:pStyle w:val="Normal"/>
              <w:rPr/>
            </w:pPr>
            <w:r>
              <w:rPr/>
              <w:t>(részvétel a közterhekben: adó, társadalmi munka..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Te Deum</w:t>
            </w:r>
          </w:p>
        </w:tc>
      </w:tr>
    </w:tbl>
    <w:p>
      <w:pPr>
        <w:pStyle w:val="Heading2"/>
        <w:ind w:firstLine="284"/>
        <w:rPr/>
      </w:pPr>
      <w:r>
        <w:br w:type="page"/>
      </w:r>
      <w:r>
        <w:rPr/>
        <w:t>8. Évfolyam (6+6)</w:t>
      </w:r>
    </w:p>
    <w:p>
      <w:pPr>
        <w:pStyle w:val="Rszcm"/>
        <w:spacing w:lineRule="atLeast" w:line="360"/>
        <w:rPr>
          <w:sz w:val="24"/>
        </w:rPr>
      </w:pPr>
      <w:r>
        <w:rPr>
          <w:sz w:val="24"/>
        </w:rPr>
        <w:t>az újszövetség,</w:t>
      </w:r>
    </w:p>
    <w:p>
      <w:pPr>
        <w:pStyle w:val="Rszcm"/>
        <w:spacing w:lineRule="atLeast" w:line="360"/>
        <w:rPr/>
      </w:pPr>
      <w:r>
        <w:rPr>
          <w:sz w:val="24"/>
        </w:rPr>
        <w:t>Isten üdvösségtervének beteljesedése</w:t>
      </w:r>
    </w:p>
    <w:p>
      <w:pPr>
        <w:pStyle w:val="Rszcm"/>
        <w:spacing w:lineRule="atLeast" w:line="360"/>
        <w:rPr>
          <w:b w:val="false"/>
          <w:b w:val="false"/>
          <w:sz w:val="24"/>
        </w:rPr>
      </w:pPr>
      <w:r>
        <w:rPr>
          <w:sz w:val="24"/>
        </w:rPr>
        <w:t>(IntrodukciÓ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Jézusról szóló tanúságtétel (Az örömhírt hirdető ősegyház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örömhír lényeg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pt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rodalomtörténeti bevezető az Újszövetségb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lső írásos tanúságtétel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Mely könyvek tartoznak az újszövetségi Szentíráshoz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Az evangéliumi örömhír négyszeres változatban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újszövetségi Szentírás eredeti szövege és fordítás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ogyan olvassuk a Szentírást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ogyan jutunk el a Szentírás megértéséhez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Jézus tanítása a Mennyei Atyáról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któ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megkísért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az Atya akaratának teljesítője (Jn ev. alapján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tanítása az Isten országáról (példabeszédek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hegyi beszéd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új törvénye (Úgy szeressétek egymást..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tettei, csodái az evangéliumok alapjá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az élet Ur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Megváltó édesany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z Apostolok Cselekedeteinek könyve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megígéri, hogy elküldi a Szentlelk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entlélek eljövetele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lső keresztények élete Palesztiná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aul megtér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pogány misszió és az első zsinat, Pál apostol útj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iért írt leveleket Pál apostol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életének külső adatai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születése Máté és Lukács evangéliuma alapjá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római levél (a megigazulás kérdés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korintusi levelek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galata levél (Csak egyetlen evangélium van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fezusi levél (A megváltás krisztusi műv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olosszei levél (A megváltás krisztusi műv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filippi levél (Krisztus megalázta magát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filippi levél (Krisztus megalázta magát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esszaloniki levélek (Krisztus második eljövetel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pasztorális level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Filemonhoz írt levél (a rabszogaság kérdés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zsidókhoz írt levél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Nagyöjt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it jelent, hogy “katolikus” levél? (Irodalomtört. bev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akab apostol levele (A hit cselekedet nélkül holt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ános apostol levelei (Isten a Szeretet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éter apostol level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údás apostol levele (Óvás a tévtanítóktól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apokaliptikus irodalom (Irodalomtörténeti bevezeté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rc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átomás a Gonoszság és Isten szolgáinak küzdelmeiről (Jel 12,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Nagyhét 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átomás az Isten Bárányáról (Jel 5,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átomás a mennyei Jeruzsálemről, az új égről és új földről (Jel 21,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it szenvedett értünk Jézus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önként áldozta fel életét értün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risztus-esemén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A húsvéti misztérium vö. MKK 126. kérd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Ápri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“</w:t>
            </w:r>
            <w:r>
              <w:rPr/>
              <w:t>Ez az ember valóban Isten Fia volt!” (Mt 27,54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lálkozás a feltámadt Jézussal (Lk 24,13-35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feltámadás tanúi (Az evangéliumi híradások összevetése, és 1 Kor 15,1-1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mennybemenetele (Az apostolok küldetése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húsvéti misztérium (Összefoglalá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it tudunk az apostolok további életéről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hívő világnézet alapjai (1Pét 3,15.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j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Miért vagyok keresztény?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Kit nevezünk nagykorú, felnőtt kereszténynek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lső pünkösd - az első bérmá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istengyermeki, kegyelmi élet (Jn 15,1-11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entlélek tevékenysége az Egyház életéb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entlélek ajándékai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aps/>
              </w:rPr>
              <w:t>a</w:t>
            </w:r>
            <w:r>
              <w:rPr/>
              <w:t xml:space="preserve"> bérmálás szertart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repem és helyem az Egyházban (az egyetemes papság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e Deum</w:t>
            </w:r>
          </w:p>
        </w:tc>
      </w:tr>
    </w:tbl>
    <w:p>
      <w:pPr>
        <w:pStyle w:val="Heading2"/>
        <w:ind w:firstLine="284"/>
        <w:rPr/>
      </w:pPr>
      <w:r>
        <w:br w:type="page"/>
      </w:r>
      <w:r>
        <w:rPr/>
        <w:t xml:space="preserve">9. évfolyam </w:t>
      </w:r>
    </w:p>
    <w:p>
      <w:pPr>
        <w:pStyle w:val="Rszcm"/>
        <w:spacing w:lineRule="atLeast" w:line="360"/>
        <w:rPr/>
      </w:pPr>
      <w:r>
        <w:rPr>
          <w:sz w:val="24"/>
        </w:rPr>
        <w:t>ISTEN üdvözítő tervének megvalósulása</w:t>
      </w:r>
    </w:p>
    <w:p>
      <w:pPr>
        <w:pStyle w:val="Rszcm"/>
        <w:spacing w:lineRule="atLeast" w:line="360"/>
        <w:rPr>
          <w:sz w:val="24"/>
        </w:rPr>
      </w:pPr>
      <w:r>
        <w:rPr>
          <w:sz w:val="24"/>
        </w:rPr>
        <w:t>AZ EGYHÁZ TÖRTÉNELMé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evezetés a keresztény történelemszemléletb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sten népének közössége Krisztus előt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pt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alapít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terve Egyházáról (egy, szent, katolikus, apostoli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jövő győzedelmes Egyház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ünkösd az Egyház születése, Péter apostol beszéde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apostoli egyház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az Egyház lényeges tulajdonságainak felismerés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üldözések kezdet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terjedése a Római Birodalom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Apostoli Zsina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któ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Római Birodalom és az Egyház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vértanúk vére a kereszténység magv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élete az üldözések idejé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apostoli atyák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hitvédő atyá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üldözések megszűnése (Milánói rendelet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ereszténység államval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élete és szervezete a IV. század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lső eretnekségek , Az egyetemes zsinat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belső élete (az egyházi szervezet, liturgia..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eleti szerzetesek, Szent Bened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gyházatyák aranykora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Római Birodalom buk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missziós tevékenysége a népvándorlás korá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barbár népek megtérése, Az Egyház a keletrómai császárság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pápai állam kialakulása és a nyugatrómai császársá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iszlám kialakulása és térhódítása, a keresztes háború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magyar kereszténység kezdetei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Karácsony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görög és latin egyház szétvál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cluny-i reform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VII. Gergely reformja és az invesztitúraharc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özépkori szerzetesek (Szent Ferenc, Szent Domonko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Árpád-házi szent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etemek, Aquinói Szent Tam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özépkor művészete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megszentelő tevékenysége a középkor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özépkori eretnekség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panyol kereszténység és az inkvizíció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pápák avignoni fogsága és a nyugati egyházszakad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Magyarországon a reformáció előt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humanizmus és a reneszánsz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hittérítés kezdete az Újvilág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reformáció kezdete (Luther Márton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reformáció elterjedése Európában (Vallásháborúk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A Tridenti Zsinat (1545-1563) és a katolikus megúju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reformáció és a katolikus megújulás Magyarországo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missziós tevékenysége (Afrika és Távol-Kelet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rc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anglikán szakad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Nagyhét eseményei 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Nagyhét eseményei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atekizmusok és a hitoktatás alakul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tudomány fejlődése (Kepler, Kopernikus..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rzetesek a megújulás szolgálatá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pápaság helyzete a feudalizmus korá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Ápri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felvilágosodás fény- és árnyoldal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szenvedése a francia forradalom idejé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magyar katolicizmus a XVIII. század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eavatkozás az Egyház életébe (jozefinizmus, liberalizmus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/>
              <w:t>A forradalom utáni katolikus megúju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urópai forradalmak és az I. Vatikáni Zsina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ázadforduló pápái (XIII. Leó, X. Szent Piusz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j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Magyarországon a Kiegyezés utá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Ökumenikus törekvés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világháború és következményei az Egyház életér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ápák a két világháború között (XV. Benedek, XI. Piusz, XII. Piusz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magyar egyházi élet megújul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2. világháború utáni pápák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2. világháború következmény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atolikus iskolák és a hitoktatás helyzetének alakulása a francia forradalom után (Európa országaiban és Magyarországon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II. Vatikáni Zsina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helyzetének alakulása a kommunizmus bukása után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ind w:firstLine="284"/>
        <w:rPr/>
      </w:pPr>
      <w:r>
        <w:rPr/>
        <w:t>10. Évfolyam</w:t>
      </w:r>
    </w:p>
    <w:p>
      <w:pPr>
        <w:pStyle w:val="Rszcm"/>
        <w:spacing w:lineRule="atLeast" w:line="360"/>
        <w:rPr>
          <w:sz w:val="24"/>
        </w:rPr>
      </w:pPr>
      <w:r>
        <w:rPr>
          <w:sz w:val="24"/>
        </w:rPr>
        <w:t>AZ ÜDVTÖRTÉNET misztériumai a liturgiában</w:t>
      </w:r>
    </w:p>
    <w:p>
      <w:pPr>
        <w:pStyle w:val="Rszcm"/>
        <w:spacing w:lineRule="atLeast" w:line="360"/>
        <w:rPr>
          <w:b w:val="false"/>
          <w:b w:val="false"/>
          <w:sz w:val="24"/>
        </w:rPr>
      </w:pPr>
      <w:r>
        <w:rPr>
          <w:sz w:val="24"/>
        </w:rPr>
        <w:t>(LITURGIa és DOGMATIK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Veni Sancte Spiritus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lapfogalmak: üdvtörténet, misztérium, liturgia, dogma..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liturgia mint a misztériumok emlékezete és megjelenítőj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pt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imádság és a liturgikus imádság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zsolozsma (az Egyház folyamatos közös imáj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liturgia résztvevő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liturgia nyelve, a liturgikus ének és zene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rózsafüzér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ségek a kegyelem látható, hatékony jel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keresztség liturgi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któ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keresztség dogmatik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bérmálás liturgi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bérmálás dogmatik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ukarisztia liturgiája (a szentáldozás szertartása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z Eukarisztia dogmatikája</w:t>
            </w:r>
          </w:p>
          <w:p>
            <w:pPr>
              <w:pStyle w:val="Normal"/>
              <w:rPr/>
            </w:pPr>
            <w:r>
              <w:rPr/>
              <w:t>(a szentáldozás részesedés Jézus áldozatában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kiengesztelődés szentségének liturgi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kiengesztelődés szentségének dogmatik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betegek szentségének liturgi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betegek szentségének dogmatik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gyházi rend szentségének liturgi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gyházi rend szentségének dogmatik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házasság szentségének liturgiája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 házasság szentségének dogmatik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Teremtő Atyáról szóló dogmatikai tanít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ószövetségi ember hite és hitvilág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A bűnbeesés és a Megváltó megígérése, a rossz misztériuma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dvent felkészülés a Megváltó születésére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Karácsony és a karácsonyi ünnepkör ünnepei (A megtestesülés dogma-tikája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űzanya tisztelete (ünnepei, alkalmai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űzanya és a szentek tiszteletének dogmatik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ek tiszteletének ünnep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ereklyék és a megszentelt tárgya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elmények fogalma és dogmatik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temetés liturgi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körmenetek liturgiája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 legismertebb ájtatosságok (litáni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mertebb szentelmények (szentelések és áldások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istentiszteleti hely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liturgikus tárgyak, könyvek és eszközök</w:t>
            </w:r>
          </w:p>
          <w:p>
            <w:pPr>
              <w:pStyle w:val="Normal"/>
              <w:rPr/>
            </w:pPr>
            <w:r>
              <w:rPr/>
              <w:t>(rendeltetésük, előírások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Ismétlő ór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Nagyböjt 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A Keresztút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A húsvéti misztérium 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 húsvéti misztérium Jézussal együtt imádkozunk (dicsőítő és kérő imádságaink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 húsvéti misztérium ünneplése (nagycsütörtök liturgiáj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húsvéti misztérium ünneplése (nagypéntek liturgiáj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húsvéti misztérium ünneplése (húsvét vigíliáj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rc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húsvéti misztérium ünneplése (húsvét vigíliáj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smétlés 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 szentmise mint a misztériumok megjelenítőj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űnbánó lélekkel állunk Isten elé (bevezető és a szentáldozá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mise és a szentségek igeliturgi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dafigyelünk Isten üzenetére (ószövetségi olvasmány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z apostoli intelmek nekünk is szólnak (szentleck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Ápri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Az evangéliumban Jézus tanít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Hitvallás, válaszunk Jézus tanítására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húsvéti ünnepkör ünnepei (a húsvéti idő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misében a feltámadt Jézussal találkozunk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z áldozat liturgiájában Jézus jelenvalóvá teszi húsvéti misztériumá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 jelenléte az Eukarisztiá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Jézussal együtt saját magunkat ajánljuk fel a Mennyei Atyána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j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Együtt imádkozunk Jézussal (Miatyánk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efejező hálaadás, a ránk váró feladatokra készülünk (csend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sten áldásával megyünk az emberek közé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 pap nélküli igeliturgia felépítése és végzőj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Pünkösd (a húsvéti ünnepkör lezárój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caps/>
              </w:rPr>
              <w:t>s</w:t>
            </w:r>
            <w:r>
              <w:rPr/>
              <w:t>zentlélekről szóló dogmatikai tanítás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 Szentháromság ünnep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 Szentháromság dogmatik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ind w:firstLine="284"/>
        <w:rPr/>
      </w:pPr>
      <w:r>
        <w:rPr/>
        <w:t>11. Évfolyam</w:t>
      </w:r>
    </w:p>
    <w:p>
      <w:pPr>
        <w:pStyle w:val="Rszcm"/>
        <w:spacing w:lineRule="atLeast" w:line="360"/>
        <w:rPr/>
      </w:pPr>
      <w:r>
        <w:rPr>
          <w:sz w:val="24"/>
        </w:rPr>
        <w:t>AZ ÜDVTÖRTÉNET erkölcsi tanulságai</w:t>
      </w:r>
    </w:p>
    <w:p>
      <w:pPr>
        <w:pStyle w:val="Rszcm"/>
        <w:spacing w:lineRule="atLeast" w:line="360"/>
        <w:rPr>
          <w:b w:val="false"/>
          <w:b w:val="false"/>
          <w:sz w:val="24"/>
        </w:rPr>
      </w:pPr>
      <w:r>
        <w:rPr>
          <w:sz w:val="24"/>
        </w:rPr>
        <w:t>(ERKÖLCSTA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mber erkölcsi személyisége (értelem és szabad akarat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rkölcs (fogalma, változó és változatlan elemei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pt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rkölcs és erkölcstan (A jó ismerete még nem tesz jóvá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eresztény erkölc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végső cél (Isten örök életre hív minden embert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rkölcsi norma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mberi felelősség (tetteink következményeinek vállalás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lelkiismer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rény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bűn és fajtá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któ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Összefoglalás: Az erkölcs nem magánügy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törvény (fogalom, fajtái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Természettörvény (a kinyilatkoztatás előtt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Tízparancsolat és az ószövetségi Törvény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újszövetségi Törvény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resd Uradat Istenedet... (A főparancs)Jézus új parancsa (Úgy szeressétek egymást..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bűn és következménye (az eredeti bűn Ter. 3.1-24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űnbánat és megtisztulás az Ószövetségb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tanítása a bűnről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halálig tartó szenvedésével megváltott mink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zent Péter beszéde a megtérésről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ítás Jézus főpapságáról és megváltó áldozatáról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nt Pál tanítása a bűnről és a megigazulásról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ária, a bűn nélkül fogantatott asszony (Összefoglalá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Ádám öröksége, mai bűneink következményei, A személyes bű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mindnyájunkért meghalt a kereszt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ogyan valósul meg bennünk a megváltás műve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sten bűneink ellenére is szeret minket (Jézus és a bűnösök)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által van szabad utunk az Atyához (Karácsony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Heading4"/>
              <w:rPr/>
            </w:pPr>
            <w:r>
              <w:rPr/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eghívás az életszentségr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egtérés és bűnbána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Újjászületésünk a keresztségb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bűnbocsánat szentség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bűnbánó lelkület (Milyen lelkitükröt használjak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stent mindennél jobban szeretem (válasz Isten szeretetére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sten az én legfőbb Uram, őt imádom, neki szolgálok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Szeretettel beszélünk Istenről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sten és emberszeret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retjük ellenségeinket Nagyböj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retet a család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elkészülés a házasságra és a családi életr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házastársi szeret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gyütt szeretjük gyermekeink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retjük szüleinket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retjük testvéreink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estvér és felebará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eretjük barátainkat, munkatársainka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iszek Istenb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rc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i következik keresztény hitünkből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Nagyhét szertartásai 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Nagyhét szertartásai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mikor imádkozunk, Istennel beszélgetün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Odafigyelünk Isten szavár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vallás nem magánügy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eresztény ember remény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Ápri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átran követem Jézust, teljesítem Isten akaratá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isteni erény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Van értelme a szenvedésnek és az áldozatna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Résztveszünk a szentmisén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ajátosan krisztusi erények (MKK 249. kérd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arkalatos erények (MKK 250. kérd.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iért van szükség közösségi életr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j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legfontosabb közössége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eladataink az Egyház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Keresztény ember a közéletb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eresztény neve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ultúra érték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irgalmasság testi cselekedetei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ereskedelem és közgazdaság keresztény szemmel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társadalmi igazságosság és megbecsü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hírközlő eszközök irányítóinak felelősség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mberi kibontakozás (munka és szabadidő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ind w:firstLine="284"/>
        <w:rPr/>
      </w:pPr>
      <w:r>
        <w:rPr/>
        <w:t>12. Évfolyam</w:t>
      </w:r>
    </w:p>
    <w:p>
      <w:pPr>
        <w:pStyle w:val="Rszcm"/>
        <w:spacing w:lineRule="atLeast" w:line="360"/>
        <w:rPr>
          <w:sz w:val="24"/>
        </w:rPr>
      </w:pPr>
      <w:r>
        <w:rPr>
          <w:sz w:val="24"/>
        </w:rPr>
        <w:t>HISZEM, ÉRTEM, VALLOM</w:t>
      </w:r>
    </w:p>
    <w:p>
      <w:pPr>
        <w:pStyle w:val="Rszcm"/>
        <w:spacing w:lineRule="atLeast" w:line="360"/>
        <w:rPr>
          <w:sz w:val="24"/>
        </w:rPr>
      </w:pPr>
      <w:r>
        <w:rPr>
          <w:sz w:val="24"/>
        </w:rPr>
        <w:t>(AZ ÜDVTÖRTÉNET ALAPJAI AZ</w:t>
      </w:r>
    </w:p>
    <w:p>
      <w:pPr>
        <w:pStyle w:val="Rszcm"/>
        <w:spacing w:lineRule="atLeast" w:line="360"/>
        <w:rPr>
          <w:sz w:val="24"/>
        </w:rPr>
      </w:pPr>
      <w:r>
        <w:rPr>
          <w:sz w:val="24"/>
        </w:rPr>
        <w:t>ésZ FÉNYÉB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aps/>
              </w:rPr>
              <w:t>a</w:t>
            </w:r>
            <w:r>
              <w:rPr/>
              <w:t xml:space="preserve"> vallás fogalm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vallások eredete és történet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pt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zsidó vallás sajátosság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mai világvallás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eresztény vallás megkülönböztető jegy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iért vagyok keresztény?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létének jel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örök élet hitének racionális alapj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ateizmus, a materializmus és a panteizmu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Áttekintés: Mit tudhatunk meg emberi képességeinkkel Istenről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któ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eresztény ember hite és világnézet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A hit világa és az emberi tudományok kapcsolat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eresztény ember életelvei és élet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Krisztus követés, jóratörekvé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élet értelme, az emberiség sorsa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 lesz velünk, ha meghalunk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entek közösség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világ vég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Krisztus második eljövetele, a feltámadás és az ítélet nap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örök élet az ember reményének beteljesülése (Eszkatológia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Áttekintés: A keresztény remény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inyilatkoztatás fogalma és lehetőség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inyilatkoztatás tényének igazolhatósága és igazolása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ószövetségi kinyilatkoztat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leírt kinyilatkoztatás, sugalmaz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Van-e, lehet-e más vallásoknak igazolt kinyilatkoztatása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inyilatkoztatások a történelem színe előt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it mond a régészet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elkészülés a hittan érettségire: A hívő világnézet alapjai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Áttekintés: Jézus életének főbb állomásai (karácsony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567"/>
        <w:gridCol w:w="5954"/>
      </w:tblGrid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kinyilatkoztatása, Jézus örömhír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aps/>
              </w:rPr>
              <w:t>ö</w:t>
            </w:r>
            <w:r>
              <w:rPr/>
              <w:t>römhírének hirdetését tanítványaira bízt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zükség van-e az Egyházra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életének előkészítése és elindít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szület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ószövetségi gyökere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z </w:t>
            </w:r>
            <w:r>
              <w:rPr>
                <w:caps/>
              </w:rPr>
              <w:t>e</w:t>
            </w:r>
            <w:r>
              <w:rPr/>
              <w:t>gyház fogalma, ahogy azt Jézus “elképzelte”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ismertető jelei az ősegyház életéb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z Egyház Jézus Krisztus titokzatos </w:t>
            </w:r>
            <w:r>
              <w:rPr>
                <w:caps/>
              </w:rPr>
              <w:t>t</w:t>
            </w:r>
            <w:r>
              <w:rPr/>
              <w:t>est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tudat fejlődése a történelemb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Szent Hagyomány, a Tanítóhivatal és a tévedhetetlensé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atolikus Egyház önértelmezése a II. Vatikáni zsinat tanítása alapján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Egyház önazonossága a történelemb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ökumenizmus igénye és jelentőség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eresztény ember helye és szerepe az Egyházban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t kíván tőlem az Isten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megtervezett lelkiél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kiknek nemcsak elveik vanna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sten terve a keresztény család életéb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rc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ó és kovász, Isten terve a társadalom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Nagyhét szertartása 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Nagyhét szertartása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smétlé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risztus esemény fogalma és igazolhatóság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ézus messiási és isteni öntudatának tény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z önmagát kinyilatkoztató Jézus Krisztus tanúság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Ápri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aps/>
              </w:rPr>
              <w:t>a</w:t>
            </w:r>
            <w:r>
              <w:rPr/>
              <w:t>z újszövetségi írások helyes értelmez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 kétezer éves liturgia tanúságtétele (Összefoglalás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Életreszóló döntés: Tudom, kinek hittem!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/>
              <w:t>Kinek tartanak engem az emberek, és TE?</w:t>
            </w:r>
          </w:p>
        </w:tc>
      </w:tr>
      <w:tr>
        <w:trPr/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</w:t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eresztény ember a mai világba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j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20" w:h="16838"/>
      <w:pgMar w:left="1134" w:right="1134" w:gutter="0" w:header="0" w:top="1134" w:footer="96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Helvtic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0pt;mso-wrap-distance-right:0pt;mso-wrap-distance-top:0pt;mso-wrap-distance-bottom:0pt;margin-top:0.05pt;mso-position-vertical-relative:text;margin-left:4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ind w:firstLine="284"/>
      <w:jc w:val="center"/>
      <w:outlineLvl w:val="0"/>
    </w:pPr>
    <w:rPr>
      <w:rFonts w:ascii="Arial" w:hAnsi="Arial" w:cs="Arial"/>
      <w:b/>
      <w:caps/>
      <w:color w:val="auto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480" w:after="0"/>
      <w:ind w:firstLine="284"/>
      <w:jc w:val="center"/>
      <w:outlineLvl w:val="1"/>
    </w:pPr>
    <w:rPr>
      <w:b/>
      <w:smallCaps/>
      <w:color w:val="auto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/>
      <w:ind w:left="283" w:hanging="283"/>
    </w:pPr>
    <w:rPr>
      <w:rFonts w:ascii="H-Helvtica;Times New Roman" w:hAnsi="H-Helvtica;Times New Roman" w:cs="H-Helvtica;Times New Roman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2820" w:leader="none"/>
        <w:tab w:val="center" w:pos="5100" w:leader="none"/>
        <w:tab w:val="right" w:pos="9040" w:leader="none"/>
      </w:tabs>
      <w:spacing w:lineRule="auto" w:line="240"/>
    </w:pPr>
    <w:rPr/>
  </w:style>
  <w:style w:type="paragraph" w:styleId="Alcim">
    <w:name w:val="Alcim"/>
    <w:basedOn w:val="Normal"/>
    <w:qFormat/>
    <w:pPr>
      <w:spacing w:lineRule="atLeast" w:line="360"/>
    </w:pPr>
    <w:rPr>
      <w:b/>
      <w:i/>
    </w:rPr>
  </w:style>
  <w:style w:type="paragraph" w:styleId="Aprbet">
    <w:name w:val="Apróbetü"/>
    <w:basedOn w:val="Normal"/>
    <w:qFormat/>
    <w:pPr/>
    <w:rPr>
      <w:sz w:val="18"/>
    </w:rPr>
  </w:style>
  <w:style w:type="paragraph" w:styleId="Dltbet">
    <w:name w:val="Döltbetü"/>
    <w:basedOn w:val="Normal"/>
    <w:qFormat/>
    <w:pPr/>
    <w:rPr>
      <w:i/>
    </w:rPr>
  </w:style>
  <w:style w:type="paragraph" w:styleId="Elvlaszt">
    <w:name w:val="Elválasztó"/>
    <w:basedOn w:val="Normal"/>
    <w:qFormat/>
    <w:pPr/>
    <w:rPr>
      <w:sz w:val="8"/>
    </w:rPr>
  </w:style>
  <w:style w:type="paragraph" w:styleId="Fcim">
    <w:name w:val="Föcim"/>
    <w:basedOn w:val="Normal"/>
    <w:qFormat/>
    <w:pPr>
      <w:jc w:val="center"/>
    </w:pPr>
    <w:rPr>
      <w:sz w:val="28"/>
      <w:u w:val="double"/>
    </w:rPr>
  </w:style>
  <w:style w:type="paragraph" w:styleId="Leckecim">
    <w:name w:val="Leckecim"/>
    <w:basedOn w:val="Normal"/>
    <w:qFormat/>
    <w:pPr>
      <w:tabs>
        <w:tab w:val="clear" w:pos="708"/>
        <w:tab w:val="center" w:pos="3680" w:leader="none"/>
        <w:tab w:val="right" w:pos="7360" w:leader="none"/>
      </w:tabs>
    </w:pPr>
    <w:rPr>
      <w:caps/>
      <w:sz w:val="36"/>
    </w:rPr>
  </w:style>
  <w:style w:type="paragraph" w:styleId="Rszcm">
    <w:name w:val="Részcím"/>
    <w:basedOn w:val="Normal"/>
    <w:qFormat/>
    <w:pPr>
      <w:spacing w:lineRule="auto" w:line="240"/>
      <w:jc w:val="center"/>
    </w:pPr>
    <w:rPr>
      <w:b/>
      <w:caps/>
      <w:sz w:val="28"/>
    </w:rPr>
  </w:style>
  <w:style w:type="paragraph" w:styleId="Vastagbet">
    <w:name w:val="Vastagbetü"/>
    <w:basedOn w:val="Normal"/>
    <w:qFormat/>
    <w:pPr/>
    <w:rPr>
      <w:b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WWSignature">
    <w:name w:val="WW-Signature"/>
    <w:basedOn w:val="Normal"/>
    <w:qFormat/>
    <w:pPr>
      <w:tabs>
        <w:tab w:val="clear" w:pos="708"/>
        <w:tab w:val="center" w:pos="6800" w:leader="none"/>
      </w:tabs>
      <w:spacing w:lineRule="auto" w:line="240"/>
    </w:pPr>
    <w:rPr>
      <w:sz w:val="18"/>
    </w:rPr>
  </w:style>
  <w:style w:type="paragraph" w:styleId="Tblzat">
    <w:name w:val="Táblázat"/>
    <w:basedOn w:val="Normal"/>
    <w:qFormat/>
    <w:pPr>
      <w:tabs>
        <w:tab w:val="clear" w:pos="708"/>
        <w:tab w:val="center" w:pos="560" w:leader="none"/>
        <w:tab w:val="right" w:pos="1120" w:leader="none"/>
        <w:tab w:val="right" w:pos="3400" w:leader="none"/>
        <w:tab w:val="left" w:pos="3680" w:leader="none"/>
        <w:tab w:val="left" w:pos="4700" w:leader="none"/>
      </w:tabs>
      <w:spacing w:lineRule="auto" w:line="240"/>
    </w:pPr>
    <w:rPr/>
  </w:style>
  <w:style w:type="paragraph" w:styleId="Cimsor">
    <w:name w:val="Cimsor"/>
    <w:basedOn w:val="Normal"/>
    <w:qFormat/>
    <w:pPr>
      <w:tabs>
        <w:tab w:val="clear" w:pos="708"/>
        <w:tab w:val="left" w:pos="340" w:leader="none"/>
      </w:tabs>
      <w:spacing w:lineRule="atLeast" w:line="360"/>
      <w:jc w:val="center"/>
    </w:pPr>
    <w:rPr>
      <w:rFonts w:ascii="H-Helvtica;Times New Roman" w:hAnsi="H-Helvtica;Times New Roman" w:cs="H-Helvtica;Times New Roman"/>
      <w:sz w:val="24"/>
      <w:lang w:val="en-US"/>
    </w:rPr>
  </w:style>
  <w:style w:type="paragraph" w:styleId="Tma">
    <w:name w:val="Téma"/>
    <w:basedOn w:val="Normal"/>
    <w:qFormat/>
    <w:pPr>
      <w:tabs>
        <w:tab w:val="clear" w:pos="708"/>
        <w:tab w:val="left" w:pos="340" w:leader="none"/>
      </w:tabs>
      <w:spacing w:lineRule="auto" w:line="240"/>
      <w:ind w:left="340" w:hanging="340"/>
    </w:pPr>
    <w:rPr>
      <w:rFonts w:ascii="H-Helvtica;Times New Roman" w:hAnsi="H-Helvtica;Times New Roman" w:cs="H-Helvtica;Times New Roman"/>
      <w:lang w:val="en-US"/>
    </w:rPr>
  </w:style>
  <w:style w:type="paragraph" w:styleId="BodyText">
    <w:name w:val="Body Text"/>
    <w:basedOn w:val="Normal"/>
    <w:qFormat/>
    <w:pPr>
      <w:spacing w:lineRule="auto" w:line="240" w:before="0" w:after="120"/>
    </w:pPr>
    <w:rPr>
      <w:rFonts w:ascii="H-Helvtica;Times New Roman" w:hAnsi="H-Helvtica;Times New Roman" w:cs="H-Helvtica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9:06:00Z</dcterms:created>
  <dc:creator>Pusztai László</dc:creator>
  <dc:description/>
  <dc:language>en-US</dc:language>
  <cp:lastModifiedBy>Pusztai László</cp:lastModifiedBy>
  <dcterms:modified xsi:type="dcterms:W3CDTF">2001-09-02T19:06:00Z</dcterms:modified>
  <cp:revision>2</cp:revision>
  <dc:subject/>
  <dc:title>Minta tanmenetek</dc:title>
</cp:coreProperties>
</file>