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sz w:val="56"/>
          <w:szCs w:val="56"/>
        </w:rPr>
      </w:pPr>
      <w:r>
        <w:rPr>
          <w:sz w:val="56"/>
          <w:szCs w:val="56"/>
        </w:rPr>
        <w:t>Minta tanmenetek</w:t>
      </w:r>
    </w:p>
    <w:p>
      <w:pPr>
        <w:pStyle w:val="Normal"/>
        <w:spacing w:lineRule="auto" w:line="2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40"/>
        <w:jc w:val="center"/>
        <w:rPr>
          <w:sz w:val="36"/>
          <w:szCs w:val="36"/>
        </w:rPr>
      </w:pPr>
      <w:r>
        <w:rPr>
          <w:sz w:val="36"/>
          <w:szCs w:val="36"/>
        </w:rPr>
        <w:t>1-12. évfolyam részére</w:t>
      </w:r>
    </w:p>
    <w:p>
      <w:pPr>
        <w:pStyle w:val="Normal"/>
        <w:spacing w:lineRule="auto" w:line="2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138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170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ab/>
        <w:t>1997/98. tanév</w:t>
      </w:r>
    </w:p>
    <w:p>
      <w:pPr>
        <w:pStyle w:val="Normal"/>
        <w:tabs>
          <w:tab w:val="clear" w:pos="708"/>
          <w:tab w:val="center" w:pos="170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ab/>
        <w:t>Prohászka Ottokár</w:t>
      </w:r>
    </w:p>
    <w:p>
      <w:pPr>
        <w:pStyle w:val="Normal"/>
        <w:tabs>
          <w:tab w:val="clear" w:pos="708"/>
          <w:tab w:val="center" w:pos="170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ab/>
        <w:t>Katolikus Általános Iskola</w:t>
      </w:r>
    </w:p>
    <w:p>
      <w:pPr>
        <w:pStyle w:val="Normal"/>
        <w:tabs>
          <w:tab w:val="clear" w:pos="708"/>
          <w:tab w:val="center" w:pos="170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ab/>
        <w:t>és Gimnázium</w:t>
      </w:r>
    </w:p>
    <w:p>
      <w:pPr>
        <w:pStyle w:val="Normal"/>
        <w:tabs>
          <w:tab w:val="clear" w:pos="708"/>
          <w:tab w:val="center" w:pos="170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ab/>
        <w:t>Győr</w:t>
      </w:r>
    </w:p>
    <w:p>
      <w:pPr>
        <w:pStyle w:val="Normal"/>
        <w:tabs>
          <w:tab w:val="clear" w:pos="708"/>
          <w:tab w:val="center" w:pos="1700" w:leader="none"/>
        </w:tabs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center" w:pos="1700" w:leader="none"/>
        </w:tabs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Készítette: Pusztai László</w:t>
      </w:r>
    </w:p>
    <w:p>
      <w:pPr>
        <w:pStyle w:val="Normal"/>
        <w:tabs>
          <w:tab w:val="clear" w:pos="708"/>
          <w:tab w:val="center" w:pos="1380" w:leader="none"/>
        </w:tabs>
        <w:jc w:val="left"/>
        <w:rPr/>
      </w:pPr>
      <w:r>
        <w:rPr/>
        <w:tab/>
        <w:tab/>
        <w:t xml:space="preserve"> szaktaná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Győr 1997 augusztus 21</w:t>
      </w:r>
      <w:r>
        <w:br w:type="page"/>
      </w:r>
    </w:p>
    <w:p>
      <w:pPr>
        <w:pStyle w:val="Rszcm"/>
        <w:spacing w:lineRule="auto" w:line="24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tbl>
      <w:tblPr>
        <w:tblW w:w="935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3402"/>
        <w:gridCol w:w="1134"/>
        <w:gridCol w:w="4536"/>
      </w:tblGrid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jc w:val="center"/>
              <w:rPr>
                <w:sz w:val="24"/>
                <w:szCs w:val="24"/>
              </w:rPr>
            </w:pPr>
            <w:r>
              <w:rPr/>
              <w:t>1997/98. tanév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Prohászka Ottokár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Katolikus Általános Iskola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és Gimnázium</w:t>
            </w:r>
          </w:p>
          <w:p>
            <w:pPr>
              <w:pStyle w:val="Normal"/>
              <w:spacing w:lineRule="atLeast" w:line="360"/>
              <w:jc w:val="center"/>
              <w:rPr>
                <w:sz w:val="24"/>
                <w:szCs w:val="24"/>
              </w:rPr>
            </w:pPr>
            <w:r>
              <w:rPr/>
              <w:t>Győr</w:t>
            </w:r>
          </w:p>
          <w:p>
            <w:pPr>
              <w:pStyle w:val="Normal"/>
              <w:spacing w:lineRule="atLeas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észítette: Pusztai László</w:t>
            </w:r>
          </w:p>
          <w:p>
            <w:pPr>
              <w:pStyle w:val="Normal"/>
              <w:spacing w:lineRule="atLeas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Rszcm"/>
              <w:snapToGrid w:val="false"/>
              <w:spacing w:lineRule="atLeas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Rszcm"/>
              <w:snapToGrid w:val="false"/>
              <w:spacing w:lineRule="atLeas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Rszcm"/>
              <w:spacing w:lineRule="atLeas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ta tanmenet</w:t>
            </w:r>
          </w:p>
          <w:p>
            <w:pPr>
              <w:pStyle w:val="Rszcm"/>
              <w:spacing w:lineRule="atLeast" w:line="36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1. </w:t>
            </w: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</w:rPr>
              <w:t>Évfolyam</w:t>
            </w:r>
          </w:p>
          <w:p>
            <w:pPr>
              <w:pStyle w:val="Rszcm"/>
              <w:spacing w:lineRule="atLeas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TEN GYERMEKEI VAGYUNK</w:t>
            </w:r>
          </w:p>
          <w:p>
            <w:pPr>
              <w:pStyle w:val="Rszcm"/>
              <w:spacing w:lineRule="atLeast" w:line="36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(KERESZTÉNY ALAPISMERETEK)</w:t>
            </w:r>
          </w:p>
          <w:p>
            <w:pPr>
              <w:pStyle w:val="Rszcm"/>
              <w:spacing w:lineRule="atLeast" w:line="36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</w:tbl>
    <w:p>
      <w:pPr>
        <w:pStyle w:val="Elvlaszt"/>
        <w:spacing w:lineRule="auto" w:line="240"/>
        <w:jc w:val="center"/>
        <w:rPr/>
      </w:pPr>
      <w:r>
        <w:rPr/>
      </w:r>
    </w:p>
    <w:tbl>
      <w:tblPr>
        <w:tblW w:w="8942" w:type="dxa"/>
        <w:jc w:val="left"/>
        <w:tblInd w:w="17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567"/>
        <w:gridCol w:w="567"/>
        <w:gridCol w:w="862"/>
        <w:gridCol w:w="567"/>
        <w:gridCol w:w="5812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HÉ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HÓ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VAS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TAN.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HÉ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ÓRA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TANANYAG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I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smerkedés. Veni Sancte Spiritus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X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ézussal találkozunk (Jn 1,35-42.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I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templom az Isten háza (Lk 19,1-10.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ézus első munkatársai (Mk 2,13-17.- Jn 20,30-31.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II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remtőnk és Gondviselőnk (Mt 6,25-34.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i olyan jó, mint a mi Mennyei Atyánk? (Lk 11,11-18.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IV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ézusra figyelünk (Mt 7,21. — Mt 14,13-14.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ézussal beszélgetünk (Lk 10,38-42. — Lk 11,5-9.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V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9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ézus példabeszéde a magvetőről (Mt 13,1-9.18-23.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smétlő összefoglalás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V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zeretjük szüleinket (Lk 2,51-52.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sten gyermeke lettem (Róm 6,3-4. — Róm 8,12-18.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VI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ponta imádkozunk (ApCsel 2,42.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4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megbocsátás és elfogadás (Mt 18,21-35.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VII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5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</w:rPr>
              <w:t>e</w:t>
            </w:r>
            <w:r>
              <w:rPr/>
              <w:t>ngedelmesség, tisztelet (Róm 13,1-7.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6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</w:rPr>
              <w:t>j</w:t>
            </w:r>
            <w:r>
              <w:rPr/>
              <w:t>óakarat, ajándékozás (Lk 6,27-36.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IX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7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z irgalmas szamaritánus (Lk 10,25-37.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8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iengesztelődés - megbocsátás (Mt 5,23-24.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 lesz velünk ha meghalunk? (Lk 16,19-31.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éldaképeink a szentek (ApCsel 7,54-60.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ézus az élet ura (Mk 5,21-24.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2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ézus az élet ura (Mk 5,35-42.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I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3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z elrejtett kincs (Mt 13,44-46.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4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királyi lakoma (Lk 14,15-24.) A Mennyország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II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5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ézus a mi királyunk (Jn 6,14-15. — Jn 18,33-40.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6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smétlő összefoglalás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IV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7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vent: az angyali üdvözlet (Lk 1,26-38.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I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8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kulás: megajándékozzuk egymást. (Mt 6,1-4.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V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9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ária és József várja a gyermeket (Mt 1,20-24.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ézus szent neve (Lk 2,21.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V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ézus születése, ő a mi karácsonyi ajándékunk (Lk 2,1-7.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2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Ünnepi karácsonyi óra: ajándékot adunk Jézusnak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942" w:type="dxa"/>
        <w:jc w:val="left"/>
        <w:tblInd w:w="17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567"/>
        <w:gridCol w:w="567"/>
        <w:gridCol w:w="862"/>
        <w:gridCol w:w="567"/>
        <w:gridCol w:w="5812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HÉ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HÓ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VAS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TAN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HÉ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ÓRA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TANANYAG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VI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3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napkeleti bölcsek (Mt 2,1-12.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4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ézus Isten is meg ember is (Lk 2,41-53.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VII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5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smétlő összefoglalás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6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ézus a názáreti zsinagógában (Lk 4,14-22.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IX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7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kánai mennyegző (Jn 2,1-11.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8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</w:rPr>
              <w:t>a</w:t>
            </w:r>
            <w:r>
              <w:rPr/>
              <w:t xml:space="preserve"> szentmisén Jézussal találkozunk (Mt 18,20.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X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9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szent helyek és dolgok “kezelése” (Jn 2,13-17.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csodálatos halfogás (Lk 5,1-11.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X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jerikói vak meggyógyítása (Lk 18,35-43.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2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vihar lecsendesítése (Mk 4,35-40.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XI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3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éter hitvallása (Mt 16,13-20.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4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position w:val="2"/>
              </w:rPr>
            </w:pPr>
            <w:r>
              <w:rPr>
                <w:position w:val="2"/>
              </w:rPr>
              <w:t>A nagyböjt, húsvéti felkészülés ideje (Mt 2,18-22.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XII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5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rtsatok bűnbánatot (Mk 1,14-15.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6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ézus megjövendöli szenvedését (Mt 16,21-23.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XIV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7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ki utánam akar jönni, vegye fel keresztjét (Mt 16,24-27.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8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vakonszülött meggyógyítása (Jn 9,1-41.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XV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9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i vagytok a világ világossága (Mt 5,13-16.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iszek Jézus Krisztusban (Lk 18,35-43.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XV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smétlő összefoglalás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2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</w:rPr>
              <w:t>l</w:t>
            </w:r>
            <w:r>
              <w:rPr/>
              <w:t>elkipásztoraink: papok, püspökök, pápa (Jn 21,15-17.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XVI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3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</w:rPr>
              <w:t>l</w:t>
            </w:r>
            <w:r>
              <w:rPr/>
              <w:t>elkipásztoraink: papok, püspökök, pápa (Jn 21,15-17.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4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vonulás Jeruzsálembe: Jézus a Messiás (Jn 12,12-19.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XVII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5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ézus értünk szenvedett és meghalt a kereszten (Lk 23,44-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6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ézus értünk szenvedett és meghalt a kereszten (Lk 23,44-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XIX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7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ézus értünk szenvedett és meghalt a kereszten (Lk 23,44-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8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úsvét: Jézus feltámadása (Lk 24,1-12.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V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XX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9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smétlő összefoglalás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 történt húsvétkor?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XX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z emmauszi tanítványok (Lk 24,13-35.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2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ézus feltámadásának tanúi (1Kor 15,1-11.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XXI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3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z első keresztények (ApCsel 2,42-47.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4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zent István vértanú (ApCsel 7,54-8,3.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XXII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5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ézus visszatért az Atyához (ApCsel 1,3-11.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6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áriával együtt imádkozó apostolok (ApCsel 1,1-14.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XXIV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7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Szentlélek pünkösdi eljövetele (ApCsel 2,1-11.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8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sten népének tagjai lettünk(ApCsel 8,26-38.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XXV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9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z Egyház növekedése (ApCsel 12,1-19.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Így élünk mi, keresztények (ApCsel 11,26.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XXV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Szentháromság ünnepe (Mt 28,16-20.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2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smétlő összefoglalás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XXV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Év végi ismétlés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4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 Deum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5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3402"/>
        <w:gridCol w:w="1134"/>
        <w:gridCol w:w="4536"/>
      </w:tblGrid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jc w:val="center"/>
              <w:rPr>
                <w:sz w:val="24"/>
                <w:szCs w:val="24"/>
              </w:rPr>
            </w:pPr>
            <w:r>
              <w:rPr/>
              <w:t>1997/98. tanév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Prohászka Ottokár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Katolikus Általános Iskola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és Gimnázium</w:t>
            </w:r>
          </w:p>
          <w:p>
            <w:pPr>
              <w:pStyle w:val="Normal"/>
              <w:spacing w:lineRule="atLeast" w:line="360"/>
              <w:jc w:val="center"/>
              <w:rPr>
                <w:sz w:val="24"/>
                <w:szCs w:val="24"/>
              </w:rPr>
            </w:pPr>
            <w:r>
              <w:rPr/>
              <w:t>Győr</w:t>
            </w:r>
          </w:p>
          <w:p>
            <w:pPr>
              <w:pStyle w:val="Normal"/>
              <w:spacing w:lineRule="atLeas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észítette: Pusztai László</w:t>
            </w:r>
          </w:p>
          <w:p>
            <w:pPr>
              <w:pStyle w:val="Normal"/>
              <w:spacing w:lineRule="atLeas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Rszcm"/>
              <w:snapToGrid w:val="false"/>
              <w:spacing w:lineRule="atLeas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Rszcm"/>
              <w:snapToGrid w:val="false"/>
              <w:spacing w:lineRule="atLeas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Rszcm"/>
              <w:spacing w:lineRule="atLeas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ta tanmenet</w:t>
            </w:r>
          </w:p>
          <w:p>
            <w:pPr>
              <w:pStyle w:val="Rszcm"/>
              <w:spacing w:lineRule="atLeast" w:line="36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2. </w:t>
            </w: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</w:rPr>
              <w:t>Évfolyam</w:t>
            </w:r>
          </w:p>
          <w:p>
            <w:pPr>
              <w:pStyle w:val="Rszcm"/>
              <w:spacing w:lineRule="atLeast" w:line="360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JÉZUS HÍV</w:t>
            </w:r>
          </w:p>
          <w:p>
            <w:pPr>
              <w:pStyle w:val="Rszcm"/>
              <w:spacing w:lineRule="atLeas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ÉZUS KRISZTUS AZ ISTEN FIA, A MI MEGVÁLTÓNK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84" w:type="dxa"/>
        <w:jc w:val="left"/>
        <w:tblInd w:w="17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567"/>
        <w:gridCol w:w="567"/>
        <w:gridCol w:w="862"/>
        <w:gridCol w:w="567"/>
        <w:gridCol w:w="5954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HÉ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HÓ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VAS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TAN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HÉ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ÓRA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TANANYAG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I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ni Sancte Spiritus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X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Év eleji ismétlés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I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z első tanítványok meghívása ( Mk 1,16-20.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ézus és a gyerekek (Mk 10,13-16.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II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ézus imádkozni tanít (Mt 6,7-9, Mt 6,9-16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évi, a vámos meghívása (Lk 5,27-32.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IV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ézus és a bűnös asszony (Jn 8,1-11.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gazdag ifjú találkozása Jézussal (Mk 10, 17-22.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V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9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smétlő összefoglalás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béna meggyógyítása (Mk 2,1-12.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V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1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ézus gyógyítani küldi apostolait (Mk 6,7-13.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ézus a Názáreti zsinagógában (Lk 4,14-21.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VI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kánai menyegző (Jn 2, 1-11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4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csodálatos kenyérszaporítás (Jn 6, 1-15.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VII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5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ézus tanítása az örök élet kenyeréről (Jn 6,22-59.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6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iszek Jézus Krisztusban (Jn 6,66-68.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IX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7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ézus az élet ura (Jn 11,1-44.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8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ézus megmutatja isteni hatalmát (Összefoglaló ismétlés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 Atyánk, aki a mennyekben vagy (Mt 6,1.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zenteltessék meg a Te neved (Mt 11,25-30.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1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sten akaratát keresem (Jn 6,37-40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2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 az, ami igazán fontos? (Jn 6,26-34.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I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3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ndennapi kenyér - szentáldozás (Mt 4,1-4.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4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ocsásd meg vétkeinket, miképpen mi is..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II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5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ézus a helyes imádságra tanít (Mt 6,5-9.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6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smétlő összefoglalás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IV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7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z ország, ahol Jézus élt és tanított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I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8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z angyali üdvözlet (Lk 1,26-38.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V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9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ária látogatása Erzsébetnél (Lk 1,39-57.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árakozásunk - advent (Mt 3,1-12.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V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1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zent József a Szentcsalád őre (Mt 1,18-25.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2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ézus születése (Róm 8,32. — Tit 2,11.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84" w:type="dxa"/>
        <w:jc w:val="left"/>
        <w:tblInd w:w="17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567"/>
        <w:gridCol w:w="567"/>
        <w:gridCol w:w="862"/>
        <w:gridCol w:w="567"/>
        <w:gridCol w:w="5954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HÉ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HÓ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VAS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TAN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HÉ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ÓRA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TANANYAG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VI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3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z első látogatók, a pásztorok (Lk 2,1-20.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4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ézus bemutatása a templomban (Lk 2,22-35.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VII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5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napkeleti bölcsek látogatása (Mt 2,1-12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6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12 éves Jézus a templomban (Lk 2,41-52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IX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7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Összefogl.ism.:</w:t>
            </w:r>
          </w:p>
          <w:p>
            <w:pPr>
              <w:pStyle w:val="Normal"/>
              <w:rPr/>
            </w:pPr>
            <w:r>
              <w:rPr/>
              <w:t>Jézus a Fiúisten aki értünk emberré lett (Róm 4,24-25.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8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position w:val="2"/>
              </w:rPr>
            </w:pPr>
            <w:r>
              <w:rPr>
                <w:position w:val="2"/>
              </w:rPr>
              <w:t>Jézus megkeresztelkedése (Mt 3,13-17.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X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9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  <w:position w:val="2"/>
              </w:rPr>
              <w:t>c</w:t>
            </w:r>
            <w:r>
              <w:rPr>
                <w:position w:val="2"/>
              </w:rPr>
              <w:t>send, ima, önfegyelem, böjt (Mt 4,1-11.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position w:val="2"/>
              </w:rPr>
            </w:pPr>
            <w:r>
              <w:rPr>
                <w:position w:val="2"/>
              </w:rPr>
              <w:t>Jézus színeváltozása (Lk 9,28-36.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X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1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position w:val="2"/>
              </w:rPr>
            </w:pPr>
            <w:r>
              <w:rPr>
                <w:position w:val="2"/>
              </w:rPr>
              <w:t>A templom megtisztítása, (Jn 2,13-16.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2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position w:val="2"/>
              </w:rPr>
            </w:pPr>
            <w:r>
              <w:rPr>
                <w:position w:val="2"/>
              </w:rPr>
              <w:t>Jézus Simon farizeus házában (Lk 7,36-50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XI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3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position w:val="2"/>
              </w:rPr>
            </w:pPr>
            <w:r>
              <w:rPr>
                <w:position w:val="2"/>
              </w:rPr>
              <w:t>Farizeus és a vámos (Lk 18,9-14.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4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gyböjt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XII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5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position w:val="2"/>
              </w:rPr>
            </w:pPr>
            <w:r>
              <w:rPr>
                <w:position w:val="2"/>
              </w:rPr>
              <w:t>Példabeszéd a szőlőmunkásokról (Mt 20,-1-16.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6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position w:val="2"/>
              </w:rPr>
            </w:pPr>
            <w:r>
              <w:rPr>
                <w:position w:val="2"/>
              </w:rPr>
              <w:t>A helyes önértékelés (Lk 14,7-11.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XIV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7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position w:val="2"/>
              </w:rPr>
            </w:pPr>
            <w:r>
              <w:rPr>
                <w:position w:val="2"/>
              </w:rPr>
              <w:t>Jézus a jó pásztor (Jn 10,1-18.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8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éter vallomása (Mt 16,13-20.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XV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9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smétlő összefoglalás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ézus bevonulása Jeruzsálembe (Jn 12,12-19.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XV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1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position w:val="2"/>
              </w:rPr>
            </w:pPr>
            <w:r>
              <w:rPr>
                <w:position w:val="2"/>
              </w:rPr>
              <w:t>A főtanács határozata Jézus ellen (Jn 11,45-53.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2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position w:val="2"/>
              </w:rPr>
            </w:pPr>
            <w:r>
              <w:rPr>
                <w:position w:val="2"/>
              </w:rPr>
              <w:t>Az utolsó vacsora előkészítése (Lk 7,-18.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XVI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3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position w:val="2"/>
              </w:rPr>
            </w:pPr>
            <w:r>
              <w:rPr>
                <w:position w:val="2"/>
              </w:rPr>
              <w:t>Jézus alázatos szeretete tisztít meg minket (Jn 13,1-16.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4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position w:val="2"/>
              </w:rPr>
            </w:pPr>
            <w:r>
              <w:rPr>
                <w:position w:val="2"/>
              </w:rPr>
              <w:t>Jézus ünnepélyesen felajánlja értünk életét (Mk 14,22-25.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XVII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5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position w:val="2"/>
              </w:rPr>
            </w:pPr>
            <w:r>
              <w:rPr>
                <w:position w:val="2"/>
              </w:rPr>
              <w:t>A szentmise rendelése (1Kor 11,23-26.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6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</w:rPr>
              <w:t>a</w:t>
            </w:r>
            <w:r>
              <w:rPr/>
              <w:t xml:space="preserve"> szentmisében Jézust ismerjük fel. (Lk 24,13-32.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XIX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7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position w:val="2"/>
              </w:rPr>
            </w:pPr>
            <w:r>
              <w:rPr>
                <w:position w:val="2"/>
              </w:rPr>
              <w:t>Jézus az Olajfák hegyén (Lk 22,39-46.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8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position w:val="2"/>
              </w:rPr>
            </w:pPr>
            <w:r>
              <w:rPr>
                <w:position w:val="2"/>
              </w:rPr>
              <w:t>Jézus elfogása, Jézus a főtanács előtt. (Mt 26,57-66.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V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XX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9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position w:val="2"/>
              </w:rPr>
            </w:pPr>
            <w:r>
              <w:rPr>
                <w:position w:val="2"/>
              </w:rPr>
              <w:t>Jézus a kereszten - János és Mária (Jn 19,25-27.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position w:val="2"/>
              </w:rPr>
            </w:pPr>
            <w:r>
              <w:rPr>
                <w:position w:val="2"/>
              </w:rPr>
              <w:t>Jézus Szíve tisztelete (Jn 19,31-35.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XX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1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position w:val="2"/>
              </w:rPr>
            </w:pPr>
            <w:r>
              <w:rPr>
                <w:position w:val="2"/>
              </w:rPr>
              <w:t>Jézus feltámadt (Jn 20, 1-10 — Róm 1,4.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2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position w:val="2"/>
              </w:rPr>
            </w:pPr>
            <w:r>
              <w:rPr>
                <w:position w:val="2"/>
              </w:rPr>
              <w:t>Összefoglaló ismétlés:</w:t>
            </w:r>
          </w:p>
          <w:p>
            <w:pPr>
              <w:pStyle w:val="Normal"/>
              <w:rPr>
                <w:position w:val="2"/>
              </w:rPr>
            </w:pPr>
            <w:r>
              <w:rPr>
                <w:position w:val="2"/>
              </w:rPr>
              <w:t>Így szeretett minket Jézus. (Jn 19,38-20,10.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XXI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3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position w:val="2"/>
              </w:rPr>
            </w:pPr>
            <w:r>
              <w:rPr>
                <w:position w:val="2"/>
              </w:rPr>
              <w:t>Az emmauszi tanítványok (Lk 24,13-35.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4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position w:val="2"/>
              </w:rPr>
            </w:pPr>
            <w:r>
              <w:rPr>
                <w:position w:val="2"/>
              </w:rPr>
              <w:t>A feltámadt Jézus ajándéka (Jn 20,19-23.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XXII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5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position w:val="2"/>
              </w:rPr>
            </w:pPr>
            <w:r>
              <w:rPr>
                <w:position w:val="2"/>
              </w:rPr>
              <w:t>Boldogok akik nem látnak és mégis hisznek (Jn 20,19-29.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6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position w:val="2"/>
              </w:rPr>
            </w:pPr>
            <w:r>
              <w:rPr>
                <w:position w:val="2"/>
              </w:rPr>
              <w:t>Jézus Péterre bízza Egyházát (Jn 21,15-17.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XXIV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7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position w:val="2"/>
              </w:rPr>
            </w:pPr>
            <w:r>
              <w:rPr>
                <w:position w:val="2"/>
              </w:rPr>
              <w:t>Jézus mennybemenetele (Mt 28,16-20.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8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position w:val="2"/>
              </w:rPr>
            </w:pPr>
            <w:r>
              <w:rPr>
                <w:position w:val="2"/>
              </w:rPr>
              <w:t>A Szentlélek eljövetele (ApCsel 2,1-13.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XXV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9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position w:val="2"/>
              </w:rPr>
            </w:pPr>
            <w:r>
              <w:rPr>
                <w:position w:val="2"/>
              </w:rPr>
              <w:t>Saul, miért üldözöl engem? (ApCsel 9,1-9.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position w:val="2"/>
              </w:rPr>
            </w:pPr>
            <w:r>
              <w:rPr>
                <w:position w:val="2"/>
              </w:rPr>
              <w:t>A feltámadás tanúi. (1Kor 15,1-11.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XXV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1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position w:val="2"/>
              </w:rPr>
            </w:pPr>
            <w:r>
              <w:rPr>
                <w:position w:val="2"/>
              </w:rPr>
              <w:t>Összefoglaló ismétlés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2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Év végi ismétlés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XXV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Év végi ismétlés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4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 Deum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5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3402"/>
        <w:gridCol w:w="1134"/>
        <w:gridCol w:w="4536"/>
      </w:tblGrid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jc w:val="center"/>
              <w:rPr>
                <w:sz w:val="24"/>
                <w:szCs w:val="24"/>
              </w:rPr>
            </w:pPr>
            <w:r>
              <w:rPr/>
              <w:t>1997/98. tanév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Prohászka Ottokár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Katolikus Általános Iskola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és Gimnázium</w:t>
            </w:r>
          </w:p>
          <w:p>
            <w:pPr>
              <w:pStyle w:val="Normal"/>
              <w:spacing w:lineRule="atLeast" w:line="360"/>
              <w:jc w:val="center"/>
              <w:rPr>
                <w:sz w:val="24"/>
                <w:szCs w:val="24"/>
              </w:rPr>
            </w:pPr>
            <w:r>
              <w:rPr/>
              <w:t>Győr</w:t>
            </w:r>
          </w:p>
          <w:p>
            <w:pPr>
              <w:pStyle w:val="Normal"/>
              <w:spacing w:lineRule="atLeas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észítette: Pusztai László</w:t>
            </w:r>
          </w:p>
          <w:p>
            <w:pPr>
              <w:pStyle w:val="Normal"/>
              <w:spacing w:lineRule="atLeas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Rszcm"/>
              <w:snapToGrid w:val="false"/>
              <w:spacing w:lineRule="atLeas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Rszcm"/>
              <w:snapToGrid w:val="false"/>
              <w:spacing w:lineRule="atLeas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Rszcm"/>
              <w:spacing w:lineRule="atLeas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ta tanmenet</w:t>
            </w:r>
          </w:p>
          <w:p>
            <w:pPr>
              <w:pStyle w:val="Rszcm"/>
              <w:spacing w:lineRule="atLeast" w:line="36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3. </w:t>
            </w: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</w:rPr>
              <w:t>Évfolyam</w:t>
            </w:r>
          </w:p>
          <w:p>
            <w:pPr>
              <w:pStyle w:val="Rszcm"/>
              <w:spacing w:lineRule="atLeas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lálkozás JÉZUSSAL A BŰNBOCSÁNATBAN</w:t>
            </w:r>
          </w:p>
          <w:p>
            <w:pPr>
              <w:pStyle w:val="Rszcm"/>
              <w:spacing w:lineRule="atLeast" w:line="36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és AZ EUKARISZTIÁBAN</w:t>
            </w:r>
          </w:p>
          <w:p>
            <w:pPr>
              <w:pStyle w:val="Rszcm"/>
              <w:spacing w:lineRule="atLeast" w:line="36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84" w:type="dxa"/>
        <w:jc w:val="left"/>
        <w:tblInd w:w="17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567"/>
        <w:gridCol w:w="567"/>
        <w:gridCol w:w="862"/>
        <w:gridCol w:w="567"/>
        <w:gridCol w:w="5954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HÉ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HÓ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VAS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TAN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HÉ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ÓRA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TANANYAG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I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ni Sancte Spiritus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X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smétlés. Mit tudunk Jézusról? (Lk 1,1-4.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I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ézus a Názáreti zsinagógában (Lk 4,14-22..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ézus tanítása szerint élünk.(Mt 7,21-27.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II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lelkiismeret (Róm 7,18-25.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i tartozik Jézushoz? (Mt 21,28-32. — Lk 8,19-21.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IV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éldabeszéd a tékozló fiú atyjáról (Lk 15,11-32.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gy szerette Isten a világot...(Jn 3,16-17.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V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9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éter bűnbánata (Lk 22,-54-62.) Megtérés, bűnbánat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keresztségben Isten gyermeke lettem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V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1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z etióp udvarnok megtérése (ApCsel 8,26-38.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smétlő összefoglalás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VI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ponta imádkozunk (Lk 18,1-8.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4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runk színeváltozása (Lk 9,28-36.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VII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5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ndaz aki kér, kap (Mt 7,7-12.) (Ne csak kérj, tedd a jót!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6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mádság Jézus nevében, Jézus lelkületével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IX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7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főparancs (Mt 22,34-40.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8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ézus megkísértése (Lk 4,1-12.) 1. parancs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ézus nevében (ApCsel 4,13-22.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ézus nevére hajoljon meg minden térd..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Fil 2,5-11. — Mt 5,33-37.) 2. parancs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1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yógyítás szombaton (Mt 12,1-14.) 3. parancs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2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zent Pál Troászban (ApCsel 20,1-12.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I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3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smétlő összefoglalás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4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z utolsó vacsora ünneplése (1Kor 11,23-26.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II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5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szentmisén Jézust vesszük körül (Mk 10,13-16.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6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ézus megtisztít minket - bűnbánat a szentmisén</w:t>
            </w:r>
          </w:p>
          <w:p>
            <w:pPr>
              <w:pStyle w:val="Normal"/>
              <w:rPr/>
            </w:pPr>
            <w:r>
              <w:rPr/>
              <w:t>(Lk 17,11-19.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IV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7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z újszövetségi Szentírás - az apostoli tanítás (Jn 20,30-31.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I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8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itvallás, tanúságtétel (ApCsel 5,40-42.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V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9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ézussal együtt magunkat is felajánljuk (Lk 2,21-24.)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ária hálaadó éneke (Lk 1,46-55.) (A szentmise hálaadás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V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1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ívő részvétel a szentmisén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2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arácsony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51" w:type="dxa"/>
        <w:jc w:val="left"/>
        <w:tblInd w:w="17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567"/>
        <w:gridCol w:w="567"/>
        <w:gridCol w:w="567"/>
        <w:gridCol w:w="862"/>
        <w:gridCol w:w="567"/>
        <w:gridCol w:w="5954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HÉ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HÓ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VAS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TAN.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NAP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TAN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HÉ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ÓRA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TANANYAG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VI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3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arácsony és húsvét kapcsolata, amiért Jézus közénk jött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4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ézus jelenvalóvá teszi áldozatát (Mt 26,26-28.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VII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5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ézus önként adta oda életét értünk (Jn 10,1-18.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6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ndennapi kenyerünk Jézus, az örök élet kenyere (Lk 11,1-4.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IX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7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i mehet áldozni? (Mt 8,5-13.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8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szentmiséhez hozzátartozik a szentáldozás (Mt 15,21-28.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X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9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Áldozás után Jézussal beszélgetünk (Lk 10,38-42.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z Úr áldásával a mindennapi életbe. (Mt 28,16-20.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X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1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smétlő összefoglalás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2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zeresd szüleidet! (Lk 2,51-53.) 4. parancs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XI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3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z élet Isten ajándéka — szüleink szeretetéből élünk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4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zeresd embertársaidat! (Mt 25,31-46. — Mt 7,12.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XII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5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Élj békességben! (Jn 13,34-35. — vö. Mt 10,34-42.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6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ézus bűneink ellenére is szeret - ellenségszeretet</w:t>
            </w:r>
          </w:p>
          <w:p>
            <w:pPr>
              <w:pStyle w:val="Normal"/>
              <w:rPr/>
            </w:pPr>
            <w:r>
              <w:rPr/>
              <w:t>(Mt 18,23-35. — Mt 5,43-48.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XIV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7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gyobb boldogság adni, mint kapni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ApCsel 20,35. — vö. Mk 12,41-44.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8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ljesítsd kötelességedet!</w:t>
            </w:r>
          </w:p>
          <w:p>
            <w:pPr>
              <w:pStyle w:val="Normal"/>
              <w:rPr/>
            </w:pPr>
            <w:r>
              <w:rPr/>
              <w:t>(Mt 25,14-30. — 2Tesz 3,6-15. vö. Lk 17,7-10.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XV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9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földi javak és a mennyei kincs</w:t>
            </w:r>
          </w:p>
          <w:p>
            <w:pPr>
              <w:pStyle w:val="Normal"/>
              <w:rPr/>
            </w:pPr>
            <w:r>
              <w:rPr/>
              <w:t>(Mt 6,19-24. — Lk 12,13-21. - 1Tim 6,17-19. — Jak 5,1-5.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égy megbízható! (Jn 10,11-18. — 2Kor 1,19-20.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XV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1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sten országáért dolgozunk! (2Kor 5,11-15.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2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égy őszinte! (Mt 5,37. — Jak 5,12.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XVI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3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smétlő összefoglalás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4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csodálatos kenyérszaporítás (Jn 6,1-15.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XVII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5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kánai menyegző (Jn 2,1-11.) (Az átváltoztatás fogalma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6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t tett Jézus az utolsó vacsorán? (Mt 26,26-28. - 1Kor 11,23-26.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XIX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7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éter apostol hite - hiszek az Oltáriszentségben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8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szentáldozás (Lk 24,13-31. — Mt 15,21-28.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V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XX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9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z áldozás gyakorlati, technikai kérdései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i mehet áldozni? (1Kor 11,27-32.)</w:t>
            </w:r>
          </w:p>
          <w:p>
            <w:pPr>
              <w:pStyle w:val="Normal"/>
              <w:rPr/>
            </w:pPr>
            <w:r>
              <w:rPr/>
              <w:t>(Felkészülés a szentáldozásra: szentségi böjt...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XX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1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zentáldozás után ( Jn 1,35-42. vö. Lk 10,38-42.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2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nki sem juthat az Atyához, csak általam (Jn 14,1-6.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XXI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3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keus (Lk 19,1-10.) (Találkozás a bűnbocsátó Jézussal.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4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bűn a lélek betegsége (Jn 9,1-41.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XXI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5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rtsatok bűnbánatot (Mt 3,1-12. vö. Lk 3,1-16. — Mt 7,13-14.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6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ézus megbízást ad a bűnbocsátásra (Jn 20,19-23.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XXI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7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Így készülünk a szentgyónásra (Lk 22,54-62.)</w:t>
            </w:r>
          </w:p>
          <w:p>
            <w:pPr>
              <w:pStyle w:val="Normal"/>
              <w:rPr/>
            </w:pPr>
            <w:r>
              <w:rPr/>
              <w:t>(Lelkiismeret-vizsgálás és lelkitükör.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8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zentgyónás után (Lk 17,11-19.) (Hálaadás, elégtétel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XXV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9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ézus hív, kövessük. (Mt 19,16-22.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position w:val="2"/>
              </w:rPr>
            </w:pPr>
            <w:r>
              <w:rPr>
                <w:position w:val="2"/>
              </w:rPr>
              <w:t>Összefoglaló ismétlés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XXV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1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Év végi ismétlés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2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Év végi ismétlés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XXV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Év végi ismétlés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4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 Deum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5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3402"/>
        <w:gridCol w:w="1134"/>
        <w:gridCol w:w="4536"/>
      </w:tblGrid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jc w:val="center"/>
              <w:rPr>
                <w:sz w:val="24"/>
                <w:szCs w:val="24"/>
              </w:rPr>
            </w:pPr>
            <w:r>
              <w:rPr/>
              <w:t>1997/98. tanév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Prohászka Ottokár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Katolikus Általános Iskola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és Gimnázium</w:t>
            </w:r>
          </w:p>
          <w:p>
            <w:pPr>
              <w:pStyle w:val="Normal"/>
              <w:spacing w:lineRule="atLeast" w:line="360"/>
              <w:jc w:val="center"/>
              <w:rPr>
                <w:sz w:val="24"/>
                <w:szCs w:val="24"/>
              </w:rPr>
            </w:pPr>
            <w:r>
              <w:rPr/>
              <w:t>Győr</w:t>
            </w:r>
          </w:p>
          <w:p>
            <w:pPr>
              <w:pStyle w:val="Normal"/>
              <w:spacing w:lineRule="atLeas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észítette: Pusztai László</w:t>
            </w:r>
          </w:p>
          <w:p>
            <w:pPr>
              <w:pStyle w:val="Normal"/>
              <w:spacing w:lineRule="atLeas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Rszcm"/>
              <w:snapToGrid w:val="false"/>
              <w:spacing w:lineRule="atLeas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Rszcm"/>
              <w:snapToGrid w:val="false"/>
              <w:spacing w:lineRule="atLeas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Rszcm"/>
              <w:spacing w:lineRule="atLeas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ta tanmenet</w:t>
            </w:r>
          </w:p>
          <w:p>
            <w:pPr>
              <w:pStyle w:val="Rszcm"/>
              <w:spacing w:lineRule="atLeast" w:line="36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4. </w:t>
            </w: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</w:rPr>
              <w:t>Évfolyam</w:t>
            </w:r>
          </w:p>
          <w:p>
            <w:pPr>
              <w:pStyle w:val="Rszcm"/>
              <w:spacing w:lineRule="atLeas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épem vagytok - mondja az úr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84" w:type="dxa"/>
        <w:jc w:val="left"/>
        <w:tblInd w:w="17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567"/>
        <w:gridCol w:w="567"/>
        <w:gridCol w:w="862"/>
        <w:gridCol w:w="567"/>
        <w:gridCol w:w="5954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HÉ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HÓ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VAS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TAN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HÉ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ÓRA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TANANYAG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I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dd és olvasd! (A Bibliára vonatkozó legfontosabb alapismeretek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X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ogyan készült a Szentírás? (Jer 36,1-32. — 2Mak 2.13 -32.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I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 az Isten terve énvelem? (Ábrahám meghívása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Ábrahám legnagyobb próbatétele (Izsák feláldozása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II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Ábrahám könyörög a bűnösökért (Lót megmenekülése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zabad-e veszélyeztetni örök életünket? (Jákob és Ézsau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IV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ákob idegenben (Jákob menekülése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lfeledkezik-e rólunk az Isten (József és testvérei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V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9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ózsef Egyiptom kormányzója lesz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Ábrahám családjából nagy nép lesz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V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1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győzhetjük-e a rosszat? (Mózes születése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ózes küldetése. (a csipkebokor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VI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z egyiptomi csapások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4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i szabadít meg bűneinktől? (a húsvéti bárány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VII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5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Átkelés a Vörös-tengeren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6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zámíthat-e rád az Isten? (A szövetségkötés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IX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7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smétlő összefoglalás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8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ol vannak a te bálványaid? (az aranyborjú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lyen táplálék erősíti a lelkünket? ( a manna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kalmas eszköze vagy-e az Úrnak? (kémek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1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i lehet Isten papja? (Kóré lázadása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2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i szólhat bele Isten terveibe? (Bálám jövendölése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I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3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 a győzelmi jelvényünk? (a rézkígyó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4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Átkelés a Jordánon (Jerikó elfoglalása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II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5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szövetség megújítása (Mózes halála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6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re való a lemondás és a böjt? (Gedeon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IV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7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t adhatsz te Istennek? (Jefte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I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8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hat-e örömet a bűn? (Sámson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V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9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ghallod-e az Úr hívását? (Sámuel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t jelent neked az Úr hívása? (Héli és fiai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V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1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reséget szenvedhet-e az Isten? (A frigyláda sorsa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2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smétlő összefoglalás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84" w:type="dxa"/>
        <w:jc w:val="left"/>
        <w:tblInd w:w="17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567"/>
        <w:gridCol w:w="567"/>
        <w:gridCol w:w="862"/>
        <w:gridCol w:w="567"/>
        <w:gridCol w:w="5954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HÉ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HÓ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VAS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TAN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HÉ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ÓRA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TANANYAG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VI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3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lyen ember vagy? (Saul a király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4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ul engedetlenség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VII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5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ik az Isten kedvencei? (Dávid felkenése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6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yőzhetnek-e a kicsinyek is? (Dávid és Góliát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IX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7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 a legszebb győzelem? (Dávid és Saul - Dávid zsoltárénekei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8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gazságosak-e az emberek? (Az amalekiták legyőzése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X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9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ízelgéssel előbbre jutsz? (Saul halála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zabad-e vétkezniük a hatalmasoknak? (Dávid és Uriás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X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1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m élsz vissza a szeretettel? (Absalom lázadása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2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i az igazán bölcs ember? (Salamon imája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XI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3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salamoni ítélet (Az igazi okosság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4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itől kérjünk tanácsot? (Roboám és Jeroboám 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XII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5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smétlő összefoglalás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6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het-e kölcsönt adni Istennek (Illés próféta és a száreptai özvegy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XIV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7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z élő Isten megmutatkozik (Illés áldozata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8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ol találod meg az Istent? (Illés menekülése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XV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9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t kaptál a keresztségben? (Elizeus - Námán gyógyulása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nnyibe kerül a lelki gyógyulás? (Giezi bűne és bűnhődése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XV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1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ghálálod-e az Isten jóságát?</w:t>
            </w:r>
          </w:p>
          <w:p>
            <w:pPr>
              <w:pStyle w:val="Normal"/>
              <w:rPr/>
            </w:pPr>
            <w:r>
              <w:rPr/>
              <w:t>(Izaiás próféta példázata a szőlőskertről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2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ízhatsz-e Isten ígéretében? (Izaiás jövendölései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XVI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3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i alkalmas az Úr szolgálatára? (Jeremiás meghívása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4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i áll melletted amikor szenvedsz? (Jeremiás próféta sorsa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XVII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5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n-e élet a halál után? (Ezekiel próféta látomása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6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ogyan vallom meg hitemet? (Dániel és három társa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XIX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7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ell- félni az emberektől? (A három ifjú hűsége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8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iderül-e minden rosszaság? ( A bálványok leleplezése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V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XX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9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zabad-e megtagadni az Istent? (Dániel és az oroszlánok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zabad-e szent dolgokkal tréfálni? (Baltazár lakomája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XX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1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smétlő összefoglalás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2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ndig a többségnek van igaza? (Matatiás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XXI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3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 értékesebb az életnél? (Makkabeusok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4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lfuthatsz-e Isten elől? (Jónás menekülése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XXII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5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ányszor bocsát meg az Isten? (Ninive megtérése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6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ért szenvednek a jók is? (A béketűrő Jób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XXIV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7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ddig kell bízni Istenben? (Judit bátorsága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8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ótettért jót várj? (Tóbiás vaksága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XXV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9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ogyan vigyáz ránk az Isten? (Tóbiás gyógyulása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érdezz még többet! (Ezdrás összeszedi a szentírási könyveket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XXV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1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Év végi ismétlés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2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Év végi ismétlés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XXV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Év végi ismétlés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4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 Deum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5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3402"/>
        <w:gridCol w:w="1134"/>
        <w:gridCol w:w="4536"/>
      </w:tblGrid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jc w:val="center"/>
              <w:rPr>
                <w:sz w:val="24"/>
                <w:szCs w:val="24"/>
              </w:rPr>
            </w:pPr>
            <w:r>
              <w:rPr/>
              <w:t>1997/98. tanév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Prohászka Ottokár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Katolikus Általános Iskola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és Gimnázium</w:t>
            </w:r>
          </w:p>
          <w:p>
            <w:pPr>
              <w:pStyle w:val="Normal"/>
              <w:spacing w:lineRule="atLeast" w:line="360"/>
              <w:jc w:val="center"/>
              <w:rPr>
                <w:sz w:val="24"/>
                <w:szCs w:val="24"/>
              </w:rPr>
            </w:pPr>
            <w:r>
              <w:rPr/>
              <w:t>Győr</w:t>
            </w:r>
          </w:p>
          <w:p>
            <w:pPr>
              <w:pStyle w:val="Normal"/>
              <w:spacing w:lineRule="atLeas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észítette: Pusztai László</w:t>
            </w:r>
          </w:p>
          <w:p>
            <w:pPr>
              <w:pStyle w:val="Normal"/>
              <w:spacing w:lineRule="atLeas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Rszcm"/>
              <w:snapToGrid w:val="false"/>
              <w:spacing w:lineRule="atLeast" w:line="36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Rszcm"/>
              <w:snapToGrid w:val="false"/>
              <w:spacing w:lineRule="atLeast" w:line="36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Rszcm"/>
              <w:spacing w:lineRule="atLeast" w:line="36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Minta tanmenet</w:t>
            </w:r>
          </w:p>
          <w:p>
            <w:pPr>
              <w:pStyle w:val="Rszcm"/>
              <w:spacing w:lineRule="atLeast" w:line="36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5. </w:t>
            </w: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</w:rPr>
              <w:t>Évfolyam</w:t>
            </w:r>
          </w:p>
          <w:p>
            <w:pPr>
              <w:pStyle w:val="Rszcm"/>
              <w:spacing w:lineRule="atLeas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z élet isten népének közösségében</w:t>
            </w:r>
          </w:p>
          <w:p>
            <w:pPr>
              <w:pStyle w:val="Rszcm"/>
              <w:spacing w:lineRule="atLeast" w:line="36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(liturgia)</w:t>
            </w:r>
          </w:p>
          <w:p>
            <w:pPr>
              <w:pStyle w:val="Rszcm"/>
              <w:spacing w:lineRule="atLeast" w:line="36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84" w:type="dxa"/>
        <w:jc w:val="left"/>
        <w:tblInd w:w="17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567"/>
        <w:gridCol w:w="567"/>
        <w:gridCol w:w="862"/>
        <w:gridCol w:w="567"/>
        <w:gridCol w:w="5954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HÉ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HÓ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VAS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TAN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HÉ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ÓRA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TANANYAG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I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Miért járunk templomba? (Veni Sancte 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X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 liturgikus ünneplés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I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z ószövetségi nép nagy ünnepei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Jézus a jeruzsálemi templomban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II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Az ősegyház liturgiája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Mi a szertartás és mi a rítus? (MKK 128. 93.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IV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 liturgikus közösség vezetőj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Liturgikus szolgálatok (ministránsok..., sekrestyés, kántor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V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9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Ünnep a keresztény családokban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Közösségi ünnepeink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V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1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Részvétel az ünneplő Egyház életében (Összefoglalás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A templom az Isten háza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VI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 templomok kialakulása (ApCsel 2,46. - 20,7-12.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4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 templomok belső felépítése, részei, berendezései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VII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5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 különböző stílusú templomok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6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Liturgikus tárgyak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IX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7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Liturgikus ruhák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8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Leggyakoribb képeink és jelképeink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 templomok díszítése és rendben tartása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Egyéb szent helyek (temető, kápolnák, útszéli keresztek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1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Miért építünk díszes templomokat? (Összefoglalás: Istennek mindig a legértékesebbet adjuk!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2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Mindennapjaink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I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3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Heti ünnepünk a vasárnap (Isten harmadik parancsa.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4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Ünnepkörök (az egyházi év és a szentek ünnepei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II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5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dventben a keresztény ember a Megváltó születését várja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6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Jézusról jövendöltek a próféták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IV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7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Keresztelő János, a Megváltó előhírnök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I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8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Mária ünnepek..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V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9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 karácsonyi ünnepkör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Évközi időszak - Jézus nyilvános működése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V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1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Jézus Krisztus valóságos Isten és valóságos ember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2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Összefoglalás (az ünnepek bibliai háttere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84" w:type="dxa"/>
        <w:jc w:val="left"/>
        <w:tblInd w:w="17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567"/>
        <w:gridCol w:w="567"/>
        <w:gridCol w:w="862"/>
        <w:gridCol w:w="567"/>
        <w:gridCol w:w="5954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HÉ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HÓ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VAS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TAN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HÉ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ÓRA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TANANYAG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VI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3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 szentségekre vonatkozó alapismeretek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4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 beavatás szentségei: a keresztség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VII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5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 beavatás szentségei: az Eukarisztia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6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 beavatás szentségei: a bérmálás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IX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7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 gyógyulás szentségei: a bűnbocsánat szentség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8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 gyógyulás szentségei: a betegek kenet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X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9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 közösség szolgálatának szentségei: az egyházi rend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 közösség szolgálatának szentségei: a házasság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X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1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 szentelmények: litánia, rózsafüzér, keresztút..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2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Búcsú a földi élettől: a temetés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XI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3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z ereklyék tisztelete, körmenetek és az áldások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4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Összefoglalás: az Egyházban Jézussal együtt imádkozunk,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az ő ereje éltet és segít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XII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5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 nagyböjt, felkészülés a szent háromnapra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6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 húsvéti misztérium (vö. MKK 126. kérd.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XIV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7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Nagycsütörtök, az utolsó vacsora napja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8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Nagypéntek, Jézus szenvedése és kereszthalála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XV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9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Húsvét vigíliája és ünnepe, Jézus feltámadása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 liturgia, a szentmise keresztény életünk csúcsa és forrása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XV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1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 szentmise szerkezete, és kialakulása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2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 szentmise “kellékei”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XVI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3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 szentmise közös imádságai és könyörgései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4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 szentmise énekei és a zsoltárok, a szent zen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XVII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5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Olvasmányok és szentbeszéd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6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caps/>
              </w:rPr>
              <w:t>h</w:t>
            </w:r>
            <w:r>
              <w:rPr/>
              <w:t>itvallásunk és felajánlott adományaink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XIX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7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 hívek könyörgés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8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z Eukarisztia hálaadás,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Isten ajándékai üdvösségünk történetében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V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XX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9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mit Jézus az utolsó vacsorán tett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Jézus meghív menyegzős lakomájára (vö. Mt 5,23.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XX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1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caps/>
              </w:rPr>
              <w:t>a</w:t>
            </w:r>
            <w:r>
              <w:rPr/>
              <w:t xml:space="preserve">z Eukarisztiában </w:t>
            </w:r>
            <w:r>
              <w:rPr>
                <w:caps/>
              </w:rPr>
              <w:t>j</w:t>
            </w:r>
            <w:r>
              <w:rPr/>
              <w:t>ézussal találkozunk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2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Összefoglalás: Jézust visszük az emberek közé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XXI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3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Jézus mennybemenetele (ApCsel 1.1-11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4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 Szentlélek eljövetele (ApCsel 2.1-44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XXII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5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 Szentháromság ünnepe (Jn 16.12-15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6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Úrnapja (Lk 9.10-17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XXIV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7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Jézus Szíve tisztelet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8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Nagyboldogasszony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XXV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9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zent István király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Árpádházi szentek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XXV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1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Összefoglalás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2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Év végi ismétlés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XXV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Év végi ismétlés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4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Te Deum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5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3402"/>
        <w:gridCol w:w="1134"/>
        <w:gridCol w:w="4536"/>
      </w:tblGrid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jc w:val="center"/>
              <w:rPr>
                <w:sz w:val="24"/>
                <w:szCs w:val="24"/>
              </w:rPr>
            </w:pPr>
            <w:r>
              <w:rPr/>
              <w:t>1997/98. tanév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Prohászka Ottokár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Katolikus Általános Iskola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és Gimnázium</w:t>
            </w:r>
          </w:p>
          <w:p>
            <w:pPr>
              <w:pStyle w:val="Normal"/>
              <w:spacing w:lineRule="atLeast" w:line="360"/>
              <w:jc w:val="center"/>
              <w:rPr>
                <w:sz w:val="24"/>
                <w:szCs w:val="24"/>
              </w:rPr>
            </w:pPr>
            <w:r>
              <w:rPr/>
              <w:t>Győr</w:t>
            </w:r>
          </w:p>
          <w:p>
            <w:pPr>
              <w:pStyle w:val="Normal"/>
              <w:spacing w:lineRule="atLeas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észítette: Pusztai László</w:t>
            </w:r>
          </w:p>
          <w:p>
            <w:pPr>
              <w:pStyle w:val="Normal"/>
              <w:spacing w:lineRule="atLeas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Rszcm"/>
              <w:snapToGrid w:val="false"/>
              <w:spacing w:lineRule="atLeas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Rszcm"/>
              <w:snapToGrid w:val="false"/>
              <w:spacing w:lineRule="atLeas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Rszcm"/>
              <w:spacing w:lineRule="atLeas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ta tanmenet</w:t>
            </w:r>
          </w:p>
          <w:p>
            <w:pPr>
              <w:pStyle w:val="Rszcm"/>
              <w:spacing w:lineRule="atLeast" w:line="36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6. </w:t>
            </w: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</w:rPr>
              <w:t>Évfolyam</w:t>
            </w:r>
          </w:p>
          <w:p>
            <w:pPr>
              <w:pStyle w:val="Rszcm"/>
              <w:spacing w:lineRule="atLeas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YHÁZUNK A TÖRTÉNELEMBEN</w:t>
            </w:r>
          </w:p>
          <w:p>
            <w:pPr>
              <w:pStyle w:val="Rszcm"/>
              <w:spacing w:lineRule="atLeas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84" w:type="dxa"/>
        <w:jc w:val="left"/>
        <w:tblInd w:w="17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567"/>
        <w:gridCol w:w="567"/>
        <w:gridCol w:w="862"/>
        <w:gridCol w:w="567"/>
        <w:gridCol w:w="5954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HÉ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HÓ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VAS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TAN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HÉ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ÓRA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TANANYAG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I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eni Sancte Spiritus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X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z Apostolok Cselekedeteinek könyv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I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Péter apostol élet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zent Pál apostol és levelei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II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zent János apostol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zent Lukács evangélista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IV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z Egyház Isten gyermekeinek közössége, családja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Jézus azért alapította Egyházát, hogy művét folytassa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V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9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z Egyház Krisztus titokzatos test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Jézus ígérete: mindvégig Egyházával marad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V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1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Jézus elküldte a Szentlelket, az Egyházának éltető lelkét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Jézus egy Egyházat akart (egy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VI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Jézus megbízást adott áldozatának megjelenítésére, a bűnök megbocsátására (szent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4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Jézus Egyházába minden embert meghív (katolikus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VII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5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Jézus tanítását és a lelkipásztori szolgálatot apostolaira bízta (apostoli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6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Kik tartoznak Isten országához? (A szentek közössége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IX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7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Összefoglalás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8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 jeruzsálemi egyház élete (ApCsel 2,1-47.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Inkább kell engedelmeskedni Istennek, mint embernek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z Egyház Istentől való (ApCsel 5,34-42.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1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 hierarchia kiépülése (Diákonusok, presbiterek rendelése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2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 kereszténység elterjedése - Szent Pál útjai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I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3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z Egyház az igaz hit őrzőj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4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Isten magvetése - vértanuk, Szent Lőrinc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II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5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z Oltáriszentség vértanúja (Szent Tarziciusz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6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Észak-afrikai vértanúk, vértanú akták, Szent Jusztinusz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IV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7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zent Polikárp és Antiochiai Szent Ignác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I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8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Konstantini fordulat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V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9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z első egyetemes zsinatok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zent Atanáz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V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1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Ismétlés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2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Karácsony, Jézus születése ünnepének kialakulása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84" w:type="dxa"/>
        <w:jc w:val="left"/>
        <w:tblInd w:w="17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567"/>
        <w:gridCol w:w="567"/>
        <w:gridCol w:w="862"/>
        <w:gridCol w:w="567"/>
        <w:gridCol w:w="5954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HÉ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HÓ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VAS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TAN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HÉ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ÓRA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TANANYAG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VI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3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z első szerzetesek és remeték, Szent Antal, Pachomiusz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4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zent Ambrus és Szent Ágoston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VII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5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ranyszájú Szent János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6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zent Jeromos a Biblia fordítója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IX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7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Nagy Szent Leó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8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zent Benedek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X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9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Nagy Szent Gergely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Ismétlés: Az egyházatyák szerep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X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1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zent Remig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2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 clunyi megújulás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XI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3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Ignác konstantinápolyi pátriárka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4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 nyugati és a keleti egyház kapcsolata és szakadása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XII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5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zent István, Szent Adalbert, Szent Imre és Szent Gellért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6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zent László, Szent Margit és Szent Erzsébet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XIV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7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 magyar nép kereszténnyé lesz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8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II. Szent Gergely az Egyház szabadságáért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XV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9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Mohamed és a mohamedánok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 keresztesháborúk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XV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1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zent Domonkos és Szent Ferenc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2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Miért kell az Egyháznak folytonosan megújulnia?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XVI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3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Küzdelem a hit egységéért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4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 Tridenti Egyetemes Zsinat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XVII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5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 szerzetesek szerepe az Egyház megújulásában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6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z Egyháztól elszakadt közösségek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XIX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7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Borromei Szent Károly, Megújulás a Tridenti Zsinat után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8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Loyolai Szent Ignác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V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XX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9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Pázmány Péter, Megújulás Magyarországon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Xavéri Szent Ferenc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XX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1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I. Piusz és VII. Piusz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2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zalézi Szent Ferenc, Bosco Szent János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XXI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3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z I. Vatikáni Zsinat és a Pápai Állam megszűnés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4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z Egyház szolgálata a társadalmi fejlődésben, a szociális tanítás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XXII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5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X. Szent Piusz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6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 keresztény egység igény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XXIV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7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Prohászka Ottokár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8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Ma is érdemes élni és meghalni Krisztusért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XXV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9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kikre ma is felnézhetünk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 II. Vatikáni Zsinat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XXV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1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 magyar egyház kálváriája, üldöztetés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2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z Egyház ma is tovább él,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az egyházi élet és a szerzetesrendek megújulása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XXV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Év végi ismétlés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4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Te Deum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5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3402"/>
        <w:gridCol w:w="1134"/>
        <w:gridCol w:w="4536"/>
      </w:tblGrid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1997/98. tanév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Prohászka Ottokár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Katolikus Általános Iskola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és Gimnázium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Győr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Készítette: Pusztai László</w:t>
            </w:r>
          </w:p>
        </w:tc>
        <w:tc>
          <w:tcPr>
            <w:tcW w:w="1134" w:type="dxa"/>
            <w:tcBorders/>
          </w:tcPr>
          <w:p>
            <w:pPr>
              <w:pStyle w:val="Rszcm"/>
              <w:snapToGrid w:val="false"/>
              <w:spacing w:lineRule="atLeast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/>
          </w:tcPr>
          <w:p>
            <w:pPr>
              <w:pStyle w:val="Rszcm"/>
              <w:spacing w:lineRule="atLeas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ta tanmenet</w:t>
            </w:r>
          </w:p>
          <w:p>
            <w:pPr>
              <w:pStyle w:val="Rszcm"/>
              <w:spacing w:lineRule="atLeast" w:line="360"/>
              <w:rPr/>
            </w:pPr>
            <w:r>
              <w:rPr>
                <w:b w:val="false"/>
                <w:bCs w:val="false"/>
                <w:sz w:val="24"/>
                <w:szCs w:val="24"/>
              </w:rPr>
              <w:t xml:space="preserve">7. </w:t>
            </w: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</w:rPr>
              <w:t>Évfolyam</w:t>
            </w:r>
          </w:p>
          <w:p>
            <w:pPr>
              <w:pStyle w:val="Rszcm"/>
              <w:spacing w:lineRule="atLeas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blikus hittan</w:t>
            </w:r>
          </w:p>
          <w:p>
            <w:pPr>
              <w:pStyle w:val="Rszcm"/>
              <w:spacing w:lineRule="atLeas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apvető bibliai ismeretek</w:t>
            </w:r>
          </w:p>
          <w:p>
            <w:pPr>
              <w:pStyle w:val="Rszcm"/>
              <w:spacing w:lineRule="atLeas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itünk az apostoli hitvallásba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84" w:type="dxa"/>
        <w:jc w:val="left"/>
        <w:tblInd w:w="17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567"/>
        <w:gridCol w:w="567"/>
        <w:gridCol w:w="862"/>
        <w:gridCol w:w="567"/>
        <w:gridCol w:w="5954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HÉ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HÓ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VAS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N</w:t>
            </w:r>
          </w:p>
          <w:p>
            <w:pPr>
              <w:pStyle w:val="Normal"/>
              <w:jc w:val="center"/>
              <w:rPr/>
            </w:pPr>
            <w:r>
              <w:rPr/>
              <w:t>HÉ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ÓRA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TANANYAG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I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ni Sancte Spiritus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X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ma"/>
              <w:rPr>
                <w:rFonts w:ascii="Times New Roman CE" w:hAnsi="Times New Roman CE" w:eastAsia="Times New Roman CE" w:cs="Times New Roman CE"/>
                <w:lang w:val="hu-HU"/>
              </w:rPr>
            </w:pPr>
            <w:r>
              <w:rPr>
                <w:rFonts w:eastAsia="Times New Roman CE" w:cs="Times New Roman CE" w:ascii="Times New Roman CE" w:hAnsi="Times New Roman CE"/>
                <w:lang w:val="hu-HU"/>
              </w:rPr>
              <w:t>Az Istent kereső ember. ( Mi a vallás 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ma"/>
              <w:rPr>
                <w:rFonts w:ascii="Times New Roman CE" w:hAnsi="Times New Roman CE" w:eastAsia="Times New Roman CE" w:cs="Times New Roman CE"/>
                <w:lang w:val="hu-HU"/>
              </w:rPr>
            </w:pPr>
            <w:r>
              <w:rPr>
                <w:rFonts w:eastAsia="Times New Roman CE" w:cs="Times New Roman CE" w:ascii="Times New Roman CE" w:hAnsi="Times New Roman CE"/>
                <w:lang w:val="hu-HU"/>
              </w:rPr>
              <w:t>Isten szólt - Isten szóba állt az emberrel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lang w:val="hu-HU"/>
              </w:rPr>
            </w:pPr>
            <w:r>
              <w:rPr>
                <w:rFonts w:eastAsia="Times New Roman CE" w:cs="Times New Roman CE"/>
                <w:lang w:val="hu-H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ma"/>
              <w:rPr>
                <w:rFonts w:ascii="Times New Roman CE" w:hAnsi="Times New Roman CE" w:eastAsia="Times New Roman CE" w:cs="Times New Roman CE"/>
                <w:lang w:val="hu-HU"/>
              </w:rPr>
            </w:pPr>
            <w:r>
              <w:rPr>
                <w:rFonts w:eastAsia="Times New Roman CE" w:cs="Times New Roman CE" w:ascii="Times New Roman CE" w:hAnsi="Times New Roman CE"/>
                <w:lang w:val="hu-HU"/>
              </w:rPr>
              <w:t>Isten írásba foglalt üzenete (A Szentírás szerzője?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ma"/>
              <w:rPr>
                <w:rFonts w:ascii="Times New Roman CE" w:hAnsi="Times New Roman CE" w:eastAsia="Times New Roman CE" w:cs="Times New Roman CE"/>
                <w:lang w:val="hu-HU"/>
              </w:rPr>
            </w:pPr>
            <w:r>
              <w:rPr>
                <w:rFonts w:eastAsia="Times New Roman CE" w:cs="Times New Roman CE" w:ascii="Times New Roman CE" w:hAnsi="Times New Roman CE"/>
                <w:lang w:val="hu-HU"/>
              </w:rPr>
              <w:t xml:space="preserve">A Szentírás, melyet kezünkben tartunk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lang w:val="hu-HU"/>
              </w:rPr>
            </w:pPr>
            <w:r>
              <w:rPr>
                <w:rFonts w:eastAsia="Times New Roman CE" w:cs="Times New Roman CE"/>
                <w:lang w:val="hu-H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ma"/>
              <w:rPr>
                <w:rFonts w:ascii="Times New Roman CE" w:hAnsi="Times New Roman CE" w:eastAsia="Times New Roman CE" w:cs="Times New Roman CE"/>
                <w:lang w:val="hu-HU"/>
              </w:rPr>
            </w:pPr>
            <w:r>
              <w:rPr>
                <w:rFonts w:eastAsia="Times New Roman CE" w:cs="Times New Roman CE" w:ascii="Times New Roman CE" w:hAnsi="Times New Roman CE"/>
                <w:lang w:val="hu-HU"/>
              </w:rPr>
              <w:t>A Szentírás első lapjai  - Isten üzenete a világrôl, az emberről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V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ma"/>
              <w:rPr>
                <w:rFonts w:ascii="Times New Roman CE" w:hAnsi="Times New Roman CE" w:eastAsia="Times New Roman CE" w:cs="Times New Roman CE"/>
                <w:lang w:val="hu-HU"/>
              </w:rPr>
            </w:pPr>
            <w:r>
              <w:rPr>
                <w:rFonts w:eastAsia="Times New Roman CE" w:cs="Times New Roman CE" w:ascii="Times New Roman CE" w:hAnsi="Times New Roman CE"/>
                <w:lang w:val="hu-HU"/>
              </w:rPr>
              <w:t>Irodalmi műfajok a Szentírásban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lang w:val="hu-HU"/>
              </w:rPr>
            </w:pPr>
            <w:r>
              <w:rPr>
                <w:rFonts w:eastAsia="Times New Roman CE" w:cs="Times New Roman CE"/>
                <w:lang w:val="hu-H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ma"/>
              <w:rPr>
                <w:rFonts w:ascii="Times New Roman CE" w:hAnsi="Times New Roman CE" w:eastAsia="Times New Roman CE" w:cs="Times New Roman CE"/>
                <w:lang w:val="hu-HU"/>
              </w:rPr>
            </w:pPr>
            <w:r>
              <w:rPr>
                <w:rFonts w:eastAsia="Times New Roman CE" w:cs="Times New Roman CE" w:ascii="Times New Roman CE" w:hAnsi="Times New Roman CE"/>
                <w:lang w:val="hu-HU"/>
              </w:rPr>
              <w:t>Isten üdvösségterve és az Ószövetség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ma"/>
              <w:rPr>
                <w:rFonts w:ascii="Times New Roman CE" w:hAnsi="Times New Roman CE" w:eastAsia="Times New Roman CE" w:cs="Times New Roman CE"/>
                <w:lang w:val="hu-HU"/>
              </w:rPr>
            </w:pPr>
            <w:r>
              <w:rPr>
                <w:rFonts w:eastAsia="Times New Roman CE" w:cs="Times New Roman CE" w:ascii="Times New Roman CE" w:hAnsi="Times New Roman CE"/>
                <w:lang w:val="hu-HU"/>
              </w:rPr>
              <w:t>Isten kiválaszt egy népet ( Különleges történelem. 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lang w:val="hu-HU"/>
              </w:rPr>
            </w:pPr>
            <w:r>
              <w:rPr>
                <w:rFonts w:eastAsia="Times New Roman CE" w:cs="Times New Roman CE"/>
                <w:lang w:val="hu-H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ma"/>
              <w:rPr>
                <w:rFonts w:ascii="Times New Roman CE" w:hAnsi="Times New Roman CE" w:eastAsia="Times New Roman CE" w:cs="Times New Roman CE"/>
                <w:lang w:val="hu-HU"/>
              </w:rPr>
            </w:pPr>
            <w:r>
              <w:rPr>
                <w:rFonts w:eastAsia="Times New Roman CE" w:cs="Times New Roman CE" w:ascii="Times New Roman CE" w:hAnsi="Times New Roman CE"/>
                <w:lang w:val="hu-HU"/>
              </w:rPr>
              <w:t>Isten terve és a választott nép (a Sinai-hegyi szövetségkötés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ma"/>
              <w:rPr>
                <w:rFonts w:ascii="Times New Roman CE" w:hAnsi="Times New Roman CE" w:eastAsia="Times New Roman CE" w:cs="Times New Roman CE"/>
                <w:lang w:val="hu-HU"/>
              </w:rPr>
            </w:pPr>
            <w:r>
              <w:rPr>
                <w:rFonts w:eastAsia="Times New Roman CE" w:cs="Times New Roman CE" w:ascii="Times New Roman CE" w:hAnsi="Times New Roman CE"/>
                <w:lang w:val="hu-HU"/>
              </w:rPr>
              <w:t>Mit mond az anyagvilág Istenről?</w:t>
            </w:r>
          </w:p>
          <w:p>
            <w:pPr>
              <w:pStyle w:val="Tma"/>
              <w:rPr>
                <w:rFonts w:ascii="Times New Roman CE" w:hAnsi="Times New Roman CE" w:eastAsia="Times New Roman CE" w:cs="Times New Roman CE"/>
                <w:lang w:val="hu-HU"/>
              </w:rPr>
            </w:pPr>
            <w:r>
              <w:rPr>
                <w:rFonts w:eastAsia="Times New Roman CE" w:cs="Times New Roman CE" w:ascii="Times New Roman CE" w:hAnsi="Times New Roman CE"/>
                <w:lang w:val="hu-HU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lang w:val="hu-HU"/>
              </w:rPr>
              <w:t>Mit mond emberi természetünk az Istenről?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lang w:val="hu-HU"/>
              </w:rPr>
            </w:pPr>
            <w:r>
              <w:rPr>
                <w:rFonts w:eastAsia="Times New Roman CE" w:cs="Times New Roman CE"/>
                <w:lang w:val="hu-H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ma"/>
              <w:rPr>
                <w:rFonts w:ascii="Times New Roman CE" w:hAnsi="Times New Roman CE" w:eastAsia="Times New Roman CE" w:cs="Times New Roman CE"/>
                <w:lang w:val="hu-HU"/>
              </w:rPr>
            </w:pPr>
            <w:r>
              <w:rPr>
                <w:rFonts w:eastAsia="Times New Roman CE" w:cs="Times New Roman CE" w:ascii="Times New Roman CE" w:hAnsi="Times New Roman CE"/>
                <w:lang w:val="hu-HU"/>
              </w:rPr>
              <w:t>Hiszek egy Istenben ( egyistenhit, többistenhit 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ma"/>
              <w:rPr>
                <w:rFonts w:ascii="Times New Roman CE" w:hAnsi="Times New Roman CE" w:eastAsia="Times New Roman CE" w:cs="Times New Roman CE"/>
                <w:lang w:val="hu-HU"/>
              </w:rPr>
            </w:pPr>
            <w:r>
              <w:rPr>
                <w:rFonts w:eastAsia="Times New Roman CE" w:cs="Times New Roman CE" w:ascii="Times New Roman CE" w:hAnsi="Times New Roman CE"/>
                <w:lang w:val="hu-HU"/>
              </w:rPr>
              <w:t>Isten kinyilatkoztatja önmagát: Az egy Isten három Személy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lang w:val="hu-HU"/>
              </w:rPr>
            </w:pPr>
            <w:r>
              <w:rPr>
                <w:rFonts w:eastAsia="Times New Roman CE" w:cs="Times New Roman CE"/>
                <w:lang w:val="hu-H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ma"/>
              <w:rPr>
                <w:rFonts w:ascii="Times New Roman CE" w:hAnsi="Times New Roman CE" w:eastAsia="Times New Roman CE" w:cs="Times New Roman CE"/>
                <w:lang w:val="hu-HU"/>
              </w:rPr>
            </w:pPr>
            <w:r>
              <w:rPr>
                <w:rFonts w:eastAsia="Times New Roman CE" w:cs="Times New Roman CE" w:ascii="Times New Roman CE" w:hAnsi="Times New Roman CE"/>
                <w:lang w:val="hu-HU"/>
              </w:rPr>
              <w:t>Isten a mi Mennyei Atyánk, a világ Teremtô Ura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I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ma"/>
              <w:rPr>
                <w:rFonts w:ascii="Times New Roman CE" w:hAnsi="Times New Roman CE" w:eastAsia="Times New Roman CE" w:cs="Times New Roman CE"/>
                <w:lang w:val="hu-HU"/>
              </w:rPr>
            </w:pPr>
            <w:r>
              <w:rPr>
                <w:rFonts w:eastAsia="Times New Roman CE" w:cs="Times New Roman CE" w:ascii="Times New Roman CE" w:hAnsi="Times New Roman CE"/>
                <w:lang w:val="hu-HU"/>
              </w:rPr>
              <w:t>Az ember Isten nagyszerű teremtménye, akit meghívott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lang w:val="hu-HU"/>
              </w:rPr>
            </w:pPr>
            <w:r>
              <w:rPr>
                <w:rFonts w:eastAsia="Times New Roman CE" w:cs="Times New Roman CE"/>
                <w:lang w:val="hu-H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ma"/>
              <w:rPr>
                <w:rFonts w:ascii="Times New Roman CE" w:hAnsi="Times New Roman CE" w:eastAsia="Times New Roman CE" w:cs="Times New Roman CE"/>
                <w:lang w:val="hu-HU"/>
              </w:rPr>
            </w:pPr>
            <w:r>
              <w:rPr>
                <w:rFonts w:eastAsia="Times New Roman CE" w:cs="Times New Roman CE" w:ascii="Times New Roman CE" w:hAnsi="Times New Roman CE"/>
                <w:lang w:val="hu-HU"/>
              </w:rPr>
              <w:t>Isten igazságos és irgalmas. - A bűn - Isten bűneink ellenére jó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X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ma"/>
              <w:rPr>
                <w:rFonts w:ascii="Times New Roman CE" w:hAnsi="Times New Roman CE" w:eastAsia="Times New Roman CE" w:cs="Times New Roman CE"/>
                <w:lang w:val="hu-HU"/>
              </w:rPr>
            </w:pPr>
            <w:r>
              <w:rPr>
                <w:rFonts w:eastAsia="Times New Roman CE" w:cs="Times New Roman CE" w:ascii="Times New Roman CE" w:hAnsi="Times New Roman CE"/>
                <w:lang w:val="hu-HU"/>
              </w:rPr>
              <w:t>Mennyei Atyánk Megváltót ígért nekünk.</w:t>
            </w:r>
          </w:p>
          <w:p>
            <w:pPr>
              <w:pStyle w:val="Tma"/>
              <w:rPr>
                <w:rFonts w:ascii="Times New Roman CE" w:hAnsi="Times New Roman CE" w:eastAsia="Times New Roman CE" w:cs="Times New Roman CE"/>
                <w:lang w:val="hu-HU"/>
              </w:rPr>
            </w:pPr>
            <w:r>
              <w:rPr>
                <w:rFonts w:eastAsia="Times New Roman CE" w:cs="Times New Roman CE" w:ascii="Times New Roman CE" w:hAnsi="Times New Roman CE"/>
                <w:lang w:val="hu-HU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lang w:val="hu-HU"/>
              </w:rPr>
              <w:t>- Az ószövetségi nép istenhite és vallása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lang w:val="hu-HU"/>
              </w:rPr>
            </w:pPr>
            <w:r>
              <w:rPr>
                <w:rFonts w:eastAsia="Times New Roman CE" w:cs="Times New Roman CE"/>
                <w:lang w:val="hu-H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ma"/>
              <w:rPr>
                <w:rFonts w:ascii="Times New Roman CE" w:hAnsi="Times New Roman CE" w:eastAsia="Times New Roman CE" w:cs="Times New Roman CE"/>
                <w:lang w:val="hu-HU"/>
              </w:rPr>
            </w:pPr>
            <w:r>
              <w:rPr>
                <w:rFonts w:eastAsia="Times New Roman CE" w:cs="Times New Roman CE" w:ascii="Times New Roman CE" w:hAnsi="Times New Roman CE"/>
                <w:lang w:val="hu-HU"/>
              </w:rPr>
              <w:t>Keresztelô Szent János fellépése - Jézus bemutatkozása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ma"/>
              <w:rPr>
                <w:rFonts w:ascii="Times New Roman CE" w:hAnsi="Times New Roman CE" w:eastAsia="Times New Roman CE" w:cs="Times New Roman CE"/>
                <w:lang w:val="hu-HU"/>
              </w:rPr>
            </w:pPr>
            <w:r>
              <w:rPr>
                <w:rFonts w:eastAsia="Times New Roman CE" w:cs="Times New Roman CE" w:ascii="Times New Roman CE" w:hAnsi="Times New Roman CE"/>
                <w:lang w:val="hu-HU"/>
              </w:rPr>
              <w:t xml:space="preserve">Jézus tanítványokat gyűjt.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lang w:val="hu-HU"/>
              </w:rPr>
            </w:pPr>
            <w:r>
              <w:rPr>
                <w:rFonts w:eastAsia="Times New Roman CE" w:cs="Times New Roman CE"/>
                <w:lang w:val="hu-H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ma"/>
              <w:rPr>
                <w:rFonts w:ascii="Times New Roman CE" w:hAnsi="Times New Roman CE" w:eastAsia="Times New Roman CE" w:cs="Times New Roman CE"/>
                <w:lang w:val="hu-HU"/>
              </w:rPr>
            </w:pPr>
            <w:r>
              <w:rPr>
                <w:rFonts w:eastAsia="Times New Roman CE" w:cs="Times New Roman CE" w:ascii="Times New Roman CE" w:hAnsi="Times New Roman CE"/>
                <w:lang w:val="hu-HU"/>
              </w:rPr>
              <w:t>Jézus új Istenarcot mutat nekünk ( Mi Atyánk - Atyánk az Isten 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ma"/>
              <w:rPr>
                <w:rFonts w:ascii="Times New Roman CE" w:hAnsi="Times New Roman CE" w:eastAsia="Times New Roman CE" w:cs="Times New Roman CE"/>
                <w:lang w:val="hu-HU"/>
              </w:rPr>
            </w:pPr>
            <w:r>
              <w:rPr>
                <w:rFonts w:eastAsia="Times New Roman CE" w:cs="Times New Roman CE" w:ascii="Times New Roman CE" w:hAnsi="Times New Roman CE"/>
                <w:lang w:val="hu-HU"/>
              </w:rPr>
              <w:t>Jézus példabeszédekben tanít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lang w:val="hu-HU"/>
              </w:rPr>
            </w:pPr>
            <w:r>
              <w:rPr>
                <w:rFonts w:eastAsia="Times New Roman CE" w:cs="Times New Roman CE"/>
                <w:lang w:val="hu-H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ma"/>
              <w:rPr>
                <w:rFonts w:ascii="Times New Roman CE" w:hAnsi="Times New Roman CE" w:eastAsia="Times New Roman CE" w:cs="Times New Roman CE"/>
                <w:lang w:val="hu-HU"/>
              </w:rPr>
            </w:pPr>
            <w:r>
              <w:rPr>
                <w:rFonts w:eastAsia="Times New Roman CE" w:cs="Times New Roman CE" w:ascii="Times New Roman CE" w:hAnsi="Times New Roman CE"/>
                <w:lang w:val="hu-HU"/>
              </w:rPr>
              <w:t>Jézus szavának ereje van: gyógyít, csodákat tesz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I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ma"/>
              <w:rPr>
                <w:rFonts w:ascii="Times New Roman CE" w:hAnsi="Times New Roman CE" w:eastAsia="Times New Roman CE" w:cs="Times New Roman CE"/>
                <w:lang w:val="hu-HU"/>
              </w:rPr>
            </w:pPr>
            <w:r>
              <w:rPr>
                <w:rFonts w:eastAsia="Times New Roman CE" w:cs="Times New Roman CE" w:ascii="Times New Roman CE" w:hAnsi="Times New Roman CE"/>
                <w:lang w:val="hu-HU"/>
              </w:rPr>
              <w:t>Jézus szavának ereje van: megbocsátja a bűnöket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lang w:val="hu-HU"/>
              </w:rPr>
            </w:pPr>
            <w:r>
              <w:rPr>
                <w:rFonts w:eastAsia="Times New Roman CE" w:cs="Times New Roman CE"/>
                <w:lang w:val="hu-H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ma"/>
              <w:rPr>
                <w:rFonts w:ascii="Times New Roman CE" w:hAnsi="Times New Roman CE" w:eastAsia="Times New Roman CE" w:cs="Times New Roman CE"/>
                <w:lang w:val="hu-HU"/>
              </w:rPr>
            </w:pPr>
            <w:r>
              <w:rPr>
                <w:rFonts w:eastAsia="Times New Roman CE" w:cs="Times New Roman CE" w:ascii="Times New Roman CE" w:hAnsi="Times New Roman CE"/>
                <w:lang w:val="hu-HU"/>
              </w:rPr>
              <w:t>Jézus meghirdeti Isten országát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II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ma"/>
              <w:rPr>
                <w:rFonts w:ascii="Times New Roman CE" w:hAnsi="Times New Roman CE" w:eastAsia="Times New Roman CE" w:cs="Times New Roman CE"/>
                <w:lang w:val="hu-HU"/>
              </w:rPr>
            </w:pPr>
            <w:r>
              <w:rPr>
                <w:rFonts w:eastAsia="Times New Roman CE" w:cs="Times New Roman CE" w:ascii="Times New Roman CE" w:hAnsi="Times New Roman CE"/>
                <w:lang w:val="hu-HU"/>
              </w:rPr>
              <w:t>Jézus tanítása a boldogságról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lang w:val="hu-HU"/>
              </w:rPr>
            </w:pPr>
            <w:r>
              <w:rPr>
                <w:rFonts w:eastAsia="Times New Roman CE" w:cs="Times New Roman CE"/>
                <w:lang w:val="hu-H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ma"/>
              <w:rPr>
                <w:rFonts w:ascii="Times New Roman CE" w:hAnsi="Times New Roman CE" w:eastAsia="Times New Roman CE" w:cs="Times New Roman CE"/>
                <w:lang w:val="hu-HU"/>
              </w:rPr>
            </w:pPr>
            <w:r>
              <w:rPr>
                <w:rFonts w:eastAsia="Times New Roman CE" w:cs="Times New Roman CE" w:ascii="Times New Roman CE" w:hAnsi="Times New Roman CE"/>
                <w:lang w:val="hu-HU"/>
              </w:rPr>
              <w:t>Jézus legfőbb parancsa a szeretet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IV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ma"/>
              <w:rPr>
                <w:rFonts w:ascii="Times New Roman CE" w:hAnsi="Times New Roman CE" w:eastAsia="Times New Roman CE" w:cs="Times New Roman CE"/>
                <w:lang w:val="hu-HU"/>
              </w:rPr>
            </w:pPr>
            <w:r>
              <w:rPr>
                <w:rFonts w:eastAsia="Times New Roman CE" w:cs="Times New Roman CE" w:ascii="Times New Roman CE" w:hAnsi="Times New Roman CE"/>
                <w:lang w:val="hu-HU"/>
              </w:rPr>
              <w:t>Lehet- e mindenkit szeretni? ( Ellenségszeretet Mt 5,43. 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lang w:val="hu-HU"/>
              </w:rPr>
            </w:pPr>
            <w:r>
              <w:rPr>
                <w:rFonts w:eastAsia="Times New Roman CE" w:cs="Times New Roman CE"/>
                <w:lang w:val="hu-H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I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z egyházi év - Advent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V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ma"/>
              <w:rPr>
                <w:rFonts w:ascii="Times New Roman CE" w:hAnsi="Times New Roman CE" w:eastAsia="Times New Roman CE" w:cs="Times New Roman CE"/>
                <w:lang w:val="hu-HU"/>
              </w:rPr>
            </w:pPr>
            <w:r>
              <w:rPr>
                <w:rFonts w:eastAsia="Times New Roman CE" w:cs="Times New Roman CE" w:ascii="Times New Roman CE" w:hAnsi="Times New Roman CE"/>
                <w:lang w:val="hu-HU"/>
              </w:rPr>
              <w:t xml:space="preserve">Jézus igazolja magát  és tanításait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lang w:val="hu-HU"/>
              </w:rPr>
            </w:pPr>
            <w:r>
              <w:rPr>
                <w:rFonts w:eastAsia="Times New Roman CE" w:cs="Times New Roman CE"/>
                <w:lang w:val="hu-H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ma"/>
              <w:rPr>
                <w:rFonts w:ascii="Times New Roman CE" w:hAnsi="Times New Roman CE" w:eastAsia="Times New Roman CE" w:cs="Times New Roman CE"/>
                <w:lang w:val="hu-HU"/>
              </w:rPr>
            </w:pPr>
            <w:r>
              <w:rPr>
                <w:rFonts w:eastAsia="Times New Roman CE" w:cs="Times New Roman CE" w:ascii="Times New Roman CE" w:hAnsi="Times New Roman CE"/>
                <w:lang w:val="hu-HU"/>
              </w:rPr>
              <w:t>Ki vagy Te Uram? ( Jézus valóságos Isten és valóságos ember 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V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ma"/>
              <w:rPr>
                <w:rFonts w:ascii="Times New Roman CE" w:hAnsi="Times New Roman CE" w:eastAsia="Times New Roman CE" w:cs="Times New Roman CE"/>
                <w:lang w:val="hu-HU"/>
              </w:rPr>
            </w:pPr>
            <w:r>
              <w:rPr>
                <w:rFonts w:eastAsia="Times New Roman CE" w:cs="Times New Roman CE" w:ascii="Times New Roman CE" w:hAnsi="Times New Roman CE"/>
                <w:lang w:val="hu-HU"/>
              </w:rPr>
              <w:t>Az Angyali üdvözlet - Szűz Mária és Szent József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lang w:val="hu-HU"/>
              </w:rPr>
            </w:pPr>
            <w:r>
              <w:rPr>
                <w:rFonts w:eastAsia="Times New Roman CE" w:cs="Times New Roman CE"/>
                <w:lang w:val="hu-H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ma"/>
              <w:rPr>
                <w:rFonts w:ascii="Times New Roman CE" w:hAnsi="Times New Roman CE" w:eastAsia="Times New Roman CE" w:cs="Times New Roman CE"/>
                <w:lang w:val="hu-HU"/>
              </w:rPr>
            </w:pPr>
            <w:r>
              <w:rPr>
                <w:rFonts w:eastAsia="Times New Roman CE" w:cs="Times New Roman CE" w:ascii="Times New Roman CE" w:hAnsi="Times New Roman CE"/>
                <w:lang w:val="hu-HU"/>
              </w:rPr>
              <w:t>Jézus születése, gyermekkora -  nyilvános működése előtt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84" w:type="dxa"/>
        <w:jc w:val="left"/>
        <w:tblInd w:w="17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567"/>
        <w:gridCol w:w="567"/>
        <w:gridCol w:w="862"/>
        <w:gridCol w:w="567"/>
        <w:gridCol w:w="5954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HÉ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HÓ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VAS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N</w:t>
            </w:r>
          </w:p>
          <w:p>
            <w:pPr>
              <w:pStyle w:val="Normal"/>
              <w:jc w:val="center"/>
              <w:rPr/>
            </w:pPr>
            <w:r>
              <w:rPr/>
              <w:t>HÉ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ÓRA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TANANYAG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VI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t tudunk Jézusról?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ézus megígéri a Szentlelket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VII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i a Szentlélek?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ézus elôkészíti az Egyház alapítását - Te Péter vagy...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IX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ézus rábízza magát tanítványaira - Az utolsó vacsora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ézus hierarchikus Egyházat alapít - Aki titeket hallgat..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z apostolok küldetése, az örömhír hirdetése - ( Mt 28,19. 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Szentlélek kiáradása, az Egyház születés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ézus örömhíre - Az evangéliumok keletkezés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zent Pál missziós tevékenysége, levelei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I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postoli levelek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ik tartoznak Jézus Egyházához? - Az Apostoli Zsinat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II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szentek közössége - Az elhunytak sorsa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ézus második eljövetele, a feltámadás és az ítélet napja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IV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Mennyei Jeruzsálem - Jelenések Könyv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gyböjt, Hamvazószerda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V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z ősegyház imaélet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zsolozsma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V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z imádságban Istennel találkozunk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z ima formái (hálaadó, kérő, dicsőítő) </w:t>
            </w:r>
            <w:r>
              <w:rPr>
                <w:caps/>
              </w:rPr>
              <w:t>e</w:t>
            </w:r>
            <w:r>
              <w:rPr/>
              <w:t xml:space="preserve">gyéni, közösségi imák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VI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Nagyhét liturgiája - </w:t>
            </w:r>
            <w:r>
              <w:rPr>
                <w:caps/>
              </w:rPr>
              <w:t>v</w:t>
            </w:r>
            <w:r>
              <w:rPr/>
              <w:t>irágvasárnap,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ma"/>
              <w:rPr>
                <w:rFonts w:ascii="Times New Roman CE" w:hAnsi="Times New Roman CE" w:eastAsia="Times New Roman CE" w:cs="Times New Roman CE"/>
                <w:lang w:val="hu-HU"/>
              </w:rPr>
            </w:pPr>
            <w:r>
              <w:rPr>
                <w:rFonts w:eastAsia="Times New Roman CE" w:cs="Times New Roman CE" w:ascii="Times New Roman CE" w:hAnsi="Times New Roman CE"/>
                <w:lang w:val="hu-HU"/>
              </w:rPr>
              <w:t>“</w:t>
            </w:r>
            <w:r>
              <w:rPr>
                <w:rFonts w:eastAsia="Times New Roman CE" w:cs="Times New Roman CE" w:ascii="Times New Roman CE" w:hAnsi="Times New Roman CE"/>
                <w:lang w:val="hu-HU"/>
              </w:rPr>
              <w:t>Nagyobb szeretete senkinek sincs annál...” ( Jn 15,13. 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VII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ma"/>
              <w:rPr>
                <w:rFonts w:ascii="Times New Roman CE" w:hAnsi="Times New Roman CE" w:eastAsia="Times New Roman CE" w:cs="Times New Roman CE"/>
                <w:lang w:val="hu-HU"/>
              </w:rPr>
            </w:pPr>
            <w:r>
              <w:rPr>
                <w:rFonts w:eastAsia="Times New Roman CE" w:cs="Times New Roman CE" w:ascii="Times New Roman CE" w:hAnsi="Times New Roman CE"/>
                <w:lang w:val="hu-HU"/>
              </w:rPr>
              <w:t>“</w:t>
            </w:r>
            <w:r>
              <w:rPr>
                <w:rFonts w:eastAsia="Times New Roman CE" w:cs="Times New Roman CE" w:ascii="Times New Roman CE" w:hAnsi="Times New Roman CE"/>
                <w:lang w:val="hu-HU"/>
              </w:rPr>
              <w:t>Ez a kehely az új szövetség az én vérem...” ( Lk 22,20. 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lang w:val="hu-HU"/>
              </w:rPr>
            </w:pPr>
            <w:r>
              <w:rPr>
                <w:rFonts w:eastAsia="Times New Roman CE" w:cs="Times New Roman CE"/>
                <w:lang w:val="hu-H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gycsütörtök, Az Eukarisztia ünneplése - A szentmis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IX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gypéntek, Jézus szenvedése - passió, keresztút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úsvét vigíliája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V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ma"/>
              <w:rPr>
                <w:rFonts w:ascii="Times New Roman CE" w:hAnsi="Times New Roman CE" w:eastAsia="Times New Roman CE" w:cs="Times New Roman CE"/>
                <w:lang w:val="hu-HU"/>
              </w:rPr>
            </w:pPr>
            <w:r>
              <w:rPr>
                <w:rFonts w:eastAsia="Times New Roman CE" w:cs="Times New Roman CE" w:ascii="Times New Roman CE" w:hAnsi="Times New Roman CE"/>
                <w:lang w:val="hu-HU"/>
              </w:rPr>
              <w:t>A húsvéti misztérium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lang w:val="hu-HU"/>
              </w:rPr>
            </w:pPr>
            <w:r>
              <w:rPr>
                <w:rFonts w:eastAsia="Times New Roman CE" w:cs="Times New Roman CE"/>
                <w:lang w:val="hu-H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ma"/>
              <w:rPr>
                <w:rFonts w:ascii="Times New Roman CE" w:hAnsi="Times New Roman CE" w:eastAsia="Times New Roman CE" w:cs="Times New Roman CE"/>
                <w:lang w:val="hu-HU"/>
              </w:rPr>
            </w:pPr>
            <w:r>
              <w:rPr>
                <w:rFonts w:eastAsia="Times New Roman CE" w:cs="Times New Roman CE" w:ascii="Times New Roman CE" w:hAnsi="Times New Roman CE"/>
                <w:lang w:val="hu-HU"/>
              </w:rPr>
              <w:t>A sikeres élet titka ( Legyen meg a Te akaratod...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z Egyház a szentségek által él és éltet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beavató szentségek ( keresztség, bérmálás, Oltáriszentség 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I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gyógyulás szentségei ( bűnbocsánat, betegek kenete 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közösség szolgálatának szentségei (egyházi rend, házasság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II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Élsz-e a szentségek kegyelmeivel? ( Összefoglalás 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litánia, rózsafüzér, keresztút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IV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szentelmények, temetés, körmenetek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éhány probléma az imádsággal kapcsolatban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V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ünkösd a Szentlélek eljövetel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Szentháromság ünnep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V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z Oltáriszentség ünnepe - Részvételünk a szentmisén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ézus Szíve tisztelet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V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ézus és az Egyház titkait ünnepeljük ( összefoglalás 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 Deum</w:t>
            </w:r>
          </w:p>
        </w:tc>
      </w:tr>
    </w:tbl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3402"/>
        <w:gridCol w:w="1134"/>
        <w:gridCol w:w="4536"/>
      </w:tblGrid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jc w:val="center"/>
              <w:rPr>
                <w:sz w:val="24"/>
                <w:szCs w:val="24"/>
              </w:rPr>
            </w:pPr>
            <w:r>
              <w:rPr/>
              <w:t>1997/98. tanév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Prohászka Ottokár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Katolikus Általános Iskola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és Gimnázium</w:t>
            </w:r>
          </w:p>
          <w:p>
            <w:pPr>
              <w:pStyle w:val="Normal"/>
              <w:spacing w:lineRule="atLeast" w:line="360"/>
              <w:jc w:val="center"/>
              <w:rPr>
                <w:sz w:val="24"/>
                <w:szCs w:val="24"/>
              </w:rPr>
            </w:pPr>
            <w:r>
              <w:rPr/>
              <w:t>Győr</w:t>
            </w:r>
          </w:p>
          <w:p>
            <w:pPr>
              <w:pStyle w:val="Normal"/>
              <w:spacing w:lineRule="atLeas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észítette: Pusztai László</w:t>
            </w:r>
          </w:p>
          <w:p>
            <w:pPr>
              <w:pStyle w:val="Normal"/>
              <w:spacing w:lineRule="atLeas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Rszcm"/>
              <w:snapToGrid w:val="false"/>
              <w:spacing w:lineRule="atLeas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Rszcm"/>
              <w:snapToGrid w:val="false"/>
              <w:spacing w:lineRule="atLeas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Rszcm"/>
              <w:spacing w:lineRule="atLeas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ta tanmenet</w:t>
            </w:r>
          </w:p>
          <w:p>
            <w:pPr>
              <w:pStyle w:val="Rszcm"/>
              <w:spacing w:lineRule="atLeast" w:line="36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7. </w:t>
            </w: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</w:rPr>
              <w:t>Évfolyam</w:t>
            </w:r>
          </w:p>
          <w:p>
            <w:pPr>
              <w:pStyle w:val="Rszcm"/>
              <w:spacing w:lineRule="atLeas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ten üdvösségterve az Ószövetségben</w:t>
            </w:r>
          </w:p>
          <w:p>
            <w:pPr>
              <w:pStyle w:val="Rszcm"/>
              <w:spacing w:lineRule="atLeast" w:line="36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( Introdukció )</w:t>
            </w:r>
          </w:p>
          <w:p>
            <w:pPr>
              <w:pStyle w:val="Rszcm"/>
              <w:spacing w:lineRule="atLeast" w:line="36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84" w:type="dxa"/>
        <w:jc w:val="left"/>
        <w:tblInd w:w="17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567"/>
        <w:gridCol w:w="567"/>
        <w:gridCol w:w="862"/>
        <w:gridCol w:w="567"/>
        <w:gridCol w:w="5954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HÉ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HÓ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VAS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TAN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HÉ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ÓRA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TANANYAG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I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eni Sancte Spiritus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X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Isten szóba állt az emberrel - szava kötelez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I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Isten írásba foglalt üzenet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Mely írások tartoznak a Bibliához?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II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 Szentírás, melyet kezünkben tartunk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 Szentírás első lapjai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IV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Irodalmi műfajok a Szentírásban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Isten üdvösségterve és az Ószövetség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V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9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Isten kiválaszt egy népet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Isten terve és a választott nép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V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1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Hogyan olvassuk a Szentírást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Összefoglalás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VI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Isten megszólítja Ábrahámot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4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Izsák feláldozása (Ábrahám áldozata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VII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5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Izsák és családja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6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Jákob családja Egyiptomba költözik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IX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7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 választott nép sorsa Egyiptomban (Mózes születése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8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Mózes Isten választottja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caps/>
              </w:rPr>
              <w:t>á</w:t>
            </w:r>
            <w:r>
              <w:rPr/>
              <w:t>tkelés a Vörös tengeren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 Sinai hegyi szövetségkötés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1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Isten gondoskodik választott népéről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2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 szövetség megújítása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I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3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  <w:r>
              <w:rPr/>
              <w:t>Összefoglalás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4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z Ígéret földjének birtokba vétel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II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5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Isten Bírákat küld választott népe vezetésér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6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Dávid király ősei (Rut könyve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IV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7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ámuel Isten ember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I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8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aul az első király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V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9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Dávid Isten kedveltj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alamon a bölcs király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V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1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Isten prófétákat küld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2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kit az Ősatyák vártak, jövendölések a Megváltóról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84" w:type="dxa"/>
        <w:jc w:val="left"/>
        <w:tblInd w:w="17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567"/>
        <w:gridCol w:w="567"/>
        <w:gridCol w:w="862"/>
        <w:gridCol w:w="567"/>
        <w:gridCol w:w="5954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HÉ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HÓ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VAS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TAN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HÉ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ÓRA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TANANYAG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VI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3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z ország kettészakadása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4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Illés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VII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5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Elizeus és Ozeás (a próféták sorsa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6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Izaiás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IX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7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Mikeás, Zakariás, Malakiás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8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z északi ország pusztulása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X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9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Jeremiás és Báruk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 babiloni fogság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X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1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Ezekiel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2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Dániel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XI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3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 II. Izaiás és a kispróféták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4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Összefoglalás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XII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5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 zsoltárok könyv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6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 zsoltárok könyv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XIV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7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 bölcsesség könyvei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8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Elbeszélés a világ és az ember teremtéséről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XV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9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Elbeszélés az Éden kertről és az ember engedetlenségéről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Bűntetés és ígéret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XV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1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Összefoglalás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2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Jób könyv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XVI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3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Jónás könyv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4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Judit könyv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XVII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5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Eszter könyv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6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Tóbiás könyv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XIX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7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Összefoglalás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8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z ószövetségi ember élet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V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XX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9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z ószövetségi áldozatok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Ezdrás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XX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1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Nehemiás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2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Makkabeus Judás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XXI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3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 Makkabeusok kora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4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 választott nép szétszóródása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XXII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5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 Bibliát görög nyelvre fordítják (deuterokanonikus könyvek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6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 szamaritánusok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XXIV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7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 Qumráni közösség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8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Összefoglalás: a választott nép sorsának alakulása a fogság után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XXV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9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Közeledik a Messiás, a választott nép a rómaiak uralma alá kerül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Közeledik az idők teljessége (Összefoglaló áttekintés a választott nép sorsáról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XXV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1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 választott nép hite és élete a Jézus előtt évtizedekben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2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Év végi ism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XXV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Összefoglalás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4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Te Deum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39" w:type="dxa"/>
        <w:jc w:val="left"/>
        <w:tblInd w:w="1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43"/>
        <w:gridCol w:w="1114"/>
        <w:gridCol w:w="5182"/>
      </w:tblGrid>
      <w:tr>
        <w:trPr/>
        <w:tc>
          <w:tcPr>
            <w:tcW w:w="33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97/98. tanév</w:t>
            </w:r>
          </w:p>
          <w:p>
            <w:pPr>
              <w:pStyle w:val="Normal"/>
              <w:jc w:val="center"/>
              <w:rPr/>
            </w:pPr>
            <w:r>
              <w:rPr/>
              <w:t>Prohászka Ottokár</w:t>
            </w:r>
          </w:p>
          <w:p>
            <w:pPr>
              <w:pStyle w:val="Normal"/>
              <w:jc w:val="center"/>
              <w:rPr/>
            </w:pPr>
            <w:r>
              <w:rPr/>
              <w:t>Katolikus Általános Iskola</w:t>
            </w:r>
          </w:p>
          <w:p>
            <w:pPr>
              <w:pStyle w:val="Normal"/>
              <w:jc w:val="center"/>
              <w:rPr/>
            </w:pPr>
            <w:r>
              <w:rPr/>
              <w:t>és Gimnázium</w:t>
            </w:r>
          </w:p>
          <w:p>
            <w:pPr>
              <w:pStyle w:val="Normal"/>
              <w:jc w:val="center"/>
              <w:rPr/>
            </w:pPr>
            <w:r>
              <w:rPr/>
              <w:t>Győr</w:t>
            </w:r>
          </w:p>
          <w:p>
            <w:pPr>
              <w:pStyle w:val="Normal"/>
              <w:jc w:val="center"/>
              <w:rPr/>
            </w:pPr>
            <w:r>
              <w:rPr/>
              <w:t>Készítette: Pusztai László</w:t>
            </w:r>
          </w:p>
        </w:tc>
        <w:tc>
          <w:tcPr>
            <w:tcW w:w="1114" w:type="dxa"/>
            <w:tcBorders/>
          </w:tcPr>
          <w:p>
            <w:pPr>
              <w:pStyle w:val="Rszcm"/>
              <w:snapToGrid w:val="false"/>
              <w:spacing w:lineRule="atLeast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2" w:type="dxa"/>
            <w:tcBorders/>
          </w:tcPr>
          <w:p>
            <w:pPr>
              <w:pStyle w:val="Rszcm"/>
              <w:spacing w:lineRule="atLeas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ta tanmenet</w:t>
            </w:r>
          </w:p>
          <w:p>
            <w:pPr>
              <w:pStyle w:val="Rszcm"/>
              <w:spacing w:lineRule="atLeast" w:line="36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8. </w:t>
            </w: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</w:rPr>
              <w:t>Évfolyam</w:t>
            </w:r>
          </w:p>
          <w:p>
            <w:pPr>
              <w:pStyle w:val="Rszcm"/>
              <w:spacing w:lineRule="atLeas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blikus erkölcstan</w:t>
            </w:r>
          </w:p>
          <w:p>
            <w:pPr>
              <w:pStyle w:val="Rszcm"/>
              <w:spacing w:lineRule="atLeas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isztus követése</w:t>
            </w:r>
          </w:p>
        </w:tc>
      </w:tr>
    </w:tbl>
    <w:p>
      <w:pPr>
        <w:pStyle w:val="Elvlaszt"/>
        <w:rPr/>
      </w:pPr>
      <w:r>
        <w:rPr/>
      </w:r>
    </w:p>
    <w:tbl>
      <w:tblPr>
        <w:tblW w:w="10047" w:type="dxa"/>
        <w:jc w:val="left"/>
        <w:tblInd w:w="149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10"/>
        <w:gridCol w:w="510"/>
        <w:gridCol w:w="510"/>
        <w:gridCol w:w="862"/>
        <w:gridCol w:w="567"/>
        <w:gridCol w:w="7088"/>
      </w:tblGrid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HÉT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HÓ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VAS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TAN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HÉ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ÓRA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TANANYAG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II.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ni Sancte Spiritus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X.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ma"/>
              <w:rPr>
                <w:rFonts w:ascii="Times New Roman CE" w:hAnsi="Times New Roman CE" w:eastAsia="Times New Roman CE" w:cs="Times New Roman CE"/>
                <w:lang w:val="hu-HU"/>
              </w:rPr>
            </w:pPr>
            <w:r>
              <w:rPr>
                <w:rFonts w:eastAsia="Times New Roman CE" w:cs="Times New Roman CE" w:ascii="Times New Roman CE" w:hAnsi="Times New Roman CE"/>
                <w:lang w:val="hu-HU"/>
              </w:rPr>
              <w:t>Az Ember Isten képmása (Az emberi méltóság. )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I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ma"/>
              <w:rPr>
                <w:rFonts w:ascii="Times New Roman CE" w:hAnsi="Times New Roman CE" w:eastAsia="Times New Roman CE" w:cs="Times New Roman CE"/>
                <w:lang w:val="hu-HU"/>
              </w:rPr>
            </w:pPr>
            <w:r>
              <w:rPr>
                <w:rFonts w:eastAsia="Times New Roman CE" w:cs="Times New Roman CE" w:ascii="Times New Roman CE" w:hAnsi="Times New Roman CE"/>
                <w:lang w:val="hu-HU"/>
              </w:rPr>
              <w:t>Hivatásunk a boldogságra ( Mindenki boldogan szeretne élni. )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lang w:val="hu-HU"/>
              </w:rPr>
            </w:pPr>
            <w:r>
              <w:rPr>
                <w:rFonts w:eastAsia="Times New Roman CE" w:cs="Times New Roman CE"/>
                <w:lang w:val="hu-HU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ma"/>
              <w:rPr>
                <w:rFonts w:ascii="Times New Roman CE" w:hAnsi="Times New Roman CE" w:eastAsia="Times New Roman CE" w:cs="Times New Roman CE"/>
                <w:lang w:val="hu-HU"/>
              </w:rPr>
            </w:pPr>
            <w:r>
              <w:rPr>
                <w:rFonts w:eastAsia="Times New Roman CE" w:cs="Times New Roman CE" w:ascii="Times New Roman CE" w:hAnsi="Times New Roman CE"/>
                <w:lang w:val="hu-HU"/>
              </w:rPr>
              <w:t>Bünbeesés, az eredeti bűn és az áteredô bűn - az ember megváltóra szorul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II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ma"/>
              <w:rPr>
                <w:rFonts w:ascii="Times New Roman CE" w:hAnsi="Times New Roman CE" w:eastAsia="Times New Roman CE" w:cs="Times New Roman CE"/>
                <w:lang w:val="hu-HU"/>
              </w:rPr>
            </w:pPr>
            <w:r>
              <w:rPr>
                <w:rFonts w:eastAsia="Times New Roman CE" w:cs="Times New Roman CE" w:ascii="Times New Roman CE" w:hAnsi="Times New Roman CE"/>
                <w:lang w:val="hu-HU"/>
              </w:rPr>
              <w:t>Irgalmasság és a  bűn ( A bűn meghatározása, sokfélesége, a bűnök súlya )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lang w:val="hu-HU"/>
              </w:rPr>
            </w:pPr>
            <w:r>
              <w:rPr>
                <w:rFonts w:eastAsia="Times New Roman CE" w:cs="Times New Roman CE"/>
                <w:lang w:val="hu-HU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ma"/>
              <w:rPr>
                <w:rFonts w:ascii="Times New Roman CE" w:hAnsi="Times New Roman CE" w:eastAsia="Times New Roman CE" w:cs="Times New Roman CE"/>
                <w:lang w:val="hu-HU"/>
              </w:rPr>
            </w:pPr>
            <w:r>
              <w:rPr>
                <w:rFonts w:eastAsia="Times New Roman CE" w:cs="Times New Roman CE" w:ascii="Times New Roman CE" w:hAnsi="Times New Roman CE"/>
                <w:lang w:val="hu-HU"/>
              </w:rPr>
              <w:t>Jézus a mi Megváltónk (Jézus küldetése Krisztusban megjelent a Földön az Istennek tetsző ember )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IV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ma"/>
              <w:rPr>
                <w:rFonts w:ascii="Times New Roman CE" w:hAnsi="Times New Roman CE" w:eastAsia="Times New Roman CE" w:cs="Times New Roman CE"/>
                <w:lang w:val="hu-HU"/>
              </w:rPr>
            </w:pPr>
            <w:r>
              <w:rPr>
                <w:rFonts w:eastAsia="Times New Roman CE" w:cs="Times New Roman CE" w:ascii="Times New Roman CE" w:hAnsi="Times New Roman CE"/>
                <w:lang w:val="hu-HU"/>
              </w:rPr>
              <w:t>Szabadság és felelősség ( Választás jó és a rossz között )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lang w:val="hu-HU"/>
              </w:rPr>
            </w:pPr>
            <w:r>
              <w:rPr>
                <w:rFonts w:eastAsia="Times New Roman CE" w:cs="Times New Roman CE"/>
                <w:lang w:val="hu-HU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ma"/>
              <w:rPr>
                <w:rFonts w:ascii="Times New Roman CE" w:hAnsi="Times New Roman CE" w:eastAsia="Times New Roman CE" w:cs="Times New Roman CE"/>
                <w:lang w:val="hu-HU"/>
              </w:rPr>
            </w:pPr>
            <w:r>
              <w:rPr>
                <w:rFonts w:eastAsia="Times New Roman CE" w:cs="Times New Roman CE" w:ascii="Times New Roman CE" w:hAnsi="Times New Roman CE"/>
                <w:lang w:val="hu-HU"/>
              </w:rPr>
              <w:t>Az emberi cselekedetek erkölcsisége ( Jó és rossz cselekedetek )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V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9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ma"/>
              <w:rPr>
                <w:rFonts w:ascii="Times New Roman CE" w:hAnsi="Times New Roman CE" w:eastAsia="Times New Roman CE" w:cs="Times New Roman CE"/>
                <w:lang w:val="hu-HU"/>
              </w:rPr>
            </w:pPr>
            <w:r>
              <w:rPr>
                <w:rFonts w:eastAsia="Times New Roman CE" w:cs="Times New Roman CE" w:ascii="Times New Roman CE" w:hAnsi="Times New Roman CE"/>
                <w:lang w:val="hu-HU"/>
              </w:rPr>
              <w:t>A lelkiismeret ( fajtái, nevelése - a lelkiismereti alapon történő választás )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lang w:val="hu-HU"/>
              </w:rPr>
            </w:pPr>
            <w:r>
              <w:rPr>
                <w:rFonts w:eastAsia="Times New Roman CE" w:cs="Times New Roman CE"/>
                <w:lang w:val="hu-HU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0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ma"/>
              <w:rPr>
                <w:rFonts w:ascii="Times New Roman CE" w:hAnsi="Times New Roman CE" w:eastAsia="Times New Roman CE" w:cs="Times New Roman CE"/>
                <w:lang w:val="hu-HU"/>
              </w:rPr>
            </w:pPr>
            <w:r>
              <w:rPr>
                <w:rFonts w:eastAsia="Times New Roman CE" w:cs="Times New Roman CE" w:ascii="Times New Roman CE" w:hAnsi="Times New Roman CE"/>
                <w:lang w:val="hu-HU"/>
              </w:rPr>
              <w:t>Az erények ( Az isteni erények - a sajátosan krisztusi erények - az emberi erények )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.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V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1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ma"/>
              <w:rPr>
                <w:rFonts w:ascii="Times New Roman CE" w:hAnsi="Times New Roman CE" w:eastAsia="Times New Roman CE" w:cs="Times New Roman CE"/>
                <w:lang w:val="hu-HU"/>
              </w:rPr>
            </w:pPr>
            <w:r>
              <w:rPr>
                <w:rFonts w:eastAsia="Times New Roman CE" w:cs="Times New Roman CE" w:ascii="Times New Roman CE" w:hAnsi="Times New Roman CE"/>
                <w:lang w:val="hu-HU"/>
              </w:rPr>
              <w:t>Az emberi közösség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lang w:val="hu-HU"/>
              </w:rPr>
            </w:pPr>
            <w:r>
              <w:rPr>
                <w:rFonts w:eastAsia="Times New Roman CE" w:cs="Times New Roman CE"/>
                <w:lang w:val="hu-HU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ma"/>
              <w:rPr>
                <w:rFonts w:ascii="Times New Roman CE" w:hAnsi="Times New Roman CE" w:eastAsia="Times New Roman CE" w:cs="Times New Roman CE"/>
                <w:lang w:val="hu-HU"/>
              </w:rPr>
            </w:pPr>
            <w:r>
              <w:rPr>
                <w:rFonts w:eastAsia="Times New Roman CE" w:cs="Times New Roman CE" w:ascii="Times New Roman CE" w:hAnsi="Times New Roman CE"/>
                <w:lang w:val="hu-HU"/>
              </w:rPr>
              <w:t>Az emberi hivatás közösségi jellege. ( Hivatások - család )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VI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ma"/>
              <w:rPr>
                <w:rFonts w:ascii="Times New Roman CE" w:hAnsi="Times New Roman CE" w:eastAsia="Times New Roman CE" w:cs="Times New Roman CE"/>
                <w:lang w:val="hu-HU"/>
              </w:rPr>
            </w:pPr>
            <w:r>
              <w:rPr>
                <w:rFonts w:eastAsia="Times New Roman CE" w:cs="Times New Roman CE" w:ascii="Times New Roman CE" w:hAnsi="Times New Roman CE"/>
                <w:lang w:val="hu-HU"/>
              </w:rPr>
              <w:t>Az emberi személy tiszteletben tartása ( egyenlőség és különbözőség, - szolidaritás )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lang w:val="hu-HU"/>
              </w:rPr>
            </w:pPr>
            <w:r>
              <w:rPr>
                <w:rFonts w:eastAsia="Times New Roman CE" w:cs="Times New Roman CE"/>
                <w:lang w:val="hu-HU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4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ma"/>
              <w:rPr>
                <w:rFonts w:ascii="Times New Roman CE" w:hAnsi="Times New Roman CE" w:eastAsia="Times New Roman CE" w:cs="Times New Roman CE"/>
                <w:lang w:val="hu-HU"/>
              </w:rPr>
            </w:pPr>
            <w:r>
              <w:rPr>
                <w:rFonts w:eastAsia="Times New Roman CE" w:cs="Times New Roman CE" w:ascii="Times New Roman CE" w:hAnsi="Times New Roman CE"/>
                <w:lang w:val="hu-HU"/>
              </w:rPr>
              <w:t>Felelősség és részvétel a társadalmi életben ( A közjó - a szubszidiaritás )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VII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5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ma"/>
              <w:rPr>
                <w:rFonts w:ascii="Times New Roman CE" w:hAnsi="Times New Roman CE" w:eastAsia="Times New Roman CE" w:cs="Times New Roman CE"/>
                <w:lang w:val="hu-HU"/>
              </w:rPr>
            </w:pPr>
            <w:r>
              <w:rPr>
                <w:rFonts w:eastAsia="Times New Roman CE" w:cs="Times New Roman CE" w:ascii="Times New Roman CE" w:hAnsi="Times New Roman CE"/>
                <w:lang w:val="hu-HU"/>
              </w:rPr>
              <w:t>A társadalom közösségi feladatai ( közigazgatás, egészségügy, kultúra... politika )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lang w:val="hu-HU"/>
              </w:rPr>
            </w:pPr>
            <w:r>
              <w:rPr>
                <w:rFonts w:eastAsia="Times New Roman CE" w:cs="Times New Roman CE"/>
                <w:lang w:val="hu-HU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6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ma"/>
              <w:rPr>
                <w:rFonts w:ascii="Times New Roman CE" w:hAnsi="Times New Roman CE" w:eastAsia="Times New Roman CE" w:cs="Times New Roman CE"/>
                <w:lang w:val="hu-HU"/>
              </w:rPr>
            </w:pPr>
            <w:r>
              <w:rPr>
                <w:rFonts w:eastAsia="Times New Roman CE" w:cs="Times New Roman CE" w:ascii="Times New Roman CE" w:hAnsi="Times New Roman CE"/>
                <w:lang w:val="hu-HU"/>
              </w:rPr>
              <w:t>Igazságosság és szeretet ( közgazdaság, kereskedelem... kisebb és nagyobb közösségek kapcsolata)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IX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7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i kedves Isten elôtt?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8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z erkölcsi törvény ( a természetes erkölcsi törvény )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I.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z ószövetségi törvény ( Tízparancsolat )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ma"/>
              <w:rPr>
                <w:rFonts w:ascii="Times New Roman CE" w:hAnsi="Times New Roman CE" w:eastAsia="Times New Roman CE" w:cs="Times New Roman CE"/>
                <w:lang w:val="hu-HU"/>
              </w:rPr>
            </w:pPr>
            <w:r>
              <w:rPr>
                <w:rFonts w:eastAsia="Times New Roman CE" w:cs="Times New Roman CE" w:ascii="Times New Roman CE" w:hAnsi="Times New Roman CE"/>
                <w:lang w:val="hu-HU"/>
              </w:rPr>
              <w:t>Az evangéliumi törvény ( A főparancs - A nyolc boldogság )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1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z Egyház anya és tanító ( Az Egyház parancsai )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2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kegyelem és megigazulás - az istengyermeki, kegyelmi élet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I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3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ma"/>
              <w:rPr>
                <w:rFonts w:ascii="Times New Roman CE" w:hAnsi="Times New Roman CE" w:eastAsia="Times New Roman CE" w:cs="Times New Roman CE"/>
                <w:lang w:val="hu-HU"/>
              </w:rPr>
            </w:pPr>
            <w:r>
              <w:rPr>
                <w:rFonts w:eastAsia="Times New Roman CE" w:cs="Times New Roman CE" w:ascii="Times New Roman CE" w:hAnsi="Times New Roman CE"/>
                <w:lang w:val="hu-HU"/>
              </w:rPr>
              <w:t>Szabadulás a bűntôl ( Keresztség, bűnbocsánat szentsége, tökéletes bánat... )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lang w:val="hu-HU"/>
              </w:rPr>
            </w:pPr>
            <w:r>
              <w:rPr>
                <w:rFonts w:eastAsia="Times New Roman CE" w:cs="Times New Roman CE"/>
                <w:lang w:val="hu-HU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4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ma"/>
              <w:rPr>
                <w:rFonts w:ascii="Times New Roman CE" w:hAnsi="Times New Roman CE" w:eastAsia="Times New Roman CE" w:cs="Times New Roman CE"/>
                <w:lang w:val="hu-HU"/>
              </w:rPr>
            </w:pPr>
            <w:r>
              <w:rPr>
                <w:rFonts w:eastAsia="Times New Roman CE" w:cs="Times New Roman CE" w:ascii="Times New Roman CE" w:hAnsi="Times New Roman CE"/>
                <w:lang w:val="hu-HU"/>
              </w:rPr>
              <w:t>Az Eukarisztia istengyermeki életünk csúcsa és forrása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II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5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ma"/>
              <w:rPr>
                <w:rFonts w:ascii="Times New Roman CE" w:hAnsi="Times New Roman CE" w:eastAsia="Times New Roman CE" w:cs="Times New Roman CE"/>
                <w:lang w:val="hu-HU"/>
              </w:rPr>
            </w:pPr>
            <w:r>
              <w:rPr>
                <w:rFonts w:eastAsia="Times New Roman CE" w:cs="Times New Roman CE" w:ascii="Times New Roman CE" w:hAnsi="Times New Roman CE"/>
                <w:lang w:val="hu-HU"/>
              </w:rPr>
              <w:t>Mester, Mit kell tennem?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lang w:val="hu-HU"/>
              </w:rPr>
            </w:pPr>
            <w:r>
              <w:rPr>
                <w:rFonts w:eastAsia="Times New Roman CE" w:cs="Times New Roman CE"/>
                <w:lang w:val="hu-HU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6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ma"/>
              <w:rPr>
                <w:rFonts w:ascii="Times New Roman CE" w:hAnsi="Times New Roman CE" w:eastAsia="Times New Roman CE" w:cs="Times New Roman CE"/>
                <w:lang w:val="hu-HU"/>
              </w:rPr>
            </w:pPr>
            <w:r>
              <w:rPr>
                <w:rFonts w:eastAsia="Times New Roman CE" w:cs="Times New Roman CE" w:ascii="Times New Roman CE" w:hAnsi="Times New Roman CE"/>
                <w:lang w:val="hu-HU"/>
              </w:rPr>
              <w:t>Az Istennek szentelt élet ( elkötelezett istenszolgálat, az egyházi rend, szerzetesség )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IV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7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ma"/>
              <w:rPr>
                <w:rFonts w:ascii="Times New Roman CE" w:hAnsi="Times New Roman CE" w:eastAsia="Times New Roman CE" w:cs="Times New Roman CE"/>
                <w:lang w:val="hu-HU"/>
              </w:rPr>
            </w:pPr>
            <w:r>
              <w:rPr>
                <w:rFonts w:eastAsia="Times New Roman CE" w:cs="Times New Roman CE" w:ascii="Times New Roman CE" w:hAnsi="Times New Roman CE"/>
                <w:lang w:val="hu-HU"/>
              </w:rPr>
              <w:t>A Tízparancsolat ( A Szentírásban, - az egyházi hagyományban, -a Tízparancsolat egysége )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lang w:val="hu-HU"/>
              </w:rPr>
            </w:pPr>
            <w:r>
              <w:rPr>
                <w:rFonts w:eastAsia="Times New Roman CE" w:cs="Times New Roman CE"/>
                <w:lang w:val="hu-HU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II.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8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ma"/>
              <w:rPr>
                <w:rFonts w:ascii="Times New Roman CE" w:hAnsi="Times New Roman CE" w:eastAsia="Times New Roman CE" w:cs="Times New Roman CE"/>
                <w:lang w:val="hu-HU"/>
              </w:rPr>
            </w:pPr>
            <w:r>
              <w:rPr>
                <w:rFonts w:eastAsia="Times New Roman CE" w:cs="Times New Roman CE" w:ascii="Times New Roman CE" w:hAnsi="Times New Roman CE"/>
                <w:lang w:val="hu-HU"/>
              </w:rPr>
              <w:t>Uradat Istenedet  imádd, és csak neki szolgálj! ( mikor szolgálunk Istennek? )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V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9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ma"/>
              <w:rPr>
                <w:rFonts w:ascii="Times New Roman CE" w:hAnsi="Times New Roman CE" w:eastAsia="Times New Roman CE" w:cs="Times New Roman CE"/>
                <w:lang w:val="hu-HU"/>
              </w:rPr>
            </w:pPr>
            <w:r>
              <w:rPr>
                <w:rFonts w:eastAsia="Times New Roman CE" w:cs="Times New Roman CE" w:ascii="Times New Roman CE" w:hAnsi="Times New Roman CE"/>
                <w:lang w:val="hu-HU"/>
              </w:rPr>
              <w:t>Részvétel az Egyház életében, missziós küldetésében ( a felnôtt keresztény kötelességei)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lang w:val="hu-HU"/>
              </w:rPr>
            </w:pPr>
            <w:r>
              <w:rPr>
                <w:rFonts w:eastAsia="Times New Roman CE" w:cs="Times New Roman CE"/>
                <w:lang w:val="hu-HU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0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ma"/>
              <w:rPr>
                <w:rFonts w:ascii="Times New Roman CE" w:hAnsi="Times New Roman CE" w:eastAsia="Times New Roman CE" w:cs="Times New Roman CE"/>
                <w:lang w:val="hu-HU"/>
              </w:rPr>
            </w:pPr>
            <w:r>
              <w:rPr>
                <w:rFonts w:eastAsia="Times New Roman CE" w:cs="Times New Roman CE" w:ascii="Times New Roman CE" w:hAnsi="Times New Roman CE"/>
                <w:lang w:val="hu-HU"/>
              </w:rPr>
              <w:t>Isteni erények: - hit, Hiszek Istenben, Hiszek Jézus Krisztusban!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V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1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ma"/>
              <w:rPr>
                <w:rFonts w:ascii="Times New Roman CE" w:hAnsi="Times New Roman CE" w:eastAsia="Times New Roman CE" w:cs="Times New Roman CE"/>
                <w:lang w:val="hu-HU"/>
              </w:rPr>
            </w:pPr>
            <w:r>
              <w:rPr>
                <w:rFonts w:eastAsia="Times New Roman CE" w:cs="Times New Roman CE" w:ascii="Times New Roman CE" w:hAnsi="Times New Roman CE"/>
                <w:lang w:val="hu-HU"/>
              </w:rPr>
              <w:t>Az erények megvalósítói: a Szűzanya és a szentek példája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lang w:val="hu-HU"/>
              </w:rPr>
            </w:pPr>
            <w:r>
              <w:rPr>
                <w:rFonts w:eastAsia="Times New Roman CE" w:cs="Times New Roman CE"/>
                <w:lang w:val="hu-HU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2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Áttekintô ismétlés: Mit kaptunk Jézus által?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18" w:type="dxa"/>
        <w:jc w:val="left"/>
        <w:tblInd w:w="149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567"/>
        <w:gridCol w:w="567"/>
        <w:gridCol w:w="862"/>
        <w:gridCol w:w="567"/>
        <w:gridCol w:w="7088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HÉ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HÓ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VAS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TAN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HÉ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ÓRA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TANANYAG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VI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3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ma"/>
              <w:rPr>
                <w:rFonts w:ascii="Times New Roman CE" w:hAnsi="Times New Roman CE" w:eastAsia="Times New Roman CE" w:cs="Times New Roman CE"/>
                <w:lang w:val="hu-HU"/>
              </w:rPr>
            </w:pPr>
            <w:r>
              <w:rPr>
                <w:rFonts w:eastAsia="Times New Roman CE" w:cs="Times New Roman CE" w:ascii="Times New Roman CE" w:hAnsi="Times New Roman CE"/>
                <w:lang w:val="hu-HU"/>
              </w:rPr>
              <w:t>Hiszem, amit Isten kinyilatkoztatott és az Egyház tanít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lang w:val="hu-HU"/>
              </w:rPr>
            </w:pPr>
            <w:r>
              <w:rPr>
                <w:rFonts w:eastAsia="Times New Roman CE" w:cs="Times New Roman CE"/>
                <w:lang w:val="hu-H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4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ma"/>
              <w:rPr>
                <w:rFonts w:ascii="Times New Roman CE" w:hAnsi="Times New Roman CE" w:eastAsia="Times New Roman CE" w:cs="Times New Roman CE"/>
                <w:lang w:val="hu-HU"/>
              </w:rPr>
            </w:pPr>
            <w:r>
              <w:rPr>
                <w:rFonts w:eastAsia="Times New Roman CE" w:cs="Times New Roman CE" w:ascii="Times New Roman CE" w:hAnsi="Times New Roman CE"/>
                <w:lang w:val="hu-HU"/>
              </w:rPr>
              <w:t>Hogyan fejlôdik a hitünk? ( növekedés a hitben és szeretetben a bérmálás után 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VII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5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ma"/>
              <w:rPr>
                <w:rFonts w:ascii="Times New Roman CE" w:hAnsi="Times New Roman CE" w:eastAsia="Times New Roman CE" w:cs="Times New Roman CE"/>
                <w:lang w:val="hu-HU"/>
              </w:rPr>
            </w:pPr>
            <w:r>
              <w:rPr>
                <w:rFonts w:eastAsia="Times New Roman CE" w:cs="Times New Roman CE" w:ascii="Times New Roman CE" w:hAnsi="Times New Roman CE"/>
                <w:lang w:val="hu-HU"/>
              </w:rPr>
              <w:t>A keresztény ember remény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lang w:val="hu-HU"/>
              </w:rPr>
            </w:pPr>
            <w:r>
              <w:rPr>
                <w:rFonts w:eastAsia="Times New Roman CE" w:cs="Times New Roman CE"/>
                <w:lang w:val="hu-H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6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ma"/>
              <w:rPr>
                <w:rFonts w:ascii="Times New Roman CE" w:hAnsi="Times New Roman CE" w:eastAsia="Times New Roman CE" w:cs="Times New Roman CE"/>
                <w:lang w:val="hu-HU"/>
              </w:rPr>
            </w:pPr>
            <w:r>
              <w:rPr>
                <w:rFonts w:eastAsia="Times New Roman CE" w:cs="Times New Roman CE" w:ascii="Times New Roman CE" w:hAnsi="Times New Roman CE"/>
                <w:lang w:val="hu-HU"/>
              </w:rPr>
              <w:t>Rajtam kívül ne legyenek más isteneid! ( babona - bálványimádás - jóslás - mágia 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IX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7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ma"/>
              <w:rPr>
                <w:rFonts w:ascii="Times New Roman CE" w:hAnsi="Times New Roman CE" w:eastAsia="Times New Roman CE" w:cs="Times New Roman CE"/>
                <w:lang w:val="hu-HU"/>
              </w:rPr>
            </w:pPr>
            <w:r>
              <w:rPr>
                <w:rFonts w:eastAsia="Times New Roman CE" w:cs="Times New Roman CE" w:ascii="Times New Roman CE" w:hAnsi="Times New Roman CE"/>
                <w:lang w:val="hu-HU"/>
              </w:rPr>
              <w:t>Istent mindennél jobban szeretem!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lang w:val="hu-HU"/>
              </w:rPr>
            </w:pPr>
            <w:r>
              <w:rPr>
                <w:rFonts w:eastAsia="Times New Roman CE" w:cs="Times New Roman CE"/>
                <w:lang w:val="hu-H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8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ma"/>
              <w:rPr>
                <w:rFonts w:ascii="Times New Roman CE" w:hAnsi="Times New Roman CE" w:eastAsia="Times New Roman CE" w:cs="Times New Roman CE"/>
                <w:lang w:val="hu-HU"/>
              </w:rPr>
            </w:pPr>
            <w:r>
              <w:rPr>
                <w:rFonts w:eastAsia="Times New Roman CE" w:cs="Times New Roman CE" w:ascii="Times New Roman CE" w:hAnsi="Times New Roman CE"/>
                <w:lang w:val="hu-HU"/>
              </w:rPr>
              <w:t>Beszélőviszony az Istennel ( Az ima - áldozat - ígéretek - fogadalmak 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X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9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ma"/>
              <w:rPr>
                <w:rFonts w:ascii="Times New Roman CE" w:hAnsi="Times New Roman CE" w:eastAsia="Times New Roman CE" w:cs="Times New Roman CE"/>
                <w:lang w:val="hu-HU"/>
              </w:rPr>
            </w:pPr>
            <w:r>
              <w:rPr>
                <w:rFonts w:eastAsia="Times New Roman CE" w:cs="Times New Roman CE" w:ascii="Times New Roman CE" w:hAnsi="Times New Roman CE"/>
                <w:lang w:val="hu-HU"/>
              </w:rPr>
              <w:t>Naponta imádkozunk ( szóbeli ima, elmélkedés, szentírásolvasás, lelki olvasmány 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lang w:val="hu-HU"/>
              </w:rPr>
            </w:pPr>
            <w:r>
              <w:rPr>
                <w:rFonts w:eastAsia="Times New Roman CE" w:cs="Times New Roman CE"/>
                <w:lang w:val="hu-H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0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ma"/>
              <w:rPr>
                <w:rFonts w:ascii="Times New Roman CE" w:hAnsi="Times New Roman CE" w:eastAsia="Times New Roman CE" w:cs="Times New Roman CE"/>
                <w:lang w:val="hu-HU"/>
              </w:rPr>
            </w:pPr>
            <w:r>
              <w:rPr>
                <w:rFonts w:eastAsia="Times New Roman CE" w:cs="Times New Roman CE" w:ascii="Times New Roman CE" w:hAnsi="Times New Roman CE"/>
                <w:lang w:val="hu-HU"/>
              </w:rPr>
              <w:t>Miért hiszek Istenben? (Akik nem hisznek: vallástalanság, ateizmus, scientológia..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X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1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ma"/>
              <w:rPr>
                <w:rFonts w:ascii="Times New Roman CE" w:hAnsi="Times New Roman CE" w:eastAsia="Times New Roman CE" w:cs="Times New Roman CE"/>
                <w:lang w:val="hu-HU"/>
              </w:rPr>
            </w:pPr>
            <w:r>
              <w:rPr>
                <w:rFonts w:eastAsia="Times New Roman CE" w:cs="Times New Roman CE" w:ascii="Times New Roman CE" w:hAnsi="Times New Roman CE"/>
                <w:lang w:val="hu-HU"/>
              </w:rPr>
              <w:t>Miért vagyok keresztény? (Akik nem hisznek Jézus Krisztusban: ....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lang w:val="hu-HU"/>
              </w:rPr>
            </w:pPr>
            <w:r>
              <w:rPr>
                <w:rFonts w:eastAsia="Times New Roman CE" w:cs="Times New Roman CE"/>
                <w:lang w:val="hu-H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2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ma"/>
              <w:rPr>
                <w:rFonts w:ascii="Times New Roman CE" w:hAnsi="Times New Roman CE" w:eastAsia="Times New Roman CE" w:cs="Times New Roman CE"/>
                <w:lang w:val="hu-HU"/>
              </w:rPr>
            </w:pPr>
            <w:r>
              <w:rPr>
                <w:rFonts w:eastAsia="Times New Roman CE" w:cs="Times New Roman CE" w:ascii="Times New Roman CE" w:hAnsi="Times New Roman CE"/>
                <w:lang w:val="hu-HU"/>
              </w:rPr>
              <w:t>Miért vagyok katolikus? ( Akik nem vállalják az Eukarisztikus közösséget:...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XI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3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ma"/>
              <w:rPr>
                <w:rFonts w:ascii="Times New Roman CE" w:hAnsi="Times New Roman CE" w:eastAsia="Times New Roman CE" w:cs="Times New Roman CE"/>
                <w:lang w:val="hu-HU"/>
              </w:rPr>
            </w:pPr>
            <w:r>
              <w:rPr>
                <w:rFonts w:eastAsia="Times New Roman CE" w:cs="Times New Roman CE" w:ascii="Times New Roman CE" w:hAnsi="Times New Roman CE"/>
                <w:lang w:val="hu-HU"/>
              </w:rPr>
              <w:t>Az Úr neve szent ( "Isten nevében", a keresztény név, az eskü 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lang w:val="hu-HU"/>
              </w:rPr>
            </w:pPr>
            <w:r>
              <w:rPr>
                <w:rFonts w:eastAsia="Times New Roman CE" w:cs="Times New Roman CE"/>
                <w:lang w:val="hu-H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4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ma"/>
              <w:rPr>
                <w:rFonts w:ascii="Times New Roman CE" w:hAnsi="Times New Roman CE" w:eastAsia="Times New Roman CE" w:cs="Times New Roman CE"/>
                <w:lang w:val="hu-HU"/>
              </w:rPr>
            </w:pPr>
            <w:r>
              <w:rPr>
                <w:rFonts w:eastAsia="Times New Roman CE" w:cs="Times New Roman CE" w:ascii="Times New Roman CE" w:hAnsi="Times New Roman CE"/>
                <w:lang w:val="hu-HU"/>
              </w:rPr>
              <w:t>Isten nevét hiába ne vedd! ( az Úr nevének hamis használata... 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XII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5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ma"/>
              <w:rPr>
                <w:rFonts w:ascii="Times New Roman CE" w:hAnsi="Times New Roman CE" w:eastAsia="Times New Roman CE" w:cs="Times New Roman CE"/>
                <w:lang w:val="hu-HU"/>
              </w:rPr>
            </w:pPr>
            <w:r>
              <w:rPr>
                <w:rFonts w:eastAsia="Times New Roman CE" w:cs="Times New Roman CE" w:ascii="Times New Roman CE" w:hAnsi="Times New Roman CE"/>
                <w:lang w:val="hu-HU"/>
              </w:rPr>
              <w:t>Az Úr napját szenteld meg! ( a vasárnap megszentelése 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lang w:val="hu-HU"/>
              </w:rPr>
            </w:pPr>
            <w:r>
              <w:rPr>
                <w:rFonts w:eastAsia="Times New Roman CE" w:cs="Times New Roman CE"/>
                <w:lang w:val="hu-H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6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ma"/>
              <w:rPr>
                <w:rFonts w:ascii="Times New Roman CE" w:hAnsi="Times New Roman CE" w:eastAsia="Times New Roman CE" w:cs="Times New Roman CE"/>
                <w:lang w:val="hu-HU"/>
              </w:rPr>
            </w:pPr>
            <w:r>
              <w:rPr>
                <w:rFonts w:eastAsia="Times New Roman CE" w:cs="Times New Roman CE" w:ascii="Times New Roman CE" w:hAnsi="Times New Roman CE"/>
                <w:lang w:val="hu-HU"/>
              </w:rPr>
              <w:t>Résztveszünk a szentmisén ( hogyan vegyünk részt 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XIV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7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ma"/>
              <w:rPr>
                <w:rFonts w:ascii="Times New Roman CE" w:hAnsi="Times New Roman CE" w:eastAsia="Times New Roman CE" w:cs="Times New Roman CE"/>
                <w:lang w:val="hu-HU"/>
              </w:rPr>
            </w:pPr>
            <w:r>
              <w:rPr>
                <w:rFonts w:eastAsia="Times New Roman CE" w:cs="Times New Roman CE" w:ascii="Times New Roman CE" w:hAnsi="Times New Roman CE"/>
                <w:lang w:val="hu-HU"/>
              </w:rPr>
              <w:t>Minden szentmisén áldozunk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lang w:val="hu-HU"/>
              </w:rPr>
            </w:pPr>
            <w:r>
              <w:rPr>
                <w:rFonts w:eastAsia="Times New Roman CE" w:cs="Times New Roman CE"/>
                <w:lang w:val="hu-H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8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ma"/>
              <w:rPr>
                <w:rFonts w:ascii="Times New Roman CE" w:hAnsi="Times New Roman CE" w:eastAsia="Times New Roman CE" w:cs="Times New Roman CE"/>
                <w:lang w:val="hu-HU"/>
              </w:rPr>
            </w:pPr>
            <w:r>
              <w:rPr>
                <w:rFonts w:eastAsia="Times New Roman CE" w:cs="Times New Roman CE" w:ascii="Times New Roman CE" w:hAnsi="Times New Roman CE"/>
                <w:lang w:val="hu-HU"/>
              </w:rPr>
              <w:t>Fegyelmezetten élek ( önnevelés, önmegtagadás, böjt - bűnbánati napok:...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XV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9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ma"/>
              <w:rPr>
                <w:rFonts w:ascii="Times New Roman CE" w:hAnsi="Times New Roman CE" w:eastAsia="Times New Roman CE" w:cs="Times New Roman CE"/>
                <w:lang w:val="hu-HU"/>
              </w:rPr>
            </w:pPr>
            <w:r>
              <w:rPr>
                <w:rFonts w:eastAsia="Times New Roman CE" w:cs="Times New Roman CE" w:ascii="Times New Roman CE" w:hAnsi="Times New Roman CE"/>
                <w:lang w:val="hu-HU"/>
              </w:rPr>
              <w:t>Rendszeresen gyónunk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lang w:val="hu-HU"/>
              </w:rPr>
            </w:pPr>
            <w:r>
              <w:rPr>
                <w:rFonts w:eastAsia="Times New Roman CE" w:cs="Times New Roman CE"/>
                <w:lang w:val="hu-H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0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ma"/>
              <w:rPr>
                <w:rFonts w:ascii="Times New Roman CE" w:hAnsi="Times New Roman CE" w:eastAsia="Times New Roman CE" w:cs="Times New Roman CE"/>
                <w:lang w:val="hu-HU"/>
              </w:rPr>
            </w:pPr>
            <w:r>
              <w:rPr>
                <w:rFonts w:eastAsia="Times New Roman CE" w:cs="Times New Roman CE" w:ascii="Times New Roman CE" w:hAnsi="Times New Roman CE"/>
                <w:lang w:val="hu-HU"/>
              </w:rPr>
              <w:t>Minden ember felebarátunk ( testvér, rokon, barát, iskola- munkatárs, felebarát 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XV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1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ma"/>
              <w:rPr>
                <w:rFonts w:ascii="Times New Roman CE" w:hAnsi="Times New Roman CE" w:eastAsia="Times New Roman CE" w:cs="Times New Roman CE"/>
                <w:lang w:val="hu-HU"/>
              </w:rPr>
            </w:pPr>
            <w:r>
              <w:rPr>
                <w:rFonts w:eastAsia="Times New Roman CE" w:cs="Times New Roman CE" w:ascii="Times New Roman CE" w:hAnsi="Times New Roman CE"/>
                <w:lang w:val="hu-HU"/>
              </w:rPr>
              <w:t xml:space="preserve">Férfinak és nőnek teremtette...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lang w:val="hu-HU"/>
              </w:rPr>
            </w:pPr>
            <w:r>
              <w:rPr>
                <w:rFonts w:eastAsia="Times New Roman CE" w:cs="Times New Roman CE"/>
                <w:lang w:val="hu-H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2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ma"/>
              <w:rPr>
                <w:rFonts w:ascii="Times New Roman CE" w:hAnsi="Times New Roman CE" w:eastAsia="Times New Roman CE" w:cs="Times New Roman CE"/>
                <w:lang w:val="hu-HU"/>
              </w:rPr>
            </w:pPr>
            <w:r>
              <w:rPr>
                <w:rFonts w:eastAsia="Times New Roman CE" w:cs="Times New Roman CE" w:ascii="Times New Roman CE" w:hAnsi="Times New Roman CE"/>
                <w:lang w:val="hu-HU"/>
              </w:rPr>
              <w:t>A házastársi szeretet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XV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3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ma"/>
              <w:rPr>
                <w:rFonts w:ascii="Times New Roman CE" w:hAnsi="Times New Roman CE" w:eastAsia="Times New Roman CE" w:cs="Times New Roman CE"/>
                <w:lang w:val="hu-HU"/>
              </w:rPr>
            </w:pPr>
            <w:r>
              <w:rPr>
                <w:rFonts w:eastAsia="Times New Roman CE" w:cs="Times New Roman CE" w:ascii="Times New Roman CE" w:hAnsi="Times New Roman CE"/>
                <w:lang w:val="hu-HU"/>
              </w:rPr>
              <w:t xml:space="preserve">A család Isten tervében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lang w:val="hu-HU"/>
              </w:rPr>
            </w:pPr>
            <w:r>
              <w:rPr>
                <w:rFonts w:eastAsia="Times New Roman CE" w:cs="Times New Roman CE"/>
                <w:lang w:val="hu-H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4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ma"/>
              <w:rPr>
                <w:rFonts w:ascii="Times New Roman CE" w:hAnsi="Times New Roman CE" w:eastAsia="Times New Roman CE" w:cs="Times New Roman CE"/>
                <w:lang w:val="hu-HU"/>
              </w:rPr>
            </w:pPr>
            <w:r>
              <w:rPr>
                <w:rFonts w:eastAsia="Times New Roman CE" w:cs="Times New Roman CE" w:ascii="Times New Roman CE" w:hAnsi="Times New Roman CE"/>
                <w:lang w:val="hu-HU"/>
              </w:rPr>
              <w:t>A polgárok és a vezetôk kötelességei ( hazaszeretet, részvétel a közéletben 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XVII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5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ma"/>
              <w:rPr>
                <w:rFonts w:ascii="Times New Roman CE" w:hAnsi="Times New Roman CE" w:eastAsia="Times New Roman CE" w:cs="Times New Roman CE"/>
                <w:lang w:val="hu-HU"/>
              </w:rPr>
            </w:pPr>
            <w:r>
              <w:rPr>
                <w:rFonts w:eastAsia="Times New Roman CE" w:cs="Times New Roman CE" w:ascii="Times New Roman CE" w:hAnsi="Times New Roman CE"/>
                <w:lang w:val="hu-HU"/>
              </w:rPr>
              <w:t>Ajándékozó szeretet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lang w:val="hu-HU"/>
              </w:rPr>
            </w:pPr>
            <w:r>
              <w:rPr>
                <w:rFonts w:eastAsia="Times New Roman CE" w:cs="Times New Roman CE"/>
                <w:lang w:val="hu-H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6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ma"/>
              <w:rPr>
                <w:rFonts w:ascii="Times New Roman CE" w:hAnsi="Times New Roman CE" w:eastAsia="Times New Roman CE" w:cs="Times New Roman CE"/>
                <w:lang w:val="hu-HU"/>
              </w:rPr>
            </w:pPr>
            <w:r>
              <w:rPr>
                <w:rFonts w:eastAsia="Times New Roman CE" w:cs="Times New Roman CE" w:ascii="Times New Roman CE" w:hAnsi="Times New Roman CE"/>
                <w:lang w:val="hu-HU"/>
              </w:rPr>
              <w:t>A szabadidô felhasználása ( játék, sport, szórakozás... 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XIX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7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ma"/>
              <w:rPr>
                <w:rFonts w:ascii="Times New Roman CE" w:hAnsi="Times New Roman CE" w:eastAsia="Times New Roman CE" w:cs="Times New Roman CE"/>
                <w:lang w:val="hu-HU"/>
              </w:rPr>
            </w:pPr>
            <w:r>
              <w:rPr>
                <w:rFonts w:eastAsia="Times New Roman CE" w:cs="Times New Roman CE" w:ascii="Times New Roman CE" w:hAnsi="Times New Roman CE"/>
                <w:lang w:val="hu-HU"/>
              </w:rPr>
              <w:t>A szív megtisztítása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lang w:val="hu-HU"/>
              </w:rPr>
            </w:pPr>
            <w:r>
              <w:rPr>
                <w:rFonts w:eastAsia="Times New Roman CE" w:cs="Times New Roman CE"/>
                <w:lang w:val="hu-H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8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ma"/>
              <w:rPr>
                <w:rFonts w:ascii="Times New Roman CE" w:hAnsi="Times New Roman CE" w:eastAsia="Times New Roman CE" w:cs="Times New Roman CE"/>
                <w:lang w:val="hu-HU"/>
              </w:rPr>
            </w:pPr>
            <w:r>
              <w:rPr>
                <w:rFonts w:eastAsia="Times New Roman CE" w:cs="Times New Roman CE" w:ascii="Times New Roman CE" w:hAnsi="Times New Roman CE"/>
                <w:lang w:val="hu-HU"/>
              </w:rPr>
              <w:t xml:space="preserve">Ne kívánd...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V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XX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9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ma"/>
              <w:rPr>
                <w:rFonts w:ascii="Times New Roman CE" w:hAnsi="Times New Roman CE" w:eastAsia="Times New Roman CE" w:cs="Times New Roman CE"/>
                <w:lang w:val="hu-HU"/>
              </w:rPr>
            </w:pPr>
            <w:r>
              <w:rPr>
                <w:rFonts w:eastAsia="Times New Roman CE" w:cs="Times New Roman CE" w:ascii="Times New Roman CE" w:hAnsi="Times New Roman CE"/>
                <w:lang w:val="hu-HU"/>
              </w:rPr>
              <w:t>Miért vagyok keresztény? ( “Úgy szerette Isten a világot...” Jn 3,16-17. 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lang w:val="hu-HU"/>
              </w:rPr>
            </w:pPr>
            <w:r>
              <w:rPr>
                <w:rFonts w:eastAsia="Times New Roman CE" w:cs="Times New Roman CE"/>
                <w:lang w:val="hu-H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0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ma"/>
              <w:rPr>
                <w:rFonts w:ascii="Times New Roman CE" w:hAnsi="Times New Roman CE" w:eastAsia="Times New Roman CE" w:cs="Times New Roman CE"/>
                <w:lang w:val="hu-HU"/>
              </w:rPr>
            </w:pPr>
            <w:r>
              <w:rPr>
                <w:rFonts w:eastAsia="Times New Roman CE" w:cs="Times New Roman CE" w:ascii="Times New Roman CE" w:hAnsi="Times New Roman CE"/>
                <w:lang w:val="hu-HU"/>
              </w:rPr>
              <w:t>Az istengyermeki, kegyelmi élet ( Jn 15,1-11. 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XX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1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ma"/>
              <w:rPr>
                <w:rFonts w:ascii="Times New Roman CE" w:hAnsi="Times New Roman CE" w:eastAsia="Times New Roman CE" w:cs="Times New Roman CE"/>
                <w:lang w:val="hu-HU"/>
              </w:rPr>
            </w:pPr>
            <w:r>
              <w:rPr>
                <w:rFonts w:eastAsia="Times New Roman CE" w:cs="Times New Roman CE" w:ascii="Times New Roman CE" w:hAnsi="Times New Roman CE"/>
                <w:lang w:val="hu-HU"/>
              </w:rPr>
              <w:t>Kit nevezünk nagykorú, felnőtt kereszténynek?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lang w:val="hu-HU"/>
              </w:rPr>
            </w:pPr>
            <w:r>
              <w:rPr>
                <w:rFonts w:eastAsia="Times New Roman CE" w:cs="Times New Roman CE"/>
                <w:lang w:val="hu-H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2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ma"/>
              <w:rPr>
                <w:rFonts w:ascii="Times New Roman CE" w:hAnsi="Times New Roman CE" w:eastAsia="Times New Roman CE" w:cs="Times New Roman CE"/>
                <w:lang w:val="hu-HU"/>
              </w:rPr>
            </w:pPr>
            <w:r>
              <w:rPr>
                <w:rFonts w:eastAsia="Times New Roman CE" w:cs="Times New Roman CE" w:ascii="Times New Roman CE" w:hAnsi="Times New Roman CE"/>
                <w:lang w:val="hu-HU"/>
              </w:rPr>
              <w:t>A hívő világnézet alapjai ( “Legyetek készen, hogy...” 1Pét 3,15. 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XXI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3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ma"/>
              <w:rPr>
                <w:rFonts w:ascii="Times New Roman CE" w:hAnsi="Times New Roman CE" w:eastAsia="Times New Roman CE" w:cs="Times New Roman CE"/>
                <w:lang w:val="hu-HU"/>
              </w:rPr>
            </w:pPr>
            <w:r>
              <w:rPr>
                <w:rFonts w:eastAsia="Times New Roman CE" w:cs="Times New Roman CE" w:ascii="Times New Roman CE" w:hAnsi="Times New Roman CE"/>
                <w:lang w:val="hu-HU"/>
              </w:rPr>
              <w:t>Krisztus követése és a keresztény önnevelés ( tanúságtevő élet 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lang w:val="hu-HU"/>
              </w:rPr>
            </w:pPr>
            <w:r>
              <w:rPr>
                <w:rFonts w:eastAsia="Times New Roman CE" w:cs="Times New Roman CE"/>
                <w:lang w:val="hu-H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4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ma"/>
              <w:rPr>
                <w:rFonts w:ascii="Times New Roman CE" w:hAnsi="Times New Roman CE" w:eastAsia="Times New Roman CE" w:cs="Times New Roman CE"/>
                <w:lang w:val="hu-HU"/>
              </w:rPr>
            </w:pPr>
            <w:r>
              <w:rPr>
                <w:rFonts w:eastAsia="Times New Roman CE" w:cs="Times New Roman CE" w:ascii="Times New Roman CE" w:hAnsi="Times New Roman CE"/>
                <w:lang w:val="hu-HU"/>
              </w:rPr>
              <w:t>Szerepem és helyem az Egyházban ( az egyetemes papság 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XXII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5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ma"/>
              <w:rPr>
                <w:rFonts w:ascii="Times New Roman CE" w:hAnsi="Times New Roman CE" w:eastAsia="Times New Roman CE" w:cs="Times New Roman CE"/>
                <w:lang w:val="hu-HU"/>
              </w:rPr>
            </w:pPr>
            <w:r>
              <w:rPr>
                <w:rFonts w:eastAsia="Times New Roman CE" w:cs="Times New Roman CE" w:ascii="Times New Roman CE" w:hAnsi="Times New Roman CE"/>
                <w:lang w:val="hu-HU"/>
              </w:rPr>
              <w:t>A Szentlélek tevékenysége az Egyház életében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lang w:val="hu-HU"/>
              </w:rPr>
            </w:pPr>
            <w:r>
              <w:rPr>
                <w:rFonts w:eastAsia="Times New Roman CE" w:cs="Times New Roman CE"/>
                <w:lang w:val="hu-H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6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ma"/>
              <w:rPr>
                <w:rFonts w:ascii="Times New Roman CE" w:hAnsi="Times New Roman CE" w:eastAsia="Times New Roman CE" w:cs="Times New Roman CE"/>
                <w:lang w:val="hu-HU"/>
              </w:rPr>
            </w:pPr>
            <w:r>
              <w:rPr>
                <w:rFonts w:eastAsia="Times New Roman CE" w:cs="Times New Roman CE" w:ascii="Times New Roman CE" w:hAnsi="Times New Roman CE"/>
                <w:lang w:val="hu-HU"/>
              </w:rPr>
              <w:t>A Szentlélek ajándékai ( “Kiki azért kapja, hogy használjon vele.” 1Kor 12,7. 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XXIV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7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ma"/>
              <w:rPr>
                <w:rFonts w:ascii="Times New Roman CE" w:hAnsi="Times New Roman CE" w:eastAsia="Times New Roman CE" w:cs="Times New Roman CE"/>
                <w:lang w:val="hu-HU"/>
              </w:rPr>
            </w:pPr>
            <w:r>
              <w:rPr>
                <w:rFonts w:eastAsia="Times New Roman CE" w:cs="Times New Roman CE" w:ascii="Times New Roman CE" w:hAnsi="Times New Roman CE"/>
                <w:lang w:val="hu-HU"/>
              </w:rPr>
              <w:t>Az elsô pünkösd és a bérmálás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lang w:val="hu-HU"/>
              </w:rPr>
            </w:pPr>
            <w:r>
              <w:rPr>
                <w:rFonts w:eastAsia="Times New Roman CE" w:cs="Times New Roman CE"/>
                <w:lang w:val="hu-H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8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ma"/>
              <w:rPr>
                <w:rFonts w:ascii="Times New Roman CE" w:hAnsi="Times New Roman CE" w:eastAsia="Times New Roman CE" w:cs="Times New Roman CE"/>
                <w:lang w:val="hu-HU"/>
              </w:rPr>
            </w:pPr>
            <w:r>
              <w:rPr>
                <w:rFonts w:eastAsia="Times New Roman CE" w:cs="Times New Roman CE" w:ascii="Times New Roman CE" w:hAnsi="Times New Roman CE"/>
                <w:lang w:val="hu-HU"/>
              </w:rPr>
              <w:t>Ne ölj! Az emberi élet tisztelet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XXV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9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ma"/>
              <w:rPr>
                <w:rFonts w:ascii="Times New Roman CE" w:hAnsi="Times New Roman CE" w:eastAsia="Times New Roman CE" w:cs="Times New Roman CE"/>
                <w:lang w:val="hu-HU"/>
              </w:rPr>
            </w:pPr>
            <w:r>
              <w:rPr>
                <w:rFonts w:eastAsia="Times New Roman CE" w:cs="Times New Roman CE" w:ascii="Times New Roman CE" w:hAnsi="Times New Roman CE"/>
                <w:lang w:val="hu-HU"/>
              </w:rPr>
              <w:t>Élet az igazságban: Ne hazudj, mások becsületében kárt ne tégy!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lang w:val="hu-HU"/>
              </w:rPr>
            </w:pPr>
            <w:r>
              <w:rPr>
                <w:rFonts w:eastAsia="Times New Roman CE" w:cs="Times New Roman CE"/>
                <w:lang w:val="hu-H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ma"/>
              <w:rPr>
                <w:rFonts w:ascii="Times New Roman CE" w:hAnsi="Times New Roman CE" w:eastAsia="Times New Roman CE" w:cs="Times New Roman CE"/>
                <w:lang w:val="hu-HU"/>
              </w:rPr>
            </w:pPr>
            <w:r>
              <w:rPr>
                <w:rFonts w:eastAsia="Times New Roman CE" w:cs="Times New Roman CE" w:ascii="Times New Roman CE" w:hAnsi="Times New Roman CE"/>
                <w:lang w:val="hu-HU"/>
              </w:rPr>
              <w:t>A személyek méltóságának a tisztelet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XXV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1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ma"/>
              <w:rPr>
                <w:rFonts w:ascii="Times New Roman CE" w:hAnsi="Times New Roman CE" w:eastAsia="Times New Roman CE" w:cs="Times New Roman CE"/>
                <w:lang w:val="hu-HU"/>
              </w:rPr>
            </w:pPr>
            <w:r>
              <w:rPr>
                <w:rFonts w:eastAsia="Times New Roman CE" w:cs="Times New Roman CE" w:ascii="Times New Roman CE" w:hAnsi="Times New Roman CE"/>
                <w:lang w:val="hu-HU"/>
              </w:rPr>
              <w:t>A tájékoztatás igazsága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lang w:val="hu-HU"/>
              </w:rPr>
            </w:pPr>
            <w:r>
              <w:rPr>
                <w:rFonts w:eastAsia="Times New Roman CE" w:cs="Times New Roman CE"/>
                <w:lang w:val="hu-H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2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ma"/>
              <w:rPr>
                <w:rFonts w:ascii="Times New Roman CE" w:hAnsi="Times New Roman CE" w:eastAsia="Times New Roman CE" w:cs="Times New Roman CE"/>
                <w:lang w:val="hu-HU"/>
              </w:rPr>
            </w:pPr>
            <w:r>
              <w:rPr>
                <w:rFonts w:eastAsia="Times New Roman CE" w:cs="Times New Roman CE" w:ascii="Times New Roman CE" w:hAnsi="Times New Roman CE"/>
                <w:lang w:val="hu-HU"/>
              </w:rPr>
              <w:t>A személyek és tulajdonuk tisztelet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XXV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ma"/>
              <w:rPr>
                <w:rFonts w:ascii="Times New Roman CE" w:hAnsi="Times New Roman CE" w:eastAsia="Times New Roman CE" w:cs="Times New Roman CE"/>
                <w:lang w:val="hu-HU"/>
              </w:rPr>
            </w:pPr>
            <w:r>
              <w:rPr>
                <w:rFonts w:eastAsia="Times New Roman CE" w:cs="Times New Roman CE" w:ascii="Times New Roman CE" w:hAnsi="Times New Roman CE"/>
                <w:lang w:val="hu-HU"/>
              </w:rPr>
              <w:t>Dolgozz becsületesen! ( részvétel a közterhekben: adó, társadalmi munka... 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lang w:val="hu-HU"/>
              </w:rPr>
            </w:pPr>
            <w:r>
              <w:rPr>
                <w:rFonts w:eastAsia="Times New Roman CE" w:cs="Times New Roman CE"/>
                <w:lang w:val="hu-H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4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 Deum</w:t>
            </w:r>
          </w:p>
        </w:tc>
      </w:tr>
    </w:tbl>
    <w:p>
      <w:pPr>
        <w:pStyle w:val="Elvlaszt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3402"/>
        <w:gridCol w:w="1134"/>
        <w:gridCol w:w="4536"/>
      </w:tblGrid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jc w:val="center"/>
              <w:rPr>
                <w:sz w:val="24"/>
                <w:szCs w:val="24"/>
              </w:rPr>
            </w:pPr>
            <w:r>
              <w:rPr/>
              <w:t>1997/98. tanév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Prohászka Ottokár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Katolikus Általános Iskola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és Gimnázium</w:t>
            </w:r>
          </w:p>
          <w:p>
            <w:pPr>
              <w:pStyle w:val="Normal"/>
              <w:spacing w:lineRule="atLeast" w:line="360"/>
              <w:jc w:val="center"/>
              <w:rPr>
                <w:sz w:val="24"/>
                <w:szCs w:val="24"/>
              </w:rPr>
            </w:pPr>
            <w:r>
              <w:rPr/>
              <w:t>Győr</w:t>
            </w:r>
          </w:p>
          <w:p>
            <w:pPr>
              <w:pStyle w:val="Normal"/>
              <w:spacing w:lineRule="atLeas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észítette: Pusztai László</w:t>
            </w:r>
          </w:p>
          <w:p>
            <w:pPr>
              <w:pStyle w:val="Normal"/>
              <w:spacing w:lineRule="atLeas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Rszcm"/>
              <w:snapToGrid w:val="false"/>
              <w:spacing w:lineRule="atLeas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Rszcm"/>
              <w:spacing w:lineRule="atLeas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ta tanmenet</w:t>
            </w:r>
          </w:p>
          <w:p>
            <w:pPr>
              <w:pStyle w:val="Rszcm"/>
              <w:spacing w:lineRule="atLeast" w:line="36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8. </w:t>
            </w: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</w:rPr>
              <w:t>Évfolyam</w:t>
            </w:r>
          </w:p>
          <w:p>
            <w:pPr>
              <w:pStyle w:val="Rszcm"/>
              <w:spacing w:lineRule="atLeas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z újszövetség,</w:t>
            </w:r>
          </w:p>
          <w:p>
            <w:pPr>
              <w:pStyle w:val="Rszcm"/>
              <w:spacing w:lineRule="atLeas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ten üdvösségtervének beteljesedése</w:t>
            </w:r>
          </w:p>
          <w:p>
            <w:pPr>
              <w:pStyle w:val="Rszcm"/>
              <w:spacing w:lineRule="atLeast" w:line="36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( IntrodukciÓ )</w:t>
            </w:r>
          </w:p>
          <w:p>
            <w:pPr>
              <w:pStyle w:val="Rszcm"/>
              <w:spacing w:lineRule="atLeast" w:line="36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84" w:type="dxa"/>
        <w:jc w:val="left"/>
        <w:tblInd w:w="17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567"/>
        <w:gridCol w:w="567"/>
        <w:gridCol w:w="862"/>
        <w:gridCol w:w="567"/>
        <w:gridCol w:w="5954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HÉ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HÓ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VAS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TAN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HÉ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ÓRA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TANANYAG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I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eni Sancte Spiritus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X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 Jézusról szóló tanúságtétel (Az örömhírt hirdető ősegyház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I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z örömhír lényeg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Irodalomtörténeti bevezető az Újszövetségb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II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z első írásos tanúságtételek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Mely könyvek tartoznak az újszövetségi Szentíráshoz?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IV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Az evangéliumi örömhír négyszeres változatban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z újszövetségi Szentírás eredeti szövege és fordításai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V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9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Hogyan olvassuk a Szentírást?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Hogyan jutunk el a Szentírás megértéséhez?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V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1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Jézus tanítása a Mennyei Atyáról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Jézus megkísértés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VI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Jézus az Atya akaratának teljesítője (Jn ev. alapján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4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Jézus tanítása az Isten országáról (példabeszédek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VII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5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 hegyi beszéd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6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Jézus új törvénye (Úgy szeressétek egymást...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IX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7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Jézus tettei, csodái az evangéliumok alapján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8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Jézus az élet Ura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 Megváltó édesanyja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Összefoglalás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1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Az Apostolok Cselekedeteinek könyve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2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Jézus megígéri, hogy elküldi a Szentlelket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I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3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 Szentlélek eljövetel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4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z első keresztények élet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II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5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Keresztények Palesztinában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6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aul megtérés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IV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7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 pogány misszió és az első zsinat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I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8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Pál apostol útjai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V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9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Miért írt leveleket Pál apostol?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Összefoglalás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V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1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Jézus életének külső adatai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2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Jézus születése Máté és Lukács evangéliuma alapján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84" w:type="dxa"/>
        <w:jc w:val="left"/>
        <w:tblInd w:w="17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567"/>
        <w:gridCol w:w="567"/>
        <w:gridCol w:w="862"/>
        <w:gridCol w:w="567"/>
        <w:gridCol w:w="5954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HÉ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HÓ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VAS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TAN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HÉ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ÓRA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TANANYAG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VI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3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 római levél (a megigazulás kérdése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4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A korintusi levelek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VII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5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 galata levél (Csak egyetlen evangélium van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6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z efezusi levél (A megváltás krisztusi műve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IX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7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 kolosszei levél (A megváltás krisztusi műve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8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 filippi levél (Krisztus megalázta magát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X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9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 filippi levél (Krisztus megalázta magát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 tesszaloniki levélek (Krisztus második eljövetele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X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1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 pasztorális levelek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2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 Filemonhoz írt levél (a rabszogaság kérdése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XI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3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 zsidókhoz írt levél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4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Összefoglalás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XII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5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Mit jelent, hogy “katolikus” levél? (Irodalomtört. bev.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6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Jakab apostol levele (A hit cselekedet nélkül holt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XIV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7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János apostol levelei (Isten a Szeretet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8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Péter apostol levelei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XV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9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Júdás apostol levele (Óvás a tévtanítóktól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z apokaliptikus irodalom (Irodalomtörténeti bevezetés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XV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1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Látomás a Gonoszság és Isten szolgáinak küzdelmeiről (Jel 12,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2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Mit szenvedett értünk Jézus?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XVI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3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Jézus önként áldozta fel életét értünk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4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 Krisztus-esemény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(A húsvéti misztérium vö. MKK 126. kérd.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XVII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5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“</w:t>
            </w:r>
            <w:r>
              <w:rPr/>
              <w:t>Ez az ember valóban Isten Fia volt!” (Mt 27,54.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6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Találkozás a feltámadt Jézussal (Lk 24,13-35.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XIX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7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 feltámadás tanúi (Az evangéliumi híradások összevetése, és 1 Kor 15,1-11.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8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Jézus mennybemenetele (Az apostolok küldetése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V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XX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9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 húsvéti misztérium (Összefoglalás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Látomás az Isten Bárányáról (Jel 5,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XX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1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Látomás a mennyei Jeruzsálemről, az új égről és új földről (Jel 21,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2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Mit tudunk az apostolok további életéről?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XXI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3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Összefoglalás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4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A hívő világnézet alapjai (1Pét 3,15.)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XXII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5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Miért vagyok keresztény?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6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Kit nevezünk nagykorú, felnőtt kereszténynek?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XXIV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7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z első pünkösd - az első bérmálás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8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z istengyermeki, kegyelmi élet (Jn 15,1-11.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XXV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9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 Szentlélek tevékenysége az Egyház életében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 Szentlélek ajándékai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XXV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1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caps/>
              </w:rPr>
              <w:t>a</w:t>
            </w:r>
            <w:r>
              <w:rPr/>
              <w:t xml:space="preserve"> bérmálás szertartása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2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zerepem és helyem az Egyházban (az egyetemes papság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XXV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Év végi ismétlés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4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Te Deum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5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3402"/>
        <w:gridCol w:w="1134"/>
        <w:gridCol w:w="4536"/>
      </w:tblGrid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jc w:val="center"/>
              <w:rPr>
                <w:sz w:val="24"/>
                <w:szCs w:val="24"/>
              </w:rPr>
            </w:pPr>
            <w:r>
              <w:rPr/>
              <w:t>1997/98. tanév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Prohászka Ottokár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Katolikus Általános Iskola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és Gimnázium</w:t>
            </w:r>
          </w:p>
          <w:p>
            <w:pPr>
              <w:pStyle w:val="Normal"/>
              <w:spacing w:lineRule="atLeast" w:line="360"/>
              <w:jc w:val="center"/>
              <w:rPr>
                <w:sz w:val="24"/>
                <w:szCs w:val="24"/>
              </w:rPr>
            </w:pPr>
            <w:r>
              <w:rPr/>
              <w:t>Győr</w:t>
            </w:r>
          </w:p>
          <w:p>
            <w:pPr>
              <w:pStyle w:val="Normal"/>
              <w:spacing w:lineRule="atLeas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észítette: Pusztai László</w:t>
            </w:r>
          </w:p>
          <w:p>
            <w:pPr>
              <w:pStyle w:val="Normal"/>
              <w:spacing w:lineRule="atLeas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Rszcm"/>
              <w:snapToGrid w:val="false"/>
              <w:spacing w:lineRule="atLeas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Rszcm"/>
              <w:snapToGrid w:val="false"/>
              <w:spacing w:lineRule="atLeas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Rszcm"/>
              <w:spacing w:lineRule="atLeas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ta tanmenet</w:t>
            </w:r>
          </w:p>
          <w:p>
            <w:pPr>
              <w:pStyle w:val="Rszcm"/>
              <w:spacing w:lineRule="atLeast" w:line="36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9. </w:t>
            </w: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</w:rPr>
              <w:t>Évfolyam</w:t>
            </w:r>
          </w:p>
          <w:p>
            <w:pPr>
              <w:pStyle w:val="Rszcm"/>
              <w:spacing w:lineRule="atLeas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TEN üdvözítő tervének megvalósulása</w:t>
            </w:r>
          </w:p>
          <w:p>
            <w:pPr>
              <w:pStyle w:val="Rszcm"/>
              <w:spacing w:lineRule="atLeast" w:line="36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AZ EGYHÁZ TÖRTÉNELMében</w:t>
            </w:r>
          </w:p>
          <w:p>
            <w:pPr>
              <w:pStyle w:val="Rszcm"/>
              <w:spacing w:lineRule="atLeast" w:line="36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84" w:type="dxa"/>
        <w:jc w:val="left"/>
        <w:tblInd w:w="17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567"/>
        <w:gridCol w:w="567"/>
        <w:gridCol w:w="862"/>
        <w:gridCol w:w="567"/>
        <w:gridCol w:w="5954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HÉ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HÓ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VAS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TAN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HÉ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ÓRA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TANANYAG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I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eni Sancte Spiritus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X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Bevezetés a keresztény történelemszemléletb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I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Isten népének közössége Krisztus előtt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z Egyház alapítása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II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Jézus terve Egyházáról (egy, szent, katolikus, apostoli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 jövő győzedelmes Egyháza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IV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Pünkösd az Egyház születése, Péter apostol beszéd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z apostoli egyház,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(az Egyház lényeges tulajdonságainak felismerése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V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9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z egyházüldözések kezdet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z Egyház terjedése a Római Birodalomban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V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1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z Apostoli Zsinat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 Római Birodalom és az Egyház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VI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 vértanúk vére a kereszténység magva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4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z Egyház élete az üldözések idején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VII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5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z apostoli atyák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6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 hitvédő atyák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IX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7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z üldözések megszűnése (Milánói rendelet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8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 kereszténység államvallás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z Egyház élete és szervezete a IV. században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z első eretnekségek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1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z egyetemes zsinatok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2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z Egyház belső élete (az egyházi szervezet, liturgia...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I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3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 keleti szerzetesek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4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zent Benedek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II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5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Egyházatyák aranykora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6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 Római Birodalom bukása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IV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7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z Egyház missziós tevékenysége a népvándorlás korában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I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8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 barbár népek megtérés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V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9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z Egyház a keletrómai császárságban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 pápai állam kialakulása és a nyugatrómai császárság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V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1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z iszlám kialakulása és térhódítása, a keresztes háborúk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2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 magyar kereszténység kezdetei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84" w:type="dxa"/>
        <w:jc w:val="left"/>
        <w:tblInd w:w="17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567"/>
        <w:gridCol w:w="567"/>
        <w:gridCol w:w="862"/>
        <w:gridCol w:w="567"/>
        <w:gridCol w:w="5954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HÉ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HÓ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VAS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TAN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HÉ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ÓRA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TANANYAG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VI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3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 görög és latin egyház szétválása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4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 cluny-i reform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VII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5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II. Gergely reformja és az invesztitúraharc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6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 középkori szerzetesek (Szent Ferenc, Szent Domonkos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IX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7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z Árpád-házi szentek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8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z egyetemek, Aquinói Szent Tamás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X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9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 középkor művészet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z Egyház megszentelő tevékenysége a középkorban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X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1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 középkori eretnekségek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2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 spanyol kereszténység és az inkvizíció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XI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3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 pápák avignoni fogsága és a nyugati egyházszakadás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4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z Egyház Magyarországon a reformáció előtt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XII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5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 humanizmus és a reneszánsz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6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 hittérítés kezdete az Újvilágban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XIV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7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 reformáció kezdete (Luther Márton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8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 reformáció elterjedése Európában (Vallásháborúk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XV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9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A Tridenti Zsinat (1545-1563) és a katolikus megújulás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 reformáció és a katolikus megújulás Magyarországon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XV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1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z Egyház missziós tevékenysége (Afrika és Távol-Kelet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2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z anglikán szakadás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XVI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3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 katekizmusok és a hitoktatás alakulása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4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 tudomány fejlődése (Kepler, Kopernikus...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XVII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5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zerzetesek a megújulás szolgálatában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6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 pápaság helyzete a feudalizmus korában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XIX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7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 felvilágosodás fény- és árnyoldalai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8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z Egyház szenvedése a francia forradalom idején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V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XX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9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 magyar katolicizmus a XVIII. században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Beavatkozás az Egyház életébe (jozefinizmus, liberalizmus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XX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1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 forradalom utáni katolikus megújulás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2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z európai forradalmak és az I. Vatikáni Zsinat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XXI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3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 századforduló pápái (XIII. Leó, X. Szent Piusz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4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z Egyház Magyarországon a Kiegyezés után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XXII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5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Ökumenikus törekvések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6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 világháború és következményei az Egyház életér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XXIV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7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Pápák a két világháború között (XV. Benedek, XI. Piusz, XII. Piusz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8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 magyar egyházi élet megújulása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XXV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9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 2. világháború utáni pápák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 2. világháború következményei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XXV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1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 katolikus iskolák és a hitoktatás helyzetének alakulása a francia forradalom után (Európa országaiban és Magyarországon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2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 II. Vatikáni Zsinat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XXV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z Egyház helyzetének alakulása a kommunizmus bukása után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4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Te Deum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5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3402"/>
        <w:gridCol w:w="1134"/>
        <w:gridCol w:w="4536"/>
      </w:tblGrid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jc w:val="center"/>
              <w:rPr>
                <w:sz w:val="24"/>
                <w:szCs w:val="24"/>
              </w:rPr>
            </w:pPr>
            <w:r>
              <w:rPr/>
              <w:t>1997/98. tanév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Prohászka Ottokár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Katolikus Általános Iskola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és Gimnázium</w:t>
            </w:r>
          </w:p>
          <w:p>
            <w:pPr>
              <w:pStyle w:val="Normal"/>
              <w:spacing w:lineRule="atLeast" w:line="360"/>
              <w:jc w:val="center"/>
              <w:rPr>
                <w:sz w:val="24"/>
                <w:szCs w:val="24"/>
              </w:rPr>
            </w:pPr>
            <w:r>
              <w:rPr/>
              <w:t>Győr</w:t>
            </w:r>
          </w:p>
          <w:p>
            <w:pPr>
              <w:pStyle w:val="Normal"/>
              <w:spacing w:lineRule="atLeas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észítette: Pusztai László</w:t>
            </w:r>
          </w:p>
          <w:p>
            <w:pPr>
              <w:pStyle w:val="Normal"/>
              <w:spacing w:lineRule="atLeas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Rszcm"/>
              <w:snapToGrid w:val="false"/>
              <w:spacing w:lineRule="atLeas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Rszcm"/>
              <w:snapToGrid w:val="false"/>
              <w:spacing w:lineRule="atLeas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Rszcm"/>
              <w:spacing w:lineRule="atLeas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ta tanmenet</w:t>
            </w:r>
          </w:p>
          <w:p>
            <w:pPr>
              <w:pStyle w:val="Rszcm"/>
              <w:spacing w:lineRule="atLeast" w:line="36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10. </w:t>
            </w: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</w:rPr>
              <w:t>Évfolyam</w:t>
            </w:r>
          </w:p>
          <w:p>
            <w:pPr>
              <w:pStyle w:val="Rszcm"/>
              <w:spacing w:lineRule="atLeas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Z ÜDVTÖRTÉNET misztériumai a liturgiában</w:t>
            </w:r>
          </w:p>
          <w:p>
            <w:pPr>
              <w:pStyle w:val="Rszcm"/>
              <w:spacing w:lineRule="atLeast" w:line="36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(LITURGIKUS DOGMATIKA)</w:t>
            </w:r>
          </w:p>
          <w:p>
            <w:pPr>
              <w:pStyle w:val="Rszcm"/>
              <w:spacing w:lineRule="atLeast" w:line="36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84" w:type="dxa"/>
        <w:jc w:val="left"/>
        <w:tblInd w:w="17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567"/>
        <w:gridCol w:w="567"/>
        <w:gridCol w:w="862"/>
        <w:gridCol w:w="567"/>
        <w:gridCol w:w="5954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HÉ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HÓ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VAS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TAN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HÉ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ÓRA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TANANYAG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I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eni Sancte Spiritus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X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apfogalmak: üdvtörténet, misztérium, liturgia, dogma..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I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liturgia mint a misztériumok emlékezete és megjelenítőj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z imádság és a liturgikus imádságok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II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zsolozsma (az Egyház folyamatos közös imája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liturgia résztvevői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IV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liturgia nyelve, a liturgikus ének és zen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Összefoglalás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V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9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rózsafüzér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szentségek a kegyelem látható, hatékony jelei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V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1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keresztség liturgiája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keresztség dogmatikája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VI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bérmálás liturgiája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4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bérmálás dogmatikája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VII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5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z Eukarisztia liturgiája (a szentáldozás szertartása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6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z Eukarisztia dogmatikája</w:t>
            </w:r>
          </w:p>
          <w:p>
            <w:pPr>
              <w:pStyle w:val="Normal"/>
              <w:rPr/>
            </w:pPr>
            <w:r>
              <w:rPr/>
              <w:t>(a szentáldozás részesedés Jézus áldozatában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IX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7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kiengesztelődés szentségének liturgiája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8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kiengesztelődés szentségének dogmatikája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betegek szentségének liturgiája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betegek szentségének dogmatikája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1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z egyházi rend szentségének liturgiája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2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z egyházi rend szentségének dogmatikája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I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3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házasság szentségének liturgiája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4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házasság szentségének dogmatikája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II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5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Összefoglalás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6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Teremtő Atyáról szóló dogmatikai tanítás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IV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7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z ószövetségi ember hite és hitvilága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I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8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A bűnbeesés és a Megváltó megígérése, a rossz misztériuma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V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9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vent felkészülés a Megváltó születésér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arácsony és a karácsonyi ünnepkör ünnepei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V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1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megtestesülés dogmatikája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2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z Isten országa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84" w:type="dxa"/>
        <w:jc w:val="left"/>
        <w:tblInd w:w="17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567"/>
        <w:gridCol w:w="567"/>
        <w:gridCol w:w="862"/>
        <w:gridCol w:w="567"/>
        <w:gridCol w:w="5954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HÉ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HÓ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VAS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TAN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HÉ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ÓRA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TANANYAG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VI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3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Szűzanya tisztelete (ünnepei, alkalmai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4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Szűzanya és a szentek tiszteletének dogmatikája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VII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5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szentek tiszteletének ünnepei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6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z ereklyék és a megszentelt tárgyak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IX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7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szentelmények fogalma és dogmatikája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8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temetés liturgiája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X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9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körmenetek liturgiája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legismertebb ájtatosságok (litánia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X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1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smertebb szentelmények (szentelések és áldások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2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z istentiszteleti helyek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XI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3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liturgikus tárgyak, könyvek és eszközök</w:t>
            </w:r>
          </w:p>
          <w:p>
            <w:pPr>
              <w:pStyle w:val="Normal"/>
              <w:rPr/>
            </w:pPr>
            <w:r>
              <w:rPr/>
              <w:t>(rendeltetésük, előírások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4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smétlő óra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XII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5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A szentmise és a szentségek igeliturgiája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6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szentmise mint a misztériumok megjelenítőj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XIV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7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űnbánó lélekkel állunk Isten elé (bevezető és a szentáldozás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8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ézussal együtt imádkozunk (dicsőítő és kérő imádságaink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XV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9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dafigyelünk Isten üzenetére (ószövetségi olvasmány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z apostoli intelmek nekünk is szólnak (szentlecke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XV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1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z evangéliumban Jézus tanít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2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itvallás, válaszunk Jézus tanítására (részösszefoglalás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XVI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3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gyböjt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4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Keresztút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XVII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5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húsvéti misztérium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6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A húsvéti misztérium ünneplése (nagycsütörtök liturgiája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XIX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7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húsvéti misztérium ünneplése (nagypéntek liturgiája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8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húsvéti misztérium ünneplése (húsvét vigíliája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V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XX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9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húsvéti ünnepkör ünnepei (a húsvéti idő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szentmisében a feltámadt Jézussal találkozunk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XX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1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Az áldozat liturgiájában Jézus jelenvalóvá teszi húsvéti misztériumát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2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ézus jelenléte az Eukarisztiában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XXI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3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ézussal együtt saját magunkat ajánljuk fel a Mennyei Atyának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4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gyütt imádkozunk Jézussal (Miatyánk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XXII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5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fejező hálaadás, a ránk váró feladatokra készülünk (csend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6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Isten áldásával megyünk az emberek közé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XXIV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7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A pap nélküli igeliturgia felépítése és végzője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8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ünkösd (a húsvéti ünnepkör lezárója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XXV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9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</w:t>
            </w:r>
            <w:r>
              <w:rPr>
                <w:caps/>
              </w:rPr>
              <w:t>s</w:t>
            </w:r>
            <w:r>
              <w:rPr/>
              <w:t>zentlélekről szóló dogmatikai tanítás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Szentháromság ünnep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XXV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1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Szentháromság dogmatikája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2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Év végi ismétlés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XXV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Év végi ismétlés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4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 Deum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5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3402"/>
        <w:gridCol w:w="1134"/>
        <w:gridCol w:w="4536"/>
      </w:tblGrid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jc w:val="center"/>
              <w:rPr>
                <w:sz w:val="24"/>
                <w:szCs w:val="24"/>
              </w:rPr>
            </w:pPr>
            <w:r>
              <w:rPr/>
              <w:t>1997/98. tanév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Prohászka Ottokár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Katolikus Általános Iskola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és Gimnázium</w:t>
            </w:r>
          </w:p>
          <w:p>
            <w:pPr>
              <w:pStyle w:val="Normal"/>
              <w:spacing w:lineRule="atLeast" w:line="360"/>
              <w:jc w:val="center"/>
              <w:rPr>
                <w:sz w:val="24"/>
                <w:szCs w:val="24"/>
              </w:rPr>
            </w:pPr>
            <w:r>
              <w:rPr/>
              <w:t>Győr</w:t>
            </w:r>
          </w:p>
          <w:p>
            <w:pPr>
              <w:pStyle w:val="Normal"/>
              <w:spacing w:lineRule="atLeas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észítette: Pusztai László</w:t>
            </w:r>
          </w:p>
          <w:p>
            <w:pPr>
              <w:pStyle w:val="Normal"/>
              <w:spacing w:lineRule="atLeas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Rszcm"/>
              <w:snapToGrid w:val="false"/>
              <w:spacing w:lineRule="atLeas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Rszcm"/>
              <w:snapToGrid w:val="false"/>
              <w:spacing w:lineRule="atLeas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Rszcm"/>
              <w:spacing w:lineRule="atLeas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ta tanmenet</w:t>
            </w:r>
          </w:p>
          <w:p>
            <w:pPr>
              <w:pStyle w:val="Rszcm"/>
              <w:spacing w:lineRule="atLeast" w:line="36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11. </w:t>
            </w: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</w:rPr>
              <w:t>Évfolyam</w:t>
            </w:r>
          </w:p>
          <w:p>
            <w:pPr>
              <w:pStyle w:val="Rszcm"/>
              <w:spacing w:lineRule="atLeas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Z ÜDVTÖRTÉNET erkölcsi tanulságai</w:t>
            </w:r>
          </w:p>
          <w:p>
            <w:pPr>
              <w:pStyle w:val="Rszcm"/>
              <w:spacing w:lineRule="atLeast" w:line="36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(ERKÖLCSTAN)</w:t>
            </w:r>
          </w:p>
          <w:p>
            <w:pPr>
              <w:pStyle w:val="Rszcm"/>
              <w:spacing w:lineRule="atLeast" w:line="36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84" w:type="dxa"/>
        <w:jc w:val="left"/>
        <w:tblInd w:w="17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567"/>
        <w:gridCol w:w="567"/>
        <w:gridCol w:w="862"/>
        <w:gridCol w:w="567"/>
        <w:gridCol w:w="5954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HÉ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HÓ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VAS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TAN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HÉ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ÓRA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TANANYAG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I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eni Sancte Spiritus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X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z ember erkölcsi személyisége (értelem és szabad akarat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I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z erkölcs (fogalma, változó és változatlan elemei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Erkölcs és erkölcstan (A jó ismerete még nem tesz jóvá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II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 keresztény erkölcs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 végső cél (Isten örök életre hív minden embert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IV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z erkölcsi norma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z emberi felelősség (tetteink következményeinek vállalása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V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9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 lelkiismeret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z erények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V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1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 bűn és fajtái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Összefoglalás: Az erkölcs nem magánügy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VI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 törvény (fogalom, fajtái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4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 Természettörvény (a kinyilatkoztatás előtt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VII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5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 Tízparancsolat és az ószövetségi Törvény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6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z újszövetségi Törvény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IX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7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zeresd Uradat Istenedet... (A főparancs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8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Jézus új parancsa (Úgy szeressétek egymást...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 bűn és következménye (az eredeti bűn Ter. 3.1-24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Bűnbánat és megtisztulás az Ószövetségben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1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Jézus tanítása a bűnről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2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Jézus halálig tartó szenvedésével megváltott minket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I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3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Szent Péter beszéde a megtérésről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4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Tanítás Jézus főpapságáról és megváltó áldozatáról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II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5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zent Pál tanítása a bűnről és a megigazulásról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6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Mária, a bűn nélkül fogantatott asszony (Összefoglalás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IV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7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Ádám öröksége, mai bűneink következményei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I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8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 személyes bűn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V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9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Jézus mindnyájunkért meghalt a kereszten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Hogyan valósul meg bennünk a megváltás műve?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V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1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Isten bűneink ellenére is szeret minket (Jézus és a bűnösök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2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Jézus által van szabad utunk az Atyához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84" w:type="dxa"/>
        <w:jc w:val="left"/>
        <w:tblInd w:w="17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567"/>
        <w:gridCol w:w="567"/>
        <w:gridCol w:w="862"/>
        <w:gridCol w:w="567"/>
        <w:gridCol w:w="5954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HÉ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HÓ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VAS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TAN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HÉ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ÓRA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TANANYAG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VI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3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Meghívás az életszentségr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4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Megtérés és bűnbánat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VII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5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Újjászületésünk a keresztségben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6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 bűnbocsánat szentség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IX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7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 bűnbánó lelkület (Milyen lelkitükröt használjak?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8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Istent mindennél jobban szeretem (válasz Isten szeretetére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X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9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Isten az én legfőbb Uram, őt imádom, neki szolgálok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Szeretettel beszélünk Istenről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X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1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Isten és emberszeretet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2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zeretjük ellenségeinket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XI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3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zeretet a családban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4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Felkészülés a házasságra és a családi életr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XII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5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 házastársi szeretet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6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Együtt szeretjük gyermekeinket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XIV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7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zeretjük szüleinket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8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zeretjük testvéreinket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XV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9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Testvér és felebarát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zeretjük barátainkat, munkatársainkat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XV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1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Hiszek Istenben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2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Mi következik keresztény hitünkből?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XVI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3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mikor imádkozunk, Istennel beszélgetünk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4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Odafigyelünk Isten szavára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XVII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5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 vallás nem magánügy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6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 keresztény ember remény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XIX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7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Bátran követem Jézust, teljesítem Isten akaratát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8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z isteni erények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V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XX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9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an értelme a szenvedésnek és az áldozatnak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Résztveszünk a szentmisén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XX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1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 sajátosan krisztusi erények (MKK 249. kérd.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2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 sarkalatos erények (MKK 250. kérd.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XXI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3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Miért van szükség közösségi életr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4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 legfontosabb közösségek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XXII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5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Feladataink az Egyházban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6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Keresztény ember a közéletben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XXIV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7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 keresztény nevelés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8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 kultúra értékei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XXV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9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z irgalmasság testi cselekedetei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Kereskedelem és közgazdaság keresztény szemmel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XXV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1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 társadalmi igazságosság és megbecsülés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2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 hírközlő eszközök irányítóinak felelősség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XXV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z emberi kibontakozás (munka és szabadidő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4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Te Deum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5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3402"/>
        <w:gridCol w:w="1134"/>
        <w:gridCol w:w="4536"/>
      </w:tblGrid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jc w:val="center"/>
              <w:rPr>
                <w:sz w:val="24"/>
                <w:szCs w:val="24"/>
              </w:rPr>
            </w:pPr>
            <w:r>
              <w:rPr/>
              <w:t>1997/98. tanév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Prohászka Ottokár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Katolikus Általános Iskola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és Gimnázium</w:t>
            </w:r>
          </w:p>
          <w:p>
            <w:pPr>
              <w:pStyle w:val="Normal"/>
              <w:spacing w:lineRule="atLeast" w:line="360"/>
              <w:jc w:val="center"/>
              <w:rPr>
                <w:sz w:val="24"/>
                <w:szCs w:val="24"/>
              </w:rPr>
            </w:pPr>
            <w:r>
              <w:rPr/>
              <w:t>Győr</w:t>
            </w:r>
          </w:p>
          <w:p>
            <w:pPr>
              <w:pStyle w:val="Normal"/>
              <w:spacing w:lineRule="atLeas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észítette: Pusztai László</w:t>
            </w:r>
          </w:p>
          <w:p>
            <w:pPr>
              <w:pStyle w:val="Normal"/>
              <w:spacing w:lineRule="atLeas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Rszcm"/>
              <w:snapToGrid w:val="false"/>
              <w:spacing w:lineRule="atLeas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Rszcm"/>
              <w:snapToGrid w:val="false"/>
              <w:spacing w:lineRule="atLeas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Rszcm"/>
              <w:spacing w:lineRule="atLeas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ta tanmenet</w:t>
            </w:r>
          </w:p>
          <w:p>
            <w:pPr>
              <w:pStyle w:val="Rszcm"/>
              <w:spacing w:lineRule="atLeast" w:line="36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12. </w:t>
            </w: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</w:rPr>
              <w:t>Évfolyam</w:t>
            </w:r>
          </w:p>
          <w:p>
            <w:pPr>
              <w:pStyle w:val="Rszcm"/>
              <w:spacing w:lineRule="atLeas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ISZEM, ÉRTEM, VALLOM</w:t>
            </w:r>
          </w:p>
          <w:p>
            <w:pPr>
              <w:pStyle w:val="Rszcm"/>
              <w:spacing w:lineRule="atLeas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AZ ÜDVTÖRTÉNET ALAPJAI AZ</w:t>
            </w:r>
          </w:p>
          <w:p>
            <w:pPr>
              <w:pStyle w:val="Rszcm"/>
              <w:spacing w:lineRule="atLeas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ésZ FÉNYÉBEN)</w:t>
            </w:r>
          </w:p>
          <w:p>
            <w:pPr>
              <w:pStyle w:val="Rszcm"/>
              <w:spacing w:lineRule="atLeas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84" w:type="dxa"/>
        <w:jc w:val="left"/>
        <w:tblInd w:w="17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567"/>
        <w:gridCol w:w="567"/>
        <w:gridCol w:w="862"/>
        <w:gridCol w:w="567"/>
        <w:gridCol w:w="5954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HÉ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HÓ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VAS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TAN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HÉ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ÓRA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TANANYAG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I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eni Sancte Spiritus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X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caps/>
              </w:rPr>
              <w:t>a</w:t>
            </w:r>
            <w:r>
              <w:rPr/>
              <w:t xml:space="preserve"> vallás fogalma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I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 vallások eredete és történet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 zsidó vallás sajátosságai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II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 mai világvallások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 keresztény vallás megkülönböztető jegyei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IV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Miért vagyok keresztény?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Isten létének jelei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V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9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z örök élet hitének racionális alapjai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z ateizmus, a materializmus és a panteizmus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V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1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Áttekintés: Mit tudhatunk meg emberi képességeinkkel Istenről?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 keresztény ember hite és világnézet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VI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A hit világa és az emberi tudományok kapcsolata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4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 keresztény ember életelvei és élete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(Krisztus követés, jóratörekvés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VII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5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z élet értelme, az emberiség sorsa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6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Mi lesz velünk, ha meghalunk?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IX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7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 szentek közösség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8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 világ vég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Krisztus második eljövetele, a feltámadás és az ítélet napja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z örök élet az ember reményének beteljesülése (Eszkatológia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1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Áttekintés: A keresztény remény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2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 kinyilatkoztatás fogalma és lehetőség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I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3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 kinyilatkoztatás tényének igazolhatósága és igazolása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4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z ószövetségi kinyilatkoztatás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II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5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 leírt kinyilatkoztatás, sugalmazás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6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an-e, lehet-e más vallásoknak igazolt kinyilatkoztatása?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IV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7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 kinyilatkoztatások a történelem színe előtt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I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8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Mit mond a régészet?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V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9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V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1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2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Áttekintés: Jézus életének főbb állomásai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84" w:type="dxa"/>
        <w:jc w:val="left"/>
        <w:tblInd w:w="17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567"/>
        <w:gridCol w:w="567"/>
        <w:gridCol w:w="862"/>
        <w:gridCol w:w="567"/>
        <w:gridCol w:w="5954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HÉ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HÓ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VAS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TAN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HÉ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ÓRA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TANANYAG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VI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3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Jézus kinyilatkoztatása, Jézus örömhír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4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caps/>
              </w:rPr>
              <w:t>ö</w:t>
            </w:r>
            <w:r>
              <w:rPr/>
              <w:t>römhírének hirdetését tanítványaira bízta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VII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5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zükség van-e az Egyházra?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6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z Egyház életének előkészítése és elindítása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IX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7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z Egyház születés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8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z Egyház ószövetségi gyökerei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X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9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Az </w:t>
            </w:r>
            <w:r>
              <w:rPr>
                <w:caps/>
              </w:rPr>
              <w:t>e</w:t>
            </w:r>
            <w:r>
              <w:rPr/>
              <w:t>gyház fogalma, ahogy azt Jézus “elképzelte”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z Egyház ismertető jelei az ősegyház életében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X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1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Az Egyház Jézus Krisztus titokzatos </w:t>
            </w:r>
            <w:r>
              <w:rPr>
                <w:caps/>
              </w:rPr>
              <w:t>t</w:t>
            </w:r>
            <w:r>
              <w:rPr/>
              <w:t>est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2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z egyháztudat fejlődése a történelemben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XI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3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 Szent Hagyomány, a Tanítóhivatal és a tévedhetetlenség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4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 Katolikus Egyház önértelmezése a II. Vatikáni zsinat tanítása alapján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XII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5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z Egyház önazonossága a történelemben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6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z ökumenizmus igénye és jelentőség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XIV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7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 keresztény ember helye és szerepe az Egyházban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8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Mit kíván tőlem az Isten?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XV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9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 megtervezett lelkiélet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kiknek nemcsak elveik vannak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XV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1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Isten terve a keresztény család életében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2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ó és kovász, Isten terve a társadalomban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XVI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3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 keresztény ember a mai világban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4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 Krisztus esemény fogalma és igazolhatósága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XVII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5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Jézus messiási és isteni öntudatának tény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6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z önmagát kinyilatkoztató Jézus Krisztus tanúsága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XIX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7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Jézus feltámadása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8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caps/>
              </w:rPr>
              <w:t>a</w:t>
            </w:r>
            <w:r>
              <w:rPr/>
              <w:t>z újszövetségi írások helyes értelmezés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V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XX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9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 kétezer éves liturgia tanúságtétele (Összefoglalás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Életreszóló döntés: Tudom, kinek hittem!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XX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1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Kinek tartanak engem az emberek, és TE?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2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Aki áll, vigyázzon, hogy el ne essék!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XXI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3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Ha Isten velünk, ki ellenünk?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4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Áttekintés: Ugyanaz a lelkület legyen bennetek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XXII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5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6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XXIV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7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8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XXV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9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XXV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1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2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XXV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4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20" w:h="16838"/>
      <w:pgMar w:left="1134" w:right="1134" w:gutter="0" w:header="0" w:top="1134" w:footer="964" w:bottom="113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-Helvtica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52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2pt;mso-wrap-distance-left:0pt;mso-wrap-distance-right:0pt;mso-wrap-distance-top:0pt;mso-wrap-distance-bottom:0pt;margin-top:0.05pt;mso-position-vertical-relative:text;margin-left:47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/>
      <w:jc w:val="both"/>
    </w:pPr>
    <w:rPr>
      <w:rFonts w:ascii="Times New Roman CE" w:hAnsi="Times New Roman CE" w:eastAsia="Times New Roman CE" w:cs="Times New Roman CE"/>
      <w:color w:val="000000"/>
      <w:sz w:val="20"/>
      <w:szCs w:val="20"/>
      <w:lang w:val="hu-HU" w:eastAsia="zh-CN" w:bidi="hi-IN"/>
    </w:rPr>
  </w:style>
  <w:style w:type="character" w:styleId="Bekezdsalapbettpusa">
    <w:name w:val="Bekezdés alap-betû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uto" w:line="240"/>
      <w:ind w:left="283" w:hanging="283"/>
    </w:pPr>
    <w:rPr>
      <w:rFonts w:ascii="H-Helvtica" w:hAnsi="H-Helvtica" w:eastAsia="H-Helvtica" w:cs="H-Helvtica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2820" w:leader="none"/>
        <w:tab w:val="center" w:pos="5100" w:leader="none"/>
        <w:tab w:val="right" w:pos="9040" w:leader="none"/>
      </w:tabs>
      <w:spacing w:lineRule="auto" w:line="240"/>
    </w:pPr>
    <w:rPr/>
  </w:style>
  <w:style w:type="paragraph" w:styleId="Alcim">
    <w:name w:val="Alcim"/>
    <w:basedOn w:val="Normal"/>
    <w:qFormat/>
    <w:pPr>
      <w:spacing w:lineRule="atLeast" w:line="360"/>
    </w:pPr>
    <w:rPr>
      <w:b/>
      <w:bCs/>
      <w:i/>
      <w:iCs/>
    </w:rPr>
  </w:style>
  <w:style w:type="paragraph" w:styleId="Aprbet">
    <w:name w:val="Apróbetü"/>
    <w:basedOn w:val="Normal"/>
    <w:qFormat/>
    <w:pPr/>
    <w:rPr>
      <w:sz w:val="18"/>
      <w:szCs w:val="18"/>
    </w:rPr>
  </w:style>
  <w:style w:type="paragraph" w:styleId="Dltbet">
    <w:name w:val="Döltbetü"/>
    <w:basedOn w:val="Normal"/>
    <w:qFormat/>
    <w:pPr/>
    <w:rPr>
      <w:i/>
      <w:iCs/>
    </w:rPr>
  </w:style>
  <w:style w:type="paragraph" w:styleId="Elvlaszt">
    <w:name w:val="Elválasztó"/>
    <w:basedOn w:val="Normal"/>
    <w:qFormat/>
    <w:pPr/>
    <w:rPr>
      <w:sz w:val="8"/>
      <w:szCs w:val="8"/>
    </w:rPr>
  </w:style>
  <w:style w:type="paragraph" w:styleId="Fcim">
    <w:name w:val="Föcim"/>
    <w:basedOn w:val="Normal"/>
    <w:qFormat/>
    <w:pPr>
      <w:jc w:val="center"/>
    </w:pPr>
    <w:rPr>
      <w:sz w:val="28"/>
      <w:szCs w:val="28"/>
      <w:u w:val="double"/>
    </w:rPr>
  </w:style>
  <w:style w:type="paragraph" w:styleId="Leckecim">
    <w:name w:val="Leckecim"/>
    <w:basedOn w:val="Normal"/>
    <w:qFormat/>
    <w:pPr>
      <w:tabs>
        <w:tab w:val="clear" w:pos="708"/>
        <w:tab w:val="center" w:pos="3680" w:leader="none"/>
        <w:tab w:val="right" w:pos="7360" w:leader="none"/>
      </w:tabs>
    </w:pPr>
    <w:rPr>
      <w:caps/>
      <w:sz w:val="36"/>
      <w:szCs w:val="36"/>
    </w:rPr>
  </w:style>
  <w:style w:type="paragraph" w:styleId="Rszcm">
    <w:name w:val="Részcím"/>
    <w:basedOn w:val="Normal"/>
    <w:qFormat/>
    <w:pPr>
      <w:jc w:val="center"/>
    </w:pPr>
    <w:rPr>
      <w:b/>
      <w:bCs/>
      <w:caps/>
      <w:sz w:val="28"/>
      <w:szCs w:val="28"/>
    </w:rPr>
  </w:style>
  <w:style w:type="paragraph" w:styleId="Vastagbet">
    <w:name w:val="Vastagbetü"/>
    <w:basedOn w:val="Normal"/>
    <w:qFormat/>
    <w:pPr/>
    <w:rPr>
      <w:b/>
      <w:bCs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WWSignature">
    <w:name w:val="WW-Signature"/>
    <w:basedOn w:val="Normal"/>
    <w:qFormat/>
    <w:pPr>
      <w:tabs>
        <w:tab w:val="clear" w:pos="708"/>
        <w:tab w:val="center" w:pos="6800" w:leader="none"/>
      </w:tabs>
      <w:spacing w:lineRule="auto" w:line="240"/>
    </w:pPr>
    <w:rPr>
      <w:sz w:val="18"/>
      <w:szCs w:val="18"/>
    </w:rPr>
  </w:style>
  <w:style w:type="paragraph" w:styleId="Tblzat">
    <w:name w:val="Táblázat"/>
    <w:basedOn w:val="Normal"/>
    <w:qFormat/>
    <w:pPr>
      <w:tabs>
        <w:tab w:val="clear" w:pos="708"/>
        <w:tab w:val="center" w:pos="560" w:leader="none"/>
        <w:tab w:val="right" w:pos="1120" w:leader="none"/>
        <w:tab w:val="right" w:pos="3400" w:leader="none"/>
        <w:tab w:val="left" w:pos="3680" w:leader="none"/>
        <w:tab w:val="left" w:pos="4700" w:leader="none"/>
      </w:tabs>
      <w:spacing w:lineRule="auto" w:line="240"/>
    </w:pPr>
    <w:rPr/>
  </w:style>
  <w:style w:type="paragraph" w:styleId="Cimsor">
    <w:name w:val="Cimsor"/>
    <w:basedOn w:val="Normal"/>
    <w:qFormat/>
    <w:pPr>
      <w:tabs>
        <w:tab w:val="clear" w:pos="708"/>
        <w:tab w:val="left" w:pos="340" w:leader="none"/>
      </w:tabs>
      <w:spacing w:lineRule="atLeast" w:line="360"/>
      <w:jc w:val="center"/>
    </w:pPr>
    <w:rPr>
      <w:rFonts w:ascii="H-Helvtica" w:hAnsi="H-Helvtica" w:eastAsia="H-Helvtica" w:cs="H-Helvtica"/>
      <w:sz w:val="24"/>
      <w:szCs w:val="24"/>
      <w:lang w:val="en-US"/>
    </w:rPr>
  </w:style>
  <w:style w:type="paragraph" w:styleId="Tma">
    <w:name w:val="Téma"/>
    <w:basedOn w:val="Normal"/>
    <w:qFormat/>
    <w:pPr>
      <w:tabs>
        <w:tab w:val="clear" w:pos="708"/>
        <w:tab w:val="left" w:pos="340" w:leader="none"/>
      </w:tabs>
      <w:spacing w:lineRule="auto" w:line="240"/>
      <w:ind w:left="340" w:hanging="340"/>
    </w:pPr>
    <w:rPr>
      <w:rFonts w:ascii="H-Helvtica" w:hAnsi="H-Helvtica" w:eastAsia="H-Helvtica" w:cs="H-Helvtica"/>
      <w:lang w:val="en-US"/>
    </w:rPr>
  </w:style>
  <w:style w:type="paragraph" w:styleId="BodyText">
    <w:name w:val="Body Text"/>
    <w:basedOn w:val="Normal"/>
    <w:qFormat/>
    <w:pPr>
      <w:spacing w:lineRule="auto" w:line="240" w:before="0" w:after="120"/>
    </w:pPr>
    <w:rPr>
      <w:rFonts w:ascii="H-Helvtica" w:hAnsi="H-Helvtica" w:eastAsia="H-Helvtica" w:cs="H-Helvtic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2T18:18:00Z</dcterms:created>
  <dc:creator>dede</dc:creator>
  <dc:description>Prohászka Ottokár Katolikus Általános Iskola és Gimnázium Győr</dc:description>
  <dc:language>en-US</dc:language>
  <cp:lastModifiedBy>dede</cp:lastModifiedBy>
  <dcterms:modified xsi:type="dcterms:W3CDTF">2001-08-22T18:18:00Z</dcterms:modified>
  <cp:revision>2</cp:revision>
  <dc:subject/>
  <dc:title>Minta tanmenetek</dc:title>
</cp:coreProperties>
</file>