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120" w:after="0"/>
        <w:ind w:left="714" w:hanging="357"/>
        <w:rPr/>
      </w:pPr>
      <w:r>
        <w:rPr/>
        <w:t>Ha néha gondok csüggesztenek, bátran előre föl a fejet!</w:t>
        <w:br/>
        <w:t>Gyalog kell menned, nem lehet szállni. És az út végén Jézus fog várni.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rPr/>
      </w:pPr>
      <w:r>
        <w:rPr/>
        <w:t>Szeresd a társad, segítsd meg őt! Ne hagyd a porban a küszködőt.</w:t>
        <w:br/>
        <w:t>Ezen az úton együtt kell járni. És az út végén Jézus fog várni.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rPr/>
      </w:pPr>
      <w:r>
        <w:rPr/>
        <w:t>Most mi is bátran elindulunk, az vezet minket: Hozzád jutunk.</w:t>
        <w:br/>
        <w:t>Gyalog kell menned, nem lehet szállni. És az út végén Jézus fog várni.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rPr/>
      </w:pPr>
      <w:r>
        <w:rPr/>
        <w:t>Testvér, ha egyszer eljutsz oda, nézz vissza hozzánk bátorítva!</w:t>
        <w:br/>
        <w:t>Mutasd az utat, amin kell járni, és az út végén Jézus fog várni.</w:t>
      </w:r>
    </w:p>
    <w:sectPr>
      <w:type w:val="nextPage"/>
      <w:pgSz w:w="11906" w:h="16838"/>
      <w:pgMar w:left="1417" w:right="1417" w:gutter="0" w:header="0" w:top="215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4:23:00Z</dcterms:created>
  <dc:creator>Hulitka Róbert</dc:creator>
  <dc:description/>
  <dc:language>en-US</dc:language>
  <cp:lastModifiedBy>Hulitka Róbert</cp:lastModifiedBy>
  <dcterms:modified xsi:type="dcterms:W3CDTF">2002-07-24T14:34:00Z</dcterms:modified>
  <cp:revision>3</cp:revision>
  <dc:subject/>
  <dc:title>2</dc:title>
</cp:coreProperties>
</file>