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ÉZUS SZENTSÉGES SZÍVÉNEK CSALÁD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PTÁ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Sándor Attila</w:t>
        <w:tab/>
        <w:tab/>
        <w:t>augusztus 7. – augusztus 15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ecember 7. – december 15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április 7. – április 15.</w:t>
      </w:r>
    </w:p>
    <w:p>
      <w:pPr>
        <w:pStyle w:val="Normal"/>
        <w:rPr>
          <w:sz w:val="28"/>
        </w:rPr>
      </w:pPr>
      <w:r>
        <w:rPr>
          <w:sz w:val="28"/>
        </w:rPr>
        <w:t>2. Tóth Sándor</w:t>
        <w:tab/>
        <w:tab/>
        <w:t>augusztus 16. – augusztus 2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óth Péterné</w:t>
        <w:tab/>
        <w:tab/>
        <w:t>december 16. – december 2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zabó Józsefné</w:t>
        <w:tab/>
        <w:tab/>
        <w:t>április 16. – április 24.</w:t>
      </w:r>
    </w:p>
    <w:p>
      <w:pPr>
        <w:pStyle w:val="Normal"/>
        <w:rPr>
          <w:sz w:val="28"/>
        </w:rPr>
      </w:pPr>
      <w:r>
        <w:rPr>
          <w:sz w:val="28"/>
        </w:rPr>
        <w:t>3. Bukucs Jánosné</w:t>
        <w:tab/>
        <w:tab/>
        <w:t>augusztus 25. – szeptember 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december 25. – január 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április 25. – május 3.</w:t>
      </w:r>
    </w:p>
    <w:p>
      <w:pPr>
        <w:pStyle w:val="Normal"/>
        <w:rPr>
          <w:sz w:val="28"/>
        </w:rPr>
      </w:pPr>
      <w:r>
        <w:rPr>
          <w:sz w:val="28"/>
        </w:rPr>
        <w:t>4. Kovács Ferencné</w:t>
        <w:tab/>
        <w:tab/>
        <w:t>szeptember 3. – szeptember 1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anuár 3. – január 1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ájus 4. – május 12.</w:t>
      </w:r>
    </w:p>
    <w:p>
      <w:pPr>
        <w:pStyle w:val="Normal"/>
        <w:rPr/>
      </w:pPr>
      <w:r>
        <w:rPr>
          <w:sz w:val="28"/>
        </w:rPr>
        <w:t>5. Dér Antalné</w:t>
        <w:tab/>
        <w:tab/>
        <w:t>szeptember 12. – szeptember 20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anuár 12. - január 20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ájus 13. – május 21.</w:t>
      </w:r>
    </w:p>
    <w:p>
      <w:pPr>
        <w:pStyle w:val="Normal"/>
        <w:rPr>
          <w:sz w:val="28"/>
        </w:rPr>
      </w:pPr>
      <w:r>
        <w:rPr>
          <w:sz w:val="28"/>
        </w:rPr>
        <w:t>6. Tódora Nándorné</w:t>
        <w:tab/>
        <w:tab/>
        <w:t>szeptember 21. - szeptember 29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anuár 21. – január29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ájus 22. – május 30.</w:t>
      </w:r>
    </w:p>
    <w:p>
      <w:pPr>
        <w:pStyle w:val="Normal"/>
        <w:rPr>
          <w:sz w:val="28"/>
        </w:rPr>
      </w:pPr>
      <w:r>
        <w:rPr>
          <w:sz w:val="28"/>
        </w:rPr>
        <w:t>7. Szőllősi Jánosné</w:t>
        <w:tab/>
        <w:tab/>
        <w:t>szeptember 30. – október 8.</w:t>
      </w:r>
    </w:p>
    <w:p>
      <w:pPr>
        <w:pStyle w:val="Normal"/>
        <w:rPr/>
      </w:pPr>
      <w:r>
        <w:rPr>
          <w:sz w:val="28"/>
        </w:rPr>
        <w:tab/>
        <w:tab/>
        <w:tab/>
        <w:tab/>
        <w:t>január 30. – február 7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ájus 31. – június 8.</w:t>
      </w:r>
    </w:p>
    <w:p>
      <w:pPr>
        <w:pStyle w:val="Normal"/>
        <w:rPr>
          <w:sz w:val="28"/>
        </w:rPr>
      </w:pPr>
      <w:r>
        <w:rPr>
          <w:sz w:val="28"/>
        </w:rPr>
        <w:t>8. Gáspár Józsefné</w:t>
        <w:tab/>
        <w:tab/>
        <w:t>október 9. – október 17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február 8. – február 16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únius 9. – június 17.</w:t>
      </w:r>
    </w:p>
    <w:p>
      <w:pPr>
        <w:pStyle w:val="Normal"/>
        <w:rPr>
          <w:sz w:val="28"/>
        </w:rPr>
      </w:pPr>
      <w:r>
        <w:rPr>
          <w:sz w:val="28"/>
        </w:rPr>
        <w:t>9. Klányi Istvánné</w:t>
        <w:tab/>
        <w:tab/>
        <w:t>október18. – október 26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február 17. – február 25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únius 18. – június 26.</w:t>
      </w:r>
    </w:p>
    <w:p>
      <w:pPr>
        <w:pStyle w:val="Normal"/>
        <w:rPr>
          <w:sz w:val="28"/>
        </w:rPr>
      </w:pPr>
      <w:r>
        <w:rPr>
          <w:sz w:val="28"/>
        </w:rPr>
        <w:t>10. Földi Tiborné</w:t>
        <w:tab/>
        <w:tab/>
        <w:t>október 27. – november 4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február 26. – március 6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únius 27. – július 5.</w:t>
      </w:r>
    </w:p>
    <w:p>
      <w:pPr>
        <w:pStyle w:val="Normal"/>
        <w:rPr>
          <w:sz w:val="28"/>
        </w:rPr>
      </w:pPr>
      <w:r>
        <w:rPr>
          <w:sz w:val="28"/>
        </w:rPr>
        <w:t>11.Erős András</w:t>
        <w:tab/>
        <w:tab/>
        <w:t>november 5. – november 1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rős Andrásné</w:t>
        <w:tab/>
        <w:tab/>
        <w:t>március 7. – március 15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úlius 6. – július 14.</w:t>
      </w:r>
    </w:p>
    <w:p>
      <w:pPr>
        <w:pStyle w:val="Normal"/>
        <w:rPr>
          <w:sz w:val="28"/>
        </w:rPr>
      </w:pPr>
      <w:r>
        <w:rPr>
          <w:sz w:val="28"/>
        </w:rPr>
        <w:t>12. Sándor Istvánné</w:t>
        <w:tab/>
        <w:tab/>
        <w:t>november 14. – november 2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artalis Ferencné</w:t>
        <w:tab/>
        <w:tab/>
        <w:t>március 16. – március 24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úlius 15. – július 23.</w:t>
      </w:r>
    </w:p>
    <w:p>
      <w:pPr>
        <w:pStyle w:val="Normal"/>
        <w:rPr/>
      </w:pPr>
      <w:r>
        <w:rPr>
          <w:sz w:val="28"/>
        </w:rPr>
        <w:t>13. Sándor Zsoltné</w:t>
        <w:tab/>
        <w:tab/>
        <w:t>november 23. – december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árcius 25. – április 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úlius 24. – augusztus 1.</w:t>
      </w:r>
    </w:p>
    <w:p>
      <w:pPr>
        <w:pStyle w:val="Normal"/>
        <w:rPr>
          <w:sz w:val="28"/>
        </w:rPr>
      </w:pPr>
      <w:r>
        <w:rPr>
          <w:sz w:val="28"/>
        </w:rPr>
        <w:t>14. Hulitka Róbert</w:t>
        <w:tab/>
        <w:tab/>
        <w:t>december 2. – december 10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április 3. – április 1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ugusztus 2. – augusztus 10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16:00Z</dcterms:created>
  <dc:creator>Széplak</dc:creator>
  <dc:description/>
  <dc:language>en-US</dc:language>
  <cp:lastModifiedBy>Széplak</cp:lastModifiedBy>
  <dcterms:modified xsi:type="dcterms:W3CDTF">2002-06-25T19:19:00Z</dcterms:modified>
  <cp:revision>1</cp:revision>
  <dc:subject/>
  <dc:title>JÉZUS SZENTSÉGES SZÍVÉNEK CSALÁDJA</dc:title>
</cp:coreProperties>
</file>