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2. Az orvosi pszichológia oktatásának céljai, alapvető orvosi készség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  <w:sz w:val="24"/>
        </w:rPr>
        <w:t>Az orvosi pszichológia oktatásának célja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yógyításhoz elengedhetetlen pszichológiai alapfogalmakkal és mechanizmusokkal, az egészség megőrzésében és a tünetek, megbetegedések kialakulásában jelentős pszichológiai és fiziológiai jelenségek összefüggéseivel, a gyógyítás lélektanával, az orvos-beteg kapcsolat fejlesztésének lehetőségeivel foglalko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matikájának 2 fő irány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1. Az egészségmegőrzés, megelőzés pszichológiája - egészséglélektan, klinikai pszichológi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2. A pszichológiai tényezők szerepe és jelentősége a gyógyítás folyamatában-pszichoszomatikus orvoslás, magatartásorvoslá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Egészséglélektan:</w:t>
      </w:r>
      <w:r>
        <w:rPr>
          <w:sz w:val="24"/>
        </w:rPr>
        <w:t xml:space="preserve"> a testi- lelki egészség lélektani törvényszerűségeinek megismerése és alkalmazása, ezen belül az orvosképzésben a segítő foglalkozásúak testi-lelki egészsége, szerepe a segítő kapcsolatban. Fejlődéselmélet, személyiség, személyközi kapcsolatok. A stressz és azzal való adaptív megbirkózás, a krónikus stressz és az élettani folyamatok összefüggései. Pszichofiziológiai összefüggések elemzése. Önkárosító magatartásformák kialakulása, megelőzése. A lelki egészség és zavarok epidemiológiá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Pszichoszomatikus orvoslás.</w:t>
      </w:r>
      <w:r>
        <w:rPr>
          <w:sz w:val="24"/>
        </w:rPr>
        <w:t xml:space="preserve"> A pszichoszomatikus orvoslás első nagyhatású irányzata a XX. század első felében alakult ki, pszichoanalitikus indíttatású volt. A  "pszichoszomatika atyja" Franz Alexander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Klasszikus 7 pszichoszomatikus betegség: az esszenciális magas vérnyomás, nyombélfekély, colitis ulcerosa, asthma bronchiale, rheumatoid arthritis, atópiás ekcéma és anorexia nervosa. Ma ezt a felosztást nem alkalmazzuk, hiszen a bio-pszicho-szociális szemlélet értelmében a környezeti hatások és pszichés állapotunk minden testi jelenséget alapvetően befolyásolnak, és maguk a megbetegedések, tünetek is jelentősen visszahatnak lelkiállapotunkra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Fogalom: "locus minoris resistentiae": a legkisebb ellenállást mutató szerv, szervrendszer. Mind a  pszichológiai, mind a  biológiai sérülékenység magyarázza, hogy különböző emberek stresszhelyzetekben milyen betegségekre fogékonyabbak nagyobb valószínűségg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A pszichés tényezők szerepét elemzi a betegségek kialakulásában, fenntartásában, másrészt azokat a terápiás módszereket jelenti, amelyek a pszichológiai eredetű zavarok kezelésére alkalmasak. Hosszú időn keresztül ez elsősorban a pszichoanalitikus, dinamikus pszichoterápiás módszereket jelentette, ma további hatékony pszichoterápiás módszerek alkalmazása is beletartozik a pszichoszomatikus orvoslás eszköztáráb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Magatartásorvoslás.</w:t>
      </w:r>
      <w:r>
        <w:rPr>
          <w:sz w:val="24"/>
        </w:rPr>
        <w:t xml:space="preserve"> Ma pszichoszomatikus orvoslás és magatartásorvoslás kifejezéseket szinonímának tekinthetjük, egyre csökkenő szemléleti különbség van a kétféle megközelítés között. Korábban a pszichoszomatikus orvoslás eltávolodott a természettudományos alapoktól. A magatartásorvoslás ennek ellensúlyozására a XX. század második felében célul tűzte ki, hogy </w:t>
      </w:r>
      <w:r>
        <w:rPr>
          <w:i/>
          <w:sz w:val="24"/>
        </w:rPr>
        <w:t>természettudományos módszerekkel vizsgálja a lelki tényezők szerepét a megbetegedések kialakulásában, lefolyásában, terápiában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A magatartásorvoslás (behavioural medicine) a pszichoszomatikához hasonlóan szintén a </w:t>
      </w:r>
      <w:r>
        <w:rPr>
          <w:i/>
          <w:sz w:val="24"/>
        </w:rPr>
        <w:t>pszichés kóreredet összetevőit vizsgálja</w:t>
      </w:r>
      <w:r>
        <w:rPr>
          <w:sz w:val="24"/>
        </w:rPr>
        <w:t>, azonban igen nagy hangsúlyt fektet a központi idegrendszeri szabályozási zavarok, az agykutatás eredményeinek alkalmazására az elméletalkotásban és a terápiában egyaránt. Elsősorban azokat a pszichoterápiás módszereket jelenti, amelyek az általános orvosi gyakorlatban is jól alkalmazhatóak, rövidek, a tünetek, panaszok kezelésére koncentrálnak, és nem a személyiség mélyebb átstruktúrálására törekszen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magatartásorvoslási   módszereket összefoglalóan szokták </w:t>
      </w:r>
      <w:r>
        <w:rPr>
          <w:i/>
          <w:sz w:val="24"/>
        </w:rPr>
        <w:t>stressz kezelési eljárásoknak</w:t>
      </w:r>
      <w:r>
        <w:rPr>
          <w:sz w:val="24"/>
        </w:rPr>
        <w:t xml:space="preserve"> is nevezni, amelyek leginkább a kognitív-viselkedésterápiát, valamint az interperszonális kezelést jelentik. Igen nagy a hangsúlyt fektet a  bizonyítottan hatékony  módszerek alkalmazására. </w:t>
      </w:r>
      <w:r>
        <w:rPr>
          <w:b/>
          <w:sz w:val="24"/>
        </w:rPr>
        <w:t>A magatartásorvoslási szemlélet célja, hogy az orvosok legalább annyira tisztában legyenek a pszichoterápiás alapelvekkel, mint a gyógyszeres vagy műtéti eljárások alkalmazási lehetőségeivel és módszerei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Az utóbbi években a kétféle szemlélet jelentősen közeledett egymáshoz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A magatartásorvoslás, pszichoszomatika legfontosabb </w:t>
      </w:r>
      <w:r>
        <w:rPr>
          <w:i/>
          <w:sz w:val="24"/>
        </w:rPr>
        <w:t>területei</w:t>
      </w:r>
      <w:r>
        <w:rPr>
          <w:sz w:val="24"/>
        </w:rPr>
        <w:t>: a betegség, a fogyatékosság, hospitalizáció pszichológiai következményei és az ezzel való megbirkózás.</w:t>
      </w:r>
      <w:r>
        <w:rPr>
          <w:i/>
          <w:sz w:val="24"/>
        </w:rPr>
        <w:t xml:space="preserve"> </w:t>
      </w:r>
      <w:r>
        <w:rPr>
          <w:sz w:val="24"/>
        </w:rPr>
        <w:t>Lélektani kockázati tényezők szerepe nagy a</w:t>
      </w:r>
      <w:r>
        <w:rPr>
          <w:i/>
          <w:sz w:val="24"/>
        </w:rPr>
        <w:t xml:space="preserve"> </w:t>
      </w:r>
      <w:r>
        <w:rPr>
          <w:sz w:val="24"/>
        </w:rPr>
        <w:t>népegészségügyi jelentőségű megbetegedések kialakulásában, lefolyásában, megelőzésében. Bizonyítottan hatékony magatartásorvoslási, pszichoterápiás módszer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>Pszichológia célja: szomatikus és pszichológiai kezelési módok integrálása, annak bemutatása, hogy a pszichológiai tényezők élettani mechanizmusokon keresztül milyen módon játszanak szerepet a tünetek kialakulásában, megelőzésében és kezelésében.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Melyek az alapvető orvosi készségek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k a XXI. század orvosának alapvető kompetenciái, milyen készségekre van szüksége egy orvosnak a mai, folyton változó világban. Az alapkészségeknek az elsajátítása érdekében az orvosképzés legfontosabb hét területe a bizottság szerint a következő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zakmai értékek, attitűdök, magatartás és etika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az orvoslás tudományos alapjai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klinikai készségek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</w:rPr>
        <w:t>kommunikációs készségek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a népesség egészségi  állapota és az egészségügyi rendszer ismerete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információ kezelés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kritikus gondolkozás és kuta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agyományos orvosképzés nagy súlyt fektet a 2. és 3. terület oktatására (ezek a hatékony gyógyításhoz elengedhetetlenek). A pszichológia tudományos alapjainak megismerése alapvető ahhoz, hogy a többi orvosi diszciplínához kapcsolódhassék.  A klinikai készségek közül alapvetőek: pszichológiai, kommunikációs készségek, érzelmi intelligencia. </w:t>
      </w:r>
    </w:p>
    <w:p>
      <w:pPr>
        <w:pStyle w:val="Normal"/>
        <w:jc w:val="both"/>
        <w:rPr/>
      </w:pPr>
      <w:r>
        <w:rPr>
          <w:sz w:val="24"/>
        </w:rPr>
        <w:t xml:space="preserve">Az alábbi négy területen is meghatározó szerepet tölt be az orvosi pszichológia az orvosképzésben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 Szakmai értékek, attitűdök, magatartás és eti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nak ellenére, hogy az orvoslás soha nem ért el annyi eredményt, mint az elmúlt évszázad során, az élettartam meghosszabbításával, a korábbi legnagyobb gyilkosok, a fertőző megbetegedések számos formájának visszaszorításával, az orvoslással való elégedetlenség soha nem volt olyan kifejezett, mint a mai korban. Ennek oka, hogy az orvos feladatai lényegileg változtak meg a fejlődés miatt. Korábban az akut ellátás volt a legfőbb feladat, ma a páciensek többsége krónikus betegséggel küzd, akinek az együttműködése, bizalma meghatározó a gyógyulás folyamatában. Ennek eredményessége újfajta készségeket kíván az orvos rész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 Kommunikációs készségek </w:t>
      </w:r>
    </w:p>
    <w:p>
      <w:pPr>
        <w:pStyle w:val="Normal"/>
        <w:jc w:val="both"/>
        <w:rPr/>
      </w:pPr>
      <w:r>
        <w:rPr>
          <w:sz w:val="24"/>
        </w:rPr>
        <w:t xml:space="preserve">Az orvos leggyakoribb tevékenysége az orvos-beteg találkozás, egy gyakorló orvos élete során több százezer orvos-beteg találkozás részese. Mindegyik lehet előrevivő, mind az orvos, mind a páciens számára megerősítő, de lehet frusztráció forrása. Ez nem a ráfordított időn, hanem a kommunikációs készségeken múlik, hiszen az </w:t>
      </w:r>
      <w:r>
        <w:rPr>
          <w:i/>
          <w:sz w:val="24"/>
        </w:rPr>
        <w:t>orvos valódi odafordulása néhány perc alatt is megteremti a kölcsönös bizalom légkörét</w:t>
      </w:r>
      <w:r>
        <w:rPr>
          <w:sz w:val="24"/>
        </w:rPr>
        <w:t>. A hatékony kommunikáció tanítható, tanulható és fejleszt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 A népesség egészségi  állapota és az egészségügyi rendszer ismerete</w:t>
      </w:r>
    </w:p>
    <w:p>
      <w:pPr>
        <w:pStyle w:val="Normal"/>
        <w:jc w:val="both"/>
        <w:rPr/>
      </w:pPr>
      <w:r>
        <w:rPr>
          <w:sz w:val="24"/>
        </w:rPr>
        <w:t xml:space="preserve">Az egészség megőrzésének egyik legfontosabb összetevője a </w:t>
      </w:r>
      <w:r>
        <w:rPr>
          <w:i/>
          <w:sz w:val="24"/>
        </w:rPr>
        <w:t>lelki egészség</w:t>
      </w:r>
      <w:r>
        <w:rPr>
          <w:sz w:val="24"/>
        </w:rPr>
        <w:t>, melynek jelentősége a XXI. században egyre nagyobb. Az 50 évnél fiatalabb népességben már ma is a legfontosabb problémák a lelki egészség zavaraival összefüggő állapotok (alkohol, drogfogyasztás, öngyilkosság, depresszió, szorongás). Ezek a legnagyobb népegészségügyi jelentőségű megbetegedések kockázati tényezőinek a kóroki tényezői: a dohányzásnak, kóros alkoholfogyasztásnak, az egészséget károsító magatartásformáknak. A mai orvoslás és az orvosi pszichológia célja ezek megismerése, megelőzése és kezel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7. Kritikus gondolkozás és kutatás.</w:t>
      </w:r>
    </w:p>
    <w:p>
      <w:pPr>
        <w:pStyle w:val="Normal"/>
        <w:jc w:val="both"/>
        <w:rPr/>
      </w:pPr>
      <w:r>
        <w:rPr>
          <w:sz w:val="24"/>
        </w:rPr>
        <w:t xml:space="preserve">Az orvostanhallgatónak és az orvosnak is szüksége van arra, hogy folyamatosan és </w:t>
      </w:r>
      <w:r>
        <w:rPr>
          <w:i/>
          <w:sz w:val="24"/>
        </w:rPr>
        <w:t>kritikusan értékelje a meglévő ismereteket, az óriási adattömegből ki tudja emelni a lényeget,</w:t>
      </w:r>
      <w:r>
        <w:rPr>
          <w:sz w:val="24"/>
        </w:rPr>
        <w:t xml:space="preserve"> azt, amire az eredményes gyógyításhoz valóban szüksége van. A rendelkezésre álló keretek és lehetőségek végesek, az orvosnak ilyen körülmények között kell alkalmaznia a „bizonyítottan hatékony módszereket.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Az orvosnak mindkét fülével egyszerre kell odafigyelnie a páciens panaszaira, az egyikkel a biomedikális, a másikkal a pszichoszociális összetevőkre, amelyeket azután együtt kell megért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851" w:right="70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21:45:00Z</dcterms:created>
  <dc:creator>Tárnoki</dc:creator>
  <dc:description/>
  <dc:language>en-US</dc:language>
  <cp:lastModifiedBy>Tárnoki</cp:lastModifiedBy>
  <dcterms:modified xsi:type="dcterms:W3CDTF">2005-04-20T21:54:00Z</dcterms:modified>
  <cp:revision>3</cp:revision>
  <dc:subject/>
  <dc:title>A/1</dc:title>
</cp:coreProperties>
</file>