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3. Tudat, tudatállapotok, ébrenlét és alvásciklusok, a NREM és REM-alvás sajátosságai</w:t>
      </w:r>
    </w:p>
    <w:p>
      <w:pPr>
        <w:pStyle w:val="Normal"/>
        <w:rPr>
          <w:b/>
          <w:b/>
          <w:u w:val="single"/>
        </w:rPr>
      </w:pPr>
      <w:r>
        <w:rPr>
          <w:b/>
          <w:u w:val="single"/>
        </w:rPr>
      </w:r>
    </w:p>
    <w:p>
      <w:pPr>
        <w:pStyle w:val="Heading1"/>
        <w:numPr>
          <w:ilvl w:val="0"/>
          <w:numId w:val="15"/>
        </w:numPr>
        <w:jc w:val="both"/>
        <w:rPr>
          <w:sz w:val="24"/>
          <w:u w:val="none"/>
        </w:rPr>
      </w:pPr>
      <w:r>
        <w:rPr>
          <w:sz w:val="24"/>
          <w:u w:val="none"/>
        </w:rPr>
        <w:t>Éberség, tudat, normál és megváltozott tudatállapotok</w:t>
      </w:r>
    </w:p>
    <w:p>
      <w:pPr>
        <w:pStyle w:val="Heading1"/>
        <w:jc w:val="both"/>
        <w:rPr>
          <w:b w:val="false"/>
          <w:b w:val="false"/>
          <w:i/>
          <w:i/>
          <w:sz w:val="24"/>
          <w:u w:val="none"/>
        </w:rPr>
      </w:pPr>
      <w:r>
        <w:rPr>
          <w:b w:val="false"/>
          <w:i/>
          <w:sz w:val="24"/>
          <w:u w:val="none"/>
        </w:rPr>
      </w:r>
    </w:p>
    <w:p>
      <w:pPr>
        <w:pStyle w:val="Heading1"/>
        <w:numPr>
          <w:ilvl w:val="0"/>
          <w:numId w:val="13"/>
        </w:numPr>
        <w:jc w:val="both"/>
        <w:rPr>
          <w:sz w:val="24"/>
          <w:u w:val="none"/>
        </w:rPr>
      </w:pPr>
      <w:r>
        <w:rPr>
          <w:sz w:val="24"/>
          <w:u w:val="none"/>
        </w:rPr>
        <w:t>Éberség, tudat, tudatállapotok</w:t>
      </w:r>
    </w:p>
    <w:p>
      <w:pPr>
        <w:pStyle w:val="Heading1"/>
        <w:jc w:val="both"/>
        <w:rPr>
          <w:sz w:val="24"/>
          <w:u w:val="none"/>
        </w:rPr>
      </w:pPr>
      <w:r>
        <w:rPr>
          <w:sz w:val="24"/>
          <w:u w:val="none"/>
        </w:rPr>
      </w:r>
    </w:p>
    <w:p>
      <w:pPr>
        <w:pStyle w:val="Heading1"/>
        <w:jc w:val="both"/>
        <w:rPr>
          <w:sz w:val="24"/>
        </w:rPr>
      </w:pPr>
      <w:r>
        <w:rPr>
          <w:sz w:val="24"/>
        </w:rPr>
        <w:t>Összefoglalás</w:t>
      </w:r>
    </w:p>
    <w:p>
      <w:pPr>
        <w:pStyle w:val="Normal"/>
        <w:jc w:val="both"/>
        <w:rPr>
          <w:sz w:val="24"/>
        </w:rPr>
      </w:pPr>
      <w:r>
        <w:rPr>
          <w:sz w:val="24"/>
        </w:rPr>
      </w:r>
    </w:p>
    <w:p>
      <w:pPr>
        <w:pStyle w:val="Normal"/>
        <w:jc w:val="both"/>
        <w:rPr>
          <w:sz w:val="24"/>
        </w:rPr>
      </w:pPr>
      <w:r>
        <w:rPr>
          <w:sz w:val="24"/>
        </w:rPr>
        <w:t xml:space="preserve">Tudat: pszichológia egyik alapkérdése. </w:t>
      </w:r>
    </w:p>
    <w:p>
      <w:pPr>
        <w:pStyle w:val="Normal"/>
        <w:jc w:val="both"/>
        <w:rPr/>
      </w:pPr>
      <w:r>
        <w:rPr>
          <w:sz w:val="24"/>
        </w:rPr>
        <w:t xml:space="preserve">Tudatállapotok: több viselkedéses, kognitív és élettani jellemző többé-kevésbé szabályszerű együttállása határozza meg. </w:t>
      </w:r>
    </w:p>
    <w:p>
      <w:pPr>
        <w:pStyle w:val="Normal"/>
        <w:jc w:val="both"/>
        <w:rPr/>
      </w:pPr>
      <w:r>
        <w:rPr>
          <w:sz w:val="24"/>
        </w:rPr>
        <w:t xml:space="preserve">3 alapvető tudatállapot: </w:t>
      </w:r>
      <w:r>
        <w:rPr>
          <w:i/>
          <w:sz w:val="24"/>
        </w:rPr>
        <w:t xml:space="preserve">az ébrenlét, a NREM alvás és a REM alvás </w:t>
      </w:r>
      <w:r>
        <w:rPr>
          <w:sz w:val="24"/>
        </w:rPr>
        <w:t xml:space="preserve">váltakozása. </w:t>
      </w:r>
    </w:p>
    <w:p>
      <w:pPr>
        <w:pStyle w:val="TextBody"/>
        <w:widowControl/>
        <w:spacing w:before="0" w:after="0"/>
        <w:rPr/>
      </w:pPr>
      <w:r>
        <w:rPr>
          <w:lang w:val="hu-HU"/>
        </w:rPr>
        <w:t xml:space="preserve">70 éves ember esetében ez átlagosan 47 év ébrenlétet, 18 év NREM alvást és 6 év REM alvást jelent. </w:t>
      </w:r>
    </w:p>
    <w:p>
      <w:pPr>
        <w:pStyle w:val="Normal"/>
        <w:ind w:firstLine="708"/>
        <w:jc w:val="both"/>
        <w:rPr/>
      </w:pPr>
      <w:r>
        <w:rPr>
          <w:i/>
          <w:sz w:val="24"/>
          <w:u w:val="single"/>
        </w:rPr>
        <w:t>Ébrenlét</w:t>
      </w:r>
      <w:r>
        <w:rPr>
          <w:sz w:val="24"/>
        </w:rPr>
        <w:t xml:space="preserve"> állapota: éberség, a tudattartalmak viszonylagos gazdagsága, a külső ingerekkel szembeni fogékonyság és a tudati folyamatok sajátos kérgi szervezési szintje jellemzi. </w:t>
      </w:r>
    </w:p>
    <w:p>
      <w:pPr>
        <w:pStyle w:val="Normal"/>
        <w:ind w:firstLine="708"/>
        <w:jc w:val="both"/>
        <w:rPr/>
      </w:pPr>
      <w:r>
        <w:rPr>
          <w:i/>
          <w:sz w:val="24"/>
          <w:u w:val="single"/>
        </w:rPr>
        <w:t>NREM alvás</w:t>
      </w:r>
      <w:r>
        <w:rPr>
          <w:sz w:val="24"/>
        </w:rPr>
        <w:t xml:space="preserve">: csökkent éberség, csökkent tartalmi telítettség, a külső ingerek fokozott kirekesztése és a kérgi organizációs folyamatok globális háttérbe szorulása jellemzi. </w:t>
      </w:r>
    </w:p>
    <w:p>
      <w:pPr>
        <w:pStyle w:val="Normal"/>
        <w:ind w:firstLine="708"/>
        <w:jc w:val="both"/>
        <w:rPr/>
      </w:pPr>
      <w:r>
        <w:rPr>
          <w:i/>
          <w:sz w:val="24"/>
          <w:u w:val="single"/>
        </w:rPr>
        <w:t>REM alvás</w:t>
      </w:r>
      <w:r>
        <w:rPr>
          <w:sz w:val="24"/>
        </w:rPr>
        <w:t xml:space="preserve"> a kérgi serkentettség és az éberség nő, ez azonban nem jelenti a motoros kimenet és az izomtónus arányos részvételét az aktivitásfokozódásban. A tudat tartalmilag gazdag, szerkezetileg viszont feltűnően eltér az éber szerveződéstől: a narratív-konfabulatív struktúrák, a bizarrság és az erőteljes emocionális részvétel válnak dominánssá. A külső ingerek nem kapnak jelentős szerepet a tudattartalmak meghatározásában. </w:t>
      </w:r>
    </w:p>
    <w:p>
      <w:pPr>
        <w:pStyle w:val="Normal"/>
        <w:jc w:val="both"/>
        <w:rPr/>
      </w:pPr>
      <w:r>
        <w:rPr>
          <w:sz w:val="24"/>
        </w:rPr>
        <w:t xml:space="preserve">E három tudatállapot különböző jegyeit tekintve átmeneti és disszociált állapotok során átfedést mutathat. A </w:t>
      </w:r>
      <w:r>
        <w:rPr>
          <w:i/>
          <w:sz w:val="24"/>
        </w:rPr>
        <w:t>hipnagóg hallucinációk</w:t>
      </w:r>
      <w:r>
        <w:rPr>
          <w:sz w:val="24"/>
        </w:rPr>
        <w:t xml:space="preserve"> elalvás közbeni miniatűr REM kezdeményként, míg az egyes </w:t>
      </w:r>
      <w:r>
        <w:rPr>
          <w:i/>
          <w:sz w:val="24"/>
        </w:rPr>
        <w:t>patológiás tünetek</w:t>
      </w:r>
      <w:r>
        <w:rPr>
          <w:sz w:val="24"/>
        </w:rPr>
        <w:t xml:space="preserve"> (narkolepsziában, REM alvásos viselkedészavarban, alvajárásban, stb.) a NREM és az ébrenlét, a REM és az ébrenlét,  a NREM és a REM, valamint mindhárom tudatállapot részleges kontaminálódásaként értelmezhető.</w:t>
      </w:r>
    </w:p>
    <w:p>
      <w:pPr>
        <w:pStyle w:val="Normal"/>
        <w:jc w:val="both"/>
        <w:rPr>
          <w:sz w:val="24"/>
        </w:rPr>
      </w:pPr>
      <w:r>
        <w:rPr>
          <w:sz w:val="24"/>
        </w:rPr>
      </w:r>
    </w:p>
    <w:p>
      <w:pPr>
        <w:pStyle w:val="Heading2"/>
        <w:numPr>
          <w:ilvl w:val="0"/>
          <w:numId w:val="8"/>
        </w:numPr>
        <w:rPr/>
      </w:pPr>
      <w:r>
        <w:rPr/>
        <w:t>Tudat, tudatállapotok, tudományos megközelítések</w:t>
      </w:r>
    </w:p>
    <w:p>
      <w:pPr>
        <w:pStyle w:val="Normal"/>
        <w:ind w:firstLine="708"/>
        <w:jc w:val="both"/>
        <w:rPr/>
      </w:pPr>
      <w:r>
        <w:rPr>
          <w:sz w:val="24"/>
        </w:rPr>
        <w:t xml:space="preserve">Az energia mibenlétének meghatározásával és általános jegyeinek tisztázásával kapcsolatos. Nem sokat tudunk róla, egyre nagyobb hangsúlyt kap </w:t>
      </w:r>
      <w:r>
        <w:rPr>
          <w:b/>
          <w:sz w:val="24"/>
        </w:rPr>
        <w:t>a tudatállapotok vizsgálata</w:t>
      </w:r>
      <w:r>
        <w:rPr>
          <w:sz w:val="24"/>
        </w:rPr>
        <w:t>.</w:t>
      </w:r>
    </w:p>
    <w:p>
      <w:pPr>
        <w:pStyle w:val="Normal"/>
        <w:ind w:firstLine="708"/>
        <w:jc w:val="both"/>
        <w:rPr/>
      </w:pPr>
      <w:r>
        <w:rPr>
          <w:b/>
          <w:sz w:val="24"/>
        </w:rPr>
        <w:t>A tudat alapvető megjelenési formái mindennapjaink során az alvás-ébrenlét állapotok váltakozásait kísérik</w:t>
      </w:r>
      <w:r>
        <w:rPr>
          <w:sz w:val="24"/>
        </w:rPr>
        <w:t xml:space="preserve">, amikor is környezettel való kapcsolatunk és szubjektív élményeink gyökeres módosulásokon mennek keresztül. A pszichológia hagyományos </w:t>
      </w:r>
      <w:r>
        <w:rPr>
          <w:i/>
          <w:sz w:val="24"/>
        </w:rPr>
        <w:t>bemenet-információfeldolgozás-kimenet</w:t>
      </w:r>
      <w:r>
        <w:rPr>
          <w:sz w:val="24"/>
        </w:rPr>
        <w:t xml:space="preserve"> paradigmája csak az ébrenlét alatti tudatállapot esetében alkalmazható. Alvás ideje alatt hiányzó motoros kimenet jellemző, ami felértékeli a </w:t>
      </w:r>
      <w:r>
        <w:rPr>
          <w:b/>
          <w:sz w:val="24"/>
        </w:rPr>
        <w:t>neurobiológiai megközelítéseket</w:t>
      </w:r>
      <w:r>
        <w:rPr>
          <w:sz w:val="24"/>
        </w:rPr>
        <w:t xml:space="preserve"> a tudatállapotok jelenségének tudományos vizsgálatában. Ok: alvás alatt az agyműködésben bekövetkező, és a tudomány előrehaladásával egyre inkább mérhetővé váló módosulásokat, az elme módosulásai kísérik. Ma: </w:t>
      </w:r>
      <w:r>
        <w:rPr>
          <w:b/>
          <w:sz w:val="24"/>
        </w:rPr>
        <w:t>agy-elme kérdésben gyökerező</w:t>
      </w:r>
      <w:r>
        <w:rPr>
          <w:sz w:val="24"/>
        </w:rPr>
        <w:t xml:space="preserve"> értelmezési kísérletek. </w:t>
      </w:r>
    </w:p>
    <w:p>
      <w:pPr>
        <w:pStyle w:val="Normal"/>
        <w:jc w:val="both"/>
        <w:rPr>
          <w:sz w:val="24"/>
        </w:rPr>
      </w:pPr>
      <w:r>
        <w:rPr>
          <w:sz w:val="24"/>
        </w:rPr>
      </w:r>
    </w:p>
    <w:p>
      <w:pPr>
        <w:pStyle w:val="TextBodyIndent"/>
        <w:numPr>
          <w:ilvl w:val="0"/>
          <w:numId w:val="5"/>
        </w:numPr>
        <w:spacing w:lineRule="auto" w:line="240"/>
        <w:rPr>
          <w:b/>
          <w:b/>
        </w:rPr>
      </w:pPr>
      <w:r>
        <w:rPr>
          <w:b/>
        </w:rPr>
        <w:t>Alvásciklusok, alvásfázisok és alvásstádiumok</w:t>
      </w:r>
    </w:p>
    <w:p>
      <w:pPr>
        <w:pStyle w:val="TextBodyIndent"/>
        <w:spacing w:lineRule="auto" w:line="240"/>
        <w:rPr/>
      </w:pPr>
      <w:r>
        <w:rPr>
          <w:b/>
        </w:rPr>
        <w:t>Az EEG (rapid eye movement (gyors szemmozgások))</w:t>
      </w:r>
      <w:r>
        <w:rPr/>
        <w:t xml:space="preserve"> </w:t>
      </w:r>
      <w:r>
        <w:rPr>
          <w:b/>
        </w:rPr>
        <w:t>és a poligráfiás mutatók alapján</w:t>
      </w:r>
      <w:r>
        <w:rPr/>
        <w:t xml:space="preserve"> az alvás 2 fázisa különböztethető meg: a NREM és a REM alvás, ekkor a szemmozgások hiányát (</w:t>
      </w:r>
      <w:r>
        <w:rPr>
          <w:b/>
        </w:rPr>
        <w:t>NREM – non-REM</w:t>
      </w:r>
      <w:r>
        <w:rPr/>
        <w:t>) illetve jelenlétét (</w:t>
      </w:r>
      <w:r>
        <w:rPr>
          <w:b/>
        </w:rPr>
        <w:t>REM</w:t>
      </w:r>
      <w:r>
        <w:rPr/>
        <w:t xml:space="preserve">) jelöli. A két fázis egymásutánjából állnak az alvásciklusok, átlagos időtartama 90 perc, és éjszakánként 4-5-ször ismétlődnek. Felnőttkorban az alvásciklusok mindig NREM fázissal indulnak. </w:t>
      </w:r>
    </w:p>
    <w:p>
      <w:pPr>
        <w:pStyle w:val="TextBodyIndent"/>
        <w:spacing w:lineRule="auto" w:line="240"/>
        <w:rPr/>
      </w:pPr>
      <w:r>
        <w:rPr/>
        <w:t xml:space="preserve">a.) A </w:t>
      </w:r>
      <w:r>
        <w:rPr>
          <w:b/>
          <w:u w:val="single"/>
        </w:rPr>
        <w:t>NREM alváskor (lassú-hullámú alvás)</w:t>
      </w:r>
      <w:r>
        <w:rPr>
          <w:b/>
        </w:rPr>
        <w:t xml:space="preserve"> </w:t>
      </w:r>
      <w:r>
        <w:rPr/>
        <w:t xml:space="preserve">az EEG-képben uralkodó elektromos tevékenység dominánsan a </w:t>
      </w:r>
      <w:r>
        <w:rPr>
          <w:i/>
        </w:rPr>
        <w:t>lassú frekvenciatartománnyal</w:t>
      </w:r>
      <w:r>
        <w:rPr/>
        <w:t xml:space="preserve"> jellemezhető. A lassú hullámok a kérgi neuronok ritmikus gátlásának jelei. A gátlás részben a talamusz és a kéreg közötti kölcsönhatás eredménye, ami gátolja az érzékszervi bemenetet, illetve annak feldolgozását. Az agyi vérátáramlás és az anyagcsere csökken a homloklebenyek területén, a bazális ganglionokban és a talamuszban a legkifejezettebb.</w:t>
      </w:r>
    </w:p>
    <w:p>
      <w:pPr>
        <w:pStyle w:val="TextBodyIndent"/>
        <w:spacing w:lineRule="auto" w:line="240"/>
        <w:rPr/>
      </w:pPr>
      <w:r>
        <w:rPr/>
        <w:t>Az EEG delta hullámok (1-4 Hz) mennyisége alapján:</w:t>
      </w:r>
    </w:p>
    <w:p>
      <w:pPr>
        <w:pStyle w:val="TextBodyIndent"/>
        <w:spacing w:lineRule="auto" w:line="240"/>
        <w:rPr/>
      </w:pPr>
      <w:r>
        <w:rPr/>
        <w:t xml:space="preserve"> </w:t>
      </w:r>
      <w:r>
        <w:rPr/>
        <w:t xml:space="preserve">- </w:t>
      </w:r>
      <w:r>
        <w:rPr>
          <w:b/>
        </w:rPr>
        <w:t>felszínes</w:t>
      </w:r>
      <w:r>
        <w:rPr>
          <w:b/>
          <w:color w:val="FF0000"/>
        </w:rPr>
        <w:t xml:space="preserve"> </w:t>
      </w:r>
      <w:r>
        <w:rPr>
          <w:b/>
        </w:rPr>
        <w:t>stádiumokra (1. és 2. – kevés delta hullám)</w:t>
      </w:r>
      <w:r>
        <w:rPr/>
        <w:t xml:space="preserve">, </w:t>
      </w:r>
    </w:p>
    <w:p>
      <w:pPr>
        <w:pStyle w:val="TextBodyIndent"/>
        <w:spacing w:lineRule="auto" w:line="240"/>
        <w:ind w:left="768" w:hanging="0"/>
        <w:rPr/>
      </w:pPr>
      <w:r>
        <w:rPr>
          <w:b/>
        </w:rPr>
        <w:t>- mély stádiumokra (3. és 4. – sok delta hullám)</w:t>
      </w:r>
      <w:r>
        <w:rPr/>
        <w:t xml:space="preserve"> lehet felosztani. </w:t>
      </w:r>
    </w:p>
    <w:p>
      <w:pPr>
        <w:pStyle w:val="TextBodyIndent"/>
        <w:spacing w:lineRule="auto" w:line="240"/>
        <w:ind w:hanging="0"/>
        <w:rPr/>
      </w:pPr>
      <w:r>
        <w:rPr/>
        <w:t>Az éjszaka első felében több mély NREM alvás van az alvásciklusokban. Ez nehezebb ébreszthetőséggel jár, mint a sekély NREM alvás.</w:t>
      </w:r>
    </w:p>
    <w:p>
      <w:pPr>
        <w:pStyle w:val="TextBodyIndent"/>
        <w:spacing w:lineRule="auto" w:line="240"/>
        <w:rPr/>
      </w:pPr>
      <w:r>
        <w:rPr/>
        <w:t xml:space="preserve">b.) </w:t>
      </w:r>
      <w:r>
        <w:rPr>
          <w:b/>
          <w:u w:val="single"/>
        </w:rPr>
        <w:t>REM fázis:</w:t>
      </w:r>
      <w:r>
        <w:rPr/>
        <w:t xml:space="preserve"> alvásciklusok második fele. A </w:t>
      </w:r>
      <w:r>
        <w:rPr>
          <w:b/>
        </w:rPr>
        <w:t>szemmozgások</w:t>
      </w:r>
      <w:r>
        <w:rPr/>
        <w:t xml:space="preserve"> némileg különböznek az ébrenlét alatti szemmozgásoktól: azoknál lassúbbak és nagyobb amplitúdójúak. Az EEG alapján </w:t>
      </w:r>
      <w:r>
        <w:rPr>
          <w:i/>
        </w:rPr>
        <w:t>fokozott agyi aktiváció</w:t>
      </w:r>
      <w:r>
        <w:rPr/>
        <w:t xml:space="preserve"> valószínűsíthető: a talamokortikális gátlást tükröző delta hullámok és alvási orsók helyett az ébrenlétre jellemző, </w:t>
      </w:r>
      <w:r>
        <w:rPr>
          <w:b/>
        </w:rPr>
        <w:t>β és γ hullámok</w:t>
      </w:r>
      <w:r>
        <w:rPr/>
        <w:t xml:space="preserve"> jelennek meg. EEG jegyek alapján a nagyfokú hasonlóságot mutat a </w:t>
      </w:r>
      <w:r>
        <w:rPr>
          <w:i/>
        </w:rPr>
        <w:t>szendergéssel vagy a NREM alvás 1. stádiumával</w:t>
      </w:r>
      <w:r>
        <w:rPr/>
        <w:t>. Az agyi véráramlás és az anyagcsere az alvásciklusok globálisan nőnek. Az izomtónus teljesen megszűnik, és a vázizmokban gyakorlatilag atónia alakul ki.</w:t>
      </w:r>
    </w:p>
    <w:p>
      <w:pPr>
        <w:pStyle w:val="TextBodyIndent"/>
        <w:spacing w:lineRule="auto" w:line="240"/>
        <w:ind w:hanging="0"/>
        <w:rPr>
          <w:u w:val="single"/>
        </w:rPr>
      </w:pPr>
      <w:r>
        <w:rPr>
          <w:u w:val="single"/>
        </w:rPr>
      </w:r>
    </w:p>
    <w:p>
      <w:pPr>
        <w:pStyle w:val="TextBodyIndent"/>
        <w:spacing w:lineRule="auto" w:line="240"/>
        <w:rPr/>
      </w:pPr>
      <w:r>
        <w:rPr/>
        <w:t xml:space="preserve">Az átlagosan 90 perces alvásciklusokon belül a </w:t>
      </w:r>
      <w:r>
        <w:rPr>
          <w:i/>
        </w:rPr>
        <w:t>NREM és a REM alvás részaránya ciklusról-ciklusra változik</w:t>
      </w:r>
      <w:r>
        <w:rPr/>
        <w:t xml:space="preserve">. </w:t>
      </w:r>
    </w:p>
    <w:p>
      <w:pPr>
        <w:pStyle w:val="TextBodyIndent"/>
        <w:numPr>
          <w:ilvl w:val="0"/>
          <w:numId w:val="10"/>
        </w:numPr>
        <w:spacing w:lineRule="auto" w:line="240"/>
        <w:rPr/>
      </w:pPr>
      <w:r>
        <w:rPr/>
        <w:t xml:space="preserve">Éjszaka 1. felében: az alvásciklusok NREM fázisainak részaránya nagyobb és a NREM alvás mély stádiumai is megjelennek, </w:t>
      </w:r>
    </w:p>
    <w:p>
      <w:pPr>
        <w:pStyle w:val="TextBodyIndent"/>
        <w:numPr>
          <w:ilvl w:val="0"/>
          <w:numId w:val="10"/>
        </w:numPr>
        <w:spacing w:lineRule="auto" w:line="240"/>
        <w:rPr/>
      </w:pPr>
      <w:r>
        <w:rPr/>
        <w:t>Éjszaka 2. felében: a REM fázisok válnak egyre hosszabbakká és a mély NREM alvás már nem jelentkezik.</w:t>
      </w:r>
    </w:p>
    <w:p>
      <w:pPr>
        <w:pStyle w:val="Normal"/>
        <w:jc w:val="both"/>
        <w:rPr>
          <w:sz w:val="24"/>
        </w:rPr>
      </w:pPr>
      <w:r>
        <w:rPr>
          <w:sz w:val="24"/>
        </w:rPr>
      </w:r>
    </w:p>
    <w:p>
      <w:pPr>
        <w:pStyle w:val="TextBodyIndent"/>
        <w:numPr>
          <w:ilvl w:val="0"/>
          <w:numId w:val="6"/>
        </w:numPr>
        <w:spacing w:lineRule="auto" w:line="240"/>
        <w:rPr>
          <w:b/>
          <w:b/>
        </w:rPr>
      </w:pPr>
      <w:r>
        <w:rPr>
          <w:b/>
        </w:rPr>
        <w:t>Az ébrenlét mint tudatállapot</w:t>
      </w:r>
    </w:p>
    <w:p>
      <w:pPr>
        <w:pStyle w:val="TextBodyIndent"/>
        <w:spacing w:lineRule="auto" w:line="240"/>
        <w:ind w:hanging="0"/>
        <w:rPr/>
      </w:pPr>
      <w:r>
        <w:rPr/>
        <w:t xml:space="preserve">Különböző pszichobiológiai folyamat háttérállapota. Az ébrenlétre jellemző tudatállapot szubjektív minősége folyamatos és közös valamennyi ébren töltött pillanatunkban. </w:t>
      </w:r>
    </w:p>
    <w:p>
      <w:pPr>
        <w:pStyle w:val="TextBodyIndent"/>
        <w:spacing w:lineRule="auto" w:line="240"/>
        <w:rPr/>
      </w:pPr>
      <w:r>
        <w:rPr/>
      </w:r>
    </w:p>
    <w:p>
      <w:pPr>
        <w:pStyle w:val="TextBodyIndent"/>
        <w:numPr>
          <w:ilvl w:val="0"/>
          <w:numId w:val="4"/>
        </w:numPr>
        <w:spacing w:lineRule="auto" w:line="240"/>
        <w:rPr>
          <w:b/>
          <w:b/>
        </w:rPr>
      </w:pPr>
      <w:r>
        <w:rPr>
          <w:b/>
        </w:rPr>
        <w:t>Az éberség</w:t>
      </w:r>
    </w:p>
    <w:p>
      <w:pPr>
        <w:pStyle w:val="TextBodyIndent"/>
        <w:spacing w:lineRule="auto" w:line="240"/>
        <w:ind w:hanging="0"/>
        <w:rPr/>
      </w:pPr>
      <w:r>
        <w:rPr>
          <w:b/>
        </w:rPr>
        <w:t>Az éberség a tudat energetikai jellemzője</w:t>
      </w:r>
      <w:r>
        <w:rPr/>
        <w:t xml:space="preserve">. Önmagában semleges jellegű általános pszichés aktivitásszint, ami a kómától, a mély és a felszínes alváson keresztül a fokozott pszichés és/vagy mozgásos készenlétig terjed. Bizonyos fokú éberséget feltételez, amit </w:t>
      </w:r>
      <w:r>
        <w:rPr>
          <w:b/>
        </w:rPr>
        <w:t>az agytörzs felszálló aktiváló retikuláris rendszere</w:t>
      </w:r>
      <w:r>
        <w:rPr/>
        <w:t xml:space="preserve"> egy általános kérgi serkentettség előidézése révén biztosít. Ingerlése fokozza az éberség élettani és viselkedéses jegyeit, irtása az éberség csökkentésével együtt az éber tudatállapotot is megszünteti. Fenntartása egy autonóm folyamat, az érzékszervi ingerek a felszálló pályák kollaterálisain keresztül serkentik az agytörzsi retikuláris rendszert és ezáltal az éberséget is fokozzák.</w:t>
      </w:r>
    </w:p>
    <w:p>
      <w:pPr>
        <w:pStyle w:val="TextBodyIndent"/>
        <w:spacing w:lineRule="auto" w:line="240"/>
        <w:ind w:hanging="0"/>
        <w:rPr/>
      </w:pPr>
      <w:r>
        <w:rPr/>
      </w:r>
    </w:p>
    <w:p>
      <w:pPr>
        <w:pStyle w:val="TextBodyIndent"/>
        <w:numPr>
          <w:ilvl w:val="0"/>
          <w:numId w:val="4"/>
        </w:numPr>
        <w:spacing w:lineRule="auto" w:line="240"/>
        <w:rPr>
          <w:b/>
          <w:b/>
        </w:rPr>
      </w:pPr>
      <w:r>
        <w:rPr>
          <w:b/>
        </w:rPr>
        <w:t>A tudattartalmak és az egységes tudatos élmény</w:t>
      </w:r>
    </w:p>
    <w:p>
      <w:pPr>
        <w:pStyle w:val="TextBodyIndent"/>
        <w:spacing w:lineRule="auto" w:line="240"/>
        <w:ind w:hanging="0"/>
        <w:rPr/>
      </w:pPr>
      <w:r>
        <w:rPr/>
        <w:t xml:space="preserve">A tudat </w:t>
      </w:r>
      <w:r>
        <w:rPr>
          <w:i/>
        </w:rPr>
        <w:t>külső ingerekre és/vagy belső élményekre</w:t>
      </w:r>
      <w:r>
        <w:rPr/>
        <w:t xml:space="preserve"> (emlékek, gondolatok, képzeleti képek) vonatkozhat, amik a tudattartalmakat vagy a tudat tárgyát képezik. A tudattartalmak ébrenlét állapotában </w:t>
      </w:r>
      <w:r>
        <w:rPr>
          <w:b/>
        </w:rPr>
        <w:t>egységes tudatos élményt képeznek</w:t>
      </w:r>
      <w:r>
        <w:rPr/>
        <w:t xml:space="preserve"> (az egyes ingerek és/vagy emlékképek nem önállóan válnak szubjektivitásunk tárgyává, hanem összefüggésükben). A külvilág ingereit tárgyak, helyszínek, stb. tudatos élményeiként és nem színek, hangok, tapintásérzetek összességeként tudatosítjuk. A tudat tartalmi vonatkozását </w:t>
      </w:r>
      <w:r>
        <w:rPr>
          <w:b/>
        </w:rPr>
        <w:t>a talamusszal és a talamokortikális oszcillációkkal hozzák öszefüggésbe</w:t>
      </w:r>
      <w:r>
        <w:rPr/>
        <w:t xml:space="preserve">. Tudattartalmakban gazdag állapotokat (az ébrenlétet és a REM alvást) </w:t>
      </w:r>
      <w:r>
        <w:rPr>
          <w:b/>
        </w:rPr>
        <w:t>egy koherens 40 Hz-es oszcilláció</w:t>
      </w:r>
      <w:r>
        <w:rPr/>
        <w:t xml:space="preserve"> jellemzi, ami a kogníció mutatója, és a tudattartalmakat kódoló </w:t>
      </w:r>
      <w:r>
        <w:rPr>
          <w:b/>
        </w:rPr>
        <w:t>specifikus talamokortikális hurkokat</w:t>
      </w:r>
      <w:r>
        <w:rPr/>
        <w:t xml:space="preserve"> és az azok szinkronizált együttműködését biztosító </w:t>
      </w:r>
      <w:r>
        <w:rPr>
          <w:b/>
        </w:rPr>
        <w:t>nem-specifikus talamokortikális hurkokat</w:t>
      </w:r>
      <w:r>
        <w:rPr/>
        <w:t xml:space="preserve"> involválja. Az éber tudatosság állapotában a nem-specifikus talamokortikális hurkok szinkronizálják az egyedi tartalmi összetevőket kódoló specifikus talamokortikális hurkok működését. </w:t>
      </w:r>
      <w:r>
        <w:rPr>
          <w:b/>
        </w:rPr>
        <w:t>A szinkronizáció következménye az egységes tudatos élmény</w:t>
      </w:r>
      <w:r>
        <w:rPr/>
        <w:t>, amennyiben a tartalmi összetevők egyidejűleg lépnek kölcsönhatásba egymással. A</w:t>
      </w:r>
      <w:r>
        <w:rPr>
          <w:b/>
        </w:rPr>
        <w:t xml:space="preserve"> külső ingerek magukhoz igazítják a 40 Hz-es oszcilláció fázisát</w:t>
      </w:r>
      <w:r>
        <w:rPr/>
        <w:t xml:space="preserve">, vagyis befolyással vannak az oszcilláció idői viszonyaira (ez az éber tudatosság sajátossága). REM alvásban az ingerek hatására kialakuló fázis-átállás nem figyelhető meg. Az ébrenlét, mint tudatállapot a külső ingerek irányába nyitott, és a </w:t>
      </w:r>
      <w:r>
        <w:rPr>
          <w:i/>
        </w:rPr>
        <w:t>külső ingerek alapvetően befolyásolják a tudattartalmakat</w:t>
      </w:r>
      <w:r>
        <w:rPr/>
        <w:t>. A</w:t>
      </w:r>
      <w:r>
        <w:rPr>
          <w:b/>
        </w:rPr>
        <w:t xml:space="preserve"> talamusz és a talamokortikális kapcsolatok az ébrenlétet jellemző tudatállapot neuroanatómiájának lényeges elemei</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b/>
        </w:rPr>
        <w:t>3.</w:t>
      </w:r>
      <w:r>
        <w:rPr/>
        <w:t xml:space="preserve"> </w:t>
      </w:r>
      <w:r>
        <w:rPr>
          <w:b/>
        </w:rPr>
        <w:t>A munkamemória és a figyelem</w:t>
        <w:tab/>
      </w:r>
    </w:p>
    <w:p>
      <w:pPr>
        <w:pStyle w:val="TextBodyIndent"/>
        <w:spacing w:lineRule="auto" w:line="240"/>
        <w:ind w:hanging="0"/>
        <w:rPr/>
      </w:pPr>
      <w:r>
        <w:rPr/>
        <w:t xml:space="preserve">Az éber tudat tartalmi összetevőjét állandó </w:t>
      </w:r>
      <w:r>
        <w:rPr>
          <w:b/>
        </w:rPr>
        <w:t>dinamikus változás</w:t>
      </w:r>
      <w:r>
        <w:rPr/>
        <w:t xml:space="preserve"> jellemzi. Ez a </w:t>
      </w:r>
      <w:r>
        <w:rPr>
          <w:i/>
        </w:rPr>
        <w:t>tudat vagy a figyelem fókuszának változását</w:t>
      </w:r>
      <w:r>
        <w:rPr/>
        <w:t xml:space="preserve"> tükrözi, amint éppen az aktuális viselkedés szempontjából jelentőséggel bíró tartalmakra reflektál. Ezek a tartalmak néhány másodpercig vagy percig rendelkezésre kell álljanak ahhoz, hogy a viselkedés irányításában szerepet kaphassanak és </w:t>
      </w:r>
      <w:r>
        <w:rPr>
          <w:b/>
        </w:rPr>
        <w:t>a tudatos élmény folytonosságát</w:t>
      </w:r>
      <w:r>
        <w:rPr/>
        <w:t xml:space="preserve"> biztosíthassák. Pl. autóvezetés közben nem mindig támaszkodhatunk az aktuálisan észlelt ingerekre, tudatos viselkedésszervezésünk a néhány másodperccel ezelőtt (esetleg a visszapillantó tükörben) látott állapotokat is figyelembe veszi. </w:t>
      </w:r>
      <w:r>
        <w:rPr>
          <w:b/>
        </w:rPr>
        <w:t>A tudattartalmakat a figyelem fókusza válogatja és átmenetileg a munkamemória tárolja</w:t>
      </w:r>
      <w:r>
        <w:rPr/>
        <w:t xml:space="preserve">. Munkamemória terhelésekor bizonyos </w:t>
      </w:r>
      <w:r>
        <w:rPr>
          <w:i/>
        </w:rPr>
        <w:t>kérgi mezők véráramlása megnő</w:t>
      </w:r>
      <w:r>
        <w:rPr/>
        <w:t>, vagyis ezek a kérgi területek feltehetőleg aktívabbá válnak:</w:t>
      </w:r>
      <w:r>
        <w:rPr>
          <w:b/>
        </w:rPr>
        <w:t xml:space="preserve"> prefrontális területek és a hátsó parietális (Brodmann 39 és 40) területek</w:t>
      </w:r>
      <w:r>
        <w:rPr/>
        <w:t xml:space="preserve">. Ugyanezek a területek ébrenlét idején általában nagyobb fokú helyi véráramlást mutatnak, mint alvásban, ami azt jelentheti, hogy a munkamemória bizonyos fokú működése vagy készenléti állapota az </w:t>
      </w:r>
      <w:r>
        <w:rPr>
          <w:i/>
        </w:rPr>
        <w:t>éber tudatállapot alapvető sajátosságai közé tartozik</w:t>
      </w:r>
      <w:r>
        <w:rPr/>
        <w:t xml:space="preserve">. </w:t>
      </w:r>
      <w:r>
        <w:rPr>
          <w:b/>
        </w:rPr>
        <w:t>A hátsó parietális kéreg működése szorosan összefügghet a tudatosság élményével</w:t>
      </w:r>
      <w:r>
        <w:rPr/>
        <w:t>, mivel az művi altatásban és kómában is erősen a tudatmódosulással összefüggő véráramlást és/vagy glükóz anyagcserét mutat. Hátsó parietális kéreg a kiugró környezeti ingerek irányába megvalósuló orientáció lehetőségét tartja tónusosan készenlétben .</w:t>
      </w:r>
    </w:p>
    <w:p>
      <w:pPr>
        <w:pStyle w:val="TextBodyIndent"/>
        <w:spacing w:lineRule="auto" w:line="240"/>
        <w:ind w:hanging="0"/>
        <w:rPr/>
      </w:pPr>
      <w:r>
        <w:rPr/>
      </w:r>
    </w:p>
    <w:p>
      <w:pPr>
        <w:pStyle w:val="TextBodyIndent"/>
        <w:numPr>
          <w:ilvl w:val="0"/>
          <w:numId w:val="7"/>
        </w:numPr>
        <w:spacing w:lineRule="auto" w:line="240"/>
        <w:rPr>
          <w:b/>
          <w:b/>
        </w:rPr>
      </w:pPr>
      <w:r>
        <w:rPr>
          <w:b/>
        </w:rPr>
        <w:t>A befelé forduló figyelem</w:t>
      </w:r>
    </w:p>
    <w:p>
      <w:pPr>
        <w:pStyle w:val="TextBodyIndent"/>
        <w:spacing w:lineRule="auto" w:line="240"/>
        <w:ind w:hanging="0"/>
        <w:rPr/>
      </w:pPr>
      <w:r>
        <w:rPr>
          <w:b/>
        </w:rPr>
        <w:t>Introspekció</w:t>
      </w:r>
      <w:r>
        <w:rPr/>
        <w:t xml:space="preserve"> jelenségköre: saját belső mozgatórugóink tudatosításával kapcsolatos problémakör. Ez a befelé forduló, </w:t>
      </w:r>
      <w:r>
        <w:rPr>
          <w:b/>
        </w:rPr>
        <w:t>önreflektív figyelem</w:t>
      </w:r>
      <w:r>
        <w:rPr/>
        <w:t xml:space="preserve"> szintén a normál éber tudatállapot alapvető sajátossága. Alvás és álmodás közben a befelé forduló figyelem nagymértékben háttérbe szorul, még azokban a viszonylag magas éberségi szinttel jellemezhető állapotokban is, amikor a REM alvást kísérő álmokat éljük át. Helye: </w:t>
      </w:r>
      <w:r>
        <w:rPr>
          <w:b/>
        </w:rPr>
        <w:t>dorzomediális prefrontális kéreg</w:t>
      </w:r>
      <w:r>
        <w:rPr/>
        <w:t xml:space="preserve">. Ezen a területen a véráramlás nő, ha az ember figyelme önmagára vagy saját belső gondolataira, állapotára irányul, és csökken, ha más, külső dolgokra figyel. Célirányos viselkedés csökkenti az emberek önmagukra irányuló figyelmét. Éber alapállapotban, amikor a kísérleti személyeket semmilyen feladat elvégzésére nem szólítják fel, szintén tartalmaz bizonyos mennyiségű befelé forduló figyelmet, illetve arra utaló agyi aktivitásmintázatot (amely nagyobb, mint a kifelé irányított figyelmet igénylő feladatok közben). A reflektív éntudatosság állapotában (az ember önmaga pszichés folyamataira irányuló figyelme közben) a dorzomediális prefrontális kéreg mellett </w:t>
      </w:r>
      <w:r>
        <w:rPr>
          <w:b/>
        </w:rPr>
        <w:t>a precuneust és az angularis gyrust is aktívnak találták</w:t>
      </w:r>
      <w:r>
        <w:rPr/>
        <w:t xml:space="preserve"> a véráramlás-változásokon. Ok: REM alvásban, amikor az álmok csökkent reflektív tudatossága dominál, a precuneust szignifikánsan csökkent véráramlással írták le.</w:t>
      </w:r>
    </w:p>
    <w:p>
      <w:pPr>
        <w:pStyle w:val="TextBodyIndent"/>
        <w:spacing w:lineRule="auto" w:line="240"/>
        <w:ind w:hanging="0"/>
        <w:rPr/>
      </w:pPr>
      <w:r>
        <w:rPr/>
      </w:r>
    </w:p>
    <w:p>
      <w:pPr>
        <w:pStyle w:val="TextBodyIndent"/>
        <w:numPr>
          <w:ilvl w:val="0"/>
          <w:numId w:val="7"/>
        </w:numPr>
        <w:spacing w:lineRule="auto" w:line="240"/>
        <w:rPr>
          <w:b/>
          <w:b/>
        </w:rPr>
      </w:pPr>
      <w:r>
        <w:rPr>
          <w:b/>
        </w:rPr>
        <w:t>Kognitív viselkedésszabályozás és akarati kontroll</w:t>
      </w:r>
    </w:p>
    <w:p>
      <w:pPr>
        <w:pStyle w:val="TextBodyIndent"/>
        <w:spacing w:lineRule="auto" w:line="240"/>
        <w:ind w:hanging="0"/>
        <w:rPr/>
      </w:pPr>
      <w:r>
        <w:rPr/>
        <w:t xml:space="preserve">A viselkedés szabályozásában váltakozó mértékű, de a normál, éber tudatállapotban mindvégig fönnálló </w:t>
      </w:r>
      <w:r>
        <w:rPr>
          <w:b/>
        </w:rPr>
        <w:t>kognitív kontroll érvényesül</w:t>
      </w:r>
      <w:r>
        <w:rPr/>
        <w:t xml:space="preserve">. Az éber tudat sajátja a tudás bonyolult, többszempontú feldolgozása és állandó alkalmazása az aktuálisan észlelt helyzet paramétereinek függvényében. Pl: mindennapi élet. A jelenségek általában az </w:t>
      </w:r>
      <w:r>
        <w:rPr>
          <w:b/>
        </w:rPr>
        <w:t>akarati kontrollt</w:t>
      </w:r>
      <w:r>
        <w:rPr/>
        <w:t xml:space="preserve"> is involválják és többnyire </w:t>
      </w:r>
      <w:r>
        <w:rPr>
          <w:b/>
        </w:rPr>
        <w:t>a prefrontális területekkel hozhatóak kapcsolatba</w:t>
      </w:r>
      <w:r>
        <w:rPr/>
        <w:t xml:space="preserve">. A  tudatos tervezés, a tudatos döntés vagy a tudatos kontroll kifejezésekkel illetjük a fenti jelenségeket. A frontális lebenyek magasabb rendű viselkedéskontrollt biztosító funkcióit a </w:t>
      </w:r>
      <w:r>
        <w:rPr>
          <w:i/>
        </w:rPr>
        <w:t>végrehajtó (executív) funkciók</w:t>
      </w:r>
      <w:r>
        <w:rPr/>
        <w:t xml:space="preserve"> gyűjtő fogalmával írják le. Ezek a sajátosságok az ébrenlét specifikumai: nyugodt éber pihenés közben a prefrontális kéreg véráramlása magasabb, mint alvás alatt, NREM és REM alvásban a tervezés és az akarati kontroll erőteljesen csökkennek az ébrenléthez képest. Az álmokat jellemző illogikus, bizarr kognitív stílus és a különös társítások ugyanakkor neurokémiai meghatározottságúak is lehetnek. </w:t>
      </w:r>
      <w:r>
        <w:rPr>
          <w:b/>
        </w:rPr>
        <w:t>Az ébrenlétet ugyanis a monoaminerg (noradrenerg és szerotoninerg) neurotranszmisszió tónusosan magas szintje jellemzi,</w:t>
      </w:r>
      <w:r>
        <w:rPr/>
        <w:t xml:space="preserve"> míg REM alvásban az említett neurotranszmitterek felszabadulása alacsony szintre csökken, gyakorlatilag megszűnik. A </w:t>
      </w:r>
      <w:r>
        <w:rPr>
          <w:b/>
        </w:rPr>
        <w:t>NA</w:t>
      </w:r>
      <w:r>
        <w:rPr/>
        <w:t xml:space="preserve"> központi idegrendszeri szerepe: </w:t>
      </w:r>
      <w:r>
        <w:rPr>
          <w:i/>
        </w:rPr>
        <w:t>szelektív figyelem és az ingerek szűrése</w:t>
      </w:r>
      <w:r>
        <w:rPr/>
        <w:t xml:space="preserve">. Ez az éber tudat jellemzője, és kapcsolatban áll azzal, hogy az ébrenlét alatti szellemi tevékenység többnyire logikus és progresszív jellegű, kizárva vagy nagymértékben csökkentve az álomszerűen csapongó asszociációk lehetőségét. Az ébrenlét alatti és az álombeli szellemi tevékenység közötti különbség akkor is fennáll, ha az ébrenlétből csak a fantáziálást (a képzeleti tevékenységről szóló beszámolókat) vesszük figyelembe. </w:t>
      </w:r>
    </w:p>
    <w:p>
      <w:pPr>
        <w:pStyle w:val="TextBodyIndent"/>
        <w:spacing w:lineRule="auto" w:line="240"/>
        <w:ind w:hanging="0"/>
        <w:rPr/>
      </w:pPr>
      <w:r>
        <w:rPr>
          <w:b/>
        </w:rPr>
        <w:t>Szerotonin:</w:t>
      </w:r>
      <w:r>
        <w:rPr/>
        <w:t xml:space="preserve"> másik olyan biogén amin, amely neurotranszmitterként </w:t>
      </w:r>
      <w:r>
        <w:rPr>
          <w:i/>
        </w:rPr>
        <w:t>ébrenlét alatt</w:t>
      </w:r>
      <w:r>
        <w:rPr/>
        <w:t xml:space="preserve"> jellemezhető a legerőteljesebb felszabadulással. A nagyszámú szerotonin receptor sok, különböző KIR funkciót lát el. Gátolja a limbikus rendszert és ezáltal az emocionális folyamatokat. Csökkent szintje ugyanis gátolatlanságot, impulzív agressziót vagy fokozottan negatív hangulatot, depressziót okozhat. Ez a REM alvásban tapasztalthoz képest kisebb mértékű és a tartósabb szerotoninszint csökkenést jelent. Ébrenlét állapotában előidézett átmeneti, erőteljes szerotoninerg aktivitáscsökkenést idéz elő az LSD, hatására némileg az álmokra emlékeztető, színes, tartalmilag gazdag és szenzorosan élénk hallucinációk lépnek fel, de az ehhez társuló erőteljes hangulatingadozások sem ritkák. Az álombeli bizarr (emocionálisan vezérelt) asszociációk képi megjelenítésének folyamatát az éber tudat a szerotoninerg aktivitás révén tartja kontroll alatt.</w:t>
      </w:r>
    </w:p>
    <w:p>
      <w:pPr>
        <w:pStyle w:val="TextBodyIndent"/>
        <w:spacing w:lineRule="auto" w:line="240"/>
        <w:ind w:hanging="0"/>
        <w:rPr/>
      </w:pPr>
      <w:r>
        <w:rPr/>
      </w:r>
    </w:p>
    <w:p>
      <w:pPr>
        <w:pStyle w:val="TextBodyIndent"/>
        <w:spacing w:lineRule="auto" w:line="240"/>
        <w:rPr>
          <w:b/>
          <w:b/>
        </w:rPr>
      </w:pPr>
      <w:r>
        <w:rPr>
          <w:b/>
        </w:rPr>
        <w:t>6. Tér- és időérzékelés</w:t>
      </w:r>
    </w:p>
    <w:p>
      <w:pPr>
        <w:pStyle w:val="TextBodyIndent"/>
        <w:spacing w:lineRule="auto" w:line="240"/>
        <w:ind w:hanging="0"/>
        <w:rPr/>
      </w:pPr>
      <w:r>
        <w:rPr>
          <w:b/>
        </w:rPr>
        <w:t>- Az időbeli tájékozódás képessége</w:t>
      </w:r>
      <w:r>
        <w:rPr/>
        <w:t xml:space="preserve"> szintén a normál éber tudat sajátja, ami változást szenved elalváskor. Az </w:t>
      </w:r>
      <w:r>
        <w:rPr>
          <w:b/>
        </w:rPr>
        <w:t>ébrenlét alatti időészlelésünk pontosabb</w:t>
      </w:r>
      <w:r>
        <w:rPr/>
        <w:t xml:space="preserve">, mint az alvás közben. Az alvás alatti </w:t>
      </w:r>
      <w:r>
        <w:rPr>
          <w:i/>
        </w:rPr>
        <w:t>szubjektív élmények</w:t>
      </w:r>
      <w:r>
        <w:rPr/>
        <w:t xml:space="preserve"> (álmok, hallucinációk) valós ideje gyakran nagymértékben eltér (általában rövidebb), mint a becsült vagy szubjektíven átélt idő. </w:t>
      </w:r>
      <w:r>
        <w:rPr>
          <w:b/>
        </w:rPr>
        <w:t>Az időészlelésben a kisagy, a bazális ganglionok és a jobb prefrontális kéreg játszanak meghatározó szerepet</w:t>
      </w:r>
      <w:r>
        <w:rPr/>
        <w:t xml:space="preserve">. A jobb prefrontális kéreg ébrenlétkor nagyobb mértékű véráramlással jellemezhető, ami az időészlelés pontosságára magyarázattal szolgálhat, főleg ha figyelembe vesszük azt, hogy </w:t>
      </w:r>
      <w:r>
        <w:rPr>
          <w:b/>
        </w:rPr>
        <w:t>az események sorrendjére való emlékezés is a prefrontális kéreg funkciói közé tartozik</w:t>
      </w:r>
      <w:r>
        <w:rPr/>
        <w:t>. A jobb prefrontális kéreg sérülése az időtartamok becslésének zavarát idézheti elő. Az időészlelés a figyelemmel és az éberséggel is összefüggésben áll. Mindkettő jelentős mértékben az alvás-ébrenlét állapotok függvénye is egyben.</w:t>
      </w:r>
    </w:p>
    <w:p>
      <w:pPr>
        <w:pStyle w:val="TextBodyIndent"/>
        <w:spacing w:lineRule="auto" w:line="240"/>
        <w:ind w:hanging="0"/>
        <w:rPr/>
      </w:pPr>
      <w:r>
        <w:rPr>
          <w:b/>
        </w:rPr>
        <w:t>- A téri orientáltság</w:t>
      </w:r>
      <w:r>
        <w:rPr/>
        <w:t xml:space="preserve">. Többnyire a vizuális, az auditoros, a vesztibuláris és a taktilis ingereken alapuló globális tájékozódási keret meglétét jelenti, legnagyobb jelentőséggel a látási ingerek bírnak. A külső eredetű tudattartalmaimat térben elhelyezem, átvitt értelemben </w:t>
      </w:r>
      <w:r>
        <w:rPr>
          <w:b/>
        </w:rPr>
        <w:t>a hol kérdésre adott választ jelenti</w:t>
      </w:r>
      <w:r>
        <w:rPr/>
        <w:t xml:space="preserve">. Ezt neurális szinten a </w:t>
      </w:r>
      <w:r>
        <w:rPr>
          <w:b/>
        </w:rPr>
        <w:t>vizuális rendszer dorzális ága biztosítja</w:t>
      </w:r>
      <w:r>
        <w:rPr/>
        <w:t xml:space="preserve">, amely a parietális lebenyben reprezentálja a primer vizuális inputokat (szemben az azonosítást szolgáló ventrális, temporális rendszerrel). </w:t>
      </w:r>
      <w:r>
        <w:rPr>
          <w:b/>
        </w:rPr>
        <w:t>A parietális lebenyek aktivitása ugyanakkor a téri-vizuális munkamemória letéteményese</w:t>
      </w:r>
      <w:r>
        <w:rPr/>
        <w:t xml:space="preserve"> (az ingerek rövidtávú emlékezetben tartása téri összefüggésekben is történik). Az ébrenlétet és valamelyest a REM alvást kísérő álmokat is jellemzi.</w:t>
      </w:r>
    </w:p>
    <w:p>
      <w:pPr>
        <w:pStyle w:val="TextBodyIndent"/>
        <w:spacing w:lineRule="auto" w:line="240"/>
        <w:ind w:hanging="0"/>
        <w:jc w:val="center"/>
        <w:rPr/>
      </w:pPr>
      <w:r>
        <w:rPr>
          <w:sz w:val="22"/>
          <w:u w:val="single"/>
        </w:rPr>
        <w:t>Az é</w:t>
      </w:r>
      <w:r>
        <w:rPr/>
        <w:t>brenlét tudatállapoti sajátosságai agy-elme összefüggésekben</w:t>
      </w:r>
    </w:p>
    <w:tbl>
      <w:tblPr>
        <w:tblW w:w="8568" w:type="dxa"/>
        <w:jc w:val="left"/>
        <w:tblInd w:w="607" w:type="dxa"/>
        <w:tblLayout w:type="fixed"/>
        <w:tblCellMar>
          <w:top w:w="0" w:type="dxa"/>
          <w:left w:w="108" w:type="dxa"/>
          <w:bottom w:w="0" w:type="dxa"/>
          <w:right w:w="108" w:type="dxa"/>
        </w:tblCellMar>
      </w:tblPr>
      <w:tblGrid>
        <w:gridCol w:w="4329"/>
        <w:gridCol w:w="4239"/>
      </w:tblGrid>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18"/>
              </w:rPr>
            </w:pPr>
            <w:r>
              <w:rPr>
                <w:b/>
                <w:sz w:val="18"/>
              </w:rPr>
              <w:t>Elme-sajátosságok</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18"/>
              </w:rPr>
            </w:pPr>
            <w:r>
              <w:rPr>
                <w:b/>
                <w:sz w:val="18"/>
              </w:rPr>
              <w:t>Agyi sajátosságok</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 xml:space="preserve">éberség </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agytörzsi retikuláris rendszer aktivitása</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egységes élménnyé szintetizált specifikus tudattartalmak</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koherens 40 Hz-es talamokortikális oszcilláció</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az ingerekkel szembeni fogadókészség</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 xml:space="preserve">40 Hz-es talamokortikális oszcilláció ingerérzékenysége, hátsó parietális (B. 39, 40) aktivitás ébrenlét-specifikussága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18"/>
              </w:rPr>
              <w:t>a munkamemória működése (külső és belső eredetű tudattartalmak néhány másodpercig-percig tartó fokozott hozzáférhetősége)</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hátsó parietális (B. 39, 40) és prefrontális aktivitás ébrenlét-specifikussága</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introspekció képessége</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18"/>
              </w:rPr>
              <w:t>dorzomediális prefrontális kéreg aktivitásának ébrenlétspecifikussága</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kognitív viselkedésszabályozási elemek és akarati kontroll</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prefrontális kéreg aktivitása</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csapongó asszociációktól mentes, logikus, progresszív gondolkodási folyamat</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tónusos monoaminerg (noradrenerg és szerotoninerg) kontroll</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időészlelés</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kisagy, bazális ganglionok, jobb prefrontális kéreg</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téri tájékozódás</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parietális lebenyi aktivitás, a vizuális rendszer dorzális ága</w:t>
            </w:r>
          </w:p>
        </w:tc>
      </w:tr>
    </w:tbl>
    <w:p>
      <w:pPr>
        <w:pStyle w:val="TextBodyIndent"/>
        <w:spacing w:lineRule="auto" w:line="240"/>
        <w:ind w:hanging="0"/>
        <w:rPr/>
      </w:pPr>
      <w:r>
        <w:rPr/>
      </w:r>
    </w:p>
    <w:p>
      <w:pPr>
        <w:pStyle w:val="Heading3"/>
        <w:numPr>
          <w:ilvl w:val="0"/>
          <w:numId w:val="11"/>
        </w:numPr>
        <w:rPr/>
      </w:pPr>
      <w:r>
        <w:rPr/>
        <w:t>NREM alvás és tudat</w:t>
      </w:r>
    </w:p>
    <w:p>
      <w:pPr>
        <w:pStyle w:val="TextBody"/>
        <w:spacing w:before="0" w:after="0"/>
        <w:rPr>
          <w:lang w:val="hu-HU"/>
        </w:rPr>
      </w:pPr>
      <w:r>
        <w:rPr>
          <w:lang w:val="hu-HU"/>
        </w:rPr>
        <w:t xml:space="preserve">NREM alvás alatti ébresztésekkor is gyakran kaphatunk mentális tartalmakra utaló beszámolókat a vizsgálati személyektől. Ha a NREM alvásból ébresztett személyektől megkérdezzük, hogy mi futott át az agyukon mielőtt fölébredtek, az ébresztések átlagosan 50%-ában kapunk valamilyen konkrét tartalmi beszámolót. A NREM alvásra nem tekinthetünk úgy, mint egy teljesen tudatvesztett vagy tudat nélküli állapotra. Alapvető tudatállapotok egyike, amely a kognitív és a neurobiológiai tényezők együttállásának jellegzetes mintázatát mutatja. </w:t>
      </w:r>
    </w:p>
    <w:p>
      <w:pPr>
        <w:pStyle w:val="TextBody"/>
        <w:spacing w:before="0" w:after="0"/>
        <w:rPr/>
      </w:pPr>
      <w:r>
        <w:rPr>
          <w:lang w:val="hu-HU"/>
        </w:rPr>
        <w:t xml:space="preserve">A tudat </w:t>
      </w:r>
      <w:r>
        <w:rPr>
          <w:b/>
          <w:lang w:val="hu-HU"/>
        </w:rPr>
        <w:t>az éberség, NREM alvásban jelentősen csökkent</w:t>
      </w:r>
      <w:r>
        <w:rPr>
          <w:lang w:val="hu-HU"/>
        </w:rPr>
        <w:t xml:space="preserve">. Ez pszichés és mozgásos készenlétben, a nehéz ébreszthetőségben és csökkent motoros aktivitásban jut kifejezésre. A csökkent éberség a tudat szinte valamennyi egyéb aspektusát befolyásolja. Az éberségszintben meghatározó jelentőségűnek ismert agytörzsi retikuláris aktiváló rendszer aktivitása NREM alvásban csökkent. Az </w:t>
      </w:r>
      <w:r>
        <w:rPr>
          <w:b/>
          <w:lang w:val="hu-HU"/>
        </w:rPr>
        <w:t>ébrenlétből a NREM alvásba való átmenet megvalósulásában</w:t>
      </w:r>
      <w:r>
        <w:rPr>
          <w:lang w:val="hu-HU"/>
        </w:rPr>
        <w:t xml:space="preserve"> egyes vélemények szerint az </w:t>
      </w:r>
      <w:r>
        <w:rPr>
          <w:b/>
          <w:lang w:val="hu-HU"/>
        </w:rPr>
        <w:t>agytörzsi kolinerg és monoaminerg neuronok tüzelési gyakoriságának csökkenése</w:t>
      </w:r>
      <w:r>
        <w:rPr>
          <w:lang w:val="hu-HU"/>
        </w:rPr>
        <w:t xml:space="preserve"> meghatározó jelentőségű. Az ébrenlét előfeltétele bizonyos fokú éberség megléte, a </w:t>
      </w:r>
      <w:r>
        <w:rPr>
          <w:i/>
          <w:lang w:val="hu-HU"/>
        </w:rPr>
        <w:t>NREM alvás előfeltétele az éberségi szint megfelelően alacsony volta.</w:t>
      </w:r>
      <w:r>
        <w:rPr>
          <w:lang w:val="hu-HU"/>
        </w:rPr>
        <w:t xml:space="preserve"> </w:t>
      </w:r>
    </w:p>
    <w:p>
      <w:pPr>
        <w:pStyle w:val="TextBodyIndent"/>
        <w:spacing w:lineRule="auto" w:line="240"/>
        <w:rPr/>
      </w:pPr>
      <w:r>
        <w:rPr>
          <w:b/>
        </w:rPr>
        <w:t>Tartalmilag a NREM alvást jellemző tudatállapot szegényes és ismétlődő jellegű</w:t>
      </w:r>
      <w:r>
        <w:rPr/>
        <w:t xml:space="preserve">. </w:t>
      </w:r>
      <w:r>
        <w:rPr>
          <w:b/>
        </w:rPr>
        <w:t>A beszámolók 20%-a teljesen nélkülözi a vizuális modalitást.</w:t>
      </w:r>
      <w:r>
        <w:rPr/>
        <w:t xml:space="preserve"> Ilyenkor csak </w:t>
      </w:r>
      <w:r>
        <w:rPr>
          <w:i/>
        </w:rPr>
        <w:t>emlékek és gondolatok</w:t>
      </w:r>
      <w:r>
        <w:rPr/>
        <w:t xml:space="preserve"> töltik be az alvó ember tudatát. A vizuálisan kifejezésre jutó tartalmak csökkent szenzoros élénkséggel jellemezhetőek, az álmokhoz és az éber percepcióhoz viszonyítva. Ébredést nem okozó auditoros ingerek NREM alvás alatti alkalmazása állatkísérletekben a REM alvásra jellemző agytörzsi kolinerg</w:t>
      </w:r>
      <w:r>
        <w:rPr>
          <w:color w:val="FF0000"/>
        </w:rPr>
        <w:t xml:space="preserve"> </w:t>
      </w:r>
      <w:r>
        <w:rPr/>
        <w:t>aktivitást, a ponto-genikulo-okcipitális (PGO) hullámokat válthatja ki. Humán vizsgálatokban a PGO-hullámoknak inkább csak a perifériás jelei, a szemmozgások regisztrálhatóak. Az állatkísérletekben alkalmazottakhoz hasonló, NREM alvás alatti szemmozgásokat kiváltó auditoros ingerek hatására emberekben a vizuális, álom-szerű élmények fölerősödését tapasztalták. Ez arra utal, hogy az agytörzsi kolinerg izgalmi folyamatok, feltehetőleg a talamokortikális és a kérgi neuronok ingerlése révén hozzájárulnak a vizuális álomtartalmak megjelenéséhez.</w:t>
      </w:r>
    </w:p>
    <w:p>
      <w:pPr>
        <w:pStyle w:val="TextBody"/>
        <w:spacing w:before="0" w:after="0"/>
        <w:rPr/>
      </w:pPr>
      <w:r>
        <w:rPr>
          <w:lang w:val="hu-HU"/>
        </w:rPr>
        <w:t xml:space="preserve"> </w:t>
      </w:r>
      <w:r>
        <w:rPr>
          <w:lang w:val="hu-HU"/>
        </w:rPr>
        <w:t xml:space="preserve">A </w:t>
      </w:r>
      <w:r>
        <w:rPr>
          <w:i/>
          <w:lang w:val="hu-HU"/>
        </w:rPr>
        <w:t>képek, gondolatok és emlékek szubjektív átélését</w:t>
      </w:r>
      <w:r>
        <w:rPr>
          <w:lang w:val="hu-HU"/>
        </w:rPr>
        <w:t xml:space="preserve"> a NREM alvásból ébresztett személyek esetenként úgy fejezik ki, hogy ébresztés előtt éppen valamire gondoltak, és nem úgy hogy valamin gondolkodtak. A NREM alvást nagyon </w:t>
      </w:r>
      <w:r>
        <w:rPr>
          <w:b/>
          <w:i/>
          <w:lang w:val="hu-HU"/>
        </w:rPr>
        <w:t>sokféle szubjektív élmény jellemzi</w:t>
      </w:r>
      <w:r>
        <w:rPr>
          <w:lang w:val="hu-HU"/>
        </w:rPr>
        <w:t xml:space="preserve">, mivel az </w:t>
      </w:r>
      <w:r>
        <w:rPr>
          <w:i/>
          <w:lang w:val="hu-HU"/>
        </w:rPr>
        <w:t>éberségi szint is nagymértékű ingadozást mutat</w:t>
      </w:r>
      <w:r>
        <w:rPr>
          <w:lang w:val="hu-HU"/>
        </w:rPr>
        <w:t xml:space="preserve">. Egyes NREM alvás közbeni élmények álomszerűbbek, jobban hasonlítanak a REM alvás alatti narrativitással jellemezhető pszichés tevékenységre. Az éberebben alvó (könnyebben ébreszthető) személyek NREM alvás alatti tudattartalmai változatosabbak és élénkebbek, mint a kevésbé éberen alvó személyeké. A tudattartalmakkal összefüggésbe hozott </w:t>
      </w:r>
      <w:r>
        <w:rPr>
          <w:b/>
          <w:lang w:val="hu-HU"/>
        </w:rPr>
        <w:t>40 Hz-es talamokortikális oszcilláció NREM alvásban háttérbe szorul</w:t>
      </w:r>
      <w:r>
        <w:rPr>
          <w:lang w:val="hu-HU"/>
        </w:rPr>
        <w:t xml:space="preserve">. A </w:t>
      </w:r>
      <w:r>
        <w:rPr>
          <w:i/>
          <w:lang w:val="hu-HU"/>
        </w:rPr>
        <w:t>talamikus neuronok ritmikus gátlás alá kerülnek, amit a gátló hatású talamikus retikuláris mag NREM alvás alatti aktivitásával</w:t>
      </w:r>
      <w:r>
        <w:rPr>
          <w:lang w:val="hu-HU"/>
        </w:rPr>
        <w:t xml:space="preserve"> magyaráznak. Látható tehát, hogy a csökkent tartalmi telítettség csökkent talamikus és talamokortikális aktivitással párosul, ami megerősíti a két jelenségcsoport (tudattartalmak, talamokortikális rendszer) közötti összefüggést. </w:t>
      </w:r>
    </w:p>
    <w:p>
      <w:pPr>
        <w:pStyle w:val="TextBody"/>
        <w:spacing w:before="0" w:after="0"/>
        <w:rPr>
          <w:lang w:val="hu-HU"/>
        </w:rPr>
      </w:pPr>
      <w:r>
        <w:rPr>
          <w:lang w:val="hu-HU"/>
        </w:rPr>
      </w:r>
    </w:p>
    <w:p>
      <w:pPr>
        <w:pStyle w:val="TextBody"/>
        <w:spacing w:before="0" w:after="0"/>
        <w:rPr>
          <w:i/>
          <w:i/>
          <w:lang w:val="hu-HU"/>
        </w:rPr>
      </w:pPr>
      <w:r>
        <w:rPr>
          <w:i/>
          <w:lang w:val="hu-HU"/>
        </w:rPr>
        <w:t>Példák NREM alvás alatti pszichés aktivitásra:</w:t>
      </w:r>
    </w:p>
    <w:p>
      <w:pPr>
        <w:pStyle w:val="TextBody"/>
        <w:spacing w:before="0" w:after="0"/>
        <w:rPr/>
      </w:pPr>
      <w:r>
        <w:rPr>
          <w:i/>
          <w:lang w:val="hu-HU"/>
        </w:rPr>
        <w:t>1. Kísérletvezető: „Mi futott át az agyán mielőtt fölébredt?” Kísérleti személy: „Éppen a mai vizsgámra gondoltam és csak úgy átvillant néhány gondolat a fejemben ezzel kapcsolatban” Foulkes (1985) egyik kísérleti személye a NREM alvásból fölébresztve arról számolt be, hogy „álmában” egy kalapácsot kért az egyik barátjától, azért hogy rögzíthessen valamit a szobájában.</w:t>
      </w:r>
    </w:p>
    <w:p>
      <w:pPr>
        <w:pStyle w:val="TextBody"/>
        <w:spacing w:before="0" w:after="0"/>
        <w:rPr>
          <w:i/>
          <w:i/>
          <w:lang w:val="hu-HU"/>
        </w:rPr>
      </w:pPr>
      <w:r>
        <w:rPr>
          <w:i/>
          <w:lang w:val="hu-HU"/>
        </w:rPr>
      </w:r>
    </w:p>
    <w:p>
      <w:pPr>
        <w:pStyle w:val="TextBody"/>
        <w:spacing w:before="0" w:after="0"/>
        <w:rPr/>
      </w:pPr>
      <w:r>
        <w:rPr>
          <w:lang w:val="hu-HU"/>
        </w:rPr>
        <w:t>A munkamemória, a kifelé- és a befelé forduló figyelem, valamint az olyan magasabb rendű folyamatok (emocionális és a kognitív folyamatok integrációja, a kognitív szabályozás, az akarati kontroll, a téri tájékozódás, az időészlelés és a testérzékelés) háttérbe szorulnak, mert ezek többnyire a NREM alvásban inaktív prefrontális és parietális asszociációs területekhez kötöttek. Igen alacsony éberségi szint, a tudattartalmak szegényessége és a mozgásos kimenet hiánya nem teszik lehetővé azt, hogy ezeknek a magasabbrendű folyamatoknak a hatékonyságát NREM alvásban számottevően értékelni lehessen. Kevés eséllyel találhatunk önreflexióra, akarati kontrollra és még kevésbé figyelemre utaló jeleket. Érzelmileg a NREM alvást jellemző tudatállapotban</w:t>
      </w:r>
      <w:r>
        <w:rPr>
          <w:b/>
          <w:lang w:val="hu-HU"/>
        </w:rPr>
        <w:t xml:space="preserve"> többnyire nyugodtabb és kellemesebb élmények dominálnak</w:t>
      </w:r>
      <w:r>
        <w:rPr>
          <w:lang w:val="hu-HU"/>
        </w:rPr>
        <w:t xml:space="preserve">. Kevesebb és sokkal </w:t>
      </w:r>
      <w:r>
        <w:rPr>
          <w:b/>
          <w:lang w:val="hu-HU"/>
        </w:rPr>
        <w:t>kisebb mértékű bizarrság</w:t>
      </w:r>
      <w:r>
        <w:rPr>
          <w:lang w:val="hu-HU"/>
        </w:rPr>
        <w:t xml:space="preserve"> figyelhető meg. A tartalmi szegényességben nem uralkodnak el olyan mértékben a csapongó asszociációk, mint REM alvásban. Ennek magyarázata a NREM alvás neurokémiájában keresendő. A monoaminerg és a kolinerg neurotranszmisszió kiegyensúlyozott csökkenése jellemző a NREM alvásra. </w:t>
      </w:r>
    </w:p>
    <w:p>
      <w:pPr>
        <w:pStyle w:val="TextBodyIndent"/>
        <w:spacing w:lineRule="auto" w:line="240"/>
        <w:ind w:hanging="0"/>
        <w:jc w:val="center"/>
        <w:rPr/>
      </w:pPr>
      <w:r>
        <w:rPr/>
        <w:t>A NREM alvás tudatállapoti sajátosságai agy-elme összefüggésekbe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18"/>
              </w:rPr>
            </w:pPr>
            <w:r>
              <w:rPr>
                <w:b/>
                <w:sz w:val="18"/>
              </w:rPr>
              <w:t>Elme sajátosságok</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18"/>
              </w:rPr>
            </w:pPr>
            <w:r>
              <w:rPr>
                <w:b/>
                <w:sz w:val="18"/>
              </w:rPr>
              <w:t>Agyi sajátosság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éberségi szint csökkenés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agytörzsi aktivitás csökkené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ingerfelvétel szünetel vagy szegényes</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18"/>
              </w:rPr>
              <w:t>retikuláris talamusz rekurrens gátlása a talamokortikális neuronokba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tudattartalom szegényessége és ismétlődő jelleg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talamokortikális rendszer gátoltság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 xml:space="preserve">gondolatszerűség, csökkent vizualitás </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kolinerg PGO kisülések hiány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munkamemória, kifelé- és befelé forduló figyelem, emocionális és kognitív folyamatok integrációja, kognitív szabályozás, akarati kontroll, téri tájékozódás, időészlelés és testérzékelés háttérbe szorulnak</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inaktív prefrontális és parietális asszociációs területe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18"/>
              </w:rPr>
              <w:t>bizarr társítások viszonylagos hiánya (REM alváshoz képest)</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viszonylagosan megtartott monoaminerg neuromoduláció</w:t>
            </w:r>
          </w:p>
        </w:tc>
      </w:tr>
    </w:tbl>
    <w:p>
      <w:pPr>
        <w:pStyle w:val="TextBodyIndent"/>
        <w:spacing w:lineRule="auto" w:line="240"/>
        <w:ind w:hanging="0"/>
        <w:rPr/>
      </w:pPr>
      <w:r>
        <w:rPr/>
      </w:r>
    </w:p>
    <w:p>
      <w:pPr>
        <w:pStyle w:val="TextBodyIndent"/>
        <w:spacing w:lineRule="auto" w:line="240"/>
        <w:ind w:hanging="0"/>
        <w:rPr/>
      </w:pPr>
      <w:r>
        <w:rPr/>
      </w:r>
    </w:p>
    <w:p>
      <w:pPr>
        <w:pStyle w:val="TextBody"/>
        <w:numPr>
          <w:ilvl w:val="0"/>
          <w:numId w:val="14"/>
        </w:numPr>
        <w:spacing w:before="0" w:after="0"/>
        <w:rPr>
          <w:b/>
          <w:b/>
          <w:lang w:val="hu-HU"/>
        </w:rPr>
      </w:pPr>
      <w:r>
        <w:rPr>
          <w:b/>
          <w:lang w:val="hu-HU"/>
        </w:rPr>
        <w:t>A harmadik tudatállapot: a REM alvás és az álmodás jelensége</w:t>
      </w:r>
    </w:p>
    <w:p>
      <w:pPr>
        <w:pStyle w:val="TextBodyIndent"/>
        <w:spacing w:lineRule="auto" w:line="240"/>
        <w:ind w:firstLine="60"/>
        <w:rPr/>
      </w:pPr>
      <w:r>
        <w:rPr>
          <w:b/>
        </w:rPr>
        <w:t>REM: ébrenlét-szerű EEG jegyek, a hiányzó vázizom-tónus, a szemmozgások és az álmodás sajátos együttállása jellemzi</w:t>
      </w:r>
      <w:r>
        <w:rPr/>
        <w:t xml:space="preserve">. Jellegében és minőségében különbözik az ébrenléttől és a NREM alvástól, emiatt </w:t>
      </w:r>
      <w:r>
        <w:rPr>
          <w:b/>
        </w:rPr>
        <w:t>az agy harmadik állapotának tekinthető</w:t>
      </w:r>
      <w:r>
        <w:rPr/>
        <w:t xml:space="preserve">. Szinonima: </w:t>
      </w:r>
      <w:r>
        <w:rPr>
          <w:b/>
        </w:rPr>
        <w:t>paradox alvás</w:t>
      </w:r>
      <w:r>
        <w:rPr/>
        <w:t xml:space="preserve">, ami az ébrenlétre jellemző kérgi aktivitásszint és az alvásszerű viselkedés közötti látszólagos ellentmondást fejezi ki . </w:t>
      </w:r>
    </w:p>
    <w:p>
      <w:pPr>
        <w:pStyle w:val="TextBodyIndent"/>
        <w:spacing w:lineRule="auto" w:line="240"/>
        <w:rPr/>
      </w:pPr>
      <w:r>
        <w:rPr/>
        <w:t xml:space="preserve">Az éberség tekintetében is ellentmondásos állapot. Az agytörzsi felszálló serkentés </w:t>
      </w:r>
      <w:r>
        <w:rPr>
          <w:b/>
        </w:rPr>
        <w:t>kolinerg neuronjai igen erőteljes aktivitást mutatnak</w:t>
      </w:r>
      <w:r>
        <w:rPr/>
        <w:t xml:space="preserve">, míg a </w:t>
      </w:r>
      <w:r>
        <w:rPr>
          <w:b/>
        </w:rPr>
        <w:t>noradrenerg és a szerotoninerg neuronok egyedülálló módon inaktívakká válnak</w:t>
      </w:r>
      <w:r>
        <w:rPr/>
        <w:t xml:space="preserve">. Az éberség kérgi jegyei tettenérhetőek az EEG-ben és a funkcionális agyi képalkotó eljárásokkal kimutatott globális véráramlás- és anyagcserefokozódásban. A vegetatív paraméterek (szívritmus, vérnyomás, légzés) szintén </w:t>
      </w:r>
      <w:r>
        <w:rPr>
          <w:i/>
        </w:rPr>
        <w:t>fokozott éberségre utaló aktiválódást</w:t>
      </w:r>
      <w:r>
        <w:rPr/>
        <w:t xml:space="preserve"> és szabálytalanná válást mutatnak. Ezzel szemben az </w:t>
      </w:r>
      <w:r>
        <w:rPr>
          <w:i/>
        </w:rPr>
        <w:t>ingerekkel szembeni fogadókészség csökkent</w:t>
      </w:r>
      <w:r>
        <w:rPr/>
        <w:t xml:space="preserve">: az ébreszthetőség és az ingerek feldolgozása alacsony szinten vannak. A személy számára jelentéssel bíró ingerekkel szemben azonban </w:t>
      </w:r>
      <w:r>
        <w:rPr>
          <w:i/>
        </w:rPr>
        <w:t>alacsony ébresztési küszöb</w:t>
      </w:r>
      <w:r>
        <w:rPr/>
        <w:t xml:space="preserve"> jellemzi. A mozgásos jegyek tekintetében a </w:t>
      </w:r>
      <w:r>
        <w:rPr>
          <w:i/>
        </w:rPr>
        <w:t xml:space="preserve">vázizmok tónusvesztett állapota </w:t>
      </w:r>
      <w:r>
        <w:rPr/>
        <w:t xml:space="preserve">jellemző, ami </w:t>
      </w:r>
      <w:r>
        <w:rPr>
          <w:b/>
        </w:rPr>
        <w:t>a pszichés jelenségek motoros kimenetének teljes gátlását</w:t>
      </w:r>
      <w:r>
        <w:rPr/>
        <w:t xml:space="preserve"> vonja maga után. Időnként </w:t>
      </w:r>
      <w:r>
        <w:rPr>
          <w:i/>
        </w:rPr>
        <w:t>mioklónusos rángások</w:t>
      </w:r>
      <w:r>
        <w:rPr/>
        <w:t xml:space="preserve"> figyelhetőek meg az izmokban, amelyek áttörik a globális izomatónia állapotát. </w:t>
      </w:r>
    </w:p>
    <w:p>
      <w:pPr>
        <w:pStyle w:val="TextBodyIndent"/>
        <w:spacing w:lineRule="auto" w:line="240"/>
        <w:rPr/>
      </w:pPr>
      <w:r>
        <w:rPr>
          <w:b/>
          <w:i/>
        </w:rPr>
        <w:t>REM alvás a NREM alváshoz képest fokozott éberséggel jellemezhető állapot, amelynek számos jegye az ébrenléttel megegyező vagy azt meghaladó aktivitásra utal</w:t>
      </w:r>
      <w:r>
        <w:rPr/>
        <w:t xml:space="preserve"> </w:t>
      </w:r>
      <w:r>
        <w:rPr>
          <w:b/>
          <w:i/>
        </w:rPr>
        <w:t>(például globális agyi véráramlás és anyagcsere), más jegyek pedig specifikusak (például szemmozgások, izomatónia és mioklónusok, stb.).</w:t>
      </w:r>
    </w:p>
    <w:p>
      <w:pPr>
        <w:pStyle w:val="TextBodyIndent"/>
        <w:spacing w:lineRule="auto" w:line="240"/>
        <w:rPr/>
      </w:pPr>
      <w:r>
        <w:rPr/>
        <w:t xml:space="preserve">A </w:t>
      </w:r>
      <w:r>
        <w:rPr>
          <w:i/>
        </w:rPr>
        <w:t>tudat</w:t>
      </w:r>
      <w:r>
        <w:rPr/>
        <w:t xml:space="preserve"> tartalmi vonatkozása több tekintetben hasonlít az ébrenléthez. A REM alvás, mint tudatállapot élményszintű megfelelőjét ugyanis az </w:t>
      </w:r>
      <w:r>
        <w:rPr>
          <w:b/>
        </w:rPr>
        <w:t>álmok</w:t>
      </w:r>
      <w:r>
        <w:rPr/>
        <w:t xml:space="preserve"> képezik, amelyek </w:t>
      </w:r>
      <w:r>
        <w:rPr>
          <w:b/>
        </w:rPr>
        <w:t>tartalmilag gazdagak és sokszínűek, továbbá szenzorosan élénkek</w:t>
      </w:r>
      <w:r>
        <w:rPr/>
        <w:t xml:space="preserve">. A tudattartalmak vizuális modalitásban jutnak kifejezésre, ill. hallás, a saját mozgás érzékelése és az egyensúlyérzékelés, hőérzékelés, a tapintásérzékelés, a szagérzékelés és az ízérzékelés. Néha jelenik meg fájdalomérzékelés az álmokban. A tudattartalmak szenzoros élénkségük és sokszínűségük szintézise révén egységes tudatos élményeket képeznek. A tartalmi gazdagsággal összhangban vannak azok a tények, amelyek a talamusz fokozott véráramlását , valamint </w:t>
      </w:r>
      <w:r>
        <w:rPr>
          <w:b/>
        </w:rPr>
        <w:t>a koherens 40 Hz-es talamokortikális oszcilláció REM alvás közbeni megjelenését</w:t>
      </w:r>
      <w:r>
        <w:rPr/>
        <w:t xml:space="preserve"> támasztják alá. A talamusz aktiválódása a tudattartalmak gazdagságát vonja maga után. A 40 Hz-es oszcilláció azonban másképpen viselkedik, mint ébrenlét közben: </w:t>
      </w:r>
      <w:r>
        <w:rPr>
          <w:b/>
        </w:rPr>
        <w:t>a külső ingerek nincsenek hatással a fázisviszonyaira</w:t>
      </w:r>
      <w:r>
        <w:rPr/>
        <w:t xml:space="preserve">. A </w:t>
      </w:r>
      <w:r>
        <w:rPr>
          <w:b/>
        </w:rPr>
        <w:t xml:space="preserve">szenzoros ingerektől független tudattartalmak uralják az álmodó tudatát </w:t>
      </w:r>
      <w:r>
        <w:rPr/>
        <w:t>- olyan figyelmi állapotként könyvelhető el, amelyben az érzékszervi bemenet nem fér hozzá a tudatos élmények kialakulásáért felelős rendszerekhez. A külvilágtól való elszigetelődés megfosztja a talamokortikális rendszert a reális horgonypontoktól, és a 40 Hz-es koherens oszcilláció által szinkronizált tudattartalmak kombinációi ilyen horgonypontok nélkül nem felelnek meg a valós idői realitással bíró társításoknak. Pl.: amikor ébren egy személyt látunk, egyszerre érnek bennünket ingerek az arcáról, a hajáról, a felsőtestéről stb, amit feltehetőleg a talamokortikális rendszer 40 Hz-es oszcillációja szinkronizál egységes tudatos élménnyé. Álmodás közben megtörténhet, hogy egy személy arcához egy másik személy teste tartozik, mert az egységes tudatos élménnyé szintetizált tudattartalmak esetlegesen felmerült képzetek társításai.</w:t>
      </w:r>
    </w:p>
    <w:p>
      <w:pPr>
        <w:pStyle w:val="TextBodyIndent"/>
        <w:spacing w:lineRule="auto" w:line="240"/>
        <w:rPr/>
      </w:pPr>
      <w:r>
        <w:rPr/>
        <w:t xml:space="preserve">A tudattartalmak </w:t>
      </w:r>
      <w:r>
        <w:rPr>
          <w:b/>
        </w:rPr>
        <w:t>döntően vizuális modalitása</w:t>
      </w:r>
      <w:r>
        <w:rPr/>
        <w:t xml:space="preserve"> több tényezővel is összefüggésben állhat: álomszerű vizuális képeket NREM alvásban is megtapasztalhatunk, ezeknek a gyakoriságát a szemmozgásokat kiváltó ingerléssel fokozható. Másrészt a REM alvás alatti </w:t>
      </w:r>
      <w:r>
        <w:rPr>
          <w:b/>
          <w:i/>
        </w:rPr>
        <w:t>tudattartalmak gazdagsága és élénksége korrelál a szemmozgások gyakoriságával</w:t>
      </w:r>
      <w:r>
        <w:rPr/>
        <w:t xml:space="preserve">. A szemmozgások keletkezése és a vizuális tudattartalmak kialakulása „egy tőről fakadnak”. A szemmozgások a vizuális képek pásztázásának a jelei (scanning-hipotézis) lehetnek (a sok vizuális kép indukálná a sok szemmozgást). Neurofiziológiai elképzelés: a szemmozgások és az álomképek egyaránt a REM alvást generáló </w:t>
      </w:r>
      <w:r>
        <w:rPr>
          <w:b/>
        </w:rPr>
        <w:t>hídi kolinerg neuroncsoportok tüzelésének következményei</w:t>
      </w:r>
      <w:r>
        <w:rPr/>
        <w:t xml:space="preserve">. A PGO hullámok egy neurokémiai állapotot  jeleznek, mivel a szerotonin-átvitel kísérleti csökkentése fokozza a számukat és ébrenlétben is gyakoribbá teszi azok megjelenését. Lehetséges tehát, hogy a PGO-hullámok és a vizualitás egyaránt a REM alvás lényegi vonását érintő agyi folyamatokat tükrözik: </w:t>
      </w:r>
      <w:r>
        <w:rPr>
          <w:b/>
        </w:rPr>
        <w:t xml:space="preserve">a monoaminerg ingerületátvitel átmeneti és erőteljes háttérbe szorulását a kolinerggel szemben. </w:t>
      </w:r>
      <w:r>
        <w:rPr/>
        <w:t>A szerotoninerg neuronokat feedback-mechanizmus révén gátló hallucinogének (LSD, meszkalin, pszilocibin) hatásai. A vizualitás a kolinerg rendszernek a szerotoninerggel szembeni dominanciájából következik. Ugyanakkor a regionális agyi véráramlás a vizuális asszociációs áreák erőteljes és állapotfüggő aktivitására enged következtetni, ami a vizuális álmodás végső neuroanatómiai szubsztrátuma lehet.</w:t>
      </w:r>
    </w:p>
    <w:p>
      <w:pPr>
        <w:pStyle w:val="TextBodyIndent"/>
        <w:spacing w:lineRule="auto" w:line="240"/>
        <w:rPr/>
      </w:pPr>
      <w:r>
        <w:rPr/>
      </w:r>
    </w:p>
    <w:p>
      <w:pPr>
        <w:pStyle w:val="TextBodyIndent"/>
        <w:spacing w:lineRule="auto" w:line="240"/>
        <w:rPr/>
      </w:pPr>
      <w:r>
        <w:rPr/>
        <w:t xml:space="preserve">Valószínű, hogy </w:t>
      </w:r>
      <w:r>
        <w:rPr>
          <w:b/>
        </w:rPr>
        <w:t>a munkamemória és a figyelem REM alvás közben csökkent szinten működnek</w:t>
      </w:r>
      <w:r>
        <w:rPr/>
        <w:t xml:space="preserve"> (álmodó személy figyelmét közvetlenül nem követhetjük nyomon). A munkamemória háttérbe szorulását jelzi az a gyakori álombeli jelenség, ami a tartalmi folytonosság hiányában jut kifejezésre (bizonyos személyek, tárgyak, helyszínek, sőt néha az egész történet hirtelen kicserélődhetnek vagy eltűnhetnek, és más személyekkel, tárgyakkal, helyszínekkel vagy történettel folytatódhat az álom). Álmunkban észre sem vesszük, hogy az aktuális élményeinket közvetlenül megelőző élmények és képek az összehasonlítást lehetővé tevő munkamemóriánkban nem rögzülnek. A </w:t>
      </w:r>
      <w:r>
        <w:rPr>
          <w:i/>
        </w:rPr>
        <w:t>figyelem szintén beszűkült</w:t>
      </w:r>
      <w:r>
        <w:rPr/>
        <w:t xml:space="preserve"> és kizárólag az álomtörténet aktuális képei által van kitöltve illetve lekötve. Ébren sohasem fordulhat elő, hogy figyelmünk bizonyos mértékben ne terjedne ki az éppen észlelt és átélt eseményeken kívüliekre is. Egyidejűleg azon kívüli dolgokra is gondolhatunk, időben előretekinthetünk, végiggondolhatjuk a múltbéli eseményeket vagy az aktuális történéssorra mintegy kívülről is reflektálhatunk. Álomban ezek csak ritkán fordulhatnak elő. A figyelem ezen korlátozott volta: </w:t>
      </w:r>
      <w:r>
        <w:rPr>
          <w:b/>
        </w:rPr>
        <w:t>single-mindedness -</w:t>
      </w:r>
      <w:r>
        <w:rPr/>
        <w:t xml:space="preserve"> egyágú tudatosságnak vagy magában álló gondolkodásmódnak nevezik. Funkcionális agyi képalkotó vizsgálatok: </w:t>
      </w:r>
      <w:r>
        <w:rPr>
          <w:b/>
        </w:rPr>
        <w:t>a prefrontális kéreg és a hátsó parietális területek</w:t>
      </w:r>
      <w:r>
        <w:rPr/>
        <w:t xml:space="preserve"> REM alvás közbeni inaktivitást jelzik, neurokémiai adatok a REM alatti alacsony NA-szintet és a NA-nak a szelektív figyelemben játszott szerepét támasztják alá.</w:t>
      </w:r>
    </w:p>
    <w:p>
      <w:pPr>
        <w:pStyle w:val="TextBodyIndent"/>
        <w:spacing w:lineRule="auto" w:line="240"/>
        <w:rPr/>
      </w:pPr>
      <w:r>
        <w:rPr/>
        <w:t xml:space="preserve">A befelé forduló figyelem álmodás közben szintén kevésbé meghatározó, mint ébrenlét közben. Az önreflexió és az introspekció nem tartozik a tipikus álombeli pszichológiai folyamatok közé. A jelenséggel összefüggésbe hozott kérgi területek közül mindkettő, úgy a </w:t>
      </w:r>
      <w:r>
        <w:rPr>
          <w:i/>
        </w:rPr>
        <w:t>dorzomediális prefrontális kéreg, mint a precuneus REM alvás közben csökkent véráramlással jellemezhetőek</w:t>
      </w:r>
      <w:r>
        <w:rPr/>
        <w:t>.</w:t>
      </w:r>
    </w:p>
    <w:p>
      <w:pPr>
        <w:pStyle w:val="TextBodyIndent"/>
        <w:spacing w:lineRule="auto" w:line="240"/>
        <w:rPr/>
      </w:pPr>
      <w:r>
        <w:rPr>
          <w:b/>
        </w:rPr>
        <w:t xml:space="preserve">A viselkedés kognitív szabályozása és az akarati kontroll REM alvásban szintén háttérbe szorulnak, </w:t>
      </w:r>
      <w:r>
        <w:rPr/>
        <w:t>ezek</w:t>
      </w:r>
      <w:r>
        <w:rPr>
          <w:b/>
        </w:rPr>
        <w:t xml:space="preserve"> </w:t>
      </w:r>
      <w:r>
        <w:rPr/>
        <w:t>a prefrontális kéreggel összefüggésbe hozható funkciók, így csökkent részvétele neurobiológiailag értelmezhető. A munkamemória és a figyelem hathatós részvétele nélkül nem is valósítható meg magasabb rendű viselkedésszabályozás</w:t>
      </w:r>
      <w:r>
        <w:rPr>
          <w:i/>
        </w:rPr>
        <w:t>. Az álmodó tudatban</w:t>
      </w:r>
      <w:r>
        <w:rPr/>
        <w:t xml:space="preserve"> gyakran a szándékos viselkedésindításra irányuló erőfeszítések kudarcát is megéljük: például </w:t>
      </w:r>
      <w:r>
        <w:rPr>
          <w:i/>
        </w:rPr>
        <w:t>nem tudunk mozdulni, pedig szeretnénk</w:t>
      </w:r>
      <w:r>
        <w:rPr/>
        <w:t xml:space="preserve">. Ezek az epizódok közvetlenül jelzik a viselkedésirányításban bekövetkező és a REM alvásra jellemző gyökeres változást. A mozgás nem ritka az álmodó tudatban (ami a perifériás izomatónia miatt természetesen nem kiviteleződik). A </w:t>
      </w:r>
      <w:r>
        <w:rPr>
          <w:b/>
          <w:i/>
        </w:rPr>
        <w:t>mozgatókéreg aktívabb</w:t>
      </w:r>
      <w:r>
        <w:rPr/>
        <w:t>, és a mozgásélmények is gyakoribbak.</w:t>
      </w:r>
    </w:p>
    <w:p>
      <w:pPr>
        <w:pStyle w:val="TextBodyIndent"/>
        <w:spacing w:lineRule="auto" w:line="240"/>
        <w:rPr/>
      </w:pPr>
      <w:r>
        <w:rPr/>
        <w:t>A bizarr társításokat a monoaminerg szabályozás kimaradásával magyarázzák.</w:t>
      </w:r>
    </w:p>
    <w:p>
      <w:pPr>
        <w:pStyle w:val="TextBodyIndent"/>
        <w:spacing w:lineRule="auto" w:line="240"/>
        <w:rPr/>
      </w:pPr>
      <w:r>
        <w:rPr/>
        <w:t xml:space="preserve">A tudat sajátossága </w:t>
      </w:r>
      <w:r>
        <w:rPr>
          <w:b/>
        </w:rPr>
        <w:t>a fokozott emocionális tónus</w:t>
      </w:r>
      <w:r>
        <w:rPr/>
        <w:t xml:space="preserve">. A funkcionális képalkotó vizsgálatok ennek megfelelően </w:t>
      </w:r>
      <w:r>
        <w:rPr>
          <w:b/>
        </w:rPr>
        <w:t>a limbikus-paralimbikus véráramlás fokozódását</w:t>
      </w:r>
      <w:r>
        <w:rPr/>
        <w:t xml:space="preserve"> találták. A limbikus rendszer meghatározó a REM alvás alatti agyi aktiváció tekintetében. Pl. a temporális lebeny aktivitását az amygdala aktivitásszintje határozza meg, míg ébrenlét közben nincs ilyen összefüggés. A vizuális asszociációs területek pedig a limbikus rendszerrel kölcsönhatásban aktiválódnak, szemben az ébrenlét alatti üzemmóddal, amikor az elsődleges vizuális kéreggel mutatható ki párhuzamos véráramlás-változás. Az érzelmek meghatározó jelentőségűek az álomtartalmak alakulásában. </w:t>
      </w:r>
      <w:r>
        <w:rPr>
          <w:i/>
        </w:rPr>
        <w:t>Az álmodás az emocionálisan vezérelt (limbikus meghatározottságú) agyműködés pszichés vetülete, amelyben a magasabb rendű viselkedéskontrolllt biztosító prefrontális asszociációs területek nem játszanak szerepet. A REM alvást generáló agytörzsi kolinerg idegsejtek (amelyek a híd szintjén helyezkednek el) valószínűleg a limbikus rendszeren keresztül aktiválják az agy többi részét.</w:t>
      </w:r>
      <w:r>
        <w:rPr/>
        <w:t xml:space="preserve"> A limbikus rendszer kolinerg izgalmának jele a parahippokampális terület közelébe terápiás céllal beültetett elektródák segítségével emberi REM alvásban is észlelhető. A neurokémiai sajátosságok: REM-ben inaktív szerotoninerg rendszer többek között szerepet játszhat a limbikus rendszer gátolatlanságában, valamint a PGO-hullámokhoz vezető kolinerg folyamatok és ezáltal a vizuális tudattartalmak létrejöttében. A NA és a szerotonin alacsony szintje a kérgi folyamatok szabályozásának módosulása mellett relatív kolinerg túlsúlyhoz vezet. Az acetilkolinról feltételezik, hogy gátolja a prefrontális neuronokat, magyarázattal szolgálva ily módon a REM alvás alatti prefrontális véráramláscsökkenésre és a magasabb rendű tudati elemek háttérbe szorulására.</w:t>
      </w:r>
    </w:p>
    <w:p>
      <w:pPr>
        <w:pStyle w:val="TextBodyIndent"/>
        <w:spacing w:lineRule="auto" w:line="240"/>
        <w:rPr/>
      </w:pPr>
      <w:r>
        <w:rPr/>
      </w:r>
    </w:p>
    <w:p>
      <w:pPr>
        <w:pStyle w:val="TextBodyIndent"/>
        <w:spacing w:lineRule="auto" w:line="240"/>
        <w:jc w:val="center"/>
        <w:rPr/>
      </w:pPr>
      <w:r>
        <w:rPr>
          <w:sz w:val="20"/>
          <w:u w:val="single"/>
        </w:rPr>
        <w:t>A REM al</w:t>
      </w:r>
      <w:r>
        <w:rPr/>
        <w:t>vás tudatállapoti sajátosságai agy-elme összefüggésekben</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e sajátosságok</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yi sajátosságo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Éberség fokozot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agytörzsi kolinerg rendszer (retikuláris</w:t>
            </w:r>
            <w:r>
              <w:rPr>
                <w:color w:val="FF0000"/>
              </w:rPr>
              <w:t xml:space="preserve"> </w:t>
            </w:r>
            <w:r>
              <w:rPr/>
              <w:t>ébresztő rendszer része) intenzív aktivitás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artalmi gazdagsá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alamusz aktivitása, koherens 40 Hz-es talamokortikális oszcilláci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Vizuális képek</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kolinerg PGO aktivitás, alacsony szerotonin (?, ld. LSD hasonló hatása), vizuális asszociációs területek aktivitás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unkamemória és figyelem csökkent részvétel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sökkent prefrontális és hátsó parietális véráramlás, csökkent agyi noradrenalin-transzmisszi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zgásélmények, vesztibuláris élmények</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zgatókéreg és vesztibuláris rendszer aktivitás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valószerűtlen tartalmi kombinációk, bizarrsá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40 Hz-es talamokortikális oszcilláció ingerérzéketlensége, monoaminerg szabályozás hiány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belátás hiánya, konfabulatív narratív struktúrák, időészlelés módosulása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orzolaterális prefrontális kéreg csökkent aktivitás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fokozott emocionális tónu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limbikus-paralimbikus aktiváció</w:t>
            </w:r>
          </w:p>
        </w:tc>
      </w:tr>
    </w:tbl>
    <w:p>
      <w:pPr>
        <w:pStyle w:val="Normal"/>
        <w:jc w:val="both"/>
        <w:rPr>
          <w:sz w:val="24"/>
        </w:rPr>
      </w:pPr>
      <w:r>
        <w:rPr>
          <w:sz w:val="24"/>
        </w:rPr>
      </w:r>
    </w:p>
    <w:p>
      <w:pPr>
        <w:pStyle w:val="TextBodyIndent"/>
        <w:numPr>
          <w:ilvl w:val="0"/>
          <w:numId w:val="3"/>
        </w:numPr>
        <w:spacing w:lineRule="auto" w:line="240"/>
        <w:rPr>
          <w:b/>
          <w:b/>
        </w:rPr>
      </w:pPr>
      <w:r>
        <w:rPr>
          <w:b/>
        </w:rPr>
        <w:t>Disszociált és átmeneti alvás-ébrenlét állapotok</w:t>
      </w:r>
    </w:p>
    <w:p>
      <w:pPr>
        <w:pStyle w:val="TextBodyIndent"/>
        <w:spacing w:lineRule="auto" w:line="240"/>
        <w:ind w:hanging="0"/>
        <w:rPr>
          <w:b/>
          <w:b/>
        </w:rPr>
      </w:pPr>
      <w:r>
        <w:rPr>
          <w:b/>
        </w:rPr>
        <w:t>Elalváskori hipnagóg hallucinációk</w:t>
      </w:r>
    </w:p>
    <w:p>
      <w:pPr>
        <w:pStyle w:val="TextBodyIndent"/>
        <w:spacing w:lineRule="auto" w:line="240"/>
        <w:ind w:firstLine="357"/>
        <w:rPr/>
      </w:pPr>
      <w:r>
        <w:rPr/>
        <w:t xml:space="preserve">A NREM alvás 1-es stádiuma és a REM alvás közötti EEG hasonlóságára alapozva a REM-et először felszálló 1-es stádiumú alvásnak nevezték. Később a REM alvást jellemző izomatónia felfedezésekor a REM-et önálló alvásstádiumnak és az agy harmadik állapotának tekintették. NREM alvás 1-es stádiumát képező szendergés egy rövid néhány másodpercig tartó kezdetleges REM alvás, vagyis az azonosítás fordított irányú. </w:t>
      </w:r>
      <w:r>
        <w:rPr>
          <w:b/>
        </w:rPr>
        <w:t>Elalváskor az emberek nagyon élénk, vizuális hipnagóg hallucinációkat élnek át</w:t>
      </w:r>
      <w:r>
        <w:rPr/>
        <w:t xml:space="preserve">, amiket elfelejtünk, mivel az alvás további fázisai megakadályozzák az emlékezeti rögzülését. Az </w:t>
      </w:r>
      <w:r>
        <w:rPr>
          <w:i/>
        </w:rPr>
        <w:t>elalváskori hallucinációk elsősorban az érzelemmentesség tekintetében különböznek az álmoktól</w:t>
      </w:r>
      <w:r>
        <w:rPr/>
        <w:t xml:space="preserve">, erős érzelmek átélése lehetetlenné tenné az elalvást vagy az álomba zuhanást. Az aktív énábrázolás hiánya azt jelenti, hogy gyakran passzív szemlélői vagyunk hipnagóg hallucinációinknak. Ez szintén megfelel az elalvás követelményének, mivel a valamelyest megtartott izomtónus mozgásokat idézhetne elő az alvó végtagjaiban. Gyakran előfordul, hogy </w:t>
      </w:r>
      <w:r>
        <w:rPr>
          <w:i/>
        </w:rPr>
        <w:t>a hipnagóg hallucinációk csak színeket, formákat, azok váltakozását és keveredését jelenítik</w:t>
      </w:r>
      <w:r>
        <w:rPr/>
        <w:t xml:space="preserve"> meg, és még egy lazán szerveződő vizuális reprezentációnak megfelelően sem rendeződnek. </w:t>
      </w:r>
    </w:p>
    <w:p>
      <w:pPr>
        <w:pStyle w:val="TextBodyIndent"/>
        <w:spacing w:lineRule="auto" w:line="240"/>
        <w:ind w:firstLine="357"/>
        <w:rPr/>
      </w:pPr>
      <w:r>
        <w:rPr/>
        <w:t xml:space="preserve">A neurofiziológiai és a pszichológiai hasonlóságok alapján nem zárható ki, hogy az elalvás tulajdonképpen egy néhány másodpercig tartó kezdetleges REM-szerű folyamaton való átcsúszás után következik be. A </w:t>
      </w:r>
      <w:r>
        <w:rPr>
          <w:i/>
        </w:rPr>
        <w:t>hipnagóg hallucinációk</w:t>
      </w:r>
      <w:r>
        <w:rPr/>
        <w:t xml:space="preserve"> </w:t>
      </w:r>
      <w:r>
        <w:rPr>
          <w:i/>
        </w:rPr>
        <w:t>megnehezítik az elalvást</w:t>
      </w:r>
      <w:r>
        <w:rPr/>
        <w:t xml:space="preserve">, és az </w:t>
      </w:r>
      <w:r>
        <w:rPr>
          <w:i/>
        </w:rPr>
        <w:t>emlékezetben is rögzülnek</w:t>
      </w:r>
      <w:r>
        <w:rPr/>
        <w:t>. Ezekben az esetekben az elalvás egy intakt, teljesen „kifejlett” REM fázissal veszi kezdetét. Alváskezdeti REM-ek narkolepsziában, egyes esetekben depresszióban vagy gyógyszerhatásra is előfordulhatnak.</w:t>
      </w:r>
    </w:p>
    <w:p>
      <w:pPr>
        <w:pStyle w:val="TextBodyIndent"/>
        <w:spacing w:lineRule="auto" w:line="240"/>
        <w:ind w:firstLine="357"/>
        <w:rPr/>
      </w:pPr>
      <w:r>
        <w:rPr>
          <w:i/>
        </w:rPr>
        <w:t xml:space="preserve">Az ébrenlét alatti tapasztalatok megjelenhetnek a hipnagóg hallucinációkban. Pl.: a Silberer-jelenség: az elalvás előtti gondolatok szimbolikus képi utalásokban folytatódnak a hipnagóg hallucinációk során. Az ébrenlét alatti pszichés tevékenység hipnagóg hallucinációkban való megjelenése: az ébrenlét ideje alatt bizonyos ingerek nagyon sokáig fennállnak vagy sokszor ismétlődnek, majd elalvás közben érzékszervi benyomások formájában újra megjelennek. Pl.: egész napos vonaton való utazás zakatoló hangjának megjelenése a hipnagóg hallucinációkban (ami napjainkban egyre ritkább), vagy az órákon át játszott számítógépes játékok képi elemeinek megjelenése elalváskor. </w:t>
      </w:r>
    </w:p>
    <w:p>
      <w:pPr>
        <w:pStyle w:val="TextBodyIndent"/>
        <w:spacing w:lineRule="auto" w:line="240"/>
        <w:ind w:hanging="0"/>
        <w:rPr>
          <w:i/>
          <w:i/>
        </w:rPr>
      </w:pPr>
      <w:r>
        <w:rPr>
          <w:i/>
        </w:rPr>
        <w:t>Példák hipnagóg hallucinációkra:</w:t>
      </w:r>
    </w:p>
    <w:p>
      <w:pPr>
        <w:pStyle w:val="TextBodyIndent"/>
        <w:spacing w:lineRule="auto" w:line="240"/>
        <w:ind w:hanging="0"/>
        <w:rPr>
          <w:b/>
          <w:b/>
          <w:i/>
          <w:i/>
        </w:rPr>
      </w:pPr>
      <w:r>
        <w:rPr>
          <w:b/>
          <w:i/>
        </w:rPr>
      </w:r>
    </w:p>
    <w:p>
      <w:pPr>
        <w:pStyle w:val="TextBodyIndent"/>
        <w:numPr>
          <w:ilvl w:val="0"/>
          <w:numId w:val="9"/>
        </w:numPr>
        <w:spacing w:lineRule="auto" w:line="240"/>
        <w:rPr>
          <w:b/>
          <w:b/>
        </w:rPr>
      </w:pPr>
      <w:r>
        <w:rPr>
          <w:b/>
        </w:rPr>
        <w:t>A NREM alvás és az ébrenlét keveredései</w:t>
      </w:r>
    </w:p>
    <w:p>
      <w:pPr>
        <w:pStyle w:val="TextBodyIndent"/>
        <w:spacing w:lineRule="auto" w:line="240"/>
        <w:rPr/>
      </w:pPr>
      <w:r>
        <w:rPr/>
        <w:t xml:space="preserve">Sajátos </w:t>
      </w:r>
      <w:r>
        <w:rPr>
          <w:b/>
        </w:rPr>
        <w:t>tudatállapotok az alvajárás, a félelmetes éjszakai felriadás, az ébredési zavartság</w:t>
      </w:r>
      <w:r>
        <w:rPr/>
        <w:t xml:space="preserve"> formájában öltenek testet. Közös jellegzetességük, hogy </w:t>
      </w:r>
      <w:r>
        <w:rPr>
          <w:b/>
        </w:rPr>
        <w:t>a mély NREM alvásból való részleges ébredés állapotának időben elnyúló változatai</w:t>
      </w:r>
      <w:r>
        <w:rPr/>
        <w:t xml:space="preserve">. A kéreg a NREM alvásra jellemző vagy a NREM alvás és az ébrenlét közötti átmenetet képező működésmóddal jellemezhető (az EEG-ben lassú hullámok jelentkeznek). Az alvajárást az agytörzs primitív mozgásprogramokat tartalmazó rendszerének az aktiválódása jellemzi, ami nem társul a kérgi befolyás ébrenlétre jellemző sajátosságaival. Alvajárásos epizód során a fronto-parietális asszociációs kéreg NREM alvásra jellemző inaktivitása mellett, a hátsó cinguláris kéregben és a vermisben figyeltek meg aktivációt, ami egy ismeretlen jelentőségű talamo-cinguláris pályarendszernek az alvajárásban játszott szerepére utal. </w:t>
      </w:r>
    </w:p>
    <w:p>
      <w:pPr>
        <w:pStyle w:val="TextBodyIndent"/>
        <w:spacing w:lineRule="auto" w:line="240"/>
        <w:rPr/>
      </w:pPr>
      <w:r>
        <w:rPr/>
        <w:t>Alvajárásos epizódok közben a tudat disszociálódik a mozgatórendszer egyes elemeitől, és neurofiziológiailag egy primitív, a hüllők ébrenlétére jellemző agyműködési mintázat valószínűsíthető. Pl. az alvajáró személy agresszíven viselkedett vagy a hálótársának az életére tört.</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0"/>
          <w:numId w:val="12"/>
        </w:numPr>
        <w:spacing w:lineRule="auto" w:line="240"/>
        <w:rPr>
          <w:b/>
          <w:b/>
        </w:rPr>
      </w:pPr>
      <w:r>
        <w:rPr>
          <w:b/>
        </w:rPr>
        <w:t>A REM alvás és az ébrenlét keveredései</w:t>
      </w:r>
    </w:p>
    <w:p>
      <w:pPr>
        <w:pStyle w:val="TextBodyIndent"/>
        <w:spacing w:lineRule="auto" w:line="240"/>
        <w:rPr/>
      </w:pPr>
      <w:r>
        <w:rPr>
          <w:b/>
        </w:rPr>
        <w:t>REM alvásos viselkedészavar</w:t>
      </w:r>
      <w:r>
        <w:rPr/>
        <w:t xml:space="preserve">, a narkolepsziában fennálló izomtónus vesztéssel járó </w:t>
      </w:r>
      <w:r>
        <w:rPr>
          <w:b/>
        </w:rPr>
        <w:t>kataplexiás rohamok</w:t>
      </w:r>
      <w:r>
        <w:rPr/>
        <w:t xml:space="preserve">, a </w:t>
      </w:r>
      <w:r>
        <w:rPr>
          <w:b/>
        </w:rPr>
        <w:t>delírium tremenst</w:t>
      </w:r>
      <w:r>
        <w:rPr/>
        <w:t xml:space="preserve"> jellemző hallucináció (éber álom), valamint a megtartott önreflexióval jellemezhető </w:t>
      </w:r>
      <w:r>
        <w:rPr>
          <w:b/>
        </w:rPr>
        <w:t>világos álmodás</w:t>
      </w:r>
      <w:r>
        <w:rPr/>
        <w:t xml:space="preserve"> a legismertebbek.</w:t>
      </w:r>
    </w:p>
    <w:p>
      <w:pPr>
        <w:pStyle w:val="TextBodyIndent"/>
        <w:spacing w:lineRule="auto" w:line="240"/>
        <w:rPr/>
      </w:pPr>
      <w:r>
        <w:rPr/>
        <w:t>A REM alvásos viselkedészavar</w:t>
      </w:r>
      <w:r>
        <w:rPr>
          <w:b/>
        </w:rPr>
        <w:t xml:space="preserve"> </w:t>
      </w:r>
      <w:r>
        <w:rPr/>
        <w:t>az izomatónia REM alatti kialakulásáért felelős mechanizmus károsodása következtében előálló viharos mozgássorozatot jelent. A mozgások az álomtartalomnak illetve a megálmodott mozgásoknak felelnek meg, és nem illeszkednek az alvó valós környezetéhez.</w:t>
      </w:r>
    </w:p>
    <w:p>
      <w:pPr>
        <w:pStyle w:val="TextBodyIndent"/>
        <w:spacing w:lineRule="auto" w:line="240"/>
        <w:ind w:left="360" w:hanging="0"/>
        <w:rPr>
          <w:b/>
          <w:b/>
        </w:rPr>
      </w:pPr>
      <w:r>
        <w:rPr>
          <w:b/>
        </w:rPr>
      </w:r>
    </w:p>
    <w:p>
      <w:pPr>
        <w:pStyle w:val="TextBodyIndent"/>
        <w:numPr>
          <w:ilvl w:val="0"/>
          <w:numId w:val="2"/>
        </w:numPr>
        <w:spacing w:lineRule="auto" w:line="240"/>
        <w:rPr>
          <w:b/>
          <w:b/>
        </w:rPr>
      </w:pPr>
      <w:r>
        <w:rPr>
          <w:b/>
        </w:rPr>
        <w:t>A NREM-REM keveredések és a status dissociatus</w:t>
      </w:r>
    </w:p>
    <w:p>
      <w:pPr>
        <w:pStyle w:val="Normal"/>
        <w:jc w:val="both"/>
        <w:rPr/>
      </w:pPr>
      <w:r>
        <w:rPr>
          <w:b/>
          <w:sz w:val="24"/>
        </w:rPr>
        <w:t>Nincsenek klinikai tünetei</w:t>
      </w:r>
      <w:r>
        <w:rPr>
          <w:sz w:val="24"/>
        </w:rPr>
        <w:t xml:space="preserve">, és az állapot egyedül az alvásdiagnosztikai eszközökkel regisztrálható. Az ébrenlét, a NREM alvás és a REM alvás állapotainak egyidejű keveredésével jellemezhető </w:t>
      </w:r>
      <w:r>
        <w:rPr>
          <w:b/>
          <w:i/>
          <w:sz w:val="24"/>
        </w:rPr>
        <w:t>status dissociatus</w:t>
      </w:r>
      <w:r>
        <w:rPr>
          <w:sz w:val="24"/>
        </w:rPr>
        <w:t xml:space="preserve"> állapota a REM alvásos viselkedészavar legsúlyosabb formája, ami </w:t>
      </w:r>
      <w:r>
        <w:rPr>
          <w:b/>
          <w:sz w:val="24"/>
        </w:rPr>
        <w:t xml:space="preserve">az állapotok közötti határvonalak teljes elmosódásával jellemezhető. </w:t>
      </w:r>
      <w:r>
        <w:rPr>
          <w:sz w:val="24"/>
        </w:rPr>
        <w:t xml:space="preserve">A status dissociatusban levő páciens </w:t>
      </w:r>
      <w:r>
        <w:rPr>
          <w:i/>
          <w:sz w:val="24"/>
        </w:rPr>
        <w:t>lehet ébren vagy alhat,</w:t>
      </w:r>
      <w:r>
        <w:rPr>
          <w:sz w:val="24"/>
        </w:rPr>
        <w:t xml:space="preserve"> elektrofiziológiailag azonban a három állapot jellemzőinek folyamatos keveredését észlelhetjük nála. Viselkedésesen definiált alvási periódusokban is állandó motoros nyugtalanság és vokalizáció jelentkezik. Súlyos alkohol megvonási szindrómák, olivo-ponto-cerebelláris degeneráció, a narkolepszia egyes esetei vezethetnek status dissociatushoz.</w:t>
      </w:r>
    </w:p>
    <w:p>
      <w:pPr>
        <w:pStyle w:val="Normal"/>
        <w:jc w:val="both"/>
        <w:rPr>
          <w:sz w:val="24"/>
        </w:rPr>
      </w:pPr>
      <w:r>
        <w:rPr>
          <w:sz w:val="24"/>
        </w:rPr>
      </w:r>
    </w:p>
    <w:p>
      <w:pPr>
        <w:pStyle w:val="Normal"/>
        <w:jc w:val="both"/>
        <w:rPr>
          <w:b/>
          <w:b/>
          <w:sz w:val="24"/>
        </w:rPr>
      </w:pPr>
      <w:r>
        <w:rPr>
          <w:b/>
          <w:sz w:val="24"/>
        </w:rPr>
      </w:r>
    </w:p>
    <w:sectPr>
      <w:footerReference w:type="default" r:id="rId2"/>
      <w:type w:val="nextPage"/>
      <w:pgSz w:w="11906" w:h="16838"/>
      <w:pgMar w:left="709" w:right="707" w:gutter="0" w:header="0" w:top="56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i/>
      <w:u w:val="single"/>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b/>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3">
    <w:name w:val="WW8Num153z3"/>
    <w:qFormat/>
    <w:rPr>
      <w:rFonts w:ascii="Times New Roman" w:hAnsi="Times New Roman" w:eastAsia="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Wingdings"/>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b w:val="false"/>
      <w:bCs w:val="false"/>
    </w:rPr>
  </w:style>
  <w:style w:type="character" w:styleId="WW8Num196z1">
    <w:name w:val="WW8Num196z1"/>
    <w:qFormat/>
    <w:rPr>
      <w:rFonts w:ascii="Times New Roman" w:hAnsi="Times New Roman" w:eastAsia="Times New Roman" w:cs="Times New Roman"/>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b/>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i/>
      <w:u w:val="singl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b/>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i/>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b/>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Wingdings"/>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2:32:00Z</dcterms:created>
  <dc:creator>Tárnoki</dc:creator>
  <dc:description/>
  <dc:language>en-US</dc:language>
  <cp:lastModifiedBy>Tárnoki</cp:lastModifiedBy>
  <cp:lastPrinted>2005-04-21T00:17:00Z</cp:lastPrinted>
  <dcterms:modified xsi:type="dcterms:W3CDTF">2005-04-20T22:32:00Z</dcterms:modified>
  <cp:revision>2</cp:revision>
  <dc:subject/>
  <dc:title>A/1</dc:title>
</cp:coreProperties>
</file>