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4. A hipnózis mint tudatállapot, a hipnózis folyamata alatti agyi történ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360" w:right="74" w:hanging="360"/>
        <w:rPr>
          <w:b/>
          <w:b/>
          <w:sz w:val="24"/>
        </w:rPr>
      </w:pPr>
      <w:r>
        <w:rPr>
          <w:b/>
          <w:sz w:val="24"/>
        </w:rPr>
        <w:t>A hipnózis és az agyműködés</w:t>
      </w:r>
    </w:p>
    <w:p>
      <w:pPr>
        <w:pStyle w:val="Heading1"/>
        <w:widowControl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widowControl w:val="false"/>
        <w:rPr>
          <w:b w:val="false"/>
          <w:b w:val="false"/>
          <w:sz w:val="24"/>
        </w:rPr>
      </w:pPr>
      <w:r>
        <w:rPr>
          <w:b w:val="false"/>
          <w:sz w:val="24"/>
        </w:rPr>
        <w:t>Összefogla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hipnotikus jelenségek az egyre jobban kirajzolódó specifikus agyi aktivitásmintázatokkal írhatók le. A szimuláló, motivált személyek sem képesek azokat a specifikus agyi regionális aktivitásokat produkálni, amit erősen hipnábilis személyek hipnózisban muta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Módosult tudatállapotként</w:t>
      </w:r>
      <w:r>
        <w:rPr>
          <w:sz w:val="24"/>
        </w:rPr>
        <w:t xml:space="preserve"> definiáljuk. Jellemzői az </w:t>
      </w:r>
      <w:r>
        <w:rPr>
          <w:i/>
          <w:sz w:val="24"/>
        </w:rPr>
        <w:t>élményekbe való intenzív bevonódás, a disszociációs jelenségek és a szuggesztibilitás</w:t>
      </w:r>
      <w:r>
        <w:rPr>
          <w:sz w:val="24"/>
        </w:rPr>
        <w:t xml:space="preserve">, </w:t>
      </w:r>
      <w:r>
        <w:rPr>
          <w:i/>
          <w:sz w:val="24"/>
        </w:rPr>
        <w:t>mély mentális ellazultság élménye, a kritikai érzék csökkenése, a megszokott tér- és időészlelés megváltozása, az énérzés módosulása, és a saját mozgások idegenként való megélése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Az </w:t>
      </w:r>
      <w:r>
        <w:rPr>
          <w:i/>
          <w:sz w:val="24"/>
        </w:rPr>
        <w:t>intenzív bevonódás</w:t>
      </w:r>
      <w:r>
        <w:rPr>
          <w:sz w:val="24"/>
        </w:rPr>
        <w:t xml:space="preserve"> azt a képességet jelzi, hogy a személy mélyen involválódik perceptuális, képzeleti vagy eszmei élményekb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disszociáció képessége</w:t>
      </w:r>
      <w:r>
        <w:rPr>
          <w:sz w:val="24"/>
        </w:rPr>
        <w:t xml:space="preserve">: a személy képes vagy hajlamos a normál tudati állapotban együtt járó élmények komponenseit külön-külön is megélni, pl: a kar felemelkedése akarattól függetlenül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zuggesztibilitás</w:t>
      </w:r>
      <w:r>
        <w:rPr>
          <w:sz w:val="24"/>
        </w:rPr>
        <w:t>: fokozott fogékonyságot jelent a szuggesztiók végrehajtására vagy szociális elvárásoknak való megfelelésre, ezek jellemzik az erősen hipnábilis személy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 hipnózis kutatás egyik nagy kihívása, hogy a hipnózisban feltételezett megváltozott tudatállapot agyi aktivitásmintázatát feltárja. Ez olyan kérdéseket vet fel, mint hog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, miben különbözik az alacsony és az erős hipnábilitást mutató személyek agyműködés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, milyen neurális történések zajlanak a hipnózisindukció során az agyban </w:t>
      </w:r>
    </w:p>
    <w:p>
      <w:pPr>
        <w:pStyle w:val="Normal"/>
        <w:jc w:val="both"/>
        <w:rPr/>
      </w:pPr>
      <w:r>
        <w:rPr>
          <w:sz w:val="24"/>
        </w:rPr>
        <w:t>c, vannak-e specifikus neurobiológiai jellemzői a hipnotikus állapotnak, melyek alapján elkülöníthető más módosult tudatállapotoktól, ill. a hipnózist csak szimulálóktól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A hipnózisindukció valamilyen feladat kapcsán történik, ezért el kell különíteni a feladat megoldására tett mentális erőfeszítések agyi folyamatait a hipnózis specifikus jellemzőitől.</w:t>
      </w:r>
    </w:p>
    <w:p>
      <w:pPr>
        <w:pStyle w:val="Heading2"/>
        <w:rPr>
          <w:lang w:val="hu-HU"/>
        </w:rPr>
      </w:pPr>
      <w:r>
        <w:rPr>
          <w:lang w:val="hu-HU"/>
        </w:rPr>
      </w:r>
    </w:p>
    <w:p>
      <w:pPr>
        <w:pStyle w:val="Heading2"/>
        <w:numPr>
          <w:ilvl w:val="0"/>
          <w:numId w:val="6"/>
        </w:numPr>
        <w:rPr/>
      </w:pPr>
      <w:r>
        <w:rPr/>
        <w:t>A hipnotikus fogékonyság neurofiziológiai jellemző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fokozott hipnábilitás a </w:t>
      </w:r>
      <w:r>
        <w:rPr>
          <w:i/>
          <w:sz w:val="24"/>
        </w:rPr>
        <w:t>jobbfélteke dominanciát</w:t>
      </w:r>
      <w:r>
        <w:rPr>
          <w:sz w:val="24"/>
        </w:rPr>
        <w:t xml:space="preserve"> mutatókra jellemző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Az EEG technika fejlődése kezdetben nagy reményeket keltettek a hipnózis kutatásban. Kezdetben az alfaaktivitást hozták kapcsolatba a hipnábilitással, de ma a </w:t>
      </w:r>
      <w:r>
        <w:rPr>
          <w:b/>
          <w:i/>
          <w:sz w:val="24"/>
        </w:rPr>
        <w:t>fokozott theta aktivitást tekintik a hipnábilitás jó mutatójának</w:t>
      </w:r>
      <w:r>
        <w:rPr>
          <w:sz w:val="24"/>
        </w:rPr>
        <w:t>. Képes figyelmét erősen egy dologra, pl. a hipnotizőr szuggesztióira összpontosítani és kizárni minden más zavaró ing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>A figyelmi folyamatok szerep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A bal- és jobbfélteke eltérő figyelmi folyamatokkal jellemezhető. </w:t>
      </w:r>
      <w:r>
        <w:rPr>
          <w:i/>
          <w:sz w:val="24"/>
        </w:rPr>
        <w:t>A fókuszált figyelem a bal frontális területek funkciója</w:t>
      </w:r>
      <w:r>
        <w:rPr>
          <w:sz w:val="24"/>
        </w:rPr>
        <w:t xml:space="preserve">, összhangban a balfélteke finom motoros funkciókra való specializálódásával, míg a </w:t>
      </w:r>
      <w:r>
        <w:rPr>
          <w:i/>
          <w:sz w:val="24"/>
        </w:rPr>
        <w:t>jobbféltekét a széleskörű, fenntartott figyelem funkciója</w:t>
      </w:r>
      <w:r>
        <w:rPr>
          <w:sz w:val="24"/>
        </w:rPr>
        <w:t xml:space="preserve"> jellemzi, összhangban azzal, hogy a jobbfélteke folyamatosan monitorozza a külvilágot, alacsonyabb az ingerküszöbe. </w:t>
      </w:r>
    </w:p>
    <w:p>
      <w:pPr>
        <w:pStyle w:val="Normal"/>
        <w:jc w:val="both"/>
        <w:rPr/>
      </w:pPr>
      <w:r>
        <w:rPr>
          <w:sz w:val="24"/>
        </w:rPr>
        <w:t xml:space="preserve">3 figyelmi rendszer:A.) </w:t>
      </w:r>
      <w:r>
        <w:rPr>
          <w:i/>
          <w:sz w:val="24"/>
        </w:rPr>
        <w:t>anterior figyelmi rendszer</w:t>
      </w:r>
      <w:r>
        <w:rPr>
          <w:sz w:val="24"/>
        </w:rPr>
        <w:t xml:space="preserve">, amely a bal frontális kéregbe lokalizálható, </w:t>
        <w:tab/>
        <w:tab/>
        <w:t xml:space="preserve">B.) </w:t>
      </w:r>
      <w:r>
        <w:rPr>
          <w:i/>
          <w:sz w:val="24"/>
        </w:rPr>
        <w:t>poszterior figyelmi rendszer</w:t>
      </w:r>
      <w:r>
        <w:rPr>
          <w:sz w:val="24"/>
        </w:rPr>
        <w:t xml:space="preserve">, amelyet a parietális lebeny és bizonyos talamusz magvak alkotnak, </w:t>
      </w:r>
    </w:p>
    <w:p>
      <w:pPr>
        <w:pStyle w:val="Normal"/>
        <w:ind w:firstLine="2126"/>
        <w:jc w:val="both"/>
        <w:rPr/>
      </w:pPr>
      <w:r>
        <w:rPr>
          <w:sz w:val="24"/>
        </w:rPr>
        <w:t xml:space="preserve">C.) </w:t>
      </w:r>
      <w:r>
        <w:rPr>
          <w:i/>
          <w:sz w:val="24"/>
        </w:rPr>
        <w:t>vigilancia rendszer</w:t>
      </w:r>
      <w:r>
        <w:rPr>
          <w:sz w:val="24"/>
        </w:rPr>
        <w:t>, amely a jobb frontális kéreg funkciója. Kitüntetett szerepet játszik az anterior cinguláris kéreg. A bal frontális figyelmi rendszer a célinger felismerésébe és azonosításában, a poszterior rendszer a téri lokalizálásban, a jobb frontális rendszer pedig a figyelem fenntartásában játszik döntő szerepet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Mivel a hipnózis indukció beszűkült és koncentrált figyelmet igényel, ehhez fokozott balféltekei dominancia szükséges. </w:t>
      </w:r>
    </w:p>
    <w:p>
      <w:pPr>
        <w:pStyle w:val="Normal"/>
        <w:jc w:val="both"/>
        <w:rPr/>
      </w:pPr>
      <w:r>
        <w:rPr>
          <w:i/>
          <w:sz w:val="24"/>
        </w:rPr>
        <w:t xml:space="preserve">A hipnábilitás és a balféltekei dominanciát </w:t>
      </w:r>
      <w:r>
        <w:rPr>
          <w:sz w:val="24"/>
        </w:rPr>
        <w:t>számos más olyan vizsgálat is jelzi, amelyben a jobbféltekei aktiváció csökkentésével, ill. a bal növelésével fokozható volt a hipnábilitás. A fokozott jobbféltekei dominanciát mutató szorongó betegek hipnábilitása anxiolitikumokkal javítható, mivel ez a balfélteke irányába tolja el az aktivációs dominanciát, fokozza a hipnábilitást a balféltekei dominanciát mutató dopaminerg transzmisszió fokozása.</w:t>
      </w:r>
    </w:p>
    <w:p>
      <w:pPr>
        <w:pStyle w:val="Normal"/>
        <w:jc w:val="both"/>
        <w:rPr/>
      </w:pPr>
      <w:r>
        <w:rPr>
          <w:sz w:val="24"/>
        </w:rPr>
        <w:t>Az erősen hipnábilisak feladatfüggően, flexibilisebben tudnak féltekei aktivitás-eltolódással is reag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A hipnotikus állapot jobbféltekei elmélete: a kezdet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jobbfélteke hipotézis</w:t>
      </w:r>
      <w:r>
        <w:rPr>
          <w:lang w:val="hu-HU"/>
        </w:rPr>
        <w:t xml:space="preserve">: különféle módszerekkel mérték a féltekei aktivációs dominancia eltolódását hipnózisban. Jelek: hipnotikus állapotban a bal fül teljesítményfölénye, a magasabb bal középfül hőmérséklet, a bal kéz tapintási észlelésének és ügyességének jobbhoz képesti fokozott javulása, a verbális teljesítmény romlása, a két kézen mért bőrvezetési jellemző aszimmetrikus megváltozása. A jobbféltekei hipotézist támasztja alá, hogy először a jobbféltekére adott transzkraniális mágneses ingerléssel fokozni tudták a hipnábilitást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>A jobbféltekének struktúráinak kiemelt szerepe van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widowControl/>
        <w:numPr>
          <w:ilvl w:val="0"/>
          <w:numId w:val="10"/>
        </w:numPr>
        <w:spacing w:before="0" w:after="0"/>
        <w:rPr/>
      </w:pPr>
      <w:r>
        <w:rPr>
          <w:b/>
          <w:lang w:val="hu-HU"/>
        </w:rPr>
        <w:t xml:space="preserve">A hipnózis neuropszichofiziológiai modellje 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ber és hipnotikus állapotban neuropszichológiai tesztekkel végzett vizsgálatok:</w:t>
      </w:r>
    </w:p>
    <w:p>
      <w:pPr>
        <w:pStyle w:val="Normal"/>
        <w:jc w:val="both"/>
        <w:rPr/>
      </w:pPr>
      <w:r>
        <w:rPr>
          <w:sz w:val="24"/>
        </w:rPr>
        <w:t xml:space="preserve">Az indukció kezdetén a bal thalamo-fronto-limbikus figyelmi rendszer fokozottan aktív, majd a hipnózisba lépve egy fokozott balféltekei teljesítményromlást és főként baloldali hangsúlyú defrontalizációt mutatható ki, miközben bal temporális funkciók lényegesen nem romlanak, ok: az alany verbális kapcsolatot tart a hipnotizőrrel. A hangsúlyosabban baloldalon, de a mindkét frontális lebenyben megfigyelhető funkciócsökkenés összefüggésben áll a hipnózisban tapasztalható kritikai érzék, a realitás kontroll, az éntudatosság és az akarati funkciók megváltozásával. Az </w:t>
      </w:r>
      <w:r>
        <w:rPr>
          <w:i/>
          <w:sz w:val="24"/>
        </w:rPr>
        <w:t>anterior és poszterior cinguláris-thalamikus körök</w:t>
      </w:r>
      <w:r>
        <w:rPr>
          <w:sz w:val="24"/>
        </w:rPr>
        <w:t xml:space="preserve"> szerepet játszanak a kezdeti figyelmi folyamatokban és az anterior folyamatok gátlódásában. A jobb poszterior területek aktivitása megnő, amit viselkedésesen a felerősödő szomatoszenzoros érzékelés és az emocionális ingerek fokozottabb elérhetősége jelez, vizuális képzeleti képességek is javulnak hipnózis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erősen hipnábilis személyeknél az indukciós folyamat, majd a hipnotikus állapot kialakulása során egy fokozatos balról jobbra és egy anterior irányból poszterior irányba haladó aktivitás-eltolódás figyelhető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rPr/>
      </w:pPr>
      <w:r>
        <w:rPr/>
        <w:t>A vérátfolyásos vizsgálatok és a hipnóz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regionális vérátfolyásos vizsgálatok jelentős áttörést hoztak az agy működésének folyamatos monitorozásában hipnózisban. A vizsgálatok </w:t>
      </w:r>
      <w:r>
        <w:rPr>
          <w:b/>
          <w:i/>
          <w:sz w:val="24"/>
        </w:rPr>
        <w:t>nyugalmi és a hipnotikus állapot agyi aktivitásmintázatát hasonlítják össze</w:t>
      </w:r>
      <w:r>
        <w:rPr>
          <w:sz w:val="24"/>
        </w:rPr>
        <w:t xml:space="preserve">, s közös eredménye e vizsgálatoknak, hogy hipnózisban jellegzetes módosulások figyelhetők meg az egyes agyterületek aktivitásában az éber állapothoz képest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gyanaz a feladat – élettörténeti emlékképek felidézése – eltérő agyi aktivitásmintázattal járt éber és hipnotikus állapotban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Több PET- vizsgálat bilaterálisan a poszterior területek, a jobb oldali anterior cinguláris kéreg  aktivitásfokozódását mutatta ki, ami a részleges "defrontalizáció" jelenség létezését igazolja, melynek együtt járói az éber állapotra jellemző akarati és tudati funkciók megváltozása, másrészt az anterior cinguláris kéreg  döntő szerepet játszik a figyelmi, az emocionális és az akarati folyamatokban is. Hipnózisban a jobb inferior parietális gyrus aktivitása lecsökken, aminek döntő szerepe van az éber állapotra jellemző énérzések fenntartásában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szichés állapotjellemzőket korreláltattak az egyes agyterületek aktivitásával. Pl: ellazulás mértéke az occipitális kéreg aktivitásával já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hát: a hipnotikus állapot egy sajátságos agyi aktivitásmintázattal különíthető el más módosult tudatállapotoktól és az éber állapottól, s az eredmények összecsengenek a pszichofiziológiai és neuropszichológiai vizsgálatok eredményei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rPr/>
      </w:pPr>
      <w:r>
        <w:rPr/>
        <w:t>Valóban módosítja-e a hipnózis a perceptuális élmény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initionList"/>
        <w:ind w:left="0" w:hanging="0"/>
        <w:jc w:val="both"/>
        <w:rPr/>
      </w:pPr>
      <w:r>
        <w:rPr/>
        <w:t xml:space="preserve">A perceptuális élmények hipnózisbeli megváltozása csupán a szociális elvárásnak való megfelelés, és nem tettenérhető neurális folyamatok következménye. </w:t>
      </w:r>
    </w:p>
    <w:p>
      <w:pPr>
        <w:pStyle w:val="DefinitionList"/>
        <w:ind w:left="0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gesvíz tesztben, melyben az alany karját jeges vízbe meríti, hipnotikus analgéziás szuggesztióval nem jelenik meg az éber állapotban megfigyelhető szívfrekvencia növekedés.</w:t>
      </w:r>
    </w:p>
    <w:p>
      <w:pPr>
        <w:pStyle w:val="DefinitionList"/>
        <w:ind w:left="0" w:hanging="0"/>
        <w:jc w:val="both"/>
        <w:rPr/>
      </w:pPr>
      <w:r>
        <w:rPr/>
        <w:t xml:space="preserve"> </w:t>
      </w:r>
      <w:r>
        <w:rPr/>
        <w:t xml:space="preserve">Az alanyok képesek aktívan befolyásolni fájdalomélményüket. </w:t>
      </w:r>
    </w:p>
    <w:p>
      <w:pPr>
        <w:pStyle w:val="DefinitionList"/>
        <w:ind w:left="0" w:hanging="0"/>
        <w:jc w:val="both"/>
        <w:rPr/>
      </w:pPr>
      <w:r>
        <w:rPr/>
        <w:t xml:space="preserve">   </w:t>
      </w:r>
      <w:r>
        <w:rPr/>
        <w:t>A fájdalom centrálisan két rendszerben dolgozódik fel a mediálisban, amely az anterior cinguláris kéreg  és egyéb prefrontális területekhez, valamint az insulához kapcsolódik, míg a laterálisban szomatotopikusan képeződik le az elsődleges és másodlagos szomatoszenzoros kérgen. A fájdalomra irányuló figyelem és a fájdalom kínzó élménye az anterior cinguláris kéreg  eltérő területeinek aktivitásához köthető, vagyis az anterior cinguláris kéreg  eltérő neuronjai aktiválódnak figyelmi folyamatokban és fájdalomérzetre.</w:t>
      </w:r>
    </w:p>
    <w:p>
      <w:pPr>
        <w:pStyle w:val="DefinitionList"/>
        <w:ind w:left="0" w:hanging="0"/>
        <w:jc w:val="both"/>
        <w:rPr/>
      </w:pPr>
      <w:r>
        <w:rPr/>
        <w:t xml:space="preserve"> </w:t>
      </w:r>
      <w:r>
        <w:rPr/>
        <w:t xml:space="preserve">A fájdalomingerléssel átellenes jobb anterior cinguláris kéreg, az I-es és II-s szomatoszenzoros kéreg és a jobb inzuláris kéreg aktiválódott. A hipnózis önmagában nem befolyásolta sem a fájdalom intenzitását, sem annak kellemetlenségét. A fájdalom </w:t>
      </w:r>
      <w:r>
        <w:rPr>
          <w:b/>
        </w:rPr>
        <w:t>kellemetlenségére</w:t>
      </w:r>
      <w:r>
        <w:rPr/>
        <w:t xml:space="preserve"> vonatkozó fokozó vagy csökkentő szuggesztiók szignifikáns különbséget csak az anterior cinguláris kéregben idéztek elő, míg az SI és SII nem változott. A fájdalom affektív komponenséért az anterior cinguláris kéreg  aktivitása a felelős, és ezt szuggesztióval sikeresen lehetett módosítani. Krónikus fájdalomban végzett prefrontális lobotomia után a betegek továbbra is észlelik a fájdalmat, de megszűnik a fájdalom szenvedés komponense. </w:t>
      </w:r>
      <w:r>
        <w:rPr>
          <w:b/>
          <w:i/>
        </w:rPr>
        <w:t>Hipnózisindukcióra és  fájdalomra az anterior cinguláris kéreg  két eltérő területe aktiválódik!</w:t>
      </w:r>
    </w:p>
    <w:p>
      <w:pPr>
        <w:pStyle w:val="DefinitionList"/>
        <w:ind w:left="0" w:hanging="0"/>
        <w:jc w:val="both"/>
        <w:rPr/>
      </w:pPr>
      <w:r>
        <w:rPr/>
        <w:t xml:space="preserve"> </w:t>
      </w:r>
      <w:r>
        <w:rPr/>
        <w:t xml:space="preserve">Vizsgálták a fájdalom agyi neurális aktivitását éber és hipnotikus állapotban, és hipnózison belül mérték az analgéziás szuggesztió hatását is. Eredmény: az éber és fájdalomcsökkentést nem célzó hipnotikus állapotban az említett két fájdalomrendszer aktiválódott. Hipnózisban a fájdalom </w:t>
      </w:r>
      <w:r>
        <w:rPr>
          <w:b/>
        </w:rPr>
        <w:t>intenzitását</w:t>
      </w:r>
      <w:r>
        <w:rPr/>
        <w:t xml:space="preserve"> növelő majd csökkentő szuggesztiót alkalmaztak, mind az I-s, mind a II-s szomatoszenzoros áreában növekedett a regionális vérátfolyást, de a anterior cinguláris kéregben, bár a fájdalom aktiválta a kérget, a kétféle szuggesztió nem okozott szignifikáns változást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Hipnózisban lehetséges a fájdalom két dimenziójának külön-külön való módosítása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DefinitionList"/>
        <w:ind w:left="0" w:hanging="0"/>
        <w:jc w:val="both"/>
        <w:rPr/>
      </w:pPr>
      <w:r>
        <w:rPr>
          <w:i/>
        </w:rPr>
        <w:t>A  perceptuális élmény már feldolgozás előtti szinten módosu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Egy vizuális akadály szuggesztiója valóban lecsökkentette az  így "eltakart" látvány kiváltotta vizuális kérgi potenciált.</w:t>
      </w:r>
    </w:p>
    <w:p>
      <w:pPr>
        <w:pStyle w:val="DefinitionList"/>
        <w:ind w:left="0" w:hanging="0"/>
        <w:jc w:val="both"/>
        <w:rPr/>
      </w:pPr>
      <w:r>
        <w:rPr>
          <w:i/>
        </w:rPr>
        <w:br/>
        <w:t>Hipnózisban elképzelt, hallott és hallucinált hangok eltérő kérgi területeket aktiválnak. A hallott és hallucinált hangok egyaránt a jobb anterior cinguláris kérget aktiválták, míg az elképzelt hangok esetén ilyen aktivitás nem volt megfigyelhető. Az anterior cinguláris kéreg  fontos szerepet játszik a bizonyosság és tudás érzésének. Az a tény, hogy hipnózisban is, és hipnotikus auditoros hallucinációban is aktiválódik a jobb anterior cinguláris kéreg, ez arra utal, hogy az akaratélmény és a realitásélmény változása a hipnotikus állapot sajátság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0" w:after="0"/>
        <w:rPr/>
      </w:pPr>
      <w:r>
        <w:rPr>
          <w:lang w:val="hu-HU"/>
        </w:rPr>
        <w:t>Hipnózisban kialakuló/kialakított perceptuális élménymódosulások nem viselkedéses szinten, hanem neuronális szinten valósulnak meg, vagyis hipnózisban az alany valóban olyan neurális aktivitást mutat, mintha a szuggesztiónak megfelelő élményt tapasztalná, élné át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numPr>
          <w:ilvl w:val="0"/>
          <w:numId w:val="1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okozható-e a hipnábilitás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A hipnábilitás általában </w:t>
      </w:r>
      <w:r>
        <w:rPr>
          <w:b/>
          <w:i/>
          <w:sz w:val="24"/>
        </w:rPr>
        <w:t>egy élethosszon át tartó személyiségvonásnak</w:t>
      </w:r>
      <w:r>
        <w:rPr>
          <w:sz w:val="24"/>
        </w:rPr>
        <w:t xml:space="preserve"> szokták tekinteni. Mivel a hipnábilitás neurobiológiailag meghatározott, az agyműködést befolyásoló állapotok és beavatkozások hatással vannak a hipnábilitásra.</w:t>
      </w:r>
    </w:p>
    <w:p>
      <w:pPr>
        <w:pStyle w:val="Normal"/>
        <w:ind w:firstLine="708"/>
        <w:jc w:val="both"/>
        <w:rPr/>
      </w:pPr>
      <w:r>
        <w:rPr>
          <w:sz w:val="24"/>
        </w:rPr>
        <w:t>A dopaminerg rendszer transzmisszióját befolyásoló, vagy a globális szorongást, és így a jobb frontális globális figyelmi folyamatokat gátló szerek alkalmazása növeli a hipnábilitást. A szenzoros deprivációs helyzetek, pl. a "csökkentett környezeti ingerek" módszere is jelentős fokozódást idéz elő a hipnábilitásban, amelynek növelésére számos más technikát is kipróbáltak, pl. a hipnózishoz szükséges kognitív képességek gyakorlás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lang w:val="hu-HU"/>
        </w:rPr>
      </w:pPr>
      <w:r>
        <w:rPr>
          <w:rFonts w:cs="Times New Roman"/>
          <w:b w:val="false"/>
          <w:i/>
          <w:sz w:val="24"/>
          <w:lang w:val="hu-HU"/>
        </w:rPr>
      </w:r>
    </w:p>
    <w:sectPr>
      <w:footerReference w:type="default" r:id="rId2"/>
      <w:type w:val="nextPage"/>
      <w:pgSz w:w="11906" w:h="16838"/>
      <w:pgMar w:left="85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G Times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G Times;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i/>
      <w:u w:val="singl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G Times;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3">
    <w:name w:val="WW8Num158z3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G Times;Times New Roman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b w:val="false"/>
      <w:bCs w:val="false"/>
    </w:rPr>
  </w:style>
  <w:style w:type="character" w:styleId="WW8Num202z1">
    <w:name w:val="WW8Num202z1"/>
    <w:qFormat/>
    <w:rPr>
      <w:rFonts w:ascii="Times New Roman" w:hAnsi="Times New Roman" w:eastAsia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i/>
      <w:u w:val="singl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G Times;Times New Roman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i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b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G Times;Times New Roman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0:15:00Z</dcterms:created>
  <dc:creator>Tárnoki</dc:creator>
  <dc:description/>
  <dc:language>en-US</dc:language>
  <cp:lastModifiedBy>Tárnoki</cp:lastModifiedBy>
  <dcterms:modified xsi:type="dcterms:W3CDTF">2005-04-20T21:58:00Z</dcterms:modified>
  <cp:revision>4</cp:revision>
  <dc:subject/>
  <dc:title>A/1</dc:title>
</cp:coreProperties>
</file>