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/7. A gondolkodás elemei, formái, evolúciós jelentősé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numPr>
          <w:ilvl w:val="0"/>
          <w:numId w:val="2"/>
        </w:numPr>
        <w:rPr/>
      </w:pPr>
      <w:r>
        <w:rPr/>
        <w:t>Gondolkodás és intelligenc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Összefoglalás</w:t>
      </w:r>
    </w:p>
    <w:p>
      <w:pPr>
        <w:pStyle w:val="Heading4"/>
        <w:ind w:right="72" w:hanging="0"/>
        <w:rPr>
          <w:b w:val="false"/>
          <w:b w:val="false"/>
        </w:rPr>
      </w:pPr>
      <w:r>
        <w:rPr>
          <w:b w:val="false"/>
        </w:rPr>
        <w:tab/>
        <w:t>A világ dolgairól alkotott érzékszervi benyomásaink rendszerezése által egy belső reprezentációs rendszert alakítunk ki, amely hozzásegít bennünket ahhoz, hogy az események bekövetkezését bejósoljuk. Fogalmaink segítségével a dolgokat lényegi tulajdonságaik alapján csoportosítjuk, így csökkentve mentális reprezentációnkban a komplexitást. Gondolkodásunk a világ belső leképezésén végzett logikai és egyéb manipulációkból áll. Konkrét fogalmaink rendszerét belőlük alkotott absztrakt fogalmaink tovább távolítják a közvetlen tapasztalat szintjétől hierarchikus fogalmi rendszert képezve.</w:t>
      </w:r>
    </w:p>
    <w:p>
      <w:pPr>
        <w:pStyle w:val="Szvegtrzs2"/>
        <w:ind w:firstLine="708"/>
        <w:rPr>
          <w:b w:val="false"/>
          <w:b w:val="false"/>
        </w:rPr>
      </w:pPr>
      <w:r>
        <w:rPr>
          <w:b w:val="false"/>
        </w:rPr>
        <w:t>Két féltekénk gondolkodásunk különböző aspektusaihoz köthető, bár ez többnyire nem kizárólagosságot, hanem csak előnyt jelent az adott feldolgozási folyamatokban.</w:t>
      </w:r>
    </w:p>
    <w:p>
      <w:pPr>
        <w:pStyle w:val="Szvegtrzs2"/>
        <w:ind w:firstLine="708"/>
        <w:rPr/>
      </w:pPr>
      <w:r>
        <w:rPr/>
        <w:t>Intelligencia</w:t>
      </w:r>
      <w:r>
        <w:rPr>
          <w:b w:val="false"/>
        </w:rPr>
        <w:t xml:space="preserve">: mentális képességeink nagy halmaza. Különböző életkorú gyerekek mentális fejlettségi szintjének összehasonlítására a mentális kor és a biológiai életkor hányadosából számolható intelligenciahányados a leginkább használható mutató. Felnőttek esetében az IQ az azonos életkorúak normális eloszlásában elfoglalt hely alapján határozható meg. A felnőttkori intelligencia az egyik legstabilabb személyiségvonásunk. A különböző feladatokban illetve tesztekben mutatott egyéni teljesítmények erős korrelációt mutatnak. Ennek értelmezésére egyfaktoros és többfaktoros elméletekben tettek kísérleteket. A </w:t>
      </w:r>
      <w:r>
        <w:rPr>
          <w:b w:val="false"/>
          <w:i w:val="false"/>
        </w:rPr>
        <w:t>g</w:t>
      </w:r>
      <w:r>
        <w:rPr>
          <w:b w:val="false"/>
        </w:rPr>
        <w:t xml:space="preserve"> faktor a különböző feladatokban nyújtott teljesítmények korrelációjából faktoranalízissel kapott általános intelligencia, amely statisztikailag a korrelációk kb. 50 %-át magyarázza, elsősorban az eloszlás alacsony intelligenciájú övezetében. A magas tartományban a különböző típusú gondolkodási képességekben tapasztalható nagyobb eltérés elsősorban a többfaktoros elméletekkel magyarázható. Tehetségnek az egy vagy több részképessége alapján kiemelkedő alkotásra képes embert, illetve kiemelkedő képességét nevezzük.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ab/>
        <w:t xml:space="preserve">Az intelligencia genetikai és környezeti tényezők egymás számára teret nyitó hatásai által meghatározott. Öröklődése poligénes, vagyis több ezer gén hatásai által befolyásolt. Az X kromoszóma kiemelt jelentőségű. A környezeti tényezők (az anya táplálkozása a terhesség alatt, a gyerekkori táplálkozás, az iskolai és az otthoni szellemi hatások, stb.) elsősorban a mentális fejlődés 17-20 éves korig tartó szakaszában vannak hatással az ekkor stabilizálódó intelligenciaszintre. </w:t>
      </w:r>
    </w:p>
    <w:p>
      <w:pPr>
        <w:pStyle w:val="Szvegtrzs2"/>
        <w:ind w:firstLine="708"/>
        <w:rPr/>
      </w:pPr>
      <w:r>
        <w:rPr>
          <w:b w:val="false"/>
        </w:rPr>
        <w:t xml:space="preserve">Az életkor előrehaladtával mentális képességeink eltérő módon változnak. Fluid képességeink a </w:t>
      </w:r>
      <w:r>
        <w:rPr>
          <w:b w:val="false"/>
          <w:i w:val="false"/>
        </w:rPr>
        <w:t>g</w:t>
      </w:r>
      <w:r>
        <w:rPr>
          <w:b w:val="false"/>
        </w:rPr>
        <w:t xml:space="preserve"> faktort erősen befolyásoló mentális sebesség csökkenésének esnek áldozatául, míg kristályos intelligenciánk akár mérsékelt növekedést is mutathat. Az életkori hanyatlás mértéke az adott egyén intelligenciaszintjétől, életmódbeli és környezeti hatásoktól is függ.</w:t>
      </w:r>
    </w:p>
    <w:p>
      <w:pPr>
        <w:pStyle w:val="Szvegtrzs2"/>
        <w:ind w:firstLine="708"/>
        <w:rPr>
          <w:b w:val="false"/>
          <w:b w:val="false"/>
        </w:rPr>
      </w:pPr>
      <w:r>
        <w:rPr>
          <w:b w:val="false"/>
        </w:rPr>
        <w:t>Az intelligencia-fogalom nagy karrierje a teszteredmények iskolai teljesítményt jól bejósló erejének köszönhető. Sok kritika érte azonban az IQ-t a valós életben mutatott alkotóképesség, és a karrier sokkal rosszabb predikciójáért. Úgy tűnik, más személyiségvonások (pl. kreativitás, érzelmi intelligencia, a motivációs tényezők) vizsgálata megbízhatóbb, használhatóbb előrejelzést biztosít. Bár intelligenciánk nagy segítségünkre lehet a környezetünkhöz való eredményes alkalmazkodásban, egy intelligenciateszt eredménye nem sokat mond arról, hogy valaki mennyire kreatív, mennyire bölcs, mennyire toleráns, mennyire jóindulatú, mennyire együttműködő vagy összességében milyen értékes ember.</w:t>
      </w:r>
    </w:p>
    <w:p>
      <w:pPr>
        <w:pStyle w:val="TextBodyIndent"/>
        <w:spacing w:lineRule="auto" w:line="240"/>
        <w:ind w:firstLine="360"/>
        <w:rPr/>
      </w:pPr>
      <w:r>
        <w:rPr/>
      </w:r>
    </w:p>
    <w:p>
      <w:pPr>
        <w:pStyle w:val="TextBodyIndent"/>
        <w:spacing w:lineRule="auto" w:line="240"/>
        <w:ind w:firstLine="360"/>
        <w:rPr/>
      </w:pPr>
      <w:r>
        <w:rPr/>
        <w:t xml:space="preserve">Az értelem – 2 irányvonal: egyik a gondolkodás </w:t>
      </w:r>
      <w:r>
        <w:rPr>
          <w:i/>
        </w:rPr>
        <w:t>univerzális</w:t>
      </w:r>
      <w:r>
        <w:rPr/>
        <w:t xml:space="preserve">, az egész emberi fajra jellemző mechanizmusait, törvényszerűségeit igyekszik feltárni, a másik az emberek intellektusa közötti </w:t>
      </w:r>
      <w:r>
        <w:rPr>
          <w:i/>
        </w:rPr>
        <w:t>változatosságot</w:t>
      </w:r>
      <w:r>
        <w:rPr/>
        <w:t xml:space="preserve"> próbálja megmagyarázni. </w:t>
      </w:r>
    </w:p>
    <w:p>
      <w:pPr>
        <w:pStyle w:val="TextBodyIndent"/>
        <w:spacing w:lineRule="auto" w:line="240"/>
        <w:ind w:firstLine="360"/>
        <w:rPr/>
      </w:pPr>
      <w:r>
        <w:rPr/>
        <w:t>Gondolkodás: az értelem egyetemes törvényszerűségeinek vizsgálata</w:t>
      </w:r>
    </w:p>
    <w:p>
      <w:pPr>
        <w:pStyle w:val="TextBodyIndent"/>
        <w:spacing w:lineRule="auto" w:line="240"/>
        <w:ind w:firstLine="360"/>
        <w:rPr/>
      </w:pPr>
      <w:r>
        <w:rPr/>
        <w:t>Intelligencia: az egyéni különbségek feltárását jelenti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4"/>
        </w:rPr>
      </w:pPr>
      <w:r>
        <w:rPr>
          <w:b/>
          <w:sz w:val="24"/>
        </w:rPr>
        <w:t>GONDOLKOD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rPr/>
      </w:pPr>
      <w:r>
        <w:rPr/>
        <w:t xml:space="preserve">Az észlelés és a memória nem passzív információ-befogadást, hanem aktív, konstruktív folyamatokat jelent. A megismerő folyamatok lényege az információ megszervezése, átalakítása, amelynek során az észlelt egyedi jelenségekből általános jellegzetességekre következtetünk. 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Gondolkodás</w:t>
      </w:r>
      <w:r>
        <w:rPr>
          <w:sz w:val="24"/>
        </w:rPr>
        <w:t xml:space="preserve">: közvetlenül, a tapasztalatból megszerezhető információn túllépő, és a tárgyak, fogalmak, szimbólumok sokféle manipulációjával kapcsolatos folyamatok. Értelme egy </w:t>
      </w:r>
      <w:r>
        <w:rPr>
          <w:b/>
          <w:sz w:val="24"/>
        </w:rPr>
        <w:t>belső reprezentációs rendszer</w:t>
      </w:r>
      <w:r>
        <w:rPr>
          <w:sz w:val="24"/>
        </w:rPr>
        <w:t xml:space="preserve"> létrehozása és folyamatos tökéletesítése, annak érdekében, hogy </w:t>
      </w:r>
      <w:r>
        <w:rPr>
          <w:i/>
          <w:sz w:val="24"/>
        </w:rPr>
        <w:t>a külvilág eseményeit minél pontosabban legyünk képesek bejósolni</w:t>
      </w:r>
      <w:r>
        <w:rPr>
          <w:sz w:val="24"/>
        </w:rPr>
        <w:t xml:space="preserve">. Így belső reprezentációnk segítségével </w:t>
      </w:r>
      <w:r>
        <w:rPr>
          <w:b/>
          <w:sz w:val="24"/>
        </w:rPr>
        <w:t>mentálisan modellezhetünk</w:t>
      </w:r>
      <w:r>
        <w:rPr>
          <w:sz w:val="24"/>
        </w:rPr>
        <w:t xml:space="preserve"> eseményeket, végiggondolhatjuk ezek esetleges következményeit, ezzel saját túlélési esélyeinket növeljük. </w:t>
      </w:r>
    </w:p>
    <w:p>
      <w:pPr>
        <w:pStyle w:val="Normal"/>
        <w:jc w:val="both"/>
        <w:rPr/>
      </w:pPr>
      <w:r>
        <w:rPr>
          <w:sz w:val="24"/>
        </w:rPr>
        <w:t xml:space="preserve">A legelemibb </w:t>
      </w:r>
      <w:r>
        <w:rPr>
          <w:b/>
          <w:sz w:val="24"/>
        </w:rPr>
        <w:t>fogalomalkotás</w:t>
      </w:r>
      <w:r>
        <w:rPr>
          <w:sz w:val="24"/>
        </w:rPr>
        <w:t xml:space="preserve">, vagyis </w:t>
      </w:r>
      <w:r>
        <w:rPr>
          <w:b/>
          <w:sz w:val="24"/>
        </w:rPr>
        <w:t>kategorizáció</w:t>
      </w:r>
      <w:r>
        <w:rPr>
          <w:sz w:val="24"/>
        </w:rPr>
        <w:t xml:space="preserve"> is gondolkodást feltételez. A fogalmak a tárgyak egy osztályát képviselik, így nem kell a világ minden tárgyára külön nevet használnunk, vagyis fogalmaink által a leképezendő világ belső, mentális reprezentációjában csökkentjük a komplexitást. </w:t>
      </w:r>
    </w:p>
    <w:p>
      <w:pPr>
        <w:pStyle w:val="Normal"/>
        <w:jc w:val="both"/>
        <w:rPr/>
      </w:pPr>
      <w:r>
        <w:rPr>
          <w:i/>
          <w:sz w:val="24"/>
        </w:rPr>
        <w:t>A tárgyakat fogalmakhoz rendeljük és úgy tekintjük, mintha az adott tárgy eleve rendelkezne a fogalomhoz tartozó tulajdonságokkal</w:t>
      </w:r>
      <w:r>
        <w:rPr>
          <w:sz w:val="24"/>
        </w:rPr>
        <w:t xml:space="preserve">. Így fogalmaink lehetővé teszik a tárgyak közvetlenül nem észlelhető tulajdonságainak előrejelzését. </w:t>
      </w:r>
      <w:r>
        <w:rPr>
          <w:b/>
          <w:sz w:val="24"/>
        </w:rPr>
        <w:t>Konkrét fogalmak</w:t>
      </w:r>
      <w:r>
        <w:rPr>
          <w:sz w:val="24"/>
        </w:rPr>
        <w:t xml:space="preserve"> mellett ezek újabb általánosításával </w:t>
      </w:r>
      <w:r>
        <w:rPr>
          <w:b/>
          <w:sz w:val="24"/>
        </w:rPr>
        <w:t>absztrakt fogalmak</w:t>
      </w:r>
      <w:r>
        <w:rPr>
          <w:sz w:val="24"/>
        </w:rPr>
        <w:t xml:space="preserve"> jönnek létre</w:t>
      </w:r>
      <w:r>
        <w:rPr>
          <w:b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Az </w:t>
      </w:r>
      <w:r>
        <w:rPr>
          <w:b/>
          <w:sz w:val="24"/>
        </w:rPr>
        <w:t>indukció</w:t>
      </w:r>
      <w:r>
        <w:rPr>
          <w:sz w:val="24"/>
        </w:rPr>
        <w:t xml:space="preserve"> műveletével egyedi tapasztalatokból általános következtetést vonunk le, a </w:t>
      </w:r>
      <w:r>
        <w:rPr>
          <w:b/>
          <w:sz w:val="24"/>
        </w:rPr>
        <w:t>dedukció</w:t>
      </w:r>
      <w:r>
        <w:rPr>
          <w:sz w:val="24"/>
        </w:rPr>
        <w:t xml:space="preserve"> az ellentétes irányú gondolkodási művelet, az általánosan érvényesből az egyedi esetre való következtetés levonásával. A gondolkodás a </w:t>
      </w:r>
      <w:r>
        <w:rPr>
          <w:i/>
          <w:sz w:val="24"/>
        </w:rPr>
        <w:t xml:space="preserve">legmagasabb rendű humán képességek egyike. </w:t>
      </w:r>
      <w:r>
        <w:rPr>
          <w:sz w:val="24"/>
        </w:rPr>
        <w:t>A csimpánzokkal végzett klasszikus kísérletek a belátásos tanulás, és csimpánzokon tanulmányozott jelnyelv-elsajátítással kapcsolatos kísérletek.</w:t>
      </w:r>
    </w:p>
    <w:p>
      <w:pPr>
        <w:pStyle w:val="Normal"/>
        <w:jc w:val="both"/>
        <w:rPr/>
      </w:pPr>
      <w:r>
        <w:rPr>
          <w:sz w:val="24"/>
        </w:rPr>
        <w:tab/>
        <w:t xml:space="preserve">Az érzékszerveinkkel megtapasztalható világ néha ellentmondásos, gondolkodásunk viszont rosszul tűri az ellentmondásokat. Az </w:t>
      </w:r>
      <w:r>
        <w:rPr>
          <w:b/>
          <w:sz w:val="24"/>
        </w:rPr>
        <w:t>ellentmondásmentesség</w:t>
      </w:r>
      <w:r>
        <w:rPr>
          <w:sz w:val="24"/>
        </w:rPr>
        <w:t xml:space="preserve"> alapvető az emberi gondolkodás szempontjából. </w:t>
      </w:r>
    </w:p>
    <w:p>
      <w:pPr>
        <w:pStyle w:val="Normal"/>
        <w:ind w:left="12" w:firstLine="708"/>
        <w:jc w:val="both"/>
        <w:rPr>
          <w:sz w:val="24"/>
        </w:rPr>
      </w:pPr>
      <w:r>
        <w:rPr>
          <w:sz w:val="24"/>
        </w:rPr>
        <w:t>Gondolkodás alapelve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azonosság elve:</w:t>
      </w:r>
      <w:r>
        <w:rPr>
          <w:sz w:val="24"/>
        </w:rPr>
        <w:t xml:space="preserve"> minden dolog azonos önmagával (A=A), ha ez nem teljesülne, bármely dolog bármi más is lehetn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ellentmondásmentesség elve</w:t>
      </w:r>
      <w:r>
        <w:rPr>
          <w:sz w:val="24"/>
        </w:rPr>
        <w:t xml:space="preserve">: semmi sem lehet azonos a neki ellentmondó dologgal (A nem lehet azonos </w:t>
      </w:r>
      <w:r>
        <w:rPr>
          <w:i/>
          <w:sz w:val="24"/>
        </w:rPr>
        <w:t>nem</w:t>
      </w:r>
      <w:r>
        <w:rPr>
          <w:sz w:val="24"/>
        </w:rPr>
        <w:t xml:space="preserve"> A-val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kizárt harmadik elve</w:t>
      </w:r>
      <w:r>
        <w:rPr>
          <w:sz w:val="24"/>
        </w:rPr>
        <w:t>: két ellentmondó dolog között nincs harmadik lehetőség (A és nem A közül csak az egyik lehet igaz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irekt bizonyítás elve: ha egy állítás ellentétéről bebizonyítható, hogy ellentmondásra vezet, akkor az eredeti állítás iga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Gyakori gondolkodási hiba, hogy jelenségek korrelációjából ok – okozati összefüggésükre következtetnek, pedig a korreláció erre nem ad alapot, csak együttjárásukról, illetve annak mértékéről tájékoztat. 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ab/>
        <w:t>Azt hinnénk, hogy a gondolkodásunk tisztán logikai alapokon áll, és hasonló logikájú feladatokat tartalmuktól függetlenül vagyunk képesek megoldani - nem így van. Kísérlet: négy kártyát mutatott kísérleti személyeinek. A kártyák egyik oldalán számok, a másikon betűk szerepeltek. Arra kérték a kísérlet résztvevőit, döntsék el, mely kártyákat kell megfordítani, ahhoz, hogy eldönthető legyen, teljesül-e az a szabály, hogy ha egy kártya egyik oldalán magánhangzó van, akkor a másik oldalán páros szám áll. Például a négy kártya látható oldalán a következőket látjuk: E, K, 2, 7. Mely kártyák túloldalát kell ellenőriznünk ahhoz, hogy biztosak lehessünk abban, hogy a szabály érvényesül?</w:t>
      </w:r>
    </w:p>
    <w:p>
      <w:pPr>
        <w:pStyle w:val="Normal"/>
        <w:ind w:firstLine="708"/>
        <w:jc w:val="both"/>
        <w:rPr/>
      </w:pPr>
      <w:r>
        <w:rPr>
          <w:sz w:val="24"/>
        </w:rPr>
        <w:t>A legtöbb ember kiválasztja (helyesen) az E kártyát, amely alapján azonban a szabály teljesülése még nem bizonyított. A kísérleti személyek kevesebb, mint 10 %-a találja meg a másik megfordítandó kártyát, a 7-est; ha ugyanis ennek hátoldalán magánhangzó áll, a szabály nem érvényes. Nagymértékben javul azonban a feladatban nyújtott teljesítmény, ha egy előzővel teljesen analóg feladatban a szabály úgy szól, hogy „csak 18 éven felüliek isznak szeszes italt”, a kártyákon pedig az emberek életkora és az általuk fogyasztott ital áll, pl.: 22, 16, sör, kóla. Ebben az esetben az emberek többsége helyesen oldja meg a feladatot, azaz a „16” és a „sör” feliratú kártyát fordítja meg, pedig a feladat logikailag ugyanaz. Gondolkodásunkat, következtetéseinket tehát a kontextus is befolyásolja. Könnyebben oldunk meg kevésbé elvont, konkrét, a mindennapi élethez jobban köthető feladatok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>A gondolkodás evolúciós gyökere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Az emberi értelem eredete a viselkedéstudományok hipotézisekben egyik leggazdagabb területe. Az eredetelméletekben az átlagosnál sokkal nagyabb tér jut a spekulációnak, vagy ahogy az evolúciós pszichológia egyik mai kritikusa szokta mondani, a „puszta sztorizásnak”. </w:t>
      </w:r>
    </w:p>
    <w:p>
      <w:pPr>
        <w:pStyle w:val="Normal"/>
        <w:jc w:val="both"/>
        <w:rPr/>
      </w:pPr>
      <w:r>
        <w:rPr>
          <w:sz w:val="24"/>
        </w:rPr>
        <w:t>A nyelv eredetével foglalkozó elméletek: mára ez a terület újjáéledt, és ismét ontja a hipotéziseket, mert a kutatók ráébredtek arra, hogy a fajfejlődési történet feltárása, ahogy a biológiában, úgy a lélektanban is hozzájárulhat a jelenségek teljesebb megértéséhez. Ez pedig értelemszerűen itt is a darwini elmélet keretei közé kell, hogy illeszkedjék.</w:t>
      </w:r>
    </w:p>
    <w:p>
      <w:pPr>
        <w:pStyle w:val="Normal"/>
        <w:jc w:val="both"/>
        <w:rPr/>
      </w:pPr>
      <w:r>
        <w:rPr>
          <w:sz w:val="24"/>
        </w:rPr>
        <w:tab/>
        <w:t>Az emberi értelem evolúciós magyarázata: mit tekinthetünk humánspecifikusnak, vagyis hogy létezik-e az embert és az állatvilágot elválasztó karteziánus határvonal, és ha igen, hol húzódik? Itt alapvetően kétféle nézőpontot különíthetünk el: az egyik szerint az embert nagyszámú speciális képesség jellemzi, a másik szerint el tudunk különíteni néhány kiemelt fontosságú, humánspecifikus tulajdonságot.</w:t>
      </w:r>
    </w:p>
    <w:p>
      <w:pPr>
        <w:pStyle w:val="Normal"/>
        <w:jc w:val="both"/>
        <w:rPr/>
      </w:pPr>
      <w:r>
        <w:rPr>
          <w:sz w:val="24"/>
        </w:rPr>
        <w:tab/>
        <w:t xml:space="preserve">3 átfogó és csak az emberre jellemző területet különítettek el: a </w:t>
      </w:r>
      <w:r>
        <w:rPr>
          <w:i/>
          <w:sz w:val="24"/>
        </w:rPr>
        <w:t>konstrukciós képességet</w:t>
      </w:r>
      <w:r>
        <w:rPr>
          <w:sz w:val="24"/>
        </w:rPr>
        <w:t xml:space="preserve"> (amely magában foglalja mind a hagyományos elméletekben kiemelt eszközkészítést, mind a nyelvi képességet), a </w:t>
      </w:r>
      <w:r>
        <w:rPr>
          <w:i/>
          <w:sz w:val="24"/>
        </w:rPr>
        <w:t>szinkronizációs mechanizmusokat</w:t>
      </w:r>
      <w:r>
        <w:rPr>
          <w:sz w:val="24"/>
        </w:rPr>
        <w:t xml:space="preserve"> (amelyek révén az emberek összehangolt cselekvésre képesek), és az </w:t>
      </w:r>
      <w:r>
        <w:rPr>
          <w:i/>
          <w:sz w:val="24"/>
        </w:rPr>
        <w:t xml:space="preserve">emberi csoporttal kapcsolatos </w:t>
      </w:r>
      <w:r>
        <w:rPr>
          <w:sz w:val="24"/>
        </w:rPr>
        <w:t>jellegzetességeket (pl. a kooperáció és a csoporton belüli minimális agresszió).</w:t>
      </w:r>
    </w:p>
    <w:p>
      <w:pPr>
        <w:pStyle w:val="Normal"/>
        <w:jc w:val="both"/>
        <w:rPr/>
      </w:pPr>
      <w:r>
        <w:rPr>
          <w:sz w:val="24"/>
        </w:rPr>
        <w:tab/>
        <w:t>Az emberi kultúra sokszínűségének evolúciós alapjai: a másiknak gondolatokat, vélekedéseket tulajdonítunk, és azokat megpróbáljuk kitalálni, az emberi kommunikáció és ezáltal a kultúra egyediségének alap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z evolúciós pszichológia ma az emberi elmét adaptációk sokaságaként képzeli el, amelyben minden egyes kognitív mechanizmus a törzsfejlődés során egy speciális környezeti kihívásra való szelekciós válaszként alakult ki.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ab/>
        <w:t>Egy másik szempont az evolúció során milyen fajta szelekciós tényezők domináltak. Az utóbbi évtizedekben előtérbe kerültek a társas szempontok, amelyek az emberi agy megnövekedett információfeldolgozó kapacitását a csoportos élet kihívásaihoz való alkalmazkodással magyarázzák. A machiavellisztikus intelligencia koncepciója szerint az emberi megismerés alapját olyan képességek jelentik, amelyek a többi csoporttárs becsapását teszik lehetővé, ezáltal megnövelve azon egyedek szaporodási sikerességét, amelyeknél ezen képességek genetikai alapjai megtalálhatók. Ma már egy lépéssel tovább mennek: szerintük nem csak a csalásra való képességet lehetővé tevő kognitív adaptációk fejlődtek ki, hanem olyanok is, amelyek a csalás elkerüléséért, illetve a csalók felismeréséért felelősek. Az az egyedülálló – képesség, hogy az emberek vélekedéseket és gondolatokat tulajdonítanak másoknak, szintén a csoportos életformához való adaptáció jelentőségét sejtet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ás elméletek, amelyek az evolúciós magyarázat során nem léptek túl az egyedek szintjén, más szelekciós kihívásokkal magyaráznak, és rendszerint a problémamegoldó gondolkodást vagy az eszközkészítést tekintik az emberi elme kapacitását drasztikusan megnövelő központi elemnek.</w:t>
      </w:r>
    </w:p>
    <w:p>
      <w:pPr>
        <w:pStyle w:val="Normal"/>
        <w:jc w:val="both"/>
        <w:rPr/>
      </w:pPr>
      <w:r>
        <w:rPr>
          <w:sz w:val="24"/>
        </w:rPr>
        <w:tab/>
        <w:t>Egy újabb elképzelés szerint nem is a természetes, hanem a szexuális szelekció felelős az emberi agy és ezzel együtt az emberi megismerés robbanásszerű evolúciójáért. Vagyis kognitív képességeink nem a túlélés, hanem a sikeres párkeresés, és ezáltal az utódnemzés esélyeit növelték meg, és az emberi agy valójában – a páva farktollaihoz hasonlóan – a partnerek figyelmének felkeltését szolgálta az evolúciós alkalmazkodás eredeti környezeté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A két félteke eltérő feldolgozási módj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rPr/>
      </w:pPr>
      <w:r>
        <w:rPr/>
        <w:t>Az alacsonyabb rendű emlősök agykérge kicsi és sima felületű. Az agykéreg teljes agyszövethez viszonyított súlya az evolúció során az egyre fejlettebb emlősök felé haladva egyre nagyobb, a kéreg egyre barázdáltabbá és tekervényesebbé válik. Az élőlények közül az ember nagyagya a legfejlettebb, az agykéregnek (cortex) a teljes agyhoz viszonyított súlya az embernél a legnagyobb, mint ahogy az agytömeg – testtömeg arány is. A szenzoros és a motoros feldolgozásban közvetlenül nem érintett asszociációs területek aránya a teljes kéreghez képest szintén az embernél a legnagyobb.</w:t>
      </w:r>
    </w:p>
    <w:p>
      <w:pPr>
        <w:pStyle w:val="TextBodyIndent"/>
        <w:spacing w:lineRule="auto" w:line="240"/>
        <w:rPr/>
      </w:pPr>
      <w:r>
        <w:rPr/>
        <w:t xml:space="preserve">Az ember két féltekéje első látásra szimmetrikusnak látszik. Behatóbb anatómiai és funkcionális vizsgálatuk azonban sok különbséget tár fel. Boncolás után az agyféltekék súlyát külön-külön lemérve a bal félteke szinte minden esetben nagyobbnak bizonyul, mint a jobb. </w:t>
      </w:r>
      <w:r>
        <w:rPr>
          <w:i/>
        </w:rPr>
        <w:t xml:space="preserve">A bal féltekét inkább rövidebb, egymáshoz közeli területeket összekötő, szürkeállományon belüli gazdag kölcsönkapcsolatok jellemzik, míg a jobb félteke inkább egymástól távoli területeket összekötő rostokban gazdag. </w:t>
      </w:r>
    </w:p>
    <w:p>
      <w:pPr>
        <w:pStyle w:val="TextBodyIndent"/>
        <w:spacing w:lineRule="auto" w:line="240"/>
        <w:rPr>
          <w:u w:val="single"/>
        </w:rPr>
      </w:pPr>
      <w:r>
        <w:rPr/>
        <w:t xml:space="preserve">A két félteke közötti funkcionális különbségekre kezdetben csak organikus sérülések okozta funkciózavarokból sikerült következtetni. A neurológiai sérülések (daganatok, mély fejsérülések és agyvérzések) által létrejövő zavarok közül leginkább szembetűnő afáziák (nyelvi zavarok) lehetőséget kínáltak a nyelvi funkciók lokalizációjának vizsgálatára. Egy beszédképtelen páciens agyának felboncolásakor a bal homloklebenyben az oldalsó árok felett talált sérülést. Ezt a területet azóta Broca-területként emlegetik és köztudottan a beszéd motoros központja. Sérülése motoros (vagy expresszív) afáziához vezet. (Broca afázia). A jobb félteke ezzel szimmetrikus területeinek sérülése viszont rendszerint nem okoz beszédképtelenséget. Afáziák egy másik típusa: a ma már Wernicke afáziának (vagy szenzoros, esetleg receptív afáziának) nevezett esetekben a beszéd megértésében mutatkoznak hiányosságok: a páciens hallja a szavakat, de nem tudja azok jelentését. A beszéd motoros funkciói épek, a páciens folyékonyan beszél, jól artikulál, bár szóhasználata hibás, beszéde sokszor jelentés nélküli. A </w:t>
      </w:r>
      <w:r>
        <w:rPr>
          <w:i/>
        </w:rPr>
        <w:t>bal temporális lebeny Wernickéről elnevezett területe az auditoros információfeldolgozás nyelvi központja és a szavak leírásában, a leírt szavak megértésében részt vevő területek is mind a bal féltekében találhatók. A bal féltekei sérülések így sokkal nagyobb valószínűséggel okoznak nyelvi zavart</w:t>
      </w:r>
      <w:r>
        <w:rPr/>
        <w:t>, mint a jobb féltekét érintő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nyelvi funkciók terén mutatkozó bal féltekei dominancia felismerése után a céltudatos, szándékos mozgások végrehajtásának zavarában (apraxiában) is a bal félteke sérüléseit sikerült kimutatni. Bal félteke speciális, vezető szerepe: a kifejezetten humánspecifikusnak tekintett funkciók (beszéd, írás, olvasás, céltudatos mozgások vezérlése). A bal féltekét vezető, domináns féltekének tekintették, míg a jobb, a néma félteke funkcióiról szinte semmit nem tudtak.</w:t>
      </w:r>
    </w:p>
    <w:p>
      <w:pPr>
        <w:pStyle w:val="Normal"/>
        <w:jc w:val="both"/>
        <w:rPr/>
      </w:pPr>
      <w:r>
        <w:rPr>
          <w:sz w:val="24"/>
        </w:rPr>
        <w:tab/>
        <w:t xml:space="preserve">A jobb félteke „felfedezése”: epilepsziás páciensek esetében gyakran alkalmazták a két félteke kapcsolatát biztosító kérgestest (corpus callosum) átmetszését a roham generalizálódásának megakadályozására. (Az egyik féltekében induló epilepsziás roham a kérgestest 200 millió idegrostján keresztül könnyen átterjedhet a másik féltekére, abban is tömeges neuronkisüléseket okozva.) A műtét többnyire sikeresen csökkentette a rohamok súlyosságát, és úgy tűnt, nemkívánatos mellékhatása sincs: a </w:t>
      </w:r>
      <w:r>
        <w:rPr>
          <w:b/>
          <w:sz w:val="24"/>
        </w:rPr>
        <w:t>hasított agyú (split brain) páciensek</w:t>
      </w:r>
      <w:r>
        <w:rPr>
          <w:sz w:val="24"/>
        </w:rPr>
        <w:t xml:space="preserve"> ugyanolyan normális életre voltak képesek, mint azok, akiknél ép volt a két féltekét összekötő idegköteg. Kimutatták a két félteke szétválasztásának mentális működésekre gyakorolt hatását.</w:t>
      </w:r>
    </w:p>
    <w:p>
      <w:pPr>
        <w:pStyle w:val="TextBodyIndent"/>
        <w:spacing w:lineRule="auto" w:line="240"/>
        <w:rPr/>
      </w:pPr>
      <w:r>
        <w:rPr/>
        <w:t>A motoros idegek kereszteződnek: a bal félteke a jobb testfél mozgásait vezérli és fordítva. Az érzőidegek esetében is hasonló a helyzet a szaglás és a látás kivételével. A látás esetén a látóideg részleges kereszteződése folytán a fixációs ponttól jobbra lévő látótérfélből származó ingerek a bal féltekébe jutnak, amely a látótérfélnek megfelelő oldali kéz mozgatóidegeit is vezérli. Így mindkét félteke az általa vezérelt kéz leggyakoribb mozgásterét látja. Egészséges személyek esetén az információ persze gyorsan átjut a másik féltekébe is, hasított agy esetén azonban a két félteke egymással nem tud kommunikál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ab/>
      </w:r>
    </w:p>
    <w:p>
      <w:pPr>
        <w:pStyle w:val="Heading5"/>
        <w:rPr>
          <w:sz w:val="18"/>
          <w:u w:val="single"/>
        </w:rPr>
      </w:pPr>
      <w:r>
        <w:rPr>
          <w:sz w:val="18"/>
          <w:u w:val="single"/>
        </w:rPr>
        <w:t>A félteke-kutatások gondolkodási vonatkozású eredményei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al féltek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obb féltek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gikus, racionális, analitiku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imbolikus, metaforikus (“irracionális”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omisztiku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gészleges (holisztikus, analóg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yelv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ér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következtető (deduktív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uitív, kreatí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ekvenciális feldolgozá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gyidejű feldolgoz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gebriku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ometriku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vergen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vergen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tellektuáli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ösztönö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alisztiku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pulzí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bsztrak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kré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zdag kapcsolatok közeli területekkel (vertikális szerveződés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k kapcsolat távoli területekkel (horizontális szerveződés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gyobb szerep a fókuszált figyelmi folyamatokba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gyobb szerep a kitartó figyelmi folyamatokban, éberségben</w:t>
            </w:r>
          </w:p>
        </w:tc>
      </w:tr>
      <w:tr>
        <w:trPr>
          <w:trHeight w:val="33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érzelmek felismerése, arcfelismerés </w:t>
            </w:r>
          </w:p>
        </w:tc>
      </w:tr>
      <w:tr>
        <w:trPr>
          <w:trHeight w:val="33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rmai összehasonlí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ncs humorérzék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van humorérzéke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ind w:left="60" w:right="72" w:hanging="0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ind w:right="74" w:hanging="0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sectPr>
      <w:footerReference w:type="default" r:id="rId2"/>
      <w:type w:val="nextPage"/>
      <w:pgSz w:w="11906" w:h="16838"/>
      <w:pgMar w:left="567" w:right="566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72" w:hanging="0"/>
      <w:jc w:val="both"/>
      <w:outlineLvl w:val="3"/>
    </w:pPr>
    <w:rPr>
      <w:b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G Times;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eastAsia="Times New Roman" w:cs="Arial"/>
    </w:rPr>
  </w:style>
  <w:style w:type="character" w:styleId="WW8Num78z1">
    <w:name w:val="WW8Num78z1"/>
    <w:qFormat/>
    <w:rPr>
      <w:rFonts w:ascii="Courier New" w:hAnsi="Courier New" w:cs="CG Times;Times New 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i/>
      <w:u w:val="singl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G Times;Times New Roman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G Times;Times New Roman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b w:val="false"/>
      <w:bCs w:val="false"/>
    </w:rPr>
  </w:style>
  <w:style w:type="character" w:styleId="WW8Num212z1">
    <w:name w:val="WW8Num212z1"/>
    <w:qFormat/>
    <w:rPr>
      <w:rFonts w:ascii="Times New Roman" w:hAnsi="Times New Roman" w:eastAsia="Times New Roman" w:cs="Times New Roman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i/>
      <w:u w:val="single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G Times;Times New Roman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b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  <w:sz w:val="16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i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b/>
    </w:rPr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G Times;Times New Roman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Times New Roman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28z0">
    <w:name w:val="WW8NumSt228z0"/>
    <w:qFormat/>
    <w:rPr>
      <w:rFonts w:ascii="Symbol" w:hAnsi="Symbol" w:cs="Symbol"/>
      <w:sz w:val="28"/>
    </w:rPr>
  </w:style>
  <w:style w:type="character" w:styleId="WW8NumSt322z0">
    <w:name w:val="WW8NumSt322z0"/>
    <w:qFormat/>
    <w:rPr>
      <w:rFonts w:ascii="Wingdings" w:hAnsi="Wingdings" w:cs="Wingdings"/>
      <w:b/>
      <w:i w:val="false"/>
      <w:sz w:val="24"/>
      <w:u w:val="none"/>
    </w:rPr>
  </w:style>
  <w:style w:type="character" w:styleId="WW8NumSt337z0">
    <w:name w:val="WW8NumSt337z0"/>
    <w:qFormat/>
    <w:rPr>
      <w:rFonts w:ascii="Times New Roman" w:hAnsi="Times New Roman" w:cs="Times New Roman"/>
      <w:sz w:val="36"/>
    </w:rPr>
  </w:style>
  <w:style w:type="character" w:styleId="WW8NumSt338z0">
    <w:name w:val="WW8NumSt338z0"/>
    <w:qFormat/>
    <w:rPr>
      <w:rFonts w:ascii="Times New Roman" w:hAnsi="Times New Roman" w:cs="Times New Roman"/>
      <w:sz w:val="48"/>
    </w:rPr>
  </w:style>
  <w:style w:type="character" w:styleId="WW8NumSt339z0">
    <w:name w:val="WW8NumSt339z0"/>
    <w:qFormat/>
    <w:rPr>
      <w:rFonts w:ascii="Times New Roman" w:hAnsi="Times New Roman" w:cs="Times New Roman"/>
      <w:sz w:val="64"/>
    </w:rPr>
  </w:style>
  <w:style w:type="character" w:styleId="WW8NumSt340z0">
    <w:name w:val="WW8NumSt340z0"/>
    <w:qFormat/>
    <w:rPr>
      <w:rFonts w:ascii="Times New Roman" w:hAnsi="Times New Roman" w:cs="Times New Roman"/>
      <w:sz w:val="44"/>
    </w:rPr>
  </w:style>
  <w:style w:type="character" w:styleId="WW8NumSt350z0">
    <w:name w:val="WW8NumSt350z0"/>
    <w:qFormat/>
    <w:rPr>
      <w:rFonts w:ascii="Times New Roman" w:hAnsi="Times New Roman" w:cs="Times New Roman"/>
      <w:sz w:val="36"/>
    </w:rPr>
  </w:style>
  <w:style w:type="character" w:styleId="WW8NumSt351z0">
    <w:name w:val="WW8NumSt351z0"/>
    <w:qFormat/>
    <w:rPr>
      <w:rFonts w:ascii="Times New Roman" w:hAnsi="Times New Roman" w:cs="Times New Roman"/>
      <w:sz w:val="48"/>
    </w:rPr>
  </w:style>
  <w:style w:type="character" w:styleId="WW8NumSt352z0">
    <w:name w:val="WW8NumSt352z0"/>
    <w:qFormat/>
    <w:rPr>
      <w:rFonts w:ascii="Times New Roman" w:hAnsi="Times New Roman" w:cs="Times New Roman"/>
      <w:sz w:val="64"/>
    </w:rPr>
  </w:style>
  <w:style w:type="character" w:styleId="WW8NumSt353z0">
    <w:name w:val="WW8NumSt353z0"/>
    <w:qFormat/>
    <w:rPr>
      <w:rFonts w:ascii="Times New Roman" w:hAnsi="Times New Roman" w:cs="Times New Roman"/>
      <w:sz w:val="44"/>
    </w:rPr>
  </w:style>
  <w:style w:type="character" w:styleId="WW8NumSt364z0">
    <w:name w:val="WW8NumSt364z0"/>
    <w:qFormat/>
    <w:rPr>
      <w:rFonts w:ascii="Times New Roman" w:hAnsi="Times New Roman" w:cs="Times New Roman"/>
      <w:sz w:val="64"/>
    </w:rPr>
  </w:style>
  <w:style w:type="character" w:styleId="WW8NumSt365z0">
    <w:name w:val="WW8NumSt365z0"/>
    <w:qFormat/>
    <w:rPr>
      <w:rFonts w:ascii="Times New Roman" w:hAnsi="Times New Roman" w:cs="Times New Roman"/>
      <w:sz w:val="48"/>
    </w:rPr>
  </w:style>
  <w:style w:type="character" w:styleId="WW8NumSt366z0">
    <w:name w:val="WW8NumSt366z0"/>
    <w:qFormat/>
    <w:rPr>
      <w:rFonts w:ascii="Times New Roman" w:hAnsi="Times New Roman" w:cs="Times New Roman"/>
      <w:sz w:val="40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60" w:hanging="0"/>
      <w:jc w:val="both"/>
      <w:outlineLvl w:val="0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G Times;Times New Roman" w:hAnsi="CG Times;Times New Roman" w:cs="CG Times;Times New Roman"/>
      <w:lang w:val="en-GB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Szvegblokk">
    <w:name w:val="Szövegblokk"/>
    <w:basedOn w:val="Normal"/>
    <w:qFormat/>
    <w:pPr>
      <w:suppressAutoHyphens w:val="true"/>
      <w:spacing w:lineRule="auto" w:line="360"/>
      <w:ind w:left="284" w:right="284" w:hanging="0"/>
      <w:jc w:val="both"/>
    </w:pPr>
    <w:rPr>
      <w:spacing w:val="-3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5:11:00Z</dcterms:created>
  <dc:creator>Tárnoki</dc:creator>
  <dc:description/>
  <dc:language>en-US</dc:language>
  <cp:lastModifiedBy>Tárnoki</cp:lastModifiedBy>
  <cp:lastPrinted>2005-04-24T10:05:00Z</cp:lastPrinted>
  <dcterms:modified xsi:type="dcterms:W3CDTF">2005-04-24T08:06:00Z</dcterms:modified>
  <cp:revision>4</cp:revision>
  <dc:subject/>
  <dc:title>A/1</dc:title>
</cp:coreProperties>
</file>