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/9. Az intelligencia elméletei, öröklődés és környezet szere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VITATOTT KÉRDÉS: AZ INTELLIGENCIA MEGHATÁROZÁSAI</w:t>
      </w:r>
    </w:p>
    <w:p>
      <w:pPr>
        <w:pStyle w:val="TextBody"/>
        <w:spacing w:before="0" w:after="0"/>
        <w:rPr>
          <w:b/>
          <w:b/>
          <w:i/>
          <w:i/>
          <w:sz w:val="24"/>
          <w:lang w:val="hu-HU"/>
        </w:rPr>
      </w:pPr>
      <w:r>
        <w:rPr>
          <w:b/>
          <w:i/>
          <w:sz w:val="24"/>
          <w:lang w:val="hu-HU"/>
        </w:rPr>
      </w:r>
    </w:p>
    <w:p>
      <w:pPr>
        <w:pStyle w:val="TextBody"/>
        <w:spacing w:before="0" w:after="0"/>
        <w:rPr/>
      </w:pPr>
      <w:r>
        <w:rPr>
          <w:i/>
          <w:lang w:val="hu-HU"/>
        </w:rPr>
        <w:t>Bizonyos tényezők (mint például a problémamegoldó gondolkodás, vagy a környezethez való kognitív alkalmazkodás) szorosan kapcsolódnak az emberi intelligenciához, átfogó definíció egyik esetben sem született. Definíciók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Veleszületett általános kognitív hatékonyság” (C. Burt)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Az új követelményekhez való szellemi alkalmazkodóképesség” (W. Stern)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Az egyén összegződött vagy globális képessége arra, hogy célszerűen gondolkodjék és hatékonyan viszonyuljon környezetéhez” (D. Wechsler)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Az a képességünk, amelyet akkor használunk, amikor nem tudjuk, mit tegyünk.” (J. Piaget)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Az értelem, minden érzékenységi, érzelmi és akarati jelenségtől függetlenül tekintve, mindenekelőtt megismerő képesség, amely a külső világ felé irányul és azon dolgozik, hogy a róla kapott kis töredék segítségével azt egészében újraalkossa” (A. Binet)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>Az a tulajdonság, amelyben az olyan zsenik, mint Newton, Einstein, Leonardo da Vinci, Shakespeare, Rabelais csoportja leginkább eltér egy értelmi fogyatékos otthon lakóitól” (E. L. Thorndike)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Olyan szó, amelynek annyi a jelentése, hogy végülis nem jelent semmit” (C. Spearman)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Az, amit az IQ-tesztek mérnek.” (E. Boring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 meghatározások közti különbségek hátterében döntően az emberi elméről vallott különböző felfogások állnak, tehát az elméletalkotók közti különbség mély elméleti elköteleződésekben gyökerezik. Intelligencia fogalmát egyre inkább tágítják, és kezdik a mentális képességek körén kívül is használni, jelentése már annyira megfoghatatlanná vált, hogy a tudományos diskurzusból teljes egészében száműzni kellene.</w:t>
      </w:r>
    </w:p>
    <w:p>
      <w:pPr>
        <w:pStyle w:val="Normal"/>
        <w:jc w:val="both"/>
        <w:rPr/>
      </w:pPr>
      <w:r>
        <w:rPr>
          <w:i/>
          <w:sz w:val="24"/>
        </w:rPr>
        <w:t xml:space="preserve">Ehelyett a </w:t>
      </w:r>
      <w:r>
        <w:rPr>
          <w:b/>
          <w:i/>
          <w:sz w:val="24"/>
        </w:rPr>
        <w:t xml:space="preserve">pszichometrikus intelligencia </w:t>
      </w:r>
      <w:r>
        <w:rPr>
          <w:i/>
          <w:sz w:val="24"/>
        </w:rPr>
        <w:t>fogalma:</w:t>
      </w:r>
      <w:r>
        <w:rPr>
          <w:b/>
          <w:i/>
          <w:sz w:val="24"/>
        </w:rPr>
        <w:t xml:space="preserve"> személy IQ-teszten elért eredményét jelenti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Így vizsgálhatjuk, hogy a tesztekben elért eredmények egyéni változatosságát milyen más tényezők és hogy a pszichometrikus intelligencia milyen valós életbeli intellektuális, vagy egyéb tényezőkkel áll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Örököljük vagy szerezzük? Az öröklés és a környezet hat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utatások mindig az egyéni különbségek magyarázatában próbálták elkülöníteni az örökletes és környezeti tényezőket, soha nem arra keresték a választ, hogy „az intelligenciát”, vagy bármely adott személy intelligenciáját mennyire befolyásolják genetikus tényezők. Egy adott egyedre vetítve az örökletesség fogalma értelmét veszti, a genetikus és a környezeti tényezők egyaránt szükségesek bármely tulajdonság kialakulásához. </w:t>
      </w:r>
    </w:p>
    <w:p>
      <w:pPr>
        <w:pStyle w:val="TextBodyIndent"/>
        <w:spacing w:lineRule="auto" w:line="240"/>
        <w:ind w:hanging="0"/>
        <w:rPr/>
      </w:pPr>
      <w:r>
        <w:rPr/>
        <w:t xml:space="preserve">Populációkra vetítve az örökletességnek van értelme, mivel a teljes változatosságot logikusan részekre lehet bontani. </w:t>
      </w:r>
    </w:p>
    <w:p>
      <w:pPr>
        <w:pStyle w:val="TextBodyIndent"/>
        <w:spacing w:lineRule="auto" w:line="240"/>
        <w:ind w:hanging="0"/>
        <w:rPr/>
      </w:pPr>
      <w:r>
        <w:rPr/>
        <w:t xml:space="preserve">Ahhoz, hogy az egyéni különbségek okait genetikus és környezeti tényezőkre bontsuk: összehasonlítjuk azokat a csoportokat, amelyekben ezek a tényezők a legnyilvánvalóbban szétválaszthatók. Ez vezetett el a magatartásgenetika klasszikus eszköztárához: az örökbefogadási és ikervizsgálatokhoz. </w:t>
      </w:r>
    </w:p>
    <w:p>
      <w:pPr>
        <w:pStyle w:val="TextBodyIndent"/>
        <w:spacing w:lineRule="auto" w:line="240"/>
        <w:ind w:hanging="0"/>
        <w:rPr/>
      </w:pPr>
      <w:r>
        <w:rPr/>
        <w:t xml:space="preserve">Ha külön, illetve együtt nevelt egypetéjű ikerpárokat hasonlítunk össze, akkor a köztük talált különbségek szükségképpen környezeti tényezőkre vezethetők vissza, hiszen az egypetéjű ikrek génállománya teljesen megegyező. Mivel azonban meglehetősen ritkán fordul elő, hogy egypetéjű ikrek külön családban nőnek fel, így a magatartásgenetikusok legtöbbször kénytelenek az egy- és kétpetéjű ikrek összehasonlítására hagyatkozni. A kétpetéjű ikrek nem közelebbi rokonok az átlagos testvéreknél, így ha az egypetéjű ikrek hasonlóbbnak bizonyulnak egymáshoz a kétpetéjűeknél, az szintén a genetikus faktorok szerepét erősíti. </w:t>
      </w:r>
    </w:p>
    <w:p>
      <w:pPr>
        <w:pStyle w:val="TextBodyIndent"/>
        <w:spacing w:lineRule="auto" w:line="240"/>
        <w:ind w:hanging="0"/>
        <w:rPr/>
      </w:pPr>
      <w:r>
        <w:rPr/>
        <w:t>Az örökbefogadási vizsgálatok ellentétes logikát követnek. Mivel az azonos családban felnövő adoptált gyermekek között nincs genetikai kapcsolat, ezért a köztük lévő hasonlóság oka szükségképpen környezeti.</w:t>
      </w:r>
    </w:p>
    <w:p>
      <w:pPr>
        <w:pStyle w:val="TextBodyIndent"/>
        <w:spacing w:lineRule="auto" w:line="240"/>
        <w:ind w:hanging="0"/>
        <w:rPr/>
      </w:pPr>
      <w:r>
        <w:rPr/>
        <w:t xml:space="preserve">A populáció változatossága elkülöníthető genetikus és környezeti okokra, illetve a környezeti okok tovább bonthatók </w:t>
      </w:r>
      <w:r>
        <w:rPr>
          <w:i/>
        </w:rPr>
        <w:t>közös (shared) és nem közös (nonshared) környezeti hatások</w:t>
      </w:r>
      <w:r>
        <w:rPr/>
        <w:t>ra. Közös alatt olyan tényezőket értünk, amelyek az azonos családban felnövő testvérek esetében egyformák (mint például a szülők vagyoni helyzete, vallása, egymáshoz való viszonya), a környezeti alatt olyanokat, amelyek különböznek (mint például az iskolai tanárok, kortárs csoportok vagy a születési sorrendben elfoglalt hely)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/>
        <w:t xml:space="preserve">Magatartásgenetikusok megállapítják a vizsgált vonás örökletességét, és kiszámítják az </w:t>
      </w:r>
      <w:r>
        <w:rPr>
          <w:b/>
        </w:rPr>
        <w:t>örökletességi együtthatót</w:t>
      </w:r>
      <w:r>
        <w:rPr/>
        <w:t xml:space="preserve">.  Az örökletességnek két különböző meghatározása létezik: a </w:t>
      </w:r>
      <w:r>
        <w:rPr>
          <w:i/>
        </w:rPr>
        <w:t>szűken értelmezett örökletesség (narrow sense heritability)</w:t>
      </w:r>
      <w:r>
        <w:rPr/>
        <w:t xml:space="preserve"> az additív genetikus tényezőkre vonatkozik, vagyis azokra, amelyek mindenképpen átörökítődnek szülőről gyermekre. A </w:t>
      </w:r>
      <w:r>
        <w:rPr>
          <w:i/>
        </w:rPr>
        <w:t>tágan értelmezett örökletesség</w:t>
      </w:r>
      <w:r>
        <w:rPr/>
        <w:t xml:space="preserve"> a nem additív tényezőket is figyelembe veszi, pl. a domináns és recesszív gének hatása.</w:t>
      </w:r>
    </w:p>
    <w:p>
      <w:pPr>
        <w:pStyle w:val="TextBodyIndent"/>
        <w:spacing w:lineRule="auto" w:line="240"/>
        <w:ind w:hanging="0"/>
        <w:rPr/>
      </w:pPr>
      <w:r>
        <w:rPr/>
        <w:t>Ez egy 0 és 1 közötti szám, amely a vizsgált vonásnak az adott populációban talált teljes változatosságából a genetikus tényezőkkel magyarázható hányadát adja meg.</w:t>
      </w:r>
    </w:p>
    <w:p>
      <w:pPr>
        <w:pStyle w:val="Normal"/>
        <w:jc w:val="both"/>
        <w:rPr/>
      </w:pPr>
      <w:r>
        <w:rPr>
          <w:sz w:val="24"/>
        </w:rPr>
        <w:tab/>
        <w:t xml:space="preserve">Az intelligencia poligénes öröklődésű: számos gén additív hatása révén alakul ki. Az ikerkutatások eredményeit szemügyre véve (táblázat) feltűnő, hogy </w:t>
      </w:r>
      <w:r>
        <w:rPr>
          <w:i/>
          <w:sz w:val="24"/>
        </w:rPr>
        <w:t>két személy IQ-értékei közötti átlagos korreláció annál nagyobb, mennél magasabb a közöttük lévő rokonsági fok</w:t>
      </w:r>
      <w:r>
        <w:rPr>
          <w:sz w:val="24"/>
        </w:rPr>
        <w:t>, azaz minél nagyobb a közös génkészlet. A korreláció azonban még egypetéjű ikrek esetében is csak 0,8 körüli, vagyis az egyéni különbségek kialakulásában bizonyosan szerepet játszik a környezeti változatosság is.</w:t>
      </w:r>
    </w:p>
    <w:p>
      <w:pPr>
        <w:pStyle w:val="Normal"/>
        <w:jc w:val="both"/>
        <w:rPr/>
      </w:pPr>
      <w:r>
        <w:rPr>
          <w:sz w:val="24"/>
        </w:rPr>
        <w:t>Megbecsülhető, hogy a mért IQ-különbségek milyen részben tulajdoníthatók a környezetnek, illetve az öröklődésnek. Az egypetéjű ikrekre vonatkozó két adat (együtt ill. külön neveltek) közötti eltérésből kiszámítható a környezet által önmagában okozott variabilitás (V</w:t>
      </w:r>
      <w:r>
        <w:rPr>
          <w:sz w:val="24"/>
          <w:vertAlign w:val="subscript"/>
        </w:rPr>
        <w:t>k</w:t>
      </w:r>
      <w:r>
        <w:rPr>
          <w:sz w:val="24"/>
        </w:rPr>
        <w:t>), míg a kétpetéjű ikrek közötti különbség alapján megadhatjuk az öröklődés és a környezet által együttesen okozott teljes variabilitást (V</w:t>
      </w:r>
      <w:r>
        <w:rPr>
          <w:sz w:val="24"/>
          <w:vertAlign w:val="subscript"/>
        </w:rPr>
        <w:t>t</w:t>
      </w:r>
      <w:r>
        <w:rPr>
          <w:sz w:val="24"/>
        </w:rPr>
        <w:t>). A két mennyiség közötti különbség a genetikai faktornak tulajdonítható variabilitás (V</w:t>
      </w:r>
      <w:r>
        <w:rPr>
          <w:sz w:val="24"/>
          <w:vertAlign w:val="subscript"/>
        </w:rPr>
        <w:t>g</w:t>
      </w:r>
      <w:r>
        <w:rPr>
          <w:sz w:val="24"/>
        </w:rPr>
        <w:t>), mivel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+ V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. Az öröklődési arány vagy örökletesség, örökölhetőség (heritabilitás) a genetikai eredetű és a teljes variabilitás hányadosa, azaz Ö = V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/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. A heritabilitás becsült értéke 0,5 körül mozog. Ez más személyiségvonások (szociabilitás – félénkség, emocionalitás, aktivitásszint) 0,2 és 0,5 közötti örökletességéhez képest aránylag magas érték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Az intelligencia korrelációja különböző fokú rokonok között</w:t>
      </w:r>
    </w:p>
    <w:tbl>
      <w:tblPr>
        <w:tblW w:w="6520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  <w:gridCol w:w="709"/>
      </w:tblGrid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együtt nevelt egypetéjű ikrek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86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külön nevelt egypetéjű ikrek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gyütt nevelt kétpetéjű ikr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ülön nevelt kétpetéjű ikr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együtt nevelt testvér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ülön nevelt testvér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zülő – gyerm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evelőszülő – gyerm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gyütt nevelt nem rokonok gyerekkorb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gyütt nevelt nem rokonok felnőttkorb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</w:r>
    </w:p>
    <w:p>
      <w:pPr>
        <w:pStyle w:val="TextBodyIndent"/>
        <w:spacing w:lineRule="auto" w:line="240"/>
        <w:ind w:hanging="0"/>
        <w:rPr/>
      </w:pPr>
      <w:r>
        <w:rPr/>
        <w:t xml:space="preserve">Az örökletességi együttható semmiképp sem lehet egyetemes: mindig csak az adott populációra jellemző. Az IQ és a mentális képességek esetében eltérő örökletességet találtak gyermek- és felnőttkorban, alacsony és magas IQ-jú csoportoknál, fiúknál és lányoknál. Egy tulajdonság örökletessége annál nagyobb, minél inkább egyforma a populáció tagjainak a környezete. Egy olyan társadalomban, amelyben a környezeti feltételek mindenki számára egyformák, az örökletesség maximális lenne – feltéve, hogy még mindig találnánk változatosságot. Ha egy társadalomban elterjedne a klónozás, és egy idő múlva mindenki ugyanattól az egyetlen egyedtől származna, akkor az egyéni különbségek örökletessége az összes tulajdonságra zéró. Az örökletességi együttható a legtöbb információt valójában az adott populáció </w:t>
      </w:r>
      <w:r>
        <w:rPr>
          <w:i/>
        </w:rPr>
        <w:t>környezetéről</w:t>
      </w:r>
      <w:r>
        <w:rPr/>
        <w:t xml:space="preserve"> szolgáltatja.</w:t>
      </w:r>
    </w:p>
    <w:p>
      <w:pPr>
        <w:pStyle w:val="TextBodyIndent"/>
        <w:spacing w:lineRule="auto" w:line="240"/>
        <w:ind w:hanging="0"/>
        <w:rPr/>
      </w:pPr>
      <w:r>
        <w:rPr/>
        <w:t xml:space="preserve">Az </w:t>
      </w:r>
      <w:r>
        <w:rPr>
          <w:b/>
        </w:rPr>
        <w:t xml:space="preserve">interakcionista </w:t>
      </w:r>
      <w:r>
        <w:rPr/>
        <w:t xml:space="preserve">nézőpont bírálja az örökletességi együttható mögötti koncepciót: a két tényező nem választható el egymástól, hanem </w:t>
      </w:r>
      <w:r>
        <w:rPr>
          <w:b/>
        </w:rPr>
        <w:t>kölcsönösen teret nyitnak a másik hatásainak kibontakozásához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z örökletességi együttható számítására épülő </w:t>
      </w:r>
      <w:r>
        <w:rPr>
          <w:b/>
          <w:sz w:val="24"/>
        </w:rPr>
        <w:t xml:space="preserve">indirekt </w:t>
      </w:r>
      <w:r>
        <w:rPr>
          <w:sz w:val="24"/>
        </w:rPr>
        <w:t xml:space="preserve">genetikai kutatást az utóbbi időben felváltotta az egyéni különbségek okainak </w:t>
      </w:r>
      <w:r>
        <w:rPr>
          <w:b/>
          <w:sz w:val="24"/>
        </w:rPr>
        <w:t>direkt,</w:t>
      </w:r>
      <w:r>
        <w:rPr>
          <w:i/>
          <w:sz w:val="24"/>
        </w:rPr>
        <w:t xml:space="preserve"> </w:t>
      </w:r>
      <w:r>
        <w:rPr>
          <w:sz w:val="24"/>
        </w:rPr>
        <w:t>molekuláris genetikai kutatása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direkt kutatás a </w:t>
      </w:r>
      <w:r>
        <w:rPr>
          <w:i/>
          <w:sz w:val="24"/>
        </w:rPr>
        <w:t>genetikai polimorfizmusok közvetlen feltárására</w:t>
      </w:r>
      <w:r>
        <w:rPr>
          <w:sz w:val="24"/>
        </w:rPr>
        <w:t xml:space="preserve"> irányul: olyan génhelyeket vizsgál közvetlenül, amelyek eltérései az adott populáció fenotípusos változatosságával korrelálnak. Az intelligencia esetében további probléma a poligénes öröklődés: így az egyes gének hatása nagyon alacsony, és szélsőségesen eltérő mintákra van szükség a fenotípusok összehasonlításakor. Idővel várhatóan ez az irányzat teljesen fel fogja váltani a statisztikai alapú magatartásgenetik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4"/>
        </w:numPr>
        <w:ind w:left="0" w:hanging="0"/>
        <w:jc w:val="left"/>
        <w:rPr/>
      </w:pPr>
      <w:r>
        <w:rPr/>
        <w:t>Nemi különbség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női és a férfi intelligencia népességen belüli normális eloszlását (a haranggörbét) felrajzolva nem teljesen egyforma. M</w:t>
      </w:r>
      <w:r>
        <w:rPr>
          <w:rFonts w:eastAsia="Times New Roman" w:cs="Times New Roman"/>
          <w:sz w:val="24"/>
        </w:rPr>
        <w:t>í</w:t>
      </w:r>
      <w:r>
        <w:rPr>
          <w:sz w:val="24"/>
        </w:rPr>
        <w:t xml:space="preserve">g az átlagos </w:t>
      </w:r>
      <w:r>
        <w:rPr>
          <w:i/>
          <w:sz w:val="24"/>
        </w:rPr>
        <w:t>intelligencia</w:t>
      </w:r>
      <w:r>
        <w:rPr>
          <w:rFonts w:eastAsia="Times New Roman" w:cs="Times New Roman"/>
          <w:i/>
          <w:sz w:val="24"/>
        </w:rPr>
        <w:t>-</w:t>
      </w:r>
      <w:r>
        <w:rPr>
          <w:i/>
          <w:sz w:val="24"/>
        </w:rPr>
        <w:t>érték</w:t>
      </w:r>
      <w:r>
        <w:rPr>
          <w:sz w:val="24"/>
        </w:rPr>
        <w:t xml:space="preserve"> mindkét esetben 100, a szórás a férfiaknál nagyobb, mint a nőknél. Ok: a poligénes örölkődés: a </w:t>
      </w:r>
      <w:r>
        <w:rPr>
          <w:b/>
          <w:i/>
          <w:sz w:val="24"/>
        </w:rPr>
        <w:t>nemi kromoszómán is találhatók az intelligenciaszintet befolyásoló gének, sőt az X kromoszóma</w:t>
      </w:r>
      <w:r>
        <w:rPr>
          <w:sz w:val="24"/>
        </w:rPr>
        <w:t xml:space="preserve"> kiemelkedően nagy szerepet játszik az értelmi képességek kialakításában, mivel a testi kromoszómákhoz képest 3,5-szeres rajta azoknak a géneknek a száma, amelyeknek a mutációi értelmi fogyatékosságot okoznak.</w:t>
      </w:r>
    </w:p>
    <w:p>
      <w:pPr>
        <w:pStyle w:val="Szvegtrzsbehzssal2"/>
        <w:ind w:left="0" w:hanging="0"/>
        <w:rPr/>
      </w:pPr>
      <w:r>
        <w:rPr/>
        <w:t xml:space="preserve">Míg a férfiak átlaga magasabb a </w:t>
      </w:r>
      <w:r>
        <w:rPr>
          <w:i/>
        </w:rPr>
        <w:t>téri – vizuális feladatokban</w:t>
      </w:r>
      <w:r>
        <w:rPr/>
        <w:t>, addig a nők a verbális képességeket vizsgáló próbákban teljesítenek jobban. Ok: egyrészt a tesztoszteron lassítja a balfélteke fejlődését, másrészt a beszédprodukció kevésbé korlátozódik a bal féltekére nőknél, mint a férfiaknál.</w:t>
      </w:r>
    </w:p>
    <w:p>
      <w:pPr>
        <w:pStyle w:val="Szvegtrzsbehzssal2"/>
        <w:ind w:left="0" w:hanging="0"/>
        <w:rPr/>
      </w:pPr>
      <w:r>
        <w:rPr/>
        <w:t xml:space="preserve"> </w:t>
      </w:r>
      <w:r>
        <w:rPr/>
        <w:t>Jelentős különbség tapasztalható az ún</w:t>
      </w:r>
      <w:r>
        <w:rPr>
          <w:i/>
        </w:rPr>
        <w:t>. téri forgatásos feladatok</w:t>
      </w:r>
      <w:r>
        <w:rPr/>
        <w:t xml:space="preserve">ban, amelyekben egy adott alakzat (pl. egy R betű) elforgatott változatairól azt kell eldönteni, hogy csak elforgatással visszanyerhető-e az eredeti alakzat, vagy a tükörképét kapjuk. Ebben a feladattípusban a férfiak határozottan jobbak. A két nem tájékozódásra használt stratégiája különbözőnek tűnik: míg </w:t>
      </w:r>
      <w:r>
        <w:rPr>
          <w:i/>
        </w:rPr>
        <w:t>a férfiak téri struktúrákra, addig a nők tájékozódási pontokra</w:t>
      </w:r>
      <w:r>
        <w:rPr/>
        <w:t xml:space="preserve"> építenek. A téri emlékezeti feladatokban ezért a nők jobban teljesítenek: egy hatalmas, többszintes parkolóban például általában a nők találják meg hamarabb az autójukat.</w:t>
      </w:r>
    </w:p>
    <w:p>
      <w:pPr>
        <w:pStyle w:val="Normal"/>
        <w:rPr/>
      </w:pPr>
      <w:r>
        <w:rPr>
          <w:sz w:val="24"/>
        </w:rPr>
        <w:t>A különbségek az aktuális hormonszintekkel is összefüggenek. A férfiak és nők téri tájékozódása a nemi hormonok szintjével változik az évszakoknak ill. az életkornak megfelelően</w:t>
      </w:r>
      <w:r>
        <w:rPr>
          <w:b/>
          <w:i/>
          <w:sz w:val="24"/>
        </w:rPr>
        <w:t>. Az ösztrogén kifejezetten serkenti a bal féltekei működéseket</w:t>
      </w:r>
      <w:r>
        <w:rPr>
          <w:sz w:val="24"/>
        </w:rPr>
        <w:t>: a női ciklus változó ösztrogén-szintjével párhuzamosan változik a nők verbális és finom motoros feladatokban mérhető teljesítménye. Exogén tesztoszteron bevitelével a téri – vizuális képességek javulnak mind férfiak, mind nők esetében, a nőknél ez a verbális fluencia romlásával jár együ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Mentális képességek és az életk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özépkorú és idősebb embereket gyakran hallunk panaszkodni fizikai erőnlétük vagy memóriájuk romlásáról, de szinte senkit sem arról, hogy romlik az intelligenciája. </w:t>
      </w:r>
    </w:p>
    <w:p>
      <w:pPr>
        <w:pStyle w:val="Normal"/>
        <w:rPr>
          <w:sz w:val="24"/>
        </w:rPr>
      </w:pPr>
      <w:r>
        <w:rPr>
          <w:sz w:val="24"/>
        </w:rPr>
        <w:t>Határozott, egyértelmű összefüggés áll fenn a fiatal és az idős korban mért intelligencia között. Az intelligencia-tesztek mindig az adott korcsoporthoz viszonyítják az egyént. Az előrehaladó életkorral hanyatló képességeink ellenére</w:t>
      </w:r>
      <w:r>
        <w:rPr>
          <w:b/>
          <w:sz w:val="24"/>
        </w:rPr>
        <w:t xml:space="preserve"> az intelligencia az egyik legállandóbb személyiségvonás.</w:t>
      </w:r>
    </w:p>
    <w:p>
      <w:pPr>
        <w:pStyle w:val="Normal"/>
        <w:rPr>
          <w:sz w:val="24"/>
        </w:rPr>
      </w:pPr>
      <w:r>
        <w:rPr>
          <w:sz w:val="24"/>
        </w:rPr>
        <w:t xml:space="preserve">Fontos különbséget tenni az eltérő típusú feladatokban nyújtott teljesítmény változásai között. </w:t>
      </w:r>
    </w:p>
    <w:p>
      <w:pPr>
        <w:pStyle w:val="Normal"/>
        <w:rPr/>
      </w:pPr>
      <w:r>
        <w:rPr>
          <w:sz w:val="24"/>
        </w:rPr>
        <w:t>- Azokban a feladatokban, amelyek a szókincset, általános ismereteket, a verbális gondolkodást vizsgálják, kicsi az életkorral való hanyatlás vagy akár mérsékelt növekedés is lehetséges.</w:t>
      </w:r>
    </w:p>
    <w:p>
      <w:pPr>
        <w:pStyle w:val="Normal"/>
        <w:rPr>
          <w:sz w:val="24"/>
        </w:rPr>
      </w:pPr>
      <w:r>
        <w:rPr>
          <w:sz w:val="24"/>
        </w:rPr>
        <w:t>- A fokozottan absztrakt, vagy téri viszonyok értelmezését igénylő feladatokban határozottan jobban teljesítenek a fiatalabbak, különösen, ha időhatáros vagy a megoldás gyorsaságát mérő feladatokról van szó. A hanyatlás 25-30 éves kor körül kezdődik és egyre fokozódó üteműnek tűnik.</w:t>
      </w:r>
    </w:p>
    <w:p>
      <w:pPr>
        <w:pStyle w:val="Normal"/>
        <w:rPr/>
      </w:pPr>
      <w:r>
        <w:rPr>
          <w:b/>
          <w:sz w:val="24"/>
        </w:rPr>
        <w:t>„</w:t>
      </w:r>
      <w:r>
        <w:rPr>
          <w:b/>
          <w:sz w:val="24"/>
        </w:rPr>
        <w:t>Kristályos intelligencia”:</w:t>
      </w:r>
      <w:r>
        <w:rPr>
          <w:sz w:val="24"/>
        </w:rPr>
        <w:t xml:space="preserve"> Közös sajátosságai azoknak a képességeinknek, amelyek remélhetően </w:t>
      </w:r>
      <w:r>
        <w:rPr>
          <w:i/>
          <w:sz w:val="24"/>
        </w:rPr>
        <w:t>nem romlanak az öregedéssel, hogy a megszerzett tudásra, illetve tapasztalatra épülnek</w:t>
      </w:r>
      <w:r>
        <w:rPr>
          <w:sz w:val="24"/>
        </w:rPr>
        <w:t xml:space="preserve">. Pl.szókincs. </w:t>
      </w:r>
    </w:p>
    <w:p>
      <w:pPr>
        <w:pStyle w:val="Normal"/>
        <w:rPr/>
      </w:pPr>
      <w:r>
        <w:rPr>
          <w:b/>
          <w:sz w:val="24"/>
        </w:rPr>
        <w:t>„</w:t>
      </w:r>
      <w:r>
        <w:rPr>
          <w:b/>
          <w:sz w:val="24"/>
        </w:rPr>
        <w:t>Fluid intelligencia”</w:t>
      </w:r>
      <w:r>
        <w:rPr>
          <w:sz w:val="24"/>
        </w:rPr>
        <w:t>: ezzel szemben az absztrakt, gyors gondolkodásban, a szabályszerűségek felismerésében a harmincon túliak már nem egykori legjobb formájukat hozzák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Hogy romlanak-e mentális képességeink az öregedéssel, attól függ, hogy a képességek mely csoportját vizsgáljuk.</w:t>
      </w:r>
      <w:r>
        <w:rPr>
          <w:b/>
          <w:sz w:val="24"/>
        </w:rPr>
        <w:t xml:space="preserve"> </w:t>
      </w:r>
      <w:r>
        <w:rPr>
          <w:sz w:val="24"/>
        </w:rPr>
        <w:t>Vagyis</w:t>
      </w:r>
      <w:r>
        <w:rPr>
          <w:b/>
          <w:sz w:val="24"/>
        </w:rPr>
        <w:t xml:space="preserve"> az intelligencia különböző aspektusai különböző mintázatot mutatnak az öregedéssel.</w:t>
      </w:r>
    </w:p>
    <w:p>
      <w:pPr>
        <w:pStyle w:val="Normal"/>
        <w:rPr/>
      </w:pPr>
      <w:r>
        <w:rPr>
          <w:sz w:val="24"/>
        </w:rPr>
        <w:t xml:space="preserve">A mentális hanyatlás elkerülése </w:t>
      </w:r>
      <w:r>
        <w:rPr>
          <w:b/>
          <w:i/>
          <w:sz w:val="24"/>
        </w:rPr>
        <w:t>az öregkori életminőség</w:t>
      </w:r>
      <w:r>
        <w:rPr>
          <w:sz w:val="24"/>
        </w:rPr>
        <w:t xml:space="preserve"> szempontjából döntő fontosságú. Érdemes tehát megvizsgálnunk, mely tényezőkkel függ össze, hogy néhány ember sokkal inkább megtartja gondolkodási képességeit öregkorában mint mások, sőt esetleg még javul is bizonyos területeken. Longitudinális vizsgálatában a következő faktorokat találták a megtartott mentális képességek hátteréb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4"/>
        </w:rPr>
      </w:pPr>
      <w:r>
        <w:rPr>
          <w:sz w:val="24"/>
        </w:rPr>
        <w:t>kardiovaszkuláris vagy más krónikus betegség hiánya</w:t>
      </w:r>
    </w:p>
    <w:p>
      <w:pPr>
        <w:pStyle w:val="Normal"/>
        <w:numPr>
          <w:ilvl w:val="1"/>
          <w:numId w:val="2"/>
        </w:numPr>
        <w:ind w:left="0" w:hanging="0"/>
        <w:rPr>
          <w:sz w:val="24"/>
        </w:rPr>
      </w:pPr>
      <w:r>
        <w:rPr>
          <w:sz w:val="24"/>
        </w:rPr>
        <w:t>magas társadalmi osztály által kedvelt környezetben lévő lakhely</w:t>
      </w:r>
    </w:p>
    <w:p>
      <w:pPr>
        <w:pStyle w:val="Normal"/>
        <w:numPr>
          <w:ilvl w:val="1"/>
          <w:numId w:val="2"/>
        </w:numPr>
        <w:ind w:left="0" w:hanging="0"/>
        <w:rPr>
          <w:sz w:val="24"/>
        </w:rPr>
      </w:pPr>
      <w:r>
        <w:rPr>
          <w:sz w:val="24"/>
        </w:rPr>
        <w:t>komplex, intellektuálisan ösztönző környezet</w:t>
      </w:r>
    </w:p>
    <w:p>
      <w:pPr>
        <w:pStyle w:val="Normal"/>
        <w:numPr>
          <w:ilvl w:val="1"/>
          <w:numId w:val="2"/>
        </w:numPr>
        <w:ind w:left="0" w:hanging="0"/>
        <w:rPr>
          <w:sz w:val="24"/>
        </w:rPr>
      </w:pPr>
      <w:r>
        <w:rPr>
          <w:sz w:val="24"/>
        </w:rPr>
        <w:t>rugalmas személyiség kialakítása az életút középső szakaszáig</w:t>
      </w:r>
    </w:p>
    <w:p>
      <w:pPr>
        <w:pStyle w:val="Normal"/>
        <w:numPr>
          <w:ilvl w:val="1"/>
          <w:numId w:val="2"/>
        </w:numPr>
        <w:ind w:left="0" w:hanging="0"/>
        <w:rPr>
          <w:sz w:val="24"/>
        </w:rPr>
      </w:pPr>
      <w:r>
        <w:rPr>
          <w:sz w:val="24"/>
        </w:rPr>
        <w:t>magas mentális képességű házastárssal, élettárssal való együttélés</w:t>
      </w:r>
    </w:p>
    <w:p>
      <w:pPr>
        <w:pStyle w:val="Normal"/>
        <w:numPr>
          <w:ilvl w:val="1"/>
          <w:numId w:val="2"/>
        </w:numPr>
        <w:ind w:left="0" w:hanging="0"/>
        <w:rPr>
          <w:sz w:val="24"/>
        </w:rPr>
      </w:pPr>
      <w:r>
        <w:rPr>
          <w:sz w:val="24"/>
        </w:rPr>
        <w:t>az agy gyors feldolgozási sebességének fenntartása</w:t>
      </w:r>
    </w:p>
    <w:p>
      <w:pPr>
        <w:pStyle w:val="Normal"/>
        <w:numPr>
          <w:ilvl w:val="1"/>
          <w:numId w:val="2"/>
        </w:numPr>
        <w:ind w:left="0" w:hanging="0"/>
        <w:rPr>
          <w:sz w:val="24"/>
        </w:rPr>
      </w:pPr>
      <w:r>
        <w:rPr>
          <w:sz w:val="24"/>
        </w:rPr>
        <w:t>az élettel való megelégedettség középkorb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 mentális képességek életkorral való csökkenését elsősorban a mentális képességek általános faktora, a g faktor okozza, ennek hátterében pedig a mentális feldolgozás sebességének csökkenése áll. </w:t>
      </w:r>
      <w:r>
        <w:rPr>
          <w:sz w:val="24"/>
        </w:rPr>
        <w:t xml:space="preserve">Ha a mentális tesztek eredményeinek egyéni különbségeiből statisztikai eljárások segítségével kivesszük a mentális sebesség hatását, akkor a fiatalok és az idősek közti különbségek gyakorlatilag eltűnnek. Az előrehaladó életkor nem egy-egy speciális képességünkben okoz romlást, hanem a mentális sebesség csökkenésén keresztül a </w:t>
      </w:r>
      <w:r>
        <w:rPr>
          <w:i/>
          <w:sz w:val="24"/>
        </w:rPr>
        <w:t>g</w:t>
      </w:r>
      <w:r>
        <w:rPr>
          <w:sz w:val="24"/>
        </w:rPr>
        <w:t xml:space="preserve"> faktor csökkenését okozva hat ki számos képességünkre, amelyek mind kapcsolatban állnak az általános intelligenciával.</w:t>
      </w:r>
    </w:p>
    <w:p>
      <w:pPr>
        <w:pStyle w:val="TextBodyIndent"/>
        <w:spacing w:lineRule="auto" w:line="240"/>
        <w:ind w:hanging="0"/>
        <w:rPr/>
      </w:pPr>
      <w:r>
        <w:rPr/>
        <w:t xml:space="preserve">A </w:t>
      </w:r>
      <w:r>
        <w:rPr>
          <w:b/>
        </w:rPr>
        <w:t>Flynn-hatás</w:t>
      </w:r>
      <w:r>
        <w:rPr/>
        <w:t xml:space="preserve"> újabb problémákat vet fel az öregedés kutatói számára. Nem egyértelmű, hogy az idősek és a fiatalok közti különbség az idősek képességeinek romlásával, vagy az újabb generációk egyre jobb teljesítményével magyarázható. Nyilvánvaló, hogy a mentális képességek abszolút mértékben is változnak a kor előrehaladtával, a két hatás nehezen különíthető el. Az eltérő átlagos IQ-jú csoportok eltérő öregedési mintázatot mutatnak: minél magasabb az egyén intelligenciája, abszolút értelemben annál lassabban romlanak a mentális képességei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>
          <w:i/>
          <w:i/>
          <w:u w:val="single"/>
        </w:rPr>
      </w:pPr>
      <w:r>
        <w:rPr/>
        <w:t xml:space="preserve">Klinikai szempontból igen lényeges </w:t>
      </w:r>
      <w:r>
        <w:rPr>
          <w:i/>
        </w:rPr>
        <w:t>különbséget tenni az életkorból fakadó törvényszerű mentális teljesítményromlás és a demencia különböző formái között</w:t>
      </w:r>
      <w:r>
        <w:rPr/>
        <w:t xml:space="preserve">. Erre alkalmas például a </w:t>
      </w:r>
      <w:r>
        <w:rPr>
          <w:b/>
        </w:rPr>
        <w:t>Wechsler-teszt (MAWI) demenciaindexe</w:t>
      </w:r>
      <w:r>
        <w:rPr/>
        <w:t>, amely a korállandó és a korfüggő feladatokban nyújtott teljesítményt hasonlítja össze. Demencia gyanúja esetén fontos megkülönböztetni a valódi demenciákat az ál- (vagy pszeudo-) demenciáktól, ami elsősorban a depressziós jegyek felismerésén alapul, mivel a pszeudodemencia hátterében leggyakrabban a depresszió áll, amely mentális hanyatlást utánzó tünetekben nyilvánul meg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1"/>
        <w:numPr>
          <w:ilvl w:val="0"/>
          <w:numId w:val="3"/>
        </w:numPr>
        <w:ind w:left="0" w:hanging="0"/>
        <w:jc w:val="both"/>
        <w:rPr>
          <w:sz w:val="24"/>
          <w:u w:val="none"/>
        </w:rPr>
      </w:pPr>
      <w:r>
        <w:rPr>
          <w:sz w:val="24"/>
          <w:u w:val="none"/>
        </w:rPr>
        <w:t>Az emberiség egyre intelligensebb? A Flynn-hatás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James R. Flynn közleménye: a tesztek  szerint átlagos IQ legalább 1932 óta folyamatosan növekszik. Ezt a jelenséget univerzálisnak tekintjük, a növekedés neve: Flynn-hatá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Jellegzetessége, hogy nem egyformán jelentkezik a különféle típusú IQ-teszteknél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A Flynn-hatás értelmezésekor tehát a legelső és legfontosabb kérdés az, hogy az IQ-pontokban tapasztalható növekedés az emberiség átlagos intelligenciaszintjének valódi növekedését tükrözi, vagy pedig egyszerű mérési műtermékkel állunk szemben, és csak a teszteredmények javulnak, az intelligencia nem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A jelenség felfedezése óta kutatók mindkét értelmezés mellett letették a voksukat. Maga Flynn egyértelműen a műtermék-elmélet híve: szerinte az IQ-növekedés túl nagy léptékű ahhoz, hogy valódi intelligencia-változást tükrözzön. Hiszen ha a generációk közti IQ-különbségeket ugyanúgy értelmezzük, mint az adott generáción belülieket, akkor nagyszüleink felét értelmi fogyatékosként kellene kezelnünk – az öregedés hatásaitól függetlenül. </w:t>
      </w:r>
    </w:p>
    <w:p>
      <w:pPr>
        <w:pStyle w:val="Normal"/>
        <w:jc w:val="both"/>
        <w:rPr/>
      </w:pPr>
      <w:r>
        <w:rPr>
          <w:i/>
          <w:sz w:val="24"/>
        </w:rPr>
        <w:t xml:space="preserve">Flynn tehát éppen a növekedést tanúsító empirikus adatokat hozza fel bizonyítékként arra, hogy </w:t>
      </w:r>
      <w:r>
        <w:rPr>
          <w:b/>
          <w:i/>
          <w:sz w:val="24"/>
        </w:rPr>
        <w:t xml:space="preserve">az IQ-tesztek valójában nem az intelligenciát mérik, hanem csak a mentális képességek egy szűk, a valós életben nem túl fontos tartományát. </w:t>
      </w:r>
      <w:r>
        <w:rPr>
          <w:i/>
          <w:sz w:val="24"/>
        </w:rPr>
        <w:t>Mivel a növekedés rendkívül gyors léptékű, a hatás nem lehet genetikai változás következménye. A Flynn-hatás az örökléselvű koncepció cáfolatát is jelenti.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  <w:t xml:space="preserve">A Flynn-hatás magyarázata: a növekedést valójában magukhoz a tesztekhez való hozzászokás, a megnövekedett tesztrutin okozza. A tesztrutin-magyarázat ugyanakkor önmagában nem tűnik kielégítőnek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zámos elméletalkotó vélekedik úgy, hogy a Flynn-hatás valódi intelligencia-növekedést tükröz. Az egyik szerint a növekedést az iskolai oktatás színvonalának fejlődése okozza. Ennek ellentmondani látszik, hogy a növekedés éppen az iskolai tudást mérő teszteken a legkisebb, és az általános fluid gondolkodást mérőkön a legnagyobb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 korai környezeti tényezők javulása is felmerült az IQ-növekedés magyarázataként. Az intrauterin korszakban való jobb orvosi ellátást éppúgy felvetették már, mint a javuló családi körülményeket. Probléma: a hátrányos helyzetű gyermekek korai környezeti feltételeit javító állami segélyprogramok hatására sosem regisztráltak néhány pontnál nagyobb IQ-növekedést.</w:t>
      </w:r>
    </w:p>
    <w:p>
      <w:pPr>
        <w:pStyle w:val="Normal"/>
        <w:rPr/>
      </w:pPr>
      <w:r>
        <w:rPr>
          <w:i/>
          <w:sz w:val="24"/>
        </w:rPr>
        <w:t xml:space="preserve">Az </w:t>
      </w:r>
      <w:r>
        <w:rPr>
          <w:b/>
          <w:i/>
          <w:sz w:val="24"/>
        </w:rPr>
        <w:t>egyre komplexebb technikai, vizuális környezet IQ-növelő szerepét</w:t>
      </w:r>
      <w:r>
        <w:rPr>
          <w:i/>
          <w:sz w:val="24"/>
        </w:rPr>
        <w:t xml:space="preserve"> is felvetették már. Ez ígéretes kiinduló feltételezés lehet, mert a növekedés a vizuális jellegű tesztekben a legnagyobb.</w:t>
      </w:r>
    </w:p>
    <w:p>
      <w:pPr>
        <w:pStyle w:val="Normal"/>
        <w:rPr/>
      </w:pPr>
      <w:r>
        <w:rPr>
          <w:b/>
          <w:i/>
          <w:sz w:val="24"/>
        </w:rPr>
        <w:t>Biológiai tényezőket</w:t>
      </w:r>
      <w:r>
        <w:rPr>
          <w:i/>
          <w:sz w:val="24"/>
        </w:rPr>
        <w:t xml:space="preserve"> is felhoztak a jelenség magyarázatára, mindenekelőtt a jobb, és a fejlődés szempontjából fontos tápanyagok, vitaminok könnyebb hozzáférhetőségét. Az elmélet szépsége, hogy a hasonlóan nagy léptékű átlagos testmagasság-növekedés is feltételezhetően a jobb táplálkozásra vezethető vissz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Az intelligencia elméletei</w:t>
      </w:r>
    </w:p>
    <w:p>
      <w:pPr>
        <w:pStyle w:val="TextBodyIndent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/>
        <w:t>Az IQ-tesztekben mutatott egyéni különbségeket (a pszichometrikus intelligenciát) milyen másfajta változatosságra tudjuk visszavezetni?</w:t>
      </w:r>
    </w:p>
    <w:p>
      <w:pPr>
        <w:pStyle w:val="Szvegtrzs2"/>
        <w:rPr/>
      </w:pPr>
      <w:r>
        <w:rPr/>
        <w:t xml:space="preserve">Elkülönítünk </w:t>
      </w:r>
      <w:r>
        <w:rPr>
          <w:b w:val="false"/>
        </w:rPr>
        <w:t>magas és alacsony szintű elméletek</w:t>
      </w:r>
      <w:r>
        <w:rPr/>
        <w:t xml:space="preserve">et. </w:t>
      </w:r>
    </w:p>
    <w:p>
      <w:pPr>
        <w:pStyle w:val="Szvegtrzs2"/>
        <w:rPr/>
      </w:pPr>
      <w:r>
        <w:rPr/>
        <w:t xml:space="preserve">Az </w:t>
      </w:r>
      <w:r>
        <w:rPr>
          <w:i w:val="false"/>
        </w:rPr>
        <w:t>alacsony szintű elméletek</w:t>
      </w:r>
      <w:r>
        <w:rPr/>
        <w:t xml:space="preserve"> a teszteredmények változatosságát az idegrendszer elemi különbségeire igyekeznek visszavezetni,</w:t>
      </w:r>
    </w:p>
    <w:p>
      <w:pPr>
        <w:pStyle w:val="Szvegtrzs2"/>
        <w:rPr/>
      </w:pPr>
      <w:r>
        <w:rPr/>
        <w:t xml:space="preserve">míg a </w:t>
      </w:r>
      <w:r>
        <w:rPr>
          <w:i w:val="false"/>
        </w:rPr>
        <w:t>magas szintű elméletek</w:t>
      </w:r>
      <w:r>
        <w:rPr/>
        <w:t xml:space="preserve"> bonyolultabb kognitív működésekben rejlő különbségekre. A kétféle megközelítés a magyarázatok típusában és az alkalmazott módszerekben is eltér.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alacsony szintű elméletek</w:t>
      </w:r>
      <w:r>
        <w:rPr>
          <w:sz w:val="24"/>
        </w:rPr>
        <w:t xml:space="preserve"> közül a legrégibb és a legelterjedtebb </w:t>
      </w:r>
      <w:r>
        <w:rPr>
          <w:b/>
          <w:sz w:val="24"/>
        </w:rPr>
        <w:t>a mentális sebesség elmélete</w:t>
      </w:r>
      <w:r>
        <w:rPr>
          <w:sz w:val="24"/>
        </w:rPr>
        <w:t xml:space="preserve">: IQ-tesztekben talált különbségeket az információfeldolgozás gyorsasága határozza meg. Azaz: „a gyorsabb okosabb” precíz megfogalmazása. A mentális sebességet egy további lépésben az idegrendszeri feldolgozás gyorsaságára, vagyis a neuronok szinaptikus átviteli gyorsaságára vezetik vissza. A </w:t>
      </w:r>
      <w:r>
        <w:rPr>
          <w:i/>
          <w:sz w:val="24"/>
        </w:rPr>
        <w:t>g</w:t>
      </w:r>
      <w:r>
        <w:rPr>
          <w:sz w:val="24"/>
        </w:rPr>
        <w:t xml:space="preserve"> faktor negatívan korrelál az elemi kognitív feladatok megoldásához szükséges idővel.</w:t>
      </w:r>
    </w:p>
    <w:p>
      <w:pPr>
        <w:pStyle w:val="Szvegtrzsbehzssal2"/>
        <w:ind w:left="0" w:hanging="0"/>
        <w:rPr/>
      </w:pPr>
      <w:r>
        <w:rPr/>
        <w:t>Az intelligencia kutatásában elsősorban két elemi kognitív feladatot szoktak használni: az egyszerű választásos reakcióidőt és a megfigyelési időt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 xml:space="preserve">A reakcióidő és az intelligencia közti kapcsolat megalapozásában kulcsfontosságú szerepet játszott egy Arthur Jensen nevű kutató, aki az </w:t>
      </w:r>
      <w:r>
        <w:rPr>
          <w:b/>
          <w:i/>
        </w:rPr>
        <w:t xml:space="preserve">egyszerű reakcióidő és az IQ – elsősorban a g faktor – közti kapcsolatot </w:t>
      </w:r>
      <w:r>
        <w:rPr/>
        <w:t xml:space="preserve">több évtizednyi kutatással igyekezett bizonyítani. Eredmény: reakcióidő szignifikáns, de nem túl magas negatív korrelációt mutat az IQ-tesztek pontszámaival, különösen a magas </w:t>
      </w:r>
      <w:r>
        <w:rPr>
          <w:i/>
        </w:rPr>
        <w:t>g</w:t>
      </w:r>
      <w:r>
        <w:rPr/>
        <w:t xml:space="preserve"> faktor töltésű tesztekkel. </w:t>
      </w:r>
    </w:p>
    <w:p>
      <w:pPr>
        <w:pStyle w:val="Szvegtrzsbehzssal2"/>
        <w:ind w:left="0" w:hanging="0"/>
        <w:rPr/>
      </w:pPr>
      <w:r>
        <w:rPr/>
        <w:tab/>
        <w:t xml:space="preserve">A </w:t>
      </w:r>
      <w:r>
        <w:rPr>
          <w:b/>
        </w:rPr>
        <w:t>megfigyelési idő</w:t>
      </w:r>
      <w:r>
        <w:rPr/>
        <w:t xml:space="preserve"> a reakcióidő-vizsgálatok alternatívájaként jelent meg, szignifikáns korrelációt mutatottak ki a megfigyelési idő és a pszichometriai tesztek által mért intelligencia között. Előnye, hogy a reakcióidővel szemben itt a személynek nem kell mozgásos választ adnia: egy nagyon rövid ideig felvillantott, majd (az utóképhatás elkerülése érdekében) maszkolt ábráról kell eldönteni, hogy melyiknek felel meg a két lehetséges inger közül. A felvillanási idő változtatásával fel lehet mérni, hogy a személynek menyi időre van szüksége ahhoz, hogy helyesen diszkrimináljon a bemutatott ingerek közül: így a megfigyelési idő módszere – a reakcióidővel ellentétben – lehetővé teszi, hogy kizárólag az </w:t>
      </w:r>
      <w:r>
        <w:rPr>
          <w:i/>
        </w:rPr>
        <w:t>információfeldolgozás gyorsaságát mérjük</w:t>
      </w:r>
      <w:r>
        <w:rPr/>
        <w:t xml:space="preserve">, a motoros rendszer bevonása nélkül. 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ab/>
        <w:t xml:space="preserve">Az elemi kognitív folyamatok és az intelligencia közti korreláció ahhoz a feltételezéshez vezet, hogy az általános mentális képesség alapja a mentális műveletek gyorsasága. Azonban ez nem közvetlenül határozza meg a </w:t>
      </w:r>
      <w:r>
        <w:rPr>
          <w:i/>
        </w:rPr>
        <w:t>g</w:t>
      </w:r>
      <w:r>
        <w:rPr/>
        <w:t xml:space="preserve"> faktort: </w:t>
      </w:r>
      <w:r>
        <w:rPr>
          <w:i/>
        </w:rPr>
        <w:t>az információfeldolgozás sebessége mindenekelőtt a munkamemória kapacitását szabja meg</w:t>
      </w:r>
      <w:r>
        <w:rPr/>
        <w:t>. A gyorsabb feldolgozás megnöveli a kapacitást, mivel a tár az információt csak korlátozott ideig képes elraktározni. Így a gyorsabb feldolgozás nagyobb mennyiségű információ tárolását és a különféle kognitív műveletekhez való használatát teszi lehetővé, még az információ elhalványulása előtt.</w:t>
      </w:r>
    </w:p>
    <w:p>
      <w:pPr>
        <w:pStyle w:val="Normal"/>
        <w:jc w:val="both"/>
        <w:rPr/>
      </w:pPr>
      <w:r>
        <w:rPr>
          <w:sz w:val="24"/>
        </w:rPr>
        <w:t xml:space="preserve">A mentális sebesség hipotézise: a fenti korrelációk nem függnek attól, hogy a vizsgált tesztek időkorlátosak-e, ill. hogy olyan tesztekről van-e szó, amelyben a megoldás idejét mérik. A nem időkorlátos tesztek éppúgy korrelálnak a reakcióidővel, mint a gyorsaságot igénylők: a tesztek és az elemi kognitív feladatok idői dimenziója között tehát nincs belső kapcsolat. Ez arra utal, hogy az IQ és az elemi kognitív feladatok korrelációja mögött nem a cselekvés, hanem a </w:t>
      </w:r>
      <w:r>
        <w:rPr>
          <w:i/>
          <w:sz w:val="24"/>
        </w:rPr>
        <w:t>gondolkodás gyorsasága</w:t>
      </w:r>
      <w:r>
        <w:rPr>
          <w:sz w:val="24"/>
        </w:rPr>
        <w:t xml:space="preserve"> áll.</w:t>
      </w:r>
    </w:p>
    <w:p>
      <w:pPr>
        <w:pStyle w:val="Szvegtrzsbehzssal2"/>
        <w:ind w:left="0" w:hanging="0"/>
        <w:rPr/>
      </w:pPr>
      <w:r>
        <w:rPr/>
        <w:tab/>
        <w:t xml:space="preserve">Az intelligencia-tesztek eredményeiben található különbségeket az agy működésének és anatómiájának eltéréseire igyekszik visszavezetni. A kognitív feladatokban mérhető és a munkamemória kapacitását meghatározó </w:t>
      </w:r>
      <w:r>
        <w:rPr>
          <w:b/>
          <w:i/>
        </w:rPr>
        <w:t>mentális sebesség az idegrendszeri feldolgozás gyorsaságának a függvénye.</w:t>
      </w:r>
    </w:p>
    <w:p>
      <w:pPr>
        <w:pStyle w:val="Szvegtrzsbehzssal2"/>
        <w:ind w:left="0" w:hanging="0"/>
        <w:rPr/>
      </w:pPr>
      <w:r>
        <w:rPr/>
        <w:tab/>
        <w:t xml:space="preserve">Ennek alátámasztásaként az IQ egy sor további, biológiai korrelátumát szokás felsorolni.  Kiemelkedő jelentőségű ezek közül a pszichometriai intelligencia-tesztek és az EEG-n regisztrálható eseménykiváltott potenciálok közti kapcsolat. </w:t>
      </w:r>
      <w:r>
        <w:rPr>
          <w:b/>
          <w:i/>
        </w:rPr>
        <w:t>Az eseménykiváltott (vagy átlagolt kiváltott) potenciálok</w:t>
      </w:r>
      <w:r>
        <w:rPr/>
        <w:t xml:space="preserve"> számos jellegzetessége </w:t>
      </w:r>
      <w:r>
        <w:rPr>
          <w:i/>
        </w:rPr>
        <w:t>korrelációt mutat az IQ-val</w:t>
      </w:r>
      <w:r>
        <w:rPr/>
        <w:t xml:space="preserve">. A magasabb IQ-jú személyekre jellemző a rövidebb latencia, adott idő alatt több pozitív és negatív hullám, a hullámok nagyobb komplexitása és az egyes mérések közti nagyobb konzisztencia. A mentális sebesség megközelítés szempontjából fontos adat az </w:t>
      </w:r>
      <w:r>
        <w:rPr>
          <w:b/>
          <w:i/>
        </w:rPr>
        <w:t>IQ és az idegi vezetés sebessége közti kapcsolat</w:t>
      </w:r>
      <w:r>
        <w:rPr/>
        <w:t xml:space="preserve">, amelyet mind a periferikus idegrendszer, mind az agy sajátosságait feltáró vizsgálatok megalapozni látszanak. </w:t>
      </w:r>
    </w:p>
    <w:p>
      <w:pPr>
        <w:pStyle w:val="Szvegtrzsbehzssal2"/>
        <w:ind w:left="0" w:hanging="0"/>
        <w:rPr/>
      </w:pPr>
      <w:r>
        <w:rPr/>
        <w:tab/>
        <w:t xml:space="preserve">A mentális sebességet hangsúlyozó elképzeléseket kiegészíti azt egy másik hipotézis, amely a </w:t>
      </w:r>
      <w:r>
        <w:rPr>
          <w:b/>
        </w:rPr>
        <w:t xml:space="preserve">mentális hatékonyságra </w:t>
      </w:r>
      <w:r>
        <w:rPr/>
        <w:t>helyezi a hangsúlyt: a magasabb intelligenciájú személyekre nem önmagában a gyorsabb gondolkodás jellemző, hanem az, hogy hatékonyabban használják fel a meglévő kognitív erőforrásaikat.</w:t>
      </w:r>
    </w:p>
    <w:p>
      <w:pPr>
        <w:pStyle w:val="Szvegtrzsbehzssal2"/>
        <w:ind w:left="0" w:hanging="0"/>
        <w:rPr/>
      </w:pPr>
      <w:r>
        <w:rPr/>
        <w:tab/>
        <w:t xml:space="preserve">A hatékonyságra épülő megközelítést támasztja alá egy érdekes vizsgálat, amelyet magas és alacsony IQ-értéket elérő személyek agyműködéséről készítettek. A vizsgálat: azt találták, hogy a magasabb IQ-jú csoport átlagosan </w:t>
      </w:r>
      <w:r>
        <w:rPr>
          <w:i/>
        </w:rPr>
        <w:t>kevesebb</w:t>
      </w:r>
      <w:r>
        <w:rPr/>
        <w:t xml:space="preserve"> glükózt használ fel a u.annak a feladatnak a megoldásához, mint az alacsonyabb IQ-pontot elérő személyek.</w:t>
        <w:tab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ab/>
        <w:t>A</w:t>
      </w:r>
      <w:r>
        <w:rPr>
          <w:b/>
        </w:rPr>
        <w:t xml:space="preserve"> magas és az alacsony intelligenciájú személyek között az idegrendszeri jelátvitel pontosságában van különbség</w:t>
      </w:r>
      <w:r>
        <w:rPr/>
        <w:t>. A mentális hatékonyság az idegrendszeri működés mind az optimális felhasználását, mind a pontosságát jelentheti.</w:t>
      </w:r>
    </w:p>
    <w:p>
      <w:pPr>
        <w:pStyle w:val="Szvegtrzsbehzssal2"/>
        <w:ind w:left="0" w:hanging="0"/>
        <w:rPr/>
      </w:pPr>
      <w:r>
        <w:rPr/>
        <w:tab/>
        <w:t xml:space="preserve">Egyéni különbségek kutatásában: </w:t>
      </w:r>
      <w:r>
        <w:rPr>
          <w:b/>
        </w:rPr>
        <w:t>komponenciális megközelítés:</w:t>
      </w:r>
      <w:r>
        <w:rPr/>
        <w:t xml:space="preserve"> az IQ-tesztekben található egyes feladatokat elemezve meghatározhatók azok a kognitív műveletek, amelyek a megoldáshoz szükségesek, mint például kódolás, összehasonlítás. Mások az </w:t>
      </w:r>
      <w:r>
        <w:rPr>
          <w:b/>
        </w:rPr>
        <w:t>metakogníció</w:t>
      </w:r>
      <w:r>
        <w:rPr/>
        <w:t>, vagyis a saját gondolkodási mechanizmusainkról való tudás szerepét hangsúlyozták, amelyek lehetővé teszik az intelligens személyek számára, hogy gondolkodási, emlékezési stratégiákat dolgozzanak ki.</w:t>
      </w:r>
    </w:p>
    <w:p>
      <w:pPr>
        <w:pStyle w:val="Szvegtrzsbehzssal2"/>
        <w:ind w:left="0" w:hanging="0"/>
        <w:rPr/>
      </w:pPr>
      <w:r>
        <w:rPr/>
        <w:t xml:space="preserve">Ma a magas szintű elmélet hívei elsősorban a </w:t>
      </w:r>
      <w:r>
        <w:rPr>
          <w:b/>
        </w:rPr>
        <w:t>prefrontális kéregre</w:t>
      </w:r>
      <w:r>
        <w:rPr/>
        <w:t xml:space="preserve">, és az annak tulajdonítható kognitív folyamatokra helyezték a hangsúlyt. Ma megmutatták, hogy az alacsony és magas </w:t>
      </w:r>
      <w:r>
        <w:rPr>
          <w:i/>
        </w:rPr>
        <w:t>g</w:t>
      </w:r>
      <w:r>
        <w:rPr/>
        <w:t xml:space="preserve">-értéket elérő személyek között elsősorban a prefrontális kéreg működésében található különbség. Ez az agyi terület az </w:t>
      </w:r>
      <w:r>
        <w:rPr>
          <w:b/>
        </w:rPr>
        <w:t>célvezérelt viselkedésért, a hosszú távú tervezésért, a fókuszált figyelem fenntartásáért, és az oda nem illő, vagy már nem szükséges gondolatok gátlásáért felelős</w:t>
      </w:r>
      <w:r>
        <w:rPr/>
        <w:t>. A magasabb intelligenciájú személyek jobban képesek egy feladatra koncentrálni, és gátolni az olyan hibás megoldási terveket, amelyek elsőre jónak tűntek ugyan, ám ha nem sikerül gátolni őket, akkor rontják a személy megoldási teljesítményét.</w:t>
      </w:r>
    </w:p>
    <w:p>
      <w:pPr>
        <w:pStyle w:val="Szvegtrzsbehzssal2"/>
        <w:ind w:left="0" w:hanging="0"/>
        <w:rPr/>
      </w:pPr>
      <w:r>
        <w:rPr/>
        <w:tab/>
        <w:t xml:space="preserve">A magas szintű elméletek hívei nem fogadják el a mentális sebesség magyarázó erejét. Azzal érvelnek, hogy bármely feladat annál inkább korrelál a pszichometrikus intelligenciával, minél bonyolultabb: választási lehetőségek számának növekedésével nem csak a személyek átlagos reakcióideje növekszik, hanem a személyek közti változatosság és az IQ-tesztek eredményeinek korrelációja is. </w:t>
      </w:r>
    </w:p>
    <w:p>
      <w:pPr>
        <w:pStyle w:val="Szvegtrzsbehzssal2"/>
        <w:ind w:left="0" w:hanging="0"/>
        <w:rPr/>
      </w:pPr>
      <w:r>
        <w:rPr/>
        <w:t>A magas szintű folyamatokat és a munkamemória szerepét hangsúlyozók erős érvekkel rendelkeznek, ugyanakkor bizonyos eredmények, pl. az IQ-tesztek eredménye és a perifériális idegrendszer vezetési sebessége közti korreláció nem magyarázhatók meg a segítségével. Vélhetően az intelligencia egyéni különbségeinek magyarázatában idővel kompromisszumos megoldás születik, amelyben mind a sebesség, mind a komplex folyamatok szerephez jutnak maj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Összefoglalás</w:t>
      </w:r>
    </w:p>
    <w:p>
      <w:pPr>
        <w:pStyle w:val="Heading4"/>
        <w:ind w:right="72" w:hanging="0"/>
        <w:rPr>
          <w:b w:val="false"/>
          <w:b w:val="false"/>
        </w:rPr>
      </w:pPr>
      <w:r>
        <w:rPr>
          <w:b w:val="false"/>
        </w:rPr>
        <w:tab/>
        <w:t>A világ dolgairól alkotott érzékszervi benyomásaink rendszerezése által egy belső reprezentációs rendszert alakítunk ki, amely hozzásegít bennünket ahhoz, hogy az események bekövetkezését bejósoljuk. Fogalmaink segítségével a dolgokat lényegi tulajdonságaik alapján csoportosítjuk, így csökkentve mentális reprezentációnkban a komplexitást. Gondolkodásunk a világ belső leképezésén végzett logikai és egyéb manipulációkból áll. Konkrét fogalmaink rendszerét belőlük alkotott absztrakt fogalmaink tovább távolítják a közvetlen tapasztalat szintjétől hierarchikus fogalmi rendszert képezve. Gondolkodásunkat tartalmával összefüggő tényezők is erősen befolyásolják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Két féltekénk gondolkodásunk különböző aspektusaihoz köthető, bár ez többnyire nem kizárólagosságot, hanem csak előnyt jelent az adott feldolgozási folyamatokban.</w:t>
      </w:r>
    </w:p>
    <w:p>
      <w:pPr>
        <w:pStyle w:val="Szvegtrzs2"/>
        <w:rPr/>
      </w:pPr>
      <w:r>
        <w:rPr>
          <w:b w:val="false"/>
        </w:rPr>
        <w:t xml:space="preserve">Az </w:t>
      </w:r>
      <w:r>
        <w:rPr/>
        <w:t>intelligencia</w:t>
      </w:r>
      <w:r>
        <w:rPr>
          <w:b w:val="false"/>
        </w:rPr>
        <w:t xml:space="preserve"> nehezen meghatározható, összetett fogalom: mentális képességeink nagy halmaza. Különböző életkorú gyerekek mentális fejlettségi szintjének összehasonlítására a mentális kor és a biológiai életkor hányadosából számolható intelligenciahányados a leginkább használható mutató. Felnőttek esetében az IQ az azonos életkorúak normális eloszlásában elfoglalt hely alapján határozható meg. A felnőttkori intelligencia az egyik legstabilabb személyiségvonásunk. A különböző feladatokban illetve tesztekben mutatott egyéni teljesítmények erős korrelációt mutatnak. Ennek értelmezésére egyfaktoros és többfaktoros elméletekben tettek kísérleteket. A </w:t>
      </w:r>
      <w:r>
        <w:rPr>
          <w:b w:val="false"/>
          <w:i w:val="false"/>
        </w:rPr>
        <w:t>g</w:t>
      </w:r>
      <w:r>
        <w:rPr>
          <w:b w:val="false"/>
        </w:rPr>
        <w:t xml:space="preserve"> faktor a különböző feladatokban nyújtott teljesítmények korrelációjából faktoranalízissel kapott általános intelligencia, amely statisztikailag a korrelációk kb. 50 %-át magyarázza, elsősorban az eloszlás alacsony intelligenciájú övezetében. A magas tartományban a különböző típusú gondolkodási képességekben tapasztalható nagyobb eltérés elsősorban a többfaktoros elméletekkel magyarázható. Tehetségnek az egy vagy több részképessége alapján kiemelkedő alkotásra képes embert, illetve kiemelkedő képességét nevezzük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ab/>
        <w:t xml:space="preserve">Az intelligencia genetikai és környezeti tényezők egymás számára teret nyitó hatásai által meghatározott. Öröklődése poligénes, vagyis több ezer gén hatásai által befolyásolt. Az X kromoszóma kiemelt jelentőségű. A környezeti tényezők (az anya táplálkozása a terhesség alatt, a gyerekkori táplálkozás...) elsősorban a mentális fejlődés 17-20 éves korig tartó szakaszában vannak hatással az ekkor stabilizálódó intelligenciaszintre. </w:t>
      </w:r>
    </w:p>
    <w:p>
      <w:pPr>
        <w:pStyle w:val="Szvegtrzs2"/>
        <w:rPr/>
      </w:pPr>
      <w:r>
        <w:rPr>
          <w:b w:val="false"/>
        </w:rPr>
        <w:t xml:space="preserve">Az életkor előrehaladtával mentális képességeink eltérő módon változnak. Fluid képességeink a </w:t>
      </w:r>
      <w:r>
        <w:rPr>
          <w:b w:val="false"/>
          <w:i w:val="false"/>
        </w:rPr>
        <w:t>g</w:t>
      </w:r>
      <w:r>
        <w:rPr>
          <w:b w:val="false"/>
        </w:rPr>
        <w:t xml:space="preserve"> faktort erősen befolyásoló mentális sebesség csökkenésének esnek áldozatául, míg kristályos intelligenciánk akár mérsékelt növekedést is mutathat. Az életkori hanyatlás mértéke az adott egyén intelligenciaszintjétől, életmódbeli és környezeti hatásoktól is függ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z intelligencia-fogalom nagy karrierje a teszteredmények iskolai teljesítményt jól bejósló erejének köszönhető. Sok kritika érte az IQ-t a valós életben mutatott alkotóképesség, és a karrier sokkal rosszabb predikciójáért. Úgy tűnik, más személyiségvonások (pl. kreativitás, érzelmi intelligencia, a motivációs tényezők) vizsgálata megbízhatóbb, használhatóbb előrejelzést biztosít. Bár intelligenciánk nagy segítségünkre lehet a környezetünkhöz való eredményes alkalmazkodásban, egy intelligenciateszt eredménye nem sokat mond arról, hogy valaki mennyire kreatív, mennyire bölcs, mennyire toleráns, mennyire jóindulatú, mennyire együttműködő vagy összességében milyen értékes emb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w="11906" w:h="16838"/>
      <w:pgMar w:left="567" w:right="566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08"/>
        </w:tabs>
        <w:ind w:left="400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2" w:hanging="0"/>
      <w:jc w:val="both"/>
      <w:outlineLvl w:val="3"/>
    </w:pPr>
    <w:rPr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G Times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G Times;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i/>
      <w:u w:val="singl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G Times;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2z3">
    <w:name w:val="WW8Num172z3"/>
    <w:qFormat/>
    <w:rPr>
      <w:rFonts w:ascii="Times New Roman" w:hAnsi="Times New Roman" w:eastAsia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G Times;Times New Roman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b w:val="false"/>
      <w:bCs w:val="false"/>
    </w:rPr>
  </w:style>
  <w:style w:type="character" w:styleId="WW8Num221z1">
    <w:name w:val="WW8Num221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i/>
      <w:u w:val="singl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G Times;Times New Roman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  <w:sz w:val="16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i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G Times;Times New Roman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Times New Roman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  <w:sz w:val="28"/>
    </w:rPr>
  </w:style>
  <w:style w:type="character" w:styleId="WW8NumSt322z0">
    <w:name w:val="WW8NumSt322z0"/>
    <w:qFormat/>
    <w:rPr>
      <w:rFonts w:ascii="Wingdings" w:hAnsi="Wingdings" w:cs="Wingdings"/>
      <w:b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sz w:val="36"/>
    </w:rPr>
  </w:style>
  <w:style w:type="character" w:styleId="WW8NumSt338z0">
    <w:name w:val="WW8NumSt338z0"/>
    <w:qFormat/>
    <w:rPr>
      <w:rFonts w:ascii="Times New Roman" w:hAnsi="Times New Roman" w:cs="Times New Roman"/>
      <w:sz w:val="48"/>
    </w:rPr>
  </w:style>
  <w:style w:type="character" w:styleId="WW8NumSt339z0">
    <w:name w:val="WW8NumSt339z0"/>
    <w:qFormat/>
    <w:rPr>
      <w:rFonts w:ascii="Times New Roman" w:hAnsi="Times New Roman" w:cs="Times New Roman"/>
      <w:sz w:val="64"/>
    </w:rPr>
  </w:style>
  <w:style w:type="character" w:styleId="WW8NumSt340z0">
    <w:name w:val="WW8NumSt340z0"/>
    <w:qFormat/>
    <w:rPr>
      <w:rFonts w:ascii="Times New Roman" w:hAnsi="Times New Roman" w:cs="Times New Roman"/>
      <w:sz w:val="44"/>
    </w:rPr>
  </w:style>
  <w:style w:type="character" w:styleId="WW8NumSt350z0">
    <w:name w:val="WW8NumSt350z0"/>
    <w:qFormat/>
    <w:rPr>
      <w:rFonts w:ascii="Times New Roman" w:hAnsi="Times New Roman" w:cs="Times New Roman"/>
      <w:sz w:val="36"/>
    </w:rPr>
  </w:style>
  <w:style w:type="character" w:styleId="WW8NumSt351z0">
    <w:name w:val="WW8NumSt351z0"/>
    <w:qFormat/>
    <w:rPr>
      <w:rFonts w:ascii="Times New Roman" w:hAnsi="Times New Roman" w:cs="Times New Roman"/>
      <w:sz w:val="48"/>
    </w:rPr>
  </w:style>
  <w:style w:type="character" w:styleId="WW8NumSt352z0">
    <w:name w:val="WW8NumSt352z0"/>
    <w:qFormat/>
    <w:rPr>
      <w:rFonts w:ascii="Times New Roman" w:hAnsi="Times New Roman" w:cs="Times New Roman"/>
      <w:sz w:val="64"/>
    </w:rPr>
  </w:style>
  <w:style w:type="character" w:styleId="WW8NumSt353z0">
    <w:name w:val="WW8NumSt353z0"/>
    <w:qFormat/>
    <w:rPr>
      <w:rFonts w:ascii="Times New Roman" w:hAnsi="Times New Roman" w:cs="Times New Roman"/>
      <w:sz w:val="44"/>
    </w:rPr>
  </w:style>
  <w:style w:type="character" w:styleId="WW8NumSt364z0">
    <w:name w:val="WW8NumSt364z0"/>
    <w:qFormat/>
    <w:rPr>
      <w:rFonts w:ascii="Times New Roman" w:hAnsi="Times New Roman" w:cs="Times New Roman"/>
      <w:sz w:val="64"/>
    </w:rPr>
  </w:style>
  <w:style w:type="character" w:styleId="WW8NumSt365z0">
    <w:name w:val="WW8NumSt365z0"/>
    <w:qFormat/>
    <w:rPr>
      <w:rFonts w:ascii="Times New Roman" w:hAnsi="Times New Roman" w:cs="Times New Roman"/>
      <w:sz w:val="48"/>
    </w:rPr>
  </w:style>
  <w:style w:type="character" w:styleId="WW8NumSt366z0">
    <w:name w:val="WW8NumSt366z0"/>
    <w:qFormat/>
    <w:rPr>
      <w:rFonts w:ascii="Times New Roman" w:hAnsi="Times New Roman" w:cs="Times New Roman"/>
      <w:sz w:val="40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Times New Roman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  <w:sz w:val="28"/>
    </w:rPr>
  </w:style>
  <w:style w:type="character" w:styleId="WW8NumSt434z0">
    <w:name w:val="WW8NumSt434z0"/>
    <w:qFormat/>
    <w:rPr>
      <w:rFonts w:ascii="Wingdings" w:hAnsi="Wingdings" w:cs="Wingdings"/>
      <w:b/>
      <w:i w:val="false"/>
      <w:sz w:val="24"/>
      <w:u w:val="none"/>
    </w:rPr>
  </w:style>
  <w:style w:type="character" w:styleId="WW8NumSt435z0">
    <w:name w:val="WW8NumSt435z0"/>
    <w:qFormat/>
    <w:rPr>
      <w:rFonts w:ascii="Times New Roman" w:hAnsi="Times New Roman" w:cs="Times New Roman"/>
      <w:sz w:val="36"/>
    </w:rPr>
  </w:style>
  <w:style w:type="character" w:styleId="WW8NumSt436z0">
    <w:name w:val="WW8NumSt436z0"/>
    <w:qFormat/>
    <w:rPr>
      <w:rFonts w:ascii="Times New Roman" w:hAnsi="Times New Roman" w:cs="Times New Roman"/>
      <w:sz w:val="48"/>
    </w:rPr>
  </w:style>
  <w:style w:type="character" w:styleId="WW8NumSt437z0">
    <w:name w:val="WW8NumSt437z0"/>
    <w:qFormat/>
    <w:rPr>
      <w:rFonts w:ascii="Times New Roman" w:hAnsi="Times New Roman" w:cs="Times New Roman"/>
      <w:sz w:val="64"/>
    </w:rPr>
  </w:style>
  <w:style w:type="character" w:styleId="WW8NumSt438z0">
    <w:name w:val="WW8NumSt438z0"/>
    <w:qFormat/>
    <w:rPr>
      <w:rFonts w:ascii="Times New Roman" w:hAnsi="Times New Roman" w:cs="Times New Roman"/>
      <w:sz w:val="44"/>
    </w:rPr>
  </w:style>
  <w:style w:type="character" w:styleId="WW8NumSt439z0">
    <w:name w:val="WW8NumSt439z0"/>
    <w:qFormat/>
    <w:rPr>
      <w:rFonts w:ascii="Times New Roman" w:hAnsi="Times New Roman" w:cs="Times New Roman"/>
      <w:sz w:val="36"/>
    </w:rPr>
  </w:style>
  <w:style w:type="character" w:styleId="WW8NumSt440z0">
    <w:name w:val="WW8NumSt440z0"/>
    <w:qFormat/>
    <w:rPr>
      <w:rFonts w:ascii="Times New Roman" w:hAnsi="Times New Roman" w:cs="Times New Roman"/>
      <w:sz w:val="48"/>
    </w:rPr>
  </w:style>
  <w:style w:type="character" w:styleId="WW8NumSt441z0">
    <w:name w:val="WW8NumSt441z0"/>
    <w:qFormat/>
    <w:rPr>
      <w:rFonts w:ascii="Times New Roman" w:hAnsi="Times New Roman" w:cs="Times New Roman"/>
      <w:sz w:val="64"/>
    </w:rPr>
  </w:style>
  <w:style w:type="character" w:styleId="WW8NumSt442z0">
    <w:name w:val="WW8NumSt442z0"/>
    <w:qFormat/>
    <w:rPr>
      <w:rFonts w:ascii="Times New Roman" w:hAnsi="Times New Roman" w:cs="Times New Roman"/>
      <w:sz w:val="44"/>
    </w:rPr>
  </w:style>
  <w:style w:type="character" w:styleId="WW8NumSt443z0">
    <w:name w:val="WW8NumSt443z0"/>
    <w:qFormat/>
    <w:rPr>
      <w:rFonts w:ascii="Times New Roman" w:hAnsi="Times New Roman" w:cs="Times New Roman"/>
      <w:sz w:val="64"/>
    </w:rPr>
  </w:style>
  <w:style w:type="character" w:styleId="WW8NumSt444z0">
    <w:name w:val="WW8NumSt444z0"/>
    <w:qFormat/>
    <w:rPr>
      <w:rFonts w:ascii="Times New Roman" w:hAnsi="Times New Roman" w:cs="Times New Roman"/>
      <w:sz w:val="48"/>
    </w:rPr>
  </w:style>
  <w:style w:type="character" w:styleId="WW8NumSt445z0">
    <w:name w:val="WW8NumSt445z0"/>
    <w:qFormat/>
    <w:rPr>
      <w:rFonts w:ascii="Times New Roman" w:hAnsi="Times New Roman" w:cs="Times New Roman"/>
      <w:sz w:val="40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Times New Roman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  <w:sz w:val="28"/>
    </w:rPr>
  </w:style>
  <w:style w:type="character" w:styleId="WW8NumSt468z0">
    <w:name w:val="WW8NumSt468z0"/>
    <w:qFormat/>
    <w:rPr>
      <w:rFonts w:ascii="Wingdings" w:hAnsi="Wingdings" w:cs="Wingdings"/>
      <w:b/>
      <w:i w:val="false"/>
      <w:sz w:val="24"/>
      <w:u w:val="none"/>
    </w:rPr>
  </w:style>
  <w:style w:type="character" w:styleId="WW8NumSt469z0">
    <w:name w:val="WW8NumSt469z0"/>
    <w:qFormat/>
    <w:rPr>
      <w:rFonts w:ascii="Times New Roman" w:hAnsi="Times New Roman" w:cs="Times New Roman"/>
      <w:sz w:val="36"/>
    </w:rPr>
  </w:style>
  <w:style w:type="character" w:styleId="WW8NumSt470z0">
    <w:name w:val="WW8NumSt470z0"/>
    <w:qFormat/>
    <w:rPr>
      <w:rFonts w:ascii="Times New Roman" w:hAnsi="Times New Roman" w:cs="Times New Roman"/>
      <w:sz w:val="48"/>
    </w:rPr>
  </w:style>
  <w:style w:type="character" w:styleId="WW8NumSt471z0">
    <w:name w:val="WW8NumSt471z0"/>
    <w:qFormat/>
    <w:rPr>
      <w:rFonts w:ascii="Times New Roman" w:hAnsi="Times New Roman" w:cs="Times New Roman"/>
      <w:sz w:val="64"/>
    </w:rPr>
  </w:style>
  <w:style w:type="character" w:styleId="WW8NumSt472z0">
    <w:name w:val="WW8NumSt472z0"/>
    <w:qFormat/>
    <w:rPr>
      <w:rFonts w:ascii="Times New Roman" w:hAnsi="Times New Roman" w:cs="Times New Roman"/>
      <w:sz w:val="44"/>
    </w:rPr>
  </w:style>
  <w:style w:type="character" w:styleId="WW8NumSt473z0">
    <w:name w:val="WW8NumSt473z0"/>
    <w:qFormat/>
    <w:rPr>
      <w:rFonts w:ascii="Times New Roman" w:hAnsi="Times New Roman" w:cs="Times New Roman"/>
      <w:sz w:val="36"/>
    </w:rPr>
  </w:style>
  <w:style w:type="character" w:styleId="WW8NumSt474z0">
    <w:name w:val="WW8NumSt474z0"/>
    <w:qFormat/>
    <w:rPr>
      <w:rFonts w:ascii="Times New Roman" w:hAnsi="Times New Roman" w:cs="Times New Roman"/>
      <w:sz w:val="48"/>
    </w:rPr>
  </w:style>
  <w:style w:type="character" w:styleId="WW8NumSt475z0">
    <w:name w:val="WW8NumSt475z0"/>
    <w:qFormat/>
    <w:rPr>
      <w:rFonts w:ascii="Times New Roman" w:hAnsi="Times New Roman" w:cs="Times New Roman"/>
      <w:sz w:val="64"/>
    </w:rPr>
  </w:style>
  <w:style w:type="character" w:styleId="WW8NumSt476z0">
    <w:name w:val="WW8NumSt476z0"/>
    <w:qFormat/>
    <w:rPr>
      <w:rFonts w:ascii="Times New Roman" w:hAnsi="Times New Roman" w:cs="Times New Roman"/>
      <w:sz w:val="44"/>
    </w:rPr>
  </w:style>
  <w:style w:type="character" w:styleId="WW8NumSt477z0">
    <w:name w:val="WW8NumSt477z0"/>
    <w:qFormat/>
    <w:rPr>
      <w:rFonts w:ascii="Times New Roman" w:hAnsi="Times New Roman" w:cs="Times New Roman"/>
      <w:sz w:val="64"/>
    </w:rPr>
  </w:style>
  <w:style w:type="character" w:styleId="WW8NumSt478z0">
    <w:name w:val="WW8NumSt478z0"/>
    <w:qFormat/>
    <w:rPr>
      <w:rFonts w:ascii="Times New Roman" w:hAnsi="Times New Roman" w:cs="Times New Roman"/>
      <w:sz w:val="48"/>
    </w:rPr>
  </w:style>
  <w:style w:type="character" w:styleId="WW8NumSt479z0">
    <w:name w:val="WW8NumSt479z0"/>
    <w:qFormat/>
    <w:rPr>
      <w:rFonts w:ascii="Times New Roman" w:hAnsi="Times New Roman" w:cs="Times New Roman"/>
      <w:sz w:val="40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60" w:hanging="0"/>
      <w:jc w:val="both"/>
      <w:outlineLvl w:val="0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Szvegblokk">
    <w:name w:val="Szövegblokk"/>
    <w:basedOn w:val="Normal"/>
    <w:qFormat/>
    <w:pPr>
      <w:suppressAutoHyphens w:val="true"/>
      <w:spacing w:lineRule="auto" w:line="360"/>
      <w:ind w:left="284" w:right="284" w:hanging="0"/>
      <w:jc w:val="both"/>
    </w:pPr>
    <w:rPr>
      <w:spacing w:val="-3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8:55:00Z</dcterms:created>
  <dc:creator>Tárnoki</dc:creator>
  <dc:description/>
  <dc:language>en-US</dc:language>
  <cp:lastModifiedBy>Tárnoki</cp:lastModifiedBy>
  <dcterms:modified xsi:type="dcterms:W3CDTF">2005-04-24T08:12:00Z</dcterms:modified>
  <cp:revision>4</cp:revision>
  <dc:subject/>
  <dc:title>A/1</dc:title>
</cp:coreProperties>
</file>