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1. A kontrollvesztés élettani következményei, a légzés központi szerepe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b/>
          <w:sz w:val="24"/>
        </w:rPr>
        <w:t>A kontrollvesztés élettani következményei: a szív-légzőrendszeri (kardiorespiratorikus) és anyagcsere (metabolikus) rendszer egyensúlyának felboru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mber és környezete közötti folyamatos energiaegyensúly fenntartásában a vérkeringési rendszer közvetítő szerepet játszik. A légzés segítségével a légkörből oxigént veszünk fel, ezzel folyamatosan energiát szolgáltatva a szervezet számára, hogy a motoros és szervi, anyagcsere működést fenntartsa. Így a magatartás szabályozásában a keringési rendszer a légzéssel és az anyagcsere-izomműködés (szomatomotoros) funkciókkal szerves egységet alkot. </w:t>
      </w:r>
    </w:p>
    <w:p>
      <w:pPr>
        <w:pStyle w:val="Normal"/>
        <w:jc w:val="both"/>
        <w:rPr/>
      </w:pPr>
      <w:r>
        <w:rPr>
          <w:sz w:val="24"/>
        </w:rPr>
        <w:t>A keringési rendszer feladata, hogy a sejtek, a szövetek részére optimális gázcserét biztosítson, és ezzel megteremtse a cselekvés, aktív magatartás feltételeit. A magatartás, a környezethez való alkalmazkodás illetve az élethelyzetekkel való megbirkózás a légzési, keringési és anyagcsere-izomműködési koordináció igen összetett válaszmintáit hozz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ponti idegrendszer irányítja a három automatikusan szabályozott energiaátalakító rendszer működését, amely a homeosztázis fenntartásá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mberi magatartás optimalizálási alapelve nem csupán az élettani egyensúly fenntartása. Így az emberi vegetatív zavarok, tünetek kialakulásának egyik leggyakoribb háttértényezője hogy nincs összhang, megfelelés a pszichológiai és élettani optimalizálás szintjei között. Ilyen esetekben az élettani egyensúly felborul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flight vagy fight válasz</w:t>
      </w:r>
      <w:r>
        <w:rPr>
          <w:sz w:val="24"/>
        </w:rPr>
        <w:t xml:space="preserve"> fizikai kihívások esetében szükséges, és az alkalmazkodást, megbirkózást szolgálja: vagy harcolunk, vagy elmenekülünk a veszély el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szichofiziológia ezeket a szabályozási zavarokat vizsgálja, feladata annak feltárása, hogy milyen magatartási zavarok vezethetnek és milyen feltételek között a három energiatranszport rendszer, és a központi idegrendszeri szabályozási funkciók koordinált működésének megbomlásáho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ponti idegrendszer által szabályozott működési állapo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ergotrop</w:t>
      </w:r>
      <w:r>
        <w:rPr>
          <w:sz w:val="24"/>
        </w:rPr>
        <w:t xml:space="preserve"> (energiát felhasználó szimpatikus túlsúly), amely támogatja a vegetatív idegrendszert abban, hogy képes legyen intenzív testi erőfeszítés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trofotrop</w:t>
      </w:r>
      <w:r>
        <w:rPr>
          <w:sz w:val="24"/>
        </w:rPr>
        <w:t xml:space="preserve"> (energiát raktározó paraszimpatikus túlsúly), amely támogatja a vegetatív idegrendszert a sejtek energiakészleteinek feltöltés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légzés központi szerepe a vegetatív szabályozásb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légzés része az autonóm idegrendszernek, és akaratlagosan is szabályozható. A légzésnek irányító szerepe van más vegetatív és anyagcsere-izom (szomatomotoros) működések szabályozásában. Így részben az akaratlagos vagy pszichés eredetű légzési változásokon keresztül érvényesül a központi idegrendszer keringést és anyagcserét szabályozó hatása. Belégzés alatt szimpatikus, kilégzés alatt paraszimpatikus központi idegrendszeri aktivitásfokozódás mutatható ki.</w:t>
      </w:r>
    </w:p>
    <w:p>
      <w:pPr>
        <w:pStyle w:val="Normal"/>
        <w:jc w:val="both"/>
        <w:rPr/>
      </w:pPr>
      <w:r>
        <w:rPr>
          <w:sz w:val="24"/>
        </w:rPr>
        <w:t>A központi idegrendszeri szabályozást dinamikus egység jellemzi, az agyban, a formatio reticularisban ugyanaz a neuron hálózat szabályozza a légzési és anyagcsere-izom működést szabályozó neuronokat. A retikuláris idegi aktivitás, a feszítő (extenzor) izomtónus és az EEG szinkronizált oszcillációkat mutatnak. A feszítő (extenzor) izmok tónusa belégzés alatt fokozó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4"/>
        </w:rPr>
        <w:t xml:space="preserve">A légzésnek a keringésre gyakorolt hatása a </w:t>
      </w:r>
      <w:r>
        <w:rPr>
          <w:b/>
          <w:i/>
          <w:sz w:val="24"/>
        </w:rPr>
        <w:t>légzési sinus aritmia</w:t>
      </w:r>
      <w:r>
        <w:rPr>
          <w:sz w:val="24"/>
        </w:rPr>
        <w:t xml:space="preserve"> segítségével vizsgálható. Ez a noninvazív módszer teszi lehetővé a szív paraszimpatikus tónusának elemzését. Nyugodt légzés alatt a szívfrekvencia belégzés alatt gyorsul, kilégzés alatt lassul, azaz a légzési sinus aritmia a szívfrekvencia légzési ütemben történő ciklikus fluktuációja. A szapora és felületes légzés a légzési aritmia csökkenéséhez vezet. A kifejezett légzési aritmia jellegzetes, érzelmileg stabil személyiségvonásokkal jár együtt, míg a szorongó betegek többségére, elsősorban pánikbetegekre a gyors, felületes légzés jellemző és így a légzési sinus aritmia hiánya vagy kisebb foka. Mindez a fokozott szimpatikus tónus jele.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fokozott kardiális vágus tonus</w:t>
      </w:r>
      <w:r>
        <w:rPr>
          <w:sz w:val="24"/>
        </w:rPr>
        <w:t xml:space="preserve"> szívet védő faktor. A paraszimpatikus tónus csökkenése veszélyeztető tényező szívbetegségben, hipertóniában, a kardiális eredetű hirtelen halál bekövetkezése szempontjából és újszülötteknél egyaránt.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/>
          <w:sz w:val="24"/>
        </w:rPr>
        <w:t xml:space="preserve">Minden terápiás beavatkozás, amely paraszimpatikus irányba hangolja át a szabályozást, védi a szívet és egyben szorongáscsökkentő hatású: </w:t>
      </w:r>
      <w:r>
        <w:rPr>
          <w:sz w:val="24"/>
        </w:rPr>
        <w:t>a lassú, elnyújtott kilégzésű légzés szorongáscsökkentő, paraszimpatikus irányba áthangoló ha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45:00Z</dcterms:created>
  <dc:creator>Tárnoki</dc:creator>
  <dc:description/>
  <dc:language>en-US</dc:language>
  <cp:lastModifiedBy>Tárnoki</cp:lastModifiedBy>
  <dcterms:modified xsi:type="dcterms:W3CDTF">2005-04-24T09:16:00Z</dcterms:modified>
  <cp:revision>5</cp:revision>
  <dc:subject/>
  <dc:title>B/2</dc:title>
</cp:coreProperties>
</file>