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2. Adaptív és nem adaptív konfliktusmegoldási stratégiák, attitűdök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megbirkózás, az adaptív attitűdök és a társas támogatás orvosi pszichológiai jelentősé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egbirkózás (coping): az, hogy egy nehéz, újszerű élethelyzet milyen reakciókat vált ki, az egyén megbirkózási készségeitől függ. Az</w:t>
      </w:r>
      <w:r>
        <w:rPr>
          <w:b/>
          <w:sz w:val="24"/>
        </w:rPr>
        <w:t xml:space="preserve"> ember esetében nem egyszerűen alkalmazkodásról van szó, hanem arról, hogy céljaink megvalósítása során hogyan tudunk megküzdeni a nehézségekkel, ezt nevezzük allostázisnak. </w:t>
      </w:r>
    </w:p>
    <w:p>
      <w:pPr>
        <w:pStyle w:val="Normal"/>
        <w:jc w:val="both"/>
        <w:rPr/>
      </w:pPr>
      <w:r>
        <w:rPr>
          <w:sz w:val="24"/>
        </w:rPr>
        <w:t>Ha kialakul a sikeres megküzdés, megbirkózás képessége, egyre nehezebb célokat tűzhetünk ki magunk elé, és az eredményesség élménye fokozza énerőnket, kompetencia élményünket, hatékonyságun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Célravezető (adaptív) megbirkózási, konfliktusmegoldási stratégiá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agatartási, viselkedésminták, a kognitív visszacsatolás jellege az </w:t>
      </w:r>
      <w:r>
        <w:rPr>
          <w:b/>
          <w:sz w:val="24"/>
        </w:rPr>
        <w:t xml:space="preserve">egyén konfliktusmegoldó képességét, coping (megbírkózási) stratégiáját jellemzi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irkózási készségeknek három fő formáj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 problémamegoldó</w:t>
      </w:r>
      <w:r>
        <w:rPr>
          <w:i/>
          <w:sz w:val="24"/>
        </w:rPr>
        <w:t xml:space="preserve"> (a probléma elemzése, a helyzet kreatív, alkotó tevékenységre ösztönö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az érzelmi </w:t>
      </w:r>
      <w:r>
        <w:rPr>
          <w:i/>
          <w:sz w:val="24"/>
        </w:rPr>
        <w:t>(evéssel, ivással, dohányzással, másokon vezették le a feszültséget)</w:t>
      </w:r>
    </w:p>
    <w:p>
      <w:pPr>
        <w:pStyle w:val="Normal"/>
        <w:jc w:val="both"/>
        <w:rPr/>
      </w:pPr>
      <w:r>
        <w:rPr>
          <w:b/>
          <w:sz w:val="24"/>
        </w:rPr>
        <w:t>- a támogatást kereső formák</w:t>
      </w:r>
      <w:r>
        <w:rPr>
          <w:i/>
          <w:sz w:val="24"/>
        </w:rPr>
        <w:t xml:space="preserve"> (rokontól vagy baráttól kérnek tanácsot)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z egyensúly helyreállítására egyrészt </w:t>
      </w:r>
      <w:r>
        <w:rPr>
          <w:i/>
          <w:sz w:val="24"/>
        </w:rPr>
        <w:t>magatartási válaszok</w:t>
      </w:r>
      <w:r>
        <w:rPr>
          <w:sz w:val="24"/>
        </w:rPr>
        <w:t xml:space="preserve"> segítségével törekedhetünk. Az adaptív konfliktusmegoldás, problémamegoldás egyik formája, ha a nehéz helyzetben magát a szituációt próbáljuk megváltoztatni, tehát magatartási választ adunk. Pl.: ha állást cserélünk, mert rájövünk, hogy nem ez a képességeinknek, érdeklődésünknek megfelelő munkak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A gondolkozási-érzelmi egyensúly helyreállításának másik lehetősége a </w:t>
      </w:r>
      <w:r>
        <w:rPr>
          <w:i/>
          <w:sz w:val="24"/>
        </w:rPr>
        <w:t>kognitív sémák</w:t>
      </w:r>
      <w:r>
        <w:rPr>
          <w:sz w:val="24"/>
        </w:rPr>
        <w:t xml:space="preserve">, tehát a </w:t>
      </w:r>
      <w:r>
        <w:rPr>
          <w:i/>
          <w:sz w:val="24"/>
        </w:rPr>
        <w:t>helyzet értékelésének, minősítésének befolyásolása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Ha a helyzetet megoldhatatlannak minősítjük, az </w:t>
      </w:r>
      <w:r>
        <w:rPr>
          <w:i/>
          <w:sz w:val="24"/>
        </w:rPr>
        <w:t>adaptív módszer</w:t>
      </w:r>
      <w:r>
        <w:rPr>
          <w:sz w:val="24"/>
        </w:rPr>
        <w:t xml:space="preserve"> a helyzet újraértékelése, a kognitív átstrukturálás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Pl. ha a fokozott vizsgaszorongás miatt rosszabbul szereplő hallgató vizsga előtt végig tudja gondolni, hogy eddíg is általában jól sikerültek a vizsgái, most is biztos sikerülni fog. Az ilyen pozitív önszuggesztió kioltja a negatív önszuggesztiókat, a kudarc előrevetítését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A kognitív átstrukturálás</w:t>
      </w:r>
      <w:r>
        <w:rPr>
          <w:sz w:val="24"/>
        </w:rPr>
        <w:t>,</w:t>
      </w:r>
      <w:r>
        <w:rPr>
          <w:b/>
          <w:sz w:val="24"/>
        </w:rPr>
        <w:t xml:space="preserve"> mint konfliktusmegoldási stratégia azt jelenti, hogy nehéz élethelyzetből más emberként kerülünk ki, pozitív értelemben véve, azaz hogy a krízishelyzetekből a személyiségfejlődés magasabb fázisába képes jutni az ember. Ez fontos szerepet játszik az érzelmi funkciózavarok megelőzésében és kezelésébe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öntés meghozatalához az érzelmi feszültség csökkentésére kell törekednünk. Alkalmassá kell válnunk a probléma elemzésére és a probléma okának befolyásolására, a kontroll megszerz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zelmi konfliktusmegoldási módok akkor adaptívak, ha nem ismerjük eléggé a problémát, nem érezzük magunkat alkalmasnak a helyzet feletti kontrollra. Pl. egy nagyon súlyos, érzelmileg elviselhetetlennek érzett helyzetben, mint egy hozzátartozó halála, igen nagy szükségünk van az érzelmek elengedésére, a sír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legveszélyesebb nem adaptív konfliktusmegoldási kísérlet az, ha valaki nehéz élethelyzetben eszik, iszik, gyógyszert szed, és így próbálja elviselni a helyzetet. A konfliktushelyzetek válhatnak ilyen nem adaptív stratégiák következtében az önfeladó, önkárosító magatartás kiindulópontjaivá, ugyanakkor a krízisek, konfliktusok a személyiségfejlődés legfontosabb hajtóerői, ha képesek vagyunk azok adaptív megoldására.</w:t>
      </w:r>
    </w:p>
    <w:p>
      <w:pPr>
        <w:pStyle w:val="Normal"/>
        <w:jc w:val="both"/>
        <w:rPr/>
      </w:pPr>
      <w:r>
        <w:rPr>
          <w:sz w:val="24"/>
        </w:rPr>
        <w:tab/>
        <w:t xml:space="preserve">A támogatáskérés szintén fontos konfliktuskezelési mód, főleg nőknél. Részben ezzel magyarázzák a férfiak és nők egészségi állapotának, halálozási arányainak jelentős különbségét. Betegség, panaszok esetén a nők hamarabb fordulnak orvoshoz i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élravezető, adaptív attitűdök, beállítottság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rongás, depresszió szempontjából veszélyeztetett személyeket magas diszfunkcionális attitűdértékek jellem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Ezek az attitűdök, beállítottságok, a külső kontroll kivételével csak az egyén számára károsak, ha nem képes megfelelni a sajátmaga, vagy környezete felé támasztott fokozott elvárásoknak, a társadalom fejlődése szempontjából igen fontos hajtóerőt jelentenek. A nevelők, a szülők nagy súlyt fektetnek ezeknek az attitűdöknek, főleg a teljesítményigény erősítésére, jutalmazására. Sokszor a szorongás, depresszió hátterében a fokozott, irreális szülői, nevelői elvárások és a gyermek képességeinek ellentmondása áll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 7 diszfunkcionális attitűd: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1. Külső elismerés igénye</w:t>
      </w:r>
      <w:r>
        <w:rPr>
          <w:sz w:val="24"/>
        </w:rPr>
        <w:t>, az elvárás, hogy teljes mértékben megfeleljünk a környezetünk igényeinek. Ha valaki helyteleníti magatartásunkat, kicsinylő megjegyzést tesz, ezt negatívan értékeljük. Az ilyen ember hosszan rágódik, ha úgy véli, hogy valaki rosszallóan nézett rá, ha megkritizálják.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2. Szeretettség igénye </w:t>
      </w:r>
      <w:r>
        <w:rPr>
          <w:sz w:val="24"/>
        </w:rPr>
        <w:t>- mindenki által elfogadottnak szeretné tudni magát, ha ez nem történik meg, negatívan minősíti sajátmagát.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3. Teljesítményigény </w:t>
      </w:r>
      <w:r>
        <w:rPr>
          <w:sz w:val="24"/>
        </w:rPr>
        <w:t>- önmagától és másoktól is igen nagy teljesítményt követel, szenved, ha nem tud ennek megfelelni.</w:t>
      </w:r>
    </w:p>
    <w:p>
      <w:pPr>
        <w:pStyle w:val="Normal"/>
        <w:jc w:val="both"/>
        <w:rPr/>
      </w:pPr>
      <w:r>
        <w:rPr>
          <w:b/>
          <w:sz w:val="24"/>
        </w:rPr>
        <w:tab/>
        <w:t>4. Perfekcionizmusigény</w:t>
      </w:r>
      <w:r>
        <w:rPr>
          <w:sz w:val="24"/>
        </w:rPr>
        <w:t xml:space="preserve"> - mindent tökéletesen szeretne megoldani. Ha ez nem sikerül, elégedetlen önmagával vagy környezetével.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5. Jogos elvárások a környezettel szemben </w:t>
      </w:r>
      <w:r>
        <w:rPr>
          <w:sz w:val="24"/>
        </w:rPr>
        <w:t>- környezetétől ideális, elvárható, de nem reális magatartást vár el, ha ezt nem kapja meg, szenved.</w:t>
      </w:r>
    </w:p>
    <w:p>
      <w:pPr>
        <w:pStyle w:val="Normal"/>
        <w:jc w:val="both"/>
        <w:rPr/>
      </w:pPr>
      <w:r>
        <w:rPr>
          <w:b/>
          <w:sz w:val="24"/>
        </w:rPr>
        <w:tab/>
        <w:t>6. Omnipotenciaigény</w:t>
      </w:r>
      <w:r>
        <w:rPr>
          <w:sz w:val="24"/>
        </w:rPr>
        <w:t xml:space="preserve"> - mindenért felelősnek érzi magát, akkor is, ha nem képes a helyzetek megoldására. Orvosokra, pszichoterapeutákra gyakran jellemző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7. Külső kontroll, külső meghatározottság attitűd</w:t>
      </w:r>
      <w:r>
        <w:rPr>
          <w:sz w:val="24"/>
        </w:rPr>
        <w:t xml:space="preserve"> - úgy érzi, a helyzetek történnek vele, nem sajátmaga irányítja sor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szorongó betegek jellemzője a nagyfokú teljesítmény és perfekcionizmus igény, amelynek nem képesek megfelelni. Így amikor aktuális énjüket énideáljukkal összevetik, negatívan értékelik sajátmagukat. A terápia célja az attitűdök reális helyzethez való közelítése. A szorongás és depressziós tünetek kognitív- viselkedésterápiájának egyik alapvető célja a káros beállítottság korrigálása. A magatartásorvoslás egyik fontos célja az egyén képességeinek megfelelő értékek, attitűdök kialakítása.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ellenségesség (hosztilitás) attitűdje </w:t>
      </w:r>
      <w:r>
        <w:rPr>
          <w:sz w:val="24"/>
        </w:rPr>
        <w:t xml:space="preserve">fokozza a kontrollvesztés valószínűségét. Az embereket aljasnak, önzőnek minősítjük, akik csak ki akarják használni a többieket és úgy gondoljuk, hogy legbiztosabb nem bízni senkiben. </w:t>
      </w:r>
    </w:p>
    <w:p>
      <w:pPr>
        <w:pStyle w:val="Normal"/>
        <w:jc w:val="both"/>
        <w:rPr/>
      </w:pPr>
      <w:r>
        <w:rPr>
          <w:sz w:val="24"/>
        </w:rPr>
        <w:t xml:space="preserve">Ilyen lelkiállapotban a nehéz helyzetekben érezzük magára hagyottnak sajátmagunkat, így a stresszhelyzetekre nagyobb valószínűséggel reagálunk kontrollvesztéssel. Az ellenséges beállítottság ellentéte a bizalom, ami a társadalmi tőke legfontosabb jellemző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llenséges beállítottság valamennyi önkárosító magatartásformával - dohányzás, kóros alkoholfogyasztás - igen szoros kapcsolatban van, és jelentős kardiovaszkuláris rizikófakt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lenségesség legfontosabb és legkárosabb összetevője a cinizmus attitűdj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A magasabb ellenségességgel jellemezhető hallgatók közül 25 év után 13 % halt meg, míg a kevésbé ellenséges hallgatók közül csak 3%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DefaultParagraphFont1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  <w:t>255 magas, ill. alacsony ellenségességattitűddel jellemezhető orvos halálozási aránya 25 éves követés alapján:</w:t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                             </w:t>
      </w:r>
      <w:r>
        <w:rPr>
          <w:sz w:val="24"/>
          <w:lang w:val="hu-HU"/>
        </w:rPr>
        <w:object w:dxaOrig="715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210.25pt" filled="f" o:ole="">
            <v:imagedata r:id="rId3" o:title=""/>
          </v:shape>
          <o:OLEObject Type="Embed" ProgID="" ShapeID="ole_rId2" DrawAspect="Content" ObjectID="_12202473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4790</wp:posOffset>
                </wp:positionH>
                <wp:positionV relativeFrom="paragraph">
                  <wp:posOffset>683260</wp:posOffset>
                </wp:positionV>
                <wp:extent cx="1005840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1402" w:dyaOrig="10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0.1pt;height:53.4pt" filled="f" o:ole="">
                                  <v:imagedata r:id="rId5" o:title=""/>
                                </v:shape>
                                <o:OLEObject Type="Embed" ProgID="" ShapeID="ole_rId4" DrawAspect="Content" ObjectID="_1115547446" r:id="rId4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85pt;mso-wrap-distance-left:9.05pt;mso-wrap-distance-right:9.05pt;mso-wrap-distance-top:0pt;mso-wrap-distance-bottom:0pt;margin-top:53.8pt;mso-position-vertical-relative:text;margin-left:31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1402" w:dyaOrig="106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0.1pt;height:53.4pt" filled="f" o:ole="">
                            <v:imagedata r:id="rId7" o:title=""/>
                          </v:shape>
                          <o:OLEObject Type="Embed" ProgID="" ShapeID="ole_rId6" DrawAspect="Content" ObjectID="_132489989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6065</wp:posOffset>
                </wp:positionH>
                <wp:positionV relativeFrom="paragraph">
                  <wp:posOffset>3469005</wp:posOffset>
                </wp:positionV>
                <wp:extent cx="41275" cy="412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273.15pt;mso-position-vertical-relative:text;margin-left:42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1825</wp:posOffset>
                </wp:positionH>
                <wp:positionV relativeFrom="paragraph">
                  <wp:posOffset>3469005</wp:posOffset>
                </wp:positionV>
                <wp:extent cx="41275" cy="41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kla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273.15pt;mso-position-vertical-relative:text;margin-left:44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kla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1506220</wp:posOffset>
                </wp:positionV>
                <wp:extent cx="1087755" cy="847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1673" w:dyaOrig="129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65pt;height:64.65pt" filled="f" o:ole="">
                                  <v:imagedata r:id="rId9" o:title=""/>
                                </v:shape>
                                <o:OLEObject Type="Embed" ProgID="" ShapeID="ole_rId8" DrawAspect="Content" ObjectID="_1944947166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66.7pt;mso-wrap-distance-left:9.05pt;mso-wrap-distance-right:9.05pt;mso-wrap-distance-top:0pt;mso-wrap-distance-bottom:0pt;margin-top:118.6pt;mso-position-vertical-relative:text;margin-left:32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1673" w:dyaOrig="129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65pt;height:64.65pt" filled="f" o:ole="">
                            <v:imagedata r:id="rId11" o:title=""/>
                          </v:shape>
                          <o:OLEObject Type="Embed" ProgID="" ShapeID="ole_rId10" DrawAspect="Content" ObjectID="_102371270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(Független a dohányzástól, Se cholesteroltól, vérnyomástól, alkoholfogyasztástól </w:t>
      </w:r>
    </w:p>
    <w:p>
      <w:pPr>
        <w:pStyle w:val="DefaultParagraphFont1"/>
        <w:jc w:val="both"/>
        <w:rPr>
          <w:sz w:val="24"/>
          <w:lang w:val="hu-HU"/>
        </w:rPr>
      </w:pPr>
      <w:r>
        <w:rPr>
          <w:sz w:val="24"/>
          <w:lang w:val="hu-HU"/>
        </w:rPr>
        <w:t>- függ a társas támogatástól)</w:t>
      </w:r>
    </w:p>
    <w:p>
      <w:pPr>
        <w:pStyle w:val="Normal"/>
        <w:jc w:val="both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Az orvostanhallgatók között a gyakori kiégettség, burn-out jellemzője a személytelenség, cinizmus. Gyakori, hogy szorongásukat, bizonytalanságukat cinizmussal próbálják ellensúlyozni. Ez is megbirkózási stratégia, azonban kevéssé hatékony, hiszen mind az orvos-beteg kapcsolatot, mind az orvos saját egészségét károsítja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</w:rPr>
        <w:t>Nem adaptív aktív kontrollszerzési stratégiá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agatartást szabályozó döntéseinkben észlelt képességeink és az észlelt környezeti elvárások egyensúlyát minden helyzetben az önmagunktól elvárt énideálunkhoz viszonyítjuk. Ebből a helyzetből kétféle alapvető nem adaptív magatartási séma következh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Ha irreálisan magas mércét állítunk sajátmagunk vagy környezetünk elé, nagy a valószínűsége, hogy az adott helyzet nem felel meg elvárásainknak.</w:t>
      </w:r>
      <w:r>
        <w:rPr>
          <w:sz w:val="24"/>
        </w:rPr>
        <w:t xml:space="preserve"> Ha saját helyzetünket, környezetünket, jövőnket tartósan negatívan minősítjük, ez az állapot ismétlődve szorongáshoz, gyomor-bélrendszeri fekély-hajlamhoz, végül a tanult tehetetlenség - a depresszió- állapotához vezet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 szervezet élettani egyensúlyának hosszú távú feláldozásával, saját élettani alkalmazkodási tartalékaink felélésével teremtjük meg a pszichológiai egyensúlyt.</w:t>
      </w:r>
    </w:p>
    <w:p>
      <w:pPr>
        <w:pStyle w:val="TextBody"/>
        <w:widowControl/>
        <w:spacing w:before="0" w:after="0"/>
        <w:rPr/>
      </w:pPr>
      <w:r>
        <w:rPr/>
        <w:t>Ilyen nem-adaptív lehetőség a drogok, alkohol alkalmazása a kognitív egyensúly helyreállítására, az agresszivitás, az öngyilkossági magatartás és az, ha pszichológiai céljaink megvalósítása érdekében feláldozzuk saját élettani egyensúlyunkat.</w:t>
      </w:r>
      <w:r>
        <w:rPr>
          <w:lang w:val="hu-HU"/>
        </w:rPr>
        <w:t xml:space="preserve"> </w:t>
      </w:r>
      <w:r>
        <w:rPr/>
        <w:t xml:space="preserve">Az alkoholfogyasztás előtt aktivitással megoldhatatlannak minősített helyzetet ivás után aktivitással megoldhatónak érezhetjük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Pl. ha az ember szociális fóbiája miatt társaságban alig mer megszólalni, alkohol hatására felszabadul, így az alkoholfogyasztás tanult válaszkészségként rögzülhet az igen kínzó, szorongáskeltő helyzetek elkerülésére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A megfelelő gyógyszeres kezelés a központi idegrendszeri minősítő rendszer befolyásolása révén csökkenti a szorongást. Ha a visszafordítható kóros szorongásos reakciók pszichoterápiás, magatartásorvoslási módszerekkel, kognitív viselkedésterápiával, konfliktusmegoldó módszerek megtanulásával is korrigálhatóak, ezeket kell alkalma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A gyógyszeres terápia a mellékhatások, a hozzászokás veszélye miatt mindig kockázattal jár, így a függőséget okozó szerekhez, mint lehetséges konfliktusmegoldási módokhoz hozzászokhat a páciens. </w:t>
      </w:r>
    </w:p>
    <w:p>
      <w:pPr>
        <w:pStyle w:val="Normal"/>
        <w:jc w:val="both"/>
        <w:rPr/>
      </w:pPr>
      <w:r>
        <w:rPr>
          <w:sz w:val="24"/>
        </w:rPr>
        <w:tab/>
        <w:t xml:space="preserve">A negatív érzelmi állapot, a szorongás elkerülése, a helyzetünk feletti kontroll megszerzése erős motiváló tényező. Minden tanulható válasz, amely ezt az állapotot, a helyzet feletti kontroll érzetét fokozza, tanult válaszként fennmaradhat, tartósan rögzülhet. A helyzet átmeneti megoldása alkohollal, vagy drogokkal visszacsatolás formájában visszahat a személy képességeire </w:t>
        <w:noBreakHyphen/>
        <w:t xml:space="preserve"> hosszú távon a szervezet állapotát és a környezettel kialakított kapcsolatát súlyosan károsítha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z elkerülhetetlen elektrosokknak kitett állatok, ha a ketrecben többen vannak összezárva, egymás ellen fordulnak, de nem alakulnak ki náluk a kontrollálhatatlan helyzetnek megfelelő központi idegrendszeri elváltozások (a hippocampus noradrenalin tartalmának csökkenése). </w:t>
      </w:r>
      <w:r>
        <w:rPr>
          <w:b/>
          <w:sz w:val="24"/>
        </w:rPr>
        <w:t xml:space="preserve">Az agresszív, ellenséges magatartás is lehet a nem adaptív szorongáselkerülés egy formáj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A nem adaptív aktív megoldási kísérletek körébe sorolható az öngyilkossági magatartás is.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nem adaptív aktív magatartásválaszok másik (civilizációs ártalom) formája az aktivitás kóros fokozásával biztosítja a személy lelki értékelési egyensúlyát: a sajátmagunkkal szemben támasztott pszichológiai elvárások belső kényszerként nagyobb hatékonysággal érvényesülnek életvezetésünk alakításában, mint az élettani egyensúly fenntartása.</w:t>
      </w:r>
      <w:r>
        <w:rPr>
          <w:sz w:val="24"/>
        </w:rPr>
        <w:t xml:space="preserve">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>Pl. a menedzser hajszolja sajátmagát, soha nem jut ideje a pihenésre, és csak akkor megy orvoshoz, ha viszik - infarktussal, stroke-kal. Ilyen betegség a magas vérnyomás betegség, az izületi gyulladás, pajzsmirigytúltengés, cukorbetegség bizonyos formái, a migrén és a szív-neurózisok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öbbféle nem-adaptív válaszminta ugyanannál a személynél válthatja egymást: pl. a pszichoszomatikus tünetváltá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58:00Z</dcterms:created>
  <dc:creator>Tárnoki</dc:creator>
  <dc:description/>
  <dc:language>en-US</dc:language>
  <cp:lastModifiedBy>Tárnoki</cp:lastModifiedBy>
  <dcterms:modified xsi:type="dcterms:W3CDTF">2005-04-24T09:17:00Z</dcterms:modified>
  <cp:revision>10</cp:revision>
  <dc:subject/>
  <dc:title>B/2</dc:title>
</cp:coreProperties>
</file>