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u w:val="single"/>
        </w:rPr>
      </w:pPr>
      <w:r>
        <w:rPr>
          <w:sz w:val="36"/>
          <w:u w:val="single"/>
        </w:rPr>
        <w:t>B/13. A társas támogatás szerepe, társadalmi tőke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A társas támogatás, szociális háló, társadalmi kohézió, társadalmi tők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észség harmadik dimenziója a társas kapcsolatok kiegyensúlyozottsága. A helyzet, amelyet magunktól nem tudunk megoldani, külső segítséggel, valódi kapcsolatok segítségével elviselhetővé vagy megoldhatóvá válik. A legsúlyosabb élethelyzetet is könnyebb elviselni szerető, odaforduló környezetben, ez a társas  támogatás, szociális hál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as támogatás egészségvédő szerepe szoros kapcsolatban áll a korai kötődés és a kötődéselmélet pszichobiológiai elmé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rsas támogatás, az odaforduló, elfogadó magatartás az orvos vagy környezet részéről a beteg fizikai állapotát sokszor jobban befolyásolja, mint a terápia többi komponense. A pszichoterápia egyik legfőbb hatótényezője a feltétel nélküli elfogadás, odafordul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szorongó állapot segítségkérő, önfeladó pszichofiziológiai állapot. A hasmenés, székrekedés, fekély, asthma bronchiale, fáradtság szindrómák bizonyos formáinak közös jellemzője a segítségkérő, társas támogatást igénylő magatar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</w:rPr>
        <w:t>Társadalmi tőke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ársadalmi tőke csökkenésével, az </w:t>
      </w:r>
      <w:r>
        <w:rPr>
          <w:b/>
          <w:sz w:val="24"/>
        </w:rPr>
        <w:t>anómiás lelkiállapot</w:t>
      </w:r>
      <w:r>
        <w:rPr>
          <w:sz w:val="24"/>
        </w:rPr>
        <w:t xml:space="preserve"> terjedésével magyarázható a magyar egészségi és demográfiai mutatók rosszabbodása. A</w:t>
      </w:r>
      <w:r>
        <w:rPr>
          <w:b/>
          <w:sz w:val="24"/>
        </w:rPr>
        <w:t xml:space="preserve"> közös erkölcsi elvek felrúgását, az “ember embernek farkasa” állapotot és a személyes kapcsolatok fogyasztási cikké válását jel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ársadalmi tőke 4 legfontosabb összetevő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— </w:t>
      </w:r>
      <w:r>
        <w:rPr>
          <w:b/>
          <w:sz w:val="24"/>
        </w:rPr>
        <w:t>szoros társadalmi háló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— </w:t>
      </w:r>
      <w:r>
        <w:rPr>
          <w:b/>
          <w:sz w:val="24"/>
        </w:rPr>
        <w:t>társadalmi részvétel, a civil szervezetek erőssége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— </w:t>
      </w:r>
      <w:r>
        <w:rPr>
          <w:b/>
          <w:sz w:val="24"/>
        </w:rPr>
        <w:t>helyi, közösségi azonosságtudat, szolidaritás és egyenlőségtudat a többiekkel a távlati célok érdekében, a lemaradók segítése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— </w:t>
      </w:r>
      <w:r>
        <w:rPr>
          <w:b/>
          <w:sz w:val="24"/>
        </w:rPr>
        <w:t>bizalom, kölcsönösség és társas támogatás.</w:t>
      </w:r>
    </w:p>
    <w:p>
      <w:pPr>
        <w:pStyle w:val="Normal"/>
        <w:jc w:val="both"/>
        <w:rPr/>
      </w:pPr>
      <w:r>
        <w:rPr>
          <w:sz w:val="24"/>
        </w:rPr>
        <w:t xml:space="preserve">Ahol erősebb a társadalmi tőke, a bizalom és a kölcsönösség, a civil szervezetek aktívabban vesznek részt a társadalom életében. Ezek a lelki egészség, a kiegyensúlyozottságnak, a demokrácia működtetésének is az alapjai, s hiányuk kimutatható anyagi, gazdasági és egészségi veszélyeztetettséggel jár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>Pl.: az Egyesült Államokban élő japán férfiak közül azok, akik nagyon erősek nemzeti identitásukban, akik életük során kifejezik a közösséghez tartozást, akik tartják a szokásokat, azok ritkábban kaptak szívinfarktust, mint azok a japánok, akik modernizálódott, amerikanizálódott életmódot folytatnak. A közösséggel való azonosulásnak tehát biológiailag kimutatható egészségvédő hatása van.</w:t>
      </w:r>
    </w:p>
    <w:p>
      <w:pPr>
        <w:pStyle w:val="Normal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 társadalmi tőke alacsonyabb foka a halálozási arányok jelentős emelkedésével járt együtt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tresszel való eredményes szembeszállás legfontosabb eszköze a társadalmi tőke erősí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35:00Z</dcterms:created>
  <dc:creator>Tárnoki</dc:creator>
  <dc:description/>
  <dc:language>en-US</dc:language>
  <cp:lastModifiedBy>Tárnoki</cp:lastModifiedBy>
  <dcterms:modified xsi:type="dcterms:W3CDTF">2005-04-24T09:18:00Z</dcterms:modified>
  <cp:revision>4</cp:revision>
  <dc:subject/>
  <dc:title>B/2</dc:title>
</cp:coreProperties>
</file>