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B/14. A depressziós tünetegyüttes gyakorisága, öngyilkossági magatartás a magyar népesség körében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>A depressziós tünetegyüttes gyakorisága a magyar népesség körében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A  </w:t>
      </w:r>
      <w:r>
        <w:rPr>
          <w:i/>
          <w:lang w:val="hu-HU"/>
        </w:rPr>
        <w:t>Hungarostudy</w:t>
      </w:r>
      <w:r>
        <w:rPr>
          <w:lang w:val="hu-HU"/>
        </w:rPr>
        <w:t xml:space="preserve"> felmérések életkor, nem és terület szerinti reprezentálták a 16 évnél idősebb magyar népességet. 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1988-ban a 16 év feletti népesség 24 %-a panaszkodott depressziós tünetekről. Közepesen súlyos és súlyos depressziós tünetektől a megkérdezettek 7,5%-a, súlyos depressziótól 2,9%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</w:rPr>
        <w:t xml:space="preserve">1995-re a súlyos, kezelésre szorulók aránya nőtt rendkívüli mértékben. 1995-ben a megkérdezettek 31 %-a panaszkodott depressziós tünetekről, 13,5% közepes vagy súlyos depresszióról, 7,1% súlyos depressziós állapotr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2002-es felmérés eredményei szerint a 18 évesnél idősebb népesség 27,3 %-a panaszkodik depressziós tünetekről, klinikai depressziót találtunk 12,9 %-ban, súlyos depressziót 7,3 %-ban. </w:t>
      </w:r>
    </w:p>
    <w:p>
      <w:pPr>
        <w:pStyle w:val="DefaultParagraphFont1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tbl>
      <w:tblPr>
        <w:tblW w:w="76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40"/>
        <w:gridCol w:w="1535"/>
        <w:gridCol w:w="1535"/>
        <w:gridCol w:w="1535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Hungarostudy felmérés éve: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epressziós csoportok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m depressziós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yhe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özepes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úlyos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988 (N:20.9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5,7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6,8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4,6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,9 %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995 (N: 18 5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69,5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7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,4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7,1 %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02 (N: 12 6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2,7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4,4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,5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7,3 %</w:t>
            </w:r>
          </w:p>
        </w:tc>
      </w:tr>
    </w:tbl>
    <w:p>
      <w:pPr>
        <w:pStyle w:val="Szvegtrzs3"/>
        <w:rPr/>
      </w:pPr>
      <w:r>
        <w:rPr/>
        <w:t xml:space="preserve">Tehát 1995 és 2002 között a közepesen súlyos és súlyos depressziósok aránya lényegében nem változott, azonban csökkent az enyhébb depressziós tünetegyüttes előfordulása. A népesség 73 %-a nem depressziós, ez az arány 1995-ben csak 69 % volt. 1988 és 1995 közötti jelentősen romló tendencia megfordu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depressziós tünetegyüttes az életkorral emelkedik,</w:t>
      </w:r>
      <w:r>
        <w:rPr>
          <w:i/>
          <w:sz w:val="24"/>
        </w:rPr>
        <w:t xml:space="preserve"> 2002-ben a 44 évnél fiatalabbak 18 %-a, a 45-64 évesek 31 %-a, a 65 évnél idősebbek 41 %-a panaszkodott depressziós tünetekről, a súlyos depressziósok aránya a három korcsoportban 3 %, 9  % és 15 %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i/>
          <w:sz w:val="24"/>
        </w:rPr>
        <w:t>alacsony  iskolázottság</w:t>
      </w:r>
      <w:r>
        <w:rPr>
          <w:sz w:val="24"/>
        </w:rPr>
        <w:t xml:space="preserve"> a depressziós tünetegyüttes legfontosabb előrejezője. Az iskolázottság, az ott elsajátított kommunikációs készségek, kapcsolati háló, megbirkózási készségek fontos lelki megelőzési, egészségmegőrző tényezők.</w:t>
      </w: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57"/>
        <w:gridCol w:w="1535"/>
        <w:gridCol w:w="1535"/>
        <w:gridCol w:w="1585"/>
        <w:gridCol w:w="1485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Teljes populáció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presziós csoportok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sszesen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rmá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yh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özep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úlyos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evesebb mint 8 osztály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48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7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84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9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5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 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24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3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6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8 osztály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78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2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93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7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35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 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6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3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87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akmunkás képz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368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5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7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5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 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8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16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akközépiskolai érettség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798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0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8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 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3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26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imnáziumi érettség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4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2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77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 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őiskola vagy egyete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8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ab/>
              <w:t>1463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5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9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 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4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72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sszese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117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3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803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4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95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 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2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,3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gész országra a depresszió pontszám átlagértéke 1995-ben 8.1 volt, a 10 feletti depresszió pontszám már enyhe depressziós állapotnak felel meg. 1995-ben Borsod-Abaúj-Zemplénben, Szabolcs-Szatmár és Nógrád megyékben a depresszió pontszám átlagértéke 10-nél magasabb volt, míg egészséges átlagértékeket találtak Vas, Veszprém, Győr-Sopron, Somogy, Fejér és Csongrád megyében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1995-höz viszonyítva 2002-re az ország megyéi között a lelki egészség mutatói tekintetében kiegyenlítődés figyelhető meg, 2002-ben egyetlen megye depresszió átlagértéke sem volt magasabb 10-nél, az országos átlag 7,9. Továbbra is az észak-kelet megyékben találták a legmagasabb depresszió értékeket, Nógrádban, Szabolcs-Szatmár és Borsod-Abaúj-Zemplén megyékben, míg a legkevésbé depressziós, lelkileg kifejezetten egészséges megyék sorrendben Fejér, Győr-Moson-Sopron és Vas megy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555115</wp:posOffset>
                </wp:positionH>
                <wp:positionV relativeFrom="paragraph">
                  <wp:posOffset>167640</wp:posOffset>
                </wp:positionV>
                <wp:extent cx="3638550" cy="2261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8758" w:dyaOrig="5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6.45pt;height:178.05pt" filled="f" o:ole="">
                                  <v:imagedata r:id="rId3" o:title=""/>
                                </v:shape>
                                <o:OLEObject Type="Embed" ProgID="" ShapeID="ole_rId2" DrawAspect="Content" ObjectID="_16138464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78.05pt;mso-wrap-distance-left:0pt;mso-wrap-distance-right:0pt;mso-wrap-distance-top:0pt;mso-wrap-distance-bottom:0pt;margin-top:13.2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8758" w:dyaOrig="5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6.45pt;height:178.05pt" filled="f" o:ole="">
                            <v:imagedata r:id="rId5" o:title=""/>
                          </v:shape>
                          <o:OLEObject Type="Embed" ProgID="" ShapeID="ole_rId4" DrawAspect="Content" ObjectID="_111352875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sz w:val="24"/>
        </w:rPr>
        <w:t>A társadalom gyors átalakulása a lelki egészség mutatóinak jelentős rosszabbodásával járt együtt 1988 és 1995 között, főleg a lemaradó rétegekben. 1995 és 2002 között ez a negatív tendencia megfordult, az ország régiói közötti különbségek mérséklőd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llemző az igen nagy teljesítményigény, teljesítménymotiváció, különösen az idősebb generációknál. Ha ez nem tud megfelelő irányt találni, akkor a személy úgy érzi, hogy értéktelen, alacsony az önbecsülése, egész életét kudarcnak minősíti, emiatt depresszióssá, lelki beteggé válhat. </w:t>
      </w:r>
      <w:r>
        <w:rPr>
          <w:i/>
          <w:sz w:val="24"/>
        </w:rPr>
        <w:t>A társadalom gyors átalakulásának időszakában, elsősorban az idősebbek, az alacsony végzettségűek és az ország hátrányos helyzetű régióiban élők között a depressziós tünetegyüttes gyakorisága rendkívüli mértékben emelkedett, ami arra mutat, hogy igen sokan érezhették úgy, hogy nem tudnak megfelelni az önmagukkal szemben támasztott elvárásoknak.</w:t>
      </w:r>
    </w:p>
    <w:p>
      <w:pPr>
        <w:pStyle w:val="TextBody"/>
        <w:spacing w:before="0" w:after="0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Heading4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ngyilkossági magatartás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A korra standardizált öngyilkossági arány</w:t>
      </w:r>
      <w:r>
        <w:rPr>
          <w:sz w:val="24"/>
        </w:rPr>
        <w:t xml:space="preserve"> a világ 53 országában</w:t>
      </w:r>
      <w:r>
        <w:rPr>
          <w:b/>
          <w:sz w:val="24"/>
        </w:rPr>
        <w:t xml:space="preserve"> a férfiaknál 24, a nőknél 6,8. </w:t>
      </w:r>
      <w:r>
        <w:rPr>
          <w:sz w:val="24"/>
        </w:rPr>
        <w:t>Az öngyilkossági magatartás Magyarországon súlyos probléma, bár az utóbbi évtizedben javulás tapasztal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988 óta Magyarországon csökkent az öngyilkosságok aránya. Magyar öngyilkossági arány: 1988 40.3 százezrelék, 1996: 33,7 százezrelék, </w:t>
      </w:r>
      <w:r>
        <w:rPr>
          <w:b/>
          <w:sz w:val="24"/>
        </w:rPr>
        <w:t>2001:  29,1 volt,</w:t>
      </w:r>
      <w:r>
        <w:rPr>
          <w:sz w:val="24"/>
        </w:rPr>
        <w:t xml:space="preserve"> </w:t>
      </w:r>
      <w:r>
        <w:rPr>
          <w:b/>
          <w:sz w:val="24"/>
        </w:rPr>
        <w:t>először csökkent 30 százezrelék alá.</w:t>
      </w:r>
      <w:r>
        <w:rPr>
          <w:sz w:val="24"/>
        </w:rPr>
        <w:t xml:space="preserve"> </w:t>
      </w:r>
      <w:r>
        <w:rPr>
          <w:b/>
          <w:sz w:val="24"/>
        </w:rPr>
        <w:t>2001-ben a férfiak öngyilkossági aránya 47,1 százezrelék, a nőké 13,0 százezrelék volt.</w:t>
      </w:r>
      <w:r>
        <w:rPr>
          <w:sz w:val="24"/>
        </w:rPr>
        <w:t xml:space="preserve"> Nemzetközi összehasonlításban ez még mindig igen </w:t>
      </w:r>
      <w:r>
        <w:rPr>
          <w:i/>
          <w:sz w:val="24"/>
        </w:rPr>
        <w:t>magas arány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  <w:t>Az ún. magyar típusú öngyilkosság fontos jellemzője volt az időskori öngyilkosságok magas aránya. 1988-ban az öngyilkossági arány a 60 évnél idősebbek között 76,8 százezrelék volt, 2001-ben a a 40-59 éves korcsoportban szinte ugyanolyan magas volt az öngyilkosságok aránya (48,45 százezrelék), mint a 70-79 évesek között (49 százezrelék), csupán 80 év felett volt magasabb (90 százezrelék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öngyilkossági kísérletek gyakoribbak a nők között, míg a férfiak esetében a végzetes öngyilkosság többszöröse a nőké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gyilkossági magatartás tekintetében a legfontosabb szociális tényező a munkanélkülisé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A </w:t>
      </w:r>
      <w:r>
        <w:rPr>
          <w:b/>
          <w:i/>
          <w:sz w:val="24"/>
        </w:rPr>
        <w:t>munkanélküliek</w:t>
      </w:r>
      <w:r>
        <w:rPr>
          <w:i/>
          <w:sz w:val="24"/>
        </w:rPr>
        <w:t>, 38 %-ának vannak öngyilkossági gondolatai, 7 %-uk kísérelt meg orvosi beavatkozást igénylő öngyilkosságot. A segédmunkások között az arányok majdnem ilyen rosszak, 3o % és 6 %. A legkevésbé a vállalkozókat jellemzi öngyilkossági magatartás,  13 % és 1,2% a fenti arány. A két vagy több kísérlet a munkanélküliek között a leggyakoribb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letfeltételek változása, a szociális gazdasági lemaradás átélése a munkanélküliek esetében látszik legkifejezettebbnek, azonban az alacsony végzettségű, hátrányos helyzetű rétegben a legmagasabb a munkanélküliek arány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i/>
          <w:sz w:val="24"/>
        </w:rPr>
        <w:t>iskolázottság</w:t>
      </w:r>
      <w:r>
        <w:rPr>
          <w:sz w:val="24"/>
        </w:rPr>
        <w:t xml:space="preserve"> is jelentős tényező. A csak nyolc általánost végzettek között kétszer gyakoribbak az öngyilkossági kísérletek, mint a felsőfokú végzettségűek között. Többen kíséreltek meg öngyilkosságot azok közül, akik nem tanulhattak tovább, bár szerettek vol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i/>
          <w:sz w:val="24"/>
        </w:rPr>
        <w:t>családi állapot</w:t>
      </w:r>
      <w:r>
        <w:rPr>
          <w:sz w:val="24"/>
        </w:rPr>
        <w:t xml:space="preserve"> is fontos tényező. Az elváltak és a külön élők között gyakori az öngyilkossági kísérletek aránya, az együtt élő házasok között ritkáb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veszteség élmény, mint a munkanélküliség, vagy a válás az öngyilkosság jelentős rizikófakto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type w:val="nextPage"/>
      <w:pgSz w:w="11906" w:h="16838"/>
      <w:pgMar w:left="709" w:right="70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44:00Z</dcterms:created>
  <dc:creator>Tárnoki</dc:creator>
  <dc:description/>
  <dc:language>en-US</dc:language>
  <cp:lastModifiedBy>Tárnoki</cp:lastModifiedBy>
  <cp:lastPrinted>2005-04-24T11:19:00Z</cp:lastPrinted>
  <dcterms:modified xsi:type="dcterms:W3CDTF">2005-04-24T09:19:00Z</dcterms:modified>
  <cp:revision>8</cp:revision>
  <dc:subject/>
  <dc:title>B/2</dc:title>
</cp:coreProperties>
</file>