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u w:val="single"/>
        </w:rPr>
      </w:pPr>
      <w:r>
        <w:rPr>
          <w:sz w:val="36"/>
          <w:u w:val="single"/>
        </w:rPr>
        <w:t>B/15. A kezeletlen szorongás, depresszió következményei</w:t>
      </w:r>
    </w:p>
    <w:p>
      <w:pPr>
        <w:pStyle w:val="Heading2"/>
        <w:numPr>
          <w:ilvl w:val="0"/>
          <w:numId w:val="2"/>
        </w:numPr>
        <w:spacing w:lineRule="auto" w:line="36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A kezeletlen szorongás, depresszió következmény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árosító magatartásformák gyakoribbá válása, a fokozott alkoholfogyasztás, dohányzás, a munkaképesség korai, nagyfokú csökkenése, korai egészségromlás, valamint az egészségügy fokozott igénybevétele. </w:t>
      </w:r>
    </w:p>
    <w:p>
      <w:pPr>
        <w:pStyle w:val="Normal"/>
        <w:jc w:val="both"/>
        <w:rPr/>
      </w:pPr>
      <w:r>
        <w:rPr>
          <w:sz w:val="24"/>
        </w:rPr>
        <w:t>Pl.: A mentőhívások 5-20%-ban szorongásos roham, pánikszindróma miatt történnek, a hivások 50%-a ismételt hivás, a betegek 43%-a rendszeresen hívta ki korábban az ügyeletet vagy a mentőket hasonló rosszullétek miatt, 26%-nál történt korábban teljes belgyógyászati kivizsgálás, ahol szervi elváltozást nem állapítottak meg. Ezek megelőzése céljából a családorvos képes legyen időben felismerni és kezelni a szorongásos kórképeket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/>
      </w:pPr>
      <w:r>
        <w:rPr/>
        <w:t xml:space="preserve">Azoknak a nőknek, akik átestek depressziós epizódon életük során, 2.60-szor magasabb volt az alkohol abúzus valószínűsége. </w:t>
      </w:r>
    </w:p>
    <w:p>
      <w:pPr>
        <w:pStyle w:val="Szvegtrzs2"/>
        <w:jc w:val="both"/>
        <w:rPr>
          <w:i/>
          <w:i/>
        </w:rPr>
      </w:pPr>
      <w:r>
        <w:rPr>
          <w:i/>
        </w:rPr>
      </w:r>
    </w:p>
    <w:p>
      <w:pPr>
        <w:pStyle w:val="Szvegtrzs2"/>
        <w:jc w:val="both"/>
        <w:rPr/>
      </w:pPr>
      <w:r>
        <w:rPr/>
        <w:t xml:space="preserve">Az alkoholt megbirkózási, coping stratégiaként, konfliktus megoldási módként használják, már fiatalok is a depresszió, szorongás leküzdésére, ezért a családorvosnak az alkohol, drogproblémák háttereként mindig kell erre is gondol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</w:rPr>
        <w:t>Az alkohol a leggyakrabban használt függőséget okozó szer a világon. Az alkohol abúzus aránya átlagosan 1,7%, a férfiak esetében 2,8%, a nők esetében 0,5%. Az összes halálozás 1,5%-a tulajdonítható alkoholnak, és a munkaképesség csökkenés 3,5%-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Magyarországon az alkoholos cirrhosis okozta halálozás rendkívül fokozódik. </w:t>
      </w:r>
    </w:p>
    <w:p>
      <w:pPr>
        <w:pStyle w:val="Normal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gyarország ebben a tekintetben a világon a legrosszabb statisztikát mutatja, utánunk Moldova következik. A legfontosabb kockázati tényező az egy alkalommal elfogyasztott tömény ital. </w:t>
      </w:r>
    </w:p>
    <w:p>
      <w:pPr>
        <w:pStyle w:val="TextBody"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 terhesség alatti kóros mennyiségű alkoholfogyasztás hatására a gyermek későbbi élete során zavart szexuális magatartás, depresszió, öngyilkosság, a gyermekekkel való törődés zavara és a bűnözés gyakoribb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dohányzás</w:t>
      </w:r>
      <w:r>
        <w:rPr>
          <w:sz w:val="24"/>
        </w:rPr>
        <w:t xml:space="preserve"> és nikotin-függés szintén szorosan kapcsolódik az alkohol abúzushoz, mindkettő lényegesen gyakoribb depressziósok között.</w:t>
      </w:r>
    </w:p>
    <w:p>
      <w:pPr>
        <w:pStyle w:val="TextBody"/>
        <w:spacing w:before="0" w:after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rPr/>
      </w:pPr>
      <w:r>
        <w:rPr/>
        <w:t xml:space="preserve">Ma a világon minden harmadik ember dohányzik, a dohányzás évente mintegy 3 millió halálesetért felelős. A mentális megbetegedésekben szenvedők közül átlagosan kétszer többen dohányoznak, mint a mentálisan egészségesek között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2:00Z</dcterms:created>
  <dc:creator>Tárnoki</dc:creator>
  <dc:description/>
  <dc:language>en-US</dc:language>
  <cp:lastModifiedBy>Tárnoki</cp:lastModifiedBy>
  <dcterms:modified xsi:type="dcterms:W3CDTF">2005-04-24T09:20:00Z</dcterms:modified>
  <cp:revision>4</cp:revision>
  <dc:subject/>
  <dc:title>B/2</dc:title>
</cp:coreProperties>
</file>