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B/16. A társadalmi különbségek, nemi különbségek szerepe a mentális zavarokban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Társadalmi különbségek, a viszonylagos lemaradás kockázati szerepe, ennek orvosi pszichológiai háttértényezői</w:t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a évente többen halnak meg a középkorú, 50-64 éves férfi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Ez a rendkívüli idő előtti halálozás nem magyarázható genetikai okokkal, a lakosság elszegényedésével sem, az egészségügyi ellátás rosszabbodásával sem. A születés körüli, illetve az idős kori halálozásban jelentős javulás mutatható ki. 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dohányzás, a kóros alkoholfogyasztás, egészségtelen táplálkozás változásai ennek 40%-át magyarázzák.</w:t>
      </w:r>
    </w:p>
    <w:p>
      <w:pPr>
        <w:pStyle w:val="Normal"/>
        <w:jc w:val="both"/>
        <w:rPr/>
      </w:pPr>
      <w:r>
        <w:rPr>
          <w:b/>
          <w:sz w:val="24"/>
        </w:rPr>
        <w:t>Az átalakuló közép és kelet-európai országokra az utóbbi évtizedekben jellemző morbiditási és mortalitási krízis hátterében a lelki, magatartási tényezők szerepe alapvető.Ez a</w:t>
      </w:r>
      <w:r>
        <w:rPr>
          <w:sz w:val="24"/>
        </w:rPr>
        <w:t xml:space="preserve"> </w:t>
      </w:r>
      <w:r>
        <w:rPr>
          <w:b/>
          <w:sz w:val="24"/>
        </w:rPr>
        <w:t>„közép-kelet-európai egészség paradoxon”</w:t>
      </w:r>
      <w:r>
        <w:rPr>
          <w:sz w:val="24"/>
        </w:rPr>
        <w:t xml:space="preserve">. Egyedülálló társadalmi-gazdasági kísérlet játszódik le régiónkban, amelynek elemzésével modellezhetjük, hogy a társadalmi-gazdasági környezet, pszichológiai, központi idegrendszeri folyamatok közvetítésével milyen mechanizmusok révén befolyásolja egészségi állapotunka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>A civilizált országokban alapvető egészségügyi veszélyeztető tényező a társadalmon belüli szociális-gazdasági lemaradás. Ha a halálozási és megbetegedési adatokat a hagyományos kockázati tényezők, mint a dohányzás, elhízás, mozgásszegény életmód szerint korrigáljuk, ezeknél sokkal lényegesebb szerepet játszik a viszonylag rosszabb szociális helyzet.</w:t>
      </w:r>
    </w:p>
    <w:p>
      <w:pPr>
        <w:pStyle w:val="Normal"/>
        <w:jc w:val="both"/>
        <w:rPr/>
      </w:pPr>
      <w:r>
        <w:rPr>
          <w:sz w:val="24"/>
        </w:rPr>
        <w:t xml:space="preserve">Pl. Angliában közel 10 évvel korábban hal meg egy segédmunkás, mint a diplomás. Az alkalmazási szint igen szoros fordított kapcsolatban áll a halálozási arányokkal, valamint a koszorúér megbetegedések és az angina, ischemia, és a krónikus nem fertőző légúti megbetegedések gyakoriságával. </w:t>
      </w:r>
    </w:p>
    <w:p>
      <w:pPr>
        <w:pStyle w:val="Normal"/>
        <w:jc w:val="both"/>
        <w:rPr/>
      </w:pPr>
      <w:r>
        <w:rPr>
          <w:sz w:val="24"/>
        </w:rPr>
        <w:t xml:space="preserve">Mind a halálozás, mind a megbetegedési arányok, mind az észlelt egészségi állapot legszorosabb kapcsolatban a </w:t>
      </w:r>
      <w:r>
        <w:rPr>
          <w:i/>
          <w:sz w:val="24"/>
        </w:rPr>
        <w:t>társadalmon belüli különbségekkel</w:t>
      </w:r>
      <w:r>
        <w:rPr>
          <w:sz w:val="24"/>
        </w:rPr>
        <w:t xml:space="preserve"> áll.</w:t>
      </w:r>
    </w:p>
    <w:p>
      <w:pPr>
        <w:pStyle w:val="Normal"/>
        <w:jc w:val="both"/>
        <w:rPr/>
      </w:pPr>
      <w:r>
        <w:rPr>
          <w:sz w:val="24"/>
        </w:rPr>
        <w:tab/>
        <w:t xml:space="preserve">Míg a fejlődő országok esetében az egészségi állapot a nemzeti jövedelemmel arányosan növekszik, a fejlett országokban minél nagyobbak az országon belüli jövedelem illetve szociális különbségek, annál magasabbak a halálozási arányo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spacing w:before="0" w:after="0"/>
        <w:rPr/>
      </w:pPr>
      <w:r>
        <w:rPr>
          <w:lang w:val="hu-HU"/>
        </w:rPr>
        <w:t>Pl. Japán és Nagy-Britannia. 1970-ben a két országban a várható élettartam és a nemzeti jövedelem szinte azonos volt. Azóta a japán társadalmon belüli iskolázottsági és jövedelmi különbségek csökkentek, és a japán várható élettartam a világon legmagasabbá vált. Míg Angliában nőttek a társadalmon belüli jövedelemkülönbségek, és a várható élettartam tekintetében a rosszabb helyzetű országok közé kerültek.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b/>
          <w:sz w:val="24"/>
        </w:rPr>
        <w:t>Az iskolázottság szerinti halálozási hányados a magyar férfiak között magasabb, mint Európa más országaiban, az érettséginél alacsonyabb végzettségű, 74 évnél fiatalabb férfiak halálozási aránya 1,8-szor magasabb, mint a magasabb végzettségűeké.</w:t>
      </w:r>
    </w:p>
    <w:p>
      <w:pPr>
        <w:pStyle w:val="TextBody"/>
        <w:spacing w:before="120" w:after="0"/>
        <w:rPr>
          <w:lang w:val="hu-HU"/>
        </w:rPr>
      </w:pPr>
      <w:r>
        <w:rPr>
          <w:lang w:val="hu-HU"/>
        </w:rPr>
        <w:t xml:space="preserve">Pl. Budapesten a VIII.  és a II.  kerület férfi népessége között 9 év különbség  van a várható élettartam tekintetében. </w:t>
      </w:r>
    </w:p>
    <w:p>
      <w:pPr>
        <w:pStyle w:val="Szvegtrzs2"/>
        <w:jc w:val="both"/>
        <w:rPr>
          <w:lang w:val="hu-HU"/>
        </w:rPr>
      </w:pPr>
      <w:r>
        <w:rPr>
          <w:lang w:val="hu-HU"/>
        </w:rPr>
      </w:r>
    </w:p>
    <w:p>
      <w:pPr>
        <w:pStyle w:val="Szvegtrzs2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Nemi különbségek és viszonylagos társadalmi-gazdasági lemaradás</w:t>
      </w:r>
    </w:p>
    <w:p>
      <w:pPr>
        <w:pStyle w:val="Szvegtrzs2"/>
        <w:jc w:val="both"/>
        <w:rPr>
          <w:b/>
          <w:b/>
        </w:rPr>
      </w:pPr>
      <w:r>
        <w:rPr>
          <w:b/>
        </w:rPr>
      </w:r>
    </w:p>
    <w:p>
      <w:pPr>
        <w:pStyle w:val="Szvegtrzs2"/>
        <w:jc w:val="both"/>
        <w:rPr/>
      </w:pPr>
      <w:r>
        <w:rPr/>
        <w:t xml:space="preserve">Pl. svéd-litván kutatás: az 1970-es években a litván férfiak szív-érrendszeri halálozási mutatói egyenlőek voltak a svédekkel, ma a középkorú litván férfiak szív-érrendszeri halálozása négyszer magasabb a svédeknél. A vilniusi férfiak depressziósabbak, állandóan túlfeszített állapotban élnek, nyugalmi kortizol szintjük magasabb, viszont stressz helyzetekre kevésbé reagáltak kortizol-szint emelkedéssel, mint a svéd férfiak. </w:t>
      </w:r>
    </w:p>
    <w:p>
      <w:pPr>
        <w:pStyle w:val="Szvegtrzs2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4"/>
        </w:rPr>
        <w:t xml:space="preserve">A rosszabb szociális-gazdasági helyzet elsősorban a depressziós tünetegyüttes közvetítésével eredményez magasabb megbetegedési arányokat. Tehát </w:t>
      </w:r>
      <w:r>
        <w:rPr>
          <w:b/>
          <w:sz w:val="24"/>
        </w:rPr>
        <w:t>nem önmagában a nehéz szociális helyzet, hanem a viszonylagos lemaradás szubjektív átélése a leglényegesebb egészségügyi veszélyeztető tényező.</w:t>
      </w:r>
      <w:r>
        <w:rPr>
          <w:sz w:val="24"/>
        </w:rPr>
        <w:t xml:space="preserve"> Ha valaki szegényebb, de nem depressziós, akkor nem is betegeb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saját rosszabb anyagi helyzet, az alacsonyabb jövedelem a férfiaknál rosszabb egészségi állapottal és súlyosabb depressziós állapottal járt együtt, míg a nők esetében a saját jövedelem nem járt együtt sem rosszabb egészségi állapottal, sem magasabb depresszió értékekkel. A jövedelmi lemaradás a </w:t>
      </w:r>
      <w:r>
        <w:rPr>
          <w:i/>
          <w:sz w:val="24"/>
        </w:rPr>
        <w:t>férfiak</w:t>
      </w:r>
      <w:r>
        <w:rPr>
          <w:sz w:val="24"/>
        </w:rPr>
        <w:t xml:space="preserve"> számára jelentősebb pszichés és következményes egészségi veszélyeztető tényező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dominancia sorrendben való lemaradás a férfiak számára fontos egészségi kockázati tényező. A magyar társadalomban a férfi szerep még ma is sokkal nagyobb felelősséget ró a férfiakra a család fenntartásában, mint a nőkre.</w:t>
      </w:r>
    </w:p>
    <w:p>
      <w:pPr>
        <w:pStyle w:val="Normal"/>
        <w:jc w:val="both"/>
        <w:rPr/>
      </w:pPr>
      <w:r>
        <w:rPr>
          <w:sz w:val="24"/>
        </w:rPr>
        <w:tab/>
        <w:t>A szociális-gazdasági lemaradás és az egészségi állapot közötti igen szoros összefüggés a depressziós tünetegyüttes súlyosságán keresztül érvényesü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Önrontó kör kialakulását feltételezhetjük a rosszabb szociális-gazdasági helyzet és a depressziós tünetegyüttes között, ami oki szerepet játszik a magasabb morbiditási (megbetegedési) és halálozási arányok hátterében. A viszonylagos lemaradás a leglényegesebb tényező.</w:t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/>
        <w:t xml:space="preserve">Az ember és környezete közötti egyensúly megteremtésében, a nehézségekkel való megbirkózás szempontjából az értékrend alapvető, hiszen minden élethelyzet megoldását céljainkhoz viszonyítjuk. </w:t>
      </w:r>
      <w:r>
        <w:rPr>
          <w:b/>
        </w:rPr>
        <w:t xml:space="preserve">Ha a társadalom széles rétegei számára az anyagi előrejutás alapvető céllá, értékké válik, az ezzel kapcsolatos frusztrációt kudarcként élik át. A nemi szerep elvárások különbözőek, az anyagi sikeresség a férfi önértékelés alapvető jellemzője.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707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08:00Z</dcterms:created>
  <dc:creator>Tárnoki</dc:creator>
  <dc:description/>
  <dc:language>en-US</dc:language>
  <cp:lastModifiedBy>Tárnoki</cp:lastModifiedBy>
  <dcterms:modified xsi:type="dcterms:W3CDTF">2005-04-24T09:21:00Z</dcterms:modified>
  <cp:revision>5</cp:revision>
  <dc:subject/>
  <dc:title>B/2</dc:title>
</cp:coreProperties>
</file>