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B/17. A pszichoneuroimmunológia meghatározása, kockázati  csoportok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  <w:t>Pszichoneuroimmunológia</w:t>
      </w:r>
    </w:p>
    <w:p>
      <w:pPr>
        <w:pStyle w:val="Normal"/>
        <w:jc w:val="both"/>
        <w:rPr/>
      </w:pPr>
      <w:r>
        <w:rPr>
          <w:sz w:val="24"/>
        </w:rPr>
        <w:t xml:space="preserve">Az orvosi pszichológia és a belgyógyászat, az immunológiai vonatkozású testi betegségeket illető gyógyító gyakorlat közötti szemléleti hidat kínál egy, az élettudományok széles körét átfogó tudományterület, a pszichoneuroimmunológia (PNI). 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 xml:space="preserve">A környezethez való eredményes alkalmazkodást és a belső egyensúlyt szolgáló két, kognitív jellemzőkkel rendelkező és a zsigereket hálózatosan átjáró információs szervrendszer közötti kapcsolat biztosítja mindehhez az anatómiai és élettani alapokat. </w:t>
      </w:r>
    </w:p>
    <w:p>
      <w:pPr>
        <w:pStyle w:val="TextBodyIndent"/>
        <w:tabs>
          <w:tab w:val="clear" w:pos="708"/>
          <w:tab w:val="left" w:pos="1776" w:leader="none"/>
        </w:tabs>
        <w:ind w:hanging="0"/>
        <w:rPr/>
      </w:pPr>
      <w:r>
        <w:rPr/>
        <w:t>A két rendszer közötti fejlődéstani kapcsolatok, a nyirokszervek beidegzettsége, a neuroendokrin receptorok jelenléte a lymphocytákon,  interleukin receptorok jelenléte a központi idegrendszerben, a „cross talk” jelenség, az aktivált lymphocyták (virocyták) hormontermelő képessége együtt e rendszerek összetartozását jelzi.</w:t>
      </w:r>
      <w:r>
        <w:rPr>
          <w:b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euroendokrin és immunmediátorok, interleukin, neurotranszmitter, releasing faktor, trophormon és hormon a neuro-immun szabályozási körökben „közös nyelv” részeiként vannak "sorba-kapcsolva". </w:t>
      </w:r>
      <w:r>
        <w:rPr>
          <w:b/>
          <w:sz w:val="24"/>
        </w:rPr>
        <w:t xml:space="preserve"> A transzmitterek, cytokinek, hormonok és neuropeptidek által </w:t>
      </w:r>
      <w:r>
        <w:rPr>
          <w:b/>
          <w:i/>
          <w:sz w:val="24"/>
        </w:rPr>
        <w:t>többirányú szabályozási kört</w:t>
      </w:r>
      <w:r>
        <w:rPr>
          <w:b/>
          <w:sz w:val="24"/>
        </w:rPr>
        <w:t xml:space="preserve"> záró folyamatok összekapcsolódása, mint a neuroimmun folyamatok </w:t>
      </w:r>
      <w:r>
        <w:rPr>
          <w:b/>
          <w:i/>
          <w:sz w:val="24"/>
        </w:rPr>
        <w:t>szervezetszintű integráltsága igazolja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egységes neuroimmun biológiai folyamatokról</w:t>
      </w:r>
      <w:r>
        <w:rPr>
          <w:b/>
          <w:sz w:val="24"/>
        </w:rPr>
        <w:t xml:space="preserve"> beszélhetünk. </w:t>
      </w:r>
    </w:p>
    <w:p>
      <w:pPr>
        <w:pStyle w:val="Normal"/>
        <w:jc w:val="both"/>
        <w:rPr/>
      </w:pPr>
      <w:r>
        <w:rPr>
          <w:b/>
          <w:sz w:val="24"/>
        </w:rPr>
        <w:t>Ezért a pszichoimmunológiai betegségek egyben a neuroimmmun adaptáció zavarainak is tekinthetők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A PNI integrálja az anatómia és élettan, a stresszkutatás, a magatartástudomány, az immunológia és az idegtudományok kísérletes és klinikai eredményeit.</w:t>
      </w:r>
    </w:p>
    <w:p>
      <w:pPr>
        <w:pStyle w:val="Csakszveg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790</wp:posOffset>
                </wp:positionH>
                <wp:positionV relativeFrom="paragraph">
                  <wp:posOffset>192405</wp:posOffset>
                </wp:positionV>
                <wp:extent cx="2286000" cy="21945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9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15.15pt;width:179.9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</w:rPr>
        <w:t>Szociálpszichológia Pszichológiai antropológia</w:t>
        <w:tab/>
      </w:r>
    </w:p>
    <w:p>
      <w:pPr>
        <w:pStyle w:val="Csakszveg"/>
        <w:spacing w:lineRule="auto" w:line="36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zemélyiséglélektan                                        Orvosi antropológia</w:t>
        <w:tab/>
      </w:r>
    </w:p>
    <w:p>
      <w:pPr>
        <w:pStyle w:val="Csakszveg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162560</wp:posOffset>
                </wp:positionV>
                <wp:extent cx="2011680" cy="1188720"/>
                <wp:effectExtent l="5080" t="5080" r="5715" b="142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188720"/>
                        </a:xfrm>
                        <a:prstGeom prst="wedgeRectCallout">
                          <a:avLst>
                            <a:gd name="adj1" fmla="val -38069"/>
                            <a:gd name="adj2" fmla="val 11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 xml:space="preserve">    szociálpszichoimmunológ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klinikai pszichoimmunológ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neuroimmunomoduláci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neuroimmun biológ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51.2pt;margin-top:12.8pt;width:158.35pt;height:93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/>
                        </w:rPr>
                        <w:t xml:space="preserve">    szociálpszichoimmunológi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/>
                        </w:rPr>
                        <w:t>klinikai pszichoimmunológi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/>
                        </w:rPr>
                        <w:t>neuroimmunomoduláci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/>
                        </w:rPr>
                        <w:t>neuroimmun biológ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Egészséglélektan</w:t>
        <w:tab/>
        <w:tab/>
        <w:t xml:space="preserve">                       nh</w:t>
        <w:tab/>
        <w:tab/>
        <w:t>Népegészségügy</w:t>
        <w:tab/>
        <w:tab/>
        <w:t xml:space="preserve">     </w:t>
      </w:r>
    </w:p>
    <w:p>
      <w:pPr>
        <w:pStyle w:val="Csakszveg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Klinikai pszichológia     </w:t>
        <w:tab/>
        <w:t xml:space="preserve"> </w:t>
        <w:tab/>
        <w:tab/>
        <w:tab/>
        <w:tab/>
        <w:t xml:space="preserve">  Epidemiológia</w:t>
        <w:tab/>
        <w:tab/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szichiátria</w:t>
        <w:tab/>
        <w:tab/>
        <w:tab/>
        <w:tab/>
        <w:t xml:space="preserve">                            Belgyógyászat    </w:t>
      </w:r>
    </w:p>
    <w:p>
      <w:pPr>
        <w:pStyle w:val="Csakszve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  <w:t xml:space="preserve"> Neurológia          </w:t>
        <w:tab/>
        <w:tab/>
        <w:tab/>
        <w:tab/>
        <w:tab/>
        <w:t xml:space="preserve">                Klinikai immunológia</w:t>
      </w:r>
    </w:p>
    <w:p>
      <w:pPr>
        <w:pStyle w:val="Csakszveg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Fejlődéstan</w:t>
        <w:tab/>
        <w:t xml:space="preserve">   </w:t>
        <w:tab/>
        <w:tab/>
        <w:t xml:space="preserve">                             </w:t>
        <w:tab/>
        <w:t xml:space="preserve">   Rheumatológia</w:t>
      </w:r>
    </w:p>
    <w:p>
      <w:pPr>
        <w:pStyle w:val="Csakszveg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Neuroanatómia                                                              Allergológia</w:t>
      </w:r>
    </w:p>
    <w:p>
      <w:pPr>
        <w:pStyle w:val="Csakszveg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ab/>
        <w:t xml:space="preserve">  Neurofarmakológia                                                Onkológia</w:t>
      </w:r>
    </w:p>
    <w:p>
      <w:pPr>
        <w:pStyle w:val="Csakszveg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Idegélettan    Sejtbiológi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két rendszer közötti kétirányú kommunikációt a vegetatív idegrendszer „huzalozott” pályáin felszabaduló neurotranszmitterek, neuropeptidek, a környéki idegrendszer mediátorai és a vérárammal és a szövetnedvvel a receptorokhoz jutó hormonok biztosítják.</w:t>
      </w:r>
    </w:p>
    <w:p>
      <w:pPr>
        <w:pStyle w:val="Normal"/>
        <w:widowControl w:val="false"/>
        <w:ind w:right="24" w:hanging="0"/>
        <w:jc w:val="both"/>
        <w:rPr>
          <w:sz w:val="24"/>
        </w:rPr>
      </w:pPr>
      <w:r>
        <w:rPr>
          <w:sz w:val="24"/>
        </w:rPr>
        <w:t xml:space="preserve">Mind az elsődeges immunszervek (csontvelő, thymus), mind a másodlagos immunszervek (lép, nyirokcsomók, GALT, MALT, BALT) rendelkeznek noradrenerg beidegzéssel, és az immuntörténések információs mikrokörnyezetében mind a neurotranszmitterek, neuropeptidek, és a hormonok információs környezetet képeznek, mely a szöveti, helyi mediátorok és a szervezetszintű szabályozók információit közvetíti. </w:t>
      </w:r>
    </w:p>
    <w:p>
      <w:pPr>
        <w:pStyle w:val="Normal"/>
        <w:widowControl w:val="false"/>
        <w:ind w:right="23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 xml:space="preserve">A központi idegrendszer immunitásbefolyásoló „csatornái” között szerepelnek </w:t>
      </w:r>
      <w:r>
        <w:rPr>
          <w:b/>
          <w:i/>
          <w:sz w:val="24"/>
        </w:rPr>
        <w:t>az anyagcsere hormonok</w:t>
      </w:r>
      <w:r>
        <w:rPr>
          <w:i/>
          <w:sz w:val="24"/>
        </w:rPr>
        <w:t xml:space="preserve"> (insulin, thyroxin, szexualszteroidok), a </w:t>
      </w:r>
      <w:r>
        <w:rPr>
          <w:b/>
          <w:i/>
          <w:sz w:val="24"/>
        </w:rPr>
        <w:t>tápláltságot szabályozó idegrendszeri tényezők</w:t>
      </w:r>
      <w:r>
        <w:rPr>
          <w:i/>
          <w:sz w:val="24"/>
        </w:rPr>
        <w:t xml:space="preserve"> (psychogén anorexia, vagus közvetítette étvágytalanság stb), </w:t>
      </w:r>
      <w:r>
        <w:rPr>
          <w:b/>
          <w:i/>
          <w:sz w:val="24"/>
        </w:rPr>
        <w:t>stresszhormonok</w:t>
      </w:r>
      <w:r>
        <w:rPr>
          <w:i/>
          <w:sz w:val="24"/>
        </w:rPr>
        <w:t xml:space="preserve"> (glükokortikoidok, prolactin, növekedési hormon), </w:t>
      </w:r>
      <w:r>
        <w:rPr>
          <w:b/>
          <w:i/>
          <w:sz w:val="24"/>
        </w:rPr>
        <w:t>szexuálszteroidok</w:t>
      </w:r>
      <w:r>
        <w:rPr>
          <w:i/>
          <w:sz w:val="24"/>
        </w:rPr>
        <w:t xml:space="preserve">, </w:t>
      </w:r>
      <w:r>
        <w:rPr>
          <w:b/>
          <w:i/>
          <w:sz w:val="24"/>
        </w:rPr>
        <w:t>szimpatikus idegrendszer</w:t>
      </w:r>
      <w:r>
        <w:rPr>
          <w:i/>
          <w:sz w:val="24"/>
        </w:rPr>
        <w:t xml:space="preserve"> (a nyirokszervek közvetlen beidegzése, a keringő katekolaminok, illetve a </w:t>
      </w:r>
      <w:r>
        <w:rPr>
          <w:b/>
          <w:i/>
          <w:sz w:val="24"/>
        </w:rPr>
        <w:t>microvascularis-immun folyamatok</w:t>
      </w:r>
      <w:r>
        <w:rPr>
          <w:i/>
          <w:sz w:val="24"/>
        </w:rPr>
        <w:t xml:space="preserve"> révén), a környéki idegrendszer afferens beidegzése, axonreflexek (tachíkininek, substance P, s somatostatin, CRH, CGRP, vasointestinális polipeptid), és </w:t>
      </w:r>
      <w:r>
        <w:rPr>
          <w:b/>
          <w:i/>
          <w:sz w:val="24"/>
        </w:rPr>
        <w:t>a lymphocyta közekedést szöveti szinten szabályozó tényezők</w:t>
      </w:r>
      <w:r>
        <w:rPr>
          <w:i/>
          <w:sz w:val="24"/>
        </w:rPr>
        <w:t xml:space="preserve">  a bélben és más területen (bombesin, substance P, VIP, somatostatin).  </w:t>
      </w:r>
    </w:p>
    <w:p>
      <w:pPr>
        <w:pStyle w:val="Normal"/>
        <w:widowControl w:val="false"/>
        <w:ind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23" w:hanging="0"/>
        <w:jc w:val="both"/>
        <w:rPr>
          <w:sz w:val="24"/>
        </w:rPr>
      </w:pPr>
      <w:r>
        <w:rPr>
          <w:sz w:val="24"/>
        </w:rPr>
        <w:t xml:space="preserve">Az immunitást befolyásoló neuroendokrin tényezők: </w:t>
      </w:r>
    </w:p>
    <w:p>
      <w:pPr>
        <w:pStyle w:val="Normal"/>
        <w:widowControl w:val="false"/>
        <w:ind w:right="23" w:hanging="0"/>
        <w:jc w:val="both"/>
        <w:rPr>
          <w:sz w:val="24"/>
        </w:rPr>
      </w:pPr>
      <w:r>
        <w:rPr>
          <w:sz w:val="24"/>
        </w:rPr>
      </w:r>
    </w:p>
    <w:tbl>
      <w:tblPr>
        <w:tblW w:w="101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1"/>
        <w:gridCol w:w="3371"/>
        <w:gridCol w:w="3371"/>
      </w:tblGrid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rmonok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esszhormonok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CRH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Macrophagok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>
                <w:sz w:val="18"/>
              </w:rPr>
              <w:t>Direkt és indirekt hatás a HPA tengelyen és a szimpatikus tengelyen keresztül az NK sejt gátló és limphocytaproliferáció hatás vegetatív IR közvetítéssel,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IL-1, IL-2 szekréciófokozó hatás közvetlenül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ACTH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PBL, T, és B lymphohycyták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In vitro serkentő és gátló hatás</w:t>
            </w:r>
          </w:p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>
                <w:sz w:val="18"/>
              </w:rPr>
              <w:t>az antitest termelésre,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csökkenti az IFN alfa  termelést (in vitro)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Glükokortikoidok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Minden immunkompetens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Sejt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Gátolja a citokin produkciót (IL1, IL2, IL4, IL5, IL6, IFN, TGF beta), gátolja a T és B sejt és a NK sejtek reaktivitását, HLA-Dr expressziót,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Általános immunszupresszió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Fokozza az apoptózist, 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In vivo serkentheti az ADCC és NK sejtes aktivitást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Prolactin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T és B lymphocyták, NK sejtek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Fokozott  T és B sejtes reaktivitás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Növekedési hormon (GH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Thymocyták, mononukleáris sejtek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Fokozza a T sejtes reaktivitást 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fokozza a NK sejt aktivitást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yagcsere hormonok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Thyroid stimuláló hormon (TSH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hagocyta, B lymphocyt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Serkenti az antitest produkciót 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Thyroxi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T sejt, B sejtek, thymocyta sejtek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Thymulin termelsé fokozása, 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T sejtes differentáció, 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plazmasejt aktiváció 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Insuli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T sejt növekedési faktora,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A lymphocyta cytotoxicitását fokozza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exuálhormonok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Folliculus stimuláló hormon (FSH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 sejtes reaktivitást serkenti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Luteinizáló horm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Serkenti a T és B sejtes aktivitást,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z IL1 és IL2 termelést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Ösztrogé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T sejtekben cytoplazmatikus re-ceptorok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Csökkenti a T helper funkciót, IL-2 szintézist, a szupresszor sejt aktivitást, NK sejt aktivitást  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uropeptidek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Beta endorfi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Leukocyták és lymphocyták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Fokozza a lymphocyta IL2 szintézist és a NK sejt aktivitását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Növeli a ConA-ra adott és csökkenti PHA-ra adott proliferációt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Met-enkefali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NK sejt,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Antigénspecifikus cytolízis csökken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NK sejtek  cytotoxicitása nő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Granulocyták SOD termelése nő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Monocyta chemotaxis nő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Leu- Enkephali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Leukocyták és lymphocyták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Fokozza az NK sejt aktivitást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Monocyta fagocytozis csökken, HLA-DR expresszió csökken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Neuropeptid Y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Gátolja az NK sejt aktivitást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örnyéki idegrendsz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Substance P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T, B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Somatostati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Vasointestinális polipeptid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urotranszmitt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Acethylcholi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Katekolaminok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Adrenalin,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Noradrenali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Beta 2 adrenoceptorok minden lymphocyta szubpopuláció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Alfa adrenoceptorok a PBL, és NK sejteke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Gátolja a T lymphocyták aktivitást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Fokozza az NK sejt aktivitást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  <w:t>Fokozza a lymphocyta migrációt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ind w:right="2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 személy élményi, érzelmi állapotait tükröző mediátorok a </w:t>
      </w:r>
      <w:r>
        <w:rPr>
          <w:i/>
          <w:sz w:val="24"/>
        </w:rPr>
        <w:t>tudattalan nyelvezeteként</w:t>
      </w:r>
      <w:r>
        <w:rPr>
          <w:sz w:val="24"/>
        </w:rPr>
        <w:t xml:space="preserve"> közvetítik a lelki változásokat a zsigeri mélybe. </w:t>
      </w:r>
      <w:r>
        <w:rPr>
          <w:b/>
          <w:sz w:val="24"/>
        </w:rPr>
        <w:t xml:space="preserve">Az evolúciós folyamatok közepette rögzült neuroimmun mintázatok </w:t>
      </w:r>
      <w:r>
        <w:rPr>
          <w:b/>
          <w:i/>
          <w:sz w:val="24"/>
        </w:rPr>
        <w:t>élményi-élettani alakzatokat</w:t>
      </w:r>
      <w:r>
        <w:rPr>
          <w:b/>
          <w:sz w:val="24"/>
        </w:rPr>
        <w:t xml:space="preserve"> alkotnak.</w:t>
      </w:r>
      <w:r>
        <w:rPr>
          <w:sz w:val="24"/>
        </w:rPr>
        <w:t xml:space="preserve"> </w:t>
      </w:r>
    </w:p>
    <w:p>
      <w:pPr>
        <w:pStyle w:val="Normal"/>
        <w:widowControl w:val="false"/>
        <w:ind w:right="24" w:hanging="0"/>
        <w:jc w:val="both"/>
        <w:rPr/>
      </w:pPr>
      <w:r>
        <w:rPr>
          <w:sz w:val="24"/>
        </w:rPr>
        <w:t xml:space="preserve">Ilyen a fertőző betegséget kísérő betegmagatartás: az aluszékonyság, ingerkerülés, étvágytalanság, láz együttese. Mind a láz, mind az alvás adaptív feed-back jelenség, mert immunserkentő hatással bír, míg az alvásmegvonás immunszupresszív hatású lehet. Az interleukin-1 tartós gyulladásos folyamat esetén a fogyáshoz vezethet. Az immunaktiváció a központi idegrendszeri folyamatok indukciójával általános gyengeséghez, a viselkedés leépüléséhez illetve a motivációs változások révén a viselkedés átszervezéséhez vezet. </w:t>
      </w:r>
    </w:p>
    <w:p>
      <w:pPr>
        <w:pStyle w:val="Normal"/>
        <w:widowControl w:val="false"/>
        <w:ind w:right="24" w:hanging="0"/>
        <w:jc w:val="both"/>
        <w:rPr/>
      </w:pPr>
      <w:r>
        <w:rPr>
          <w:i/>
          <w:sz w:val="24"/>
        </w:rPr>
        <w:t>A lázkeltő immunológiai hatások: A légúti gyulladásos folyamat során lázkeltő anyagok (Il1-beta, IL6, interferon) szabadulnak fel, melyek a központi idegrendszerbe jutva az anterior hypothalamusban PGE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-t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szabadítanak fel, amik perifériás érszűkülethez, hidegrázáshoz, testhőmérsékethez, viselkedésváltozáshoz vezetnek, fokozzák az immunválaszt, miközben a felszabaduló endogén antipiretikus anyagok (AVP, MSH, IL-10, cytochrome P450) mérséklik a lázreakciót.   </w:t>
      </w:r>
    </w:p>
    <w:p>
      <w:pPr>
        <w:pStyle w:val="Normal"/>
        <w:widowControl w:val="false"/>
        <w:ind w:right="24" w:hanging="0"/>
        <w:jc w:val="both"/>
        <w:rPr/>
      </w:pPr>
      <w:r>
        <w:rPr>
          <w:sz w:val="24"/>
        </w:rPr>
        <w:t xml:space="preserve">A felszabaduló IL-1 széleskörű, az egész szervezetet mozgósító funkciókörébe illeszkedik a KIR-t érintő hatása is, mely a vagus afferentáció révén a nucleus tractus solitarii közvetítésével, illetve a hypothalamikus centrumokban a HPA tengelyt aktiválása által váltja ki a lázreakciót illetve a betegmagatartás egyéb tényezőit. </w:t>
      </w:r>
      <w:r>
        <w:rPr>
          <w:i/>
          <w:sz w:val="24"/>
        </w:rPr>
        <w:t>Az agyban is képződnek immunaktív citokinek, melyek a periférián ható immunregulátornak tekinthetők, ilyenek az immunstimuláns citokinek (IL 1, 2,3, 5, 6, 8, 11, 12, 15, a TNF alfa, a gamma interferon, HGF, erythropoetin, leukémia inhibitory faktor, GM-CSF, monocyta chemotaktikus és aktiváló tényező) illetve a gátló cytokinek (IL-1 receptor antagonista, TNF-beta, interleukin-10, TNF alfa receptor).</w:t>
      </w:r>
    </w:p>
    <w:p>
      <w:pPr>
        <w:pStyle w:val="Normal"/>
        <w:widowControl w:val="false"/>
        <w:ind w:right="24" w:hanging="0"/>
        <w:jc w:val="both"/>
        <w:rPr/>
      </w:pPr>
      <w:r>
        <w:rPr>
          <w:sz w:val="24"/>
        </w:rPr>
        <w:t xml:space="preserve">A kihívásra adott sikeres válasz az aktív megküzdés </w:t>
      </w:r>
      <w:r>
        <w:rPr>
          <w:i/>
          <w:sz w:val="24"/>
        </w:rPr>
        <w:t>katekolamin</w:t>
      </w:r>
      <w:r>
        <w:rPr>
          <w:sz w:val="24"/>
        </w:rPr>
        <w:t xml:space="preserve"> válasszal, fizikai teljesítmény fokozásával, jobb immunkompetenciával, fokozott szexualitással és reprodukcióval jár együtt, míg a kontrollvesztés és a kudarc feladással represszív passzivitással, alacsony szexuális és anyai késztetéssel, fokozott </w:t>
      </w:r>
      <w:r>
        <w:rPr>
          <w:i/>
          <w:sz w:val="24"/>
        </w:rPr>
        <w:t>glukokortikoid</w:t>
      </w:r>
      <w:r>
        <w:rPr>
          <w:sz w:val="24"/>
        </w:rPr>
        <w:t xml:space="preserve"> válasszal és csökkent immunkompetenciával társul. </w:t>
      </w:r>
    </w:p>
    <w:p>
      <w:pPr>
        <w:pStyle w:val="Normal"/>
        <w:widowControl w:val="false"/>
        <w:ind w:right="24" w:hanging="0"/>
        <w:jc w:val="both"/>
        <w:rPr/>
      </w:pPr>
      <w:r>
        <w:rPr>
          <w:sz w:val="24"/>
        </w:rPr>
        <w:t>A helyzetet uralni képes személyiségi adottságok (hardness, személyes hatékonyság) és a sikerből fakadó és azt tápláló derű, humor, nevetés, és a szociálisan elfogadható dominancia kedvező immunológiai kompetenciával társulnak.</w:t>
      </w:r>
    </w:p>
    <w:p>
      <w:pPr>
        <w:pStyle w:val="Normal"/>
        <w:widowControl w:val="false"/>
        <w:ind w:right="24" w:hanging="0"/>
        <w:jc w:val="both"/>
        <w:rPr/>
      </w:pPr>
      <w:r>
        <w:rPr>
          <w:sz w:val="24"/>
        </w:rPr>
        <w:t>A kontrollvesztés, alávetettség, a tanult tehetetlenség és a depresszió, illetve a csökkent önbecsüléshez, represszív megküzdésmódhoz, aggressziógátolt szorongásossághoz vezető korai anya-gyermek kapcsolati tapasztalatok (C típusú személyiség), és a szociális támogatás hiánya a csökkent immunkompetencia előidézésével biológiai veszélytényezővé válhat.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ind w:right="24" w:hanging="0"/>
        <w:jc w:val="both"/>
        <w:rPr>
          <w:sz w:val="24"/>
        </w:rPr>
      </w:pPr>
      <w:r>
        <w:rPr>
          <w:sz w:val="24"/>
        </w:rPr>
        <w:t>Mivel a derű a helyzet fölötti ellenőrzést, a siker érzetét tükrözi, a depresszió a tehetetlenséget, ezért ezen élménymintázatok a cselekvő (aktív megküzdés) és szenvedő (a passzív-represszív coping) válaszmód pszichobiológiai kontrasztjára hívják fel a figyelmet.</w:t>
      </w:r>
    </w:p>
    <w:p>
      <w:pPr>
        <w:pStyle w:val="Normal"/>
        <w:widowControl w:val="false"/>
        <w:ind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23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Az immun- és a neuroendokrin rendszer hálózatos felépítésű, mely önszabályozó hálózat kulcspontjain az egyes tényezők túlaktivitása az önszabályozó hálózatot az egyik állapotból egy másik stacionárius állapotba viheti át. </w:t>
      </w:r>
    </w:p>
    <w:p>
      <w:pPr>
        <w:pStyle w:val="Normal"/>
        <w:widowControl w:val="false"/>
        <w:ind w:right="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23" w:hanging="0"/>
        <w:jc w:val="both"/>
        <w:rPr/>
      </w:pPr>
      <w:r>
        <w:rPr>
          <w:sz w:val="24"/>
        </w:rPr>
        <w:t xml:space="preserve">Az immun-, és idegrendszer közötti kommunikációban a gyors, lökésszerű információt a neurotranszmitterek szolgáltatják, míg a neuropeptidek elnyúlóbb, a neurotranszmitterek hatását moduláló befolyást fejtenek ki. A hormonok a neuroendokrin-immun folyamatokat tartós átfogóbb "állapothatározó" hatásukkal tagolják a szervezet adaptív, anyagcsere folyamataiba. A „sürgősségi hatásháló” a megküzdési helyzet kontextusa iránt érzékeny: a kihívással való aktív küzdelmet az immunserkentô prolactin, beta endorfin elválasztásával támogatja, míg az önfeladó, kontrollvesztett magatartásmintázatban a felszabaduló glükokortikoidok tovább fokozzák az immunológiai leszereltséget. </w:t>
      </w:r>
    </w:p>
    <w:p>
      <w:pPr>
        <w:pStyle w:val="Normal"/>
        <w:widowControl w:val="false"/>
        <w:ind w:right="24" w:hanging="0"/>
        <w:jc w:val="both"/>
        <w:rPr>
          <w:i/>
          <w:i/>
          <w:sz w:val="24"/>
        </w:rPr>
      </w:pPr>
      <w:r>
        <w:rPr>
          <w:sz w:val="24"/>
        </w:rPr>
        <w:t xml:space="preserve">Ennek a szabályozási pályahálónak két fő útvonala az LHPA tengely hormonális pályája és a vegetatív idegrendszer, de nagy szerepe van környéki neuroimmun folyamatoknak a külső és belső testfelszíni gyulladásos történésekben, így a GALT, BALT, MALT rendszerben zajló kórfolyamatokban: a krónikus bélbetegségben, légzőszervi allergiában, bőrbetegségekben észlelt pszichoimmunológiai jelenségek széles köre miatt. </w:t>
      </w:r>
    </w:p>
    <w:p>
      <w:pPr>
        <w:pStyle w:val="Normal"/>
        <w:widowControl w:val="false"/>
        <w:ind w:right="24" w:hanging="0"/>
        <w:jc w:val="both"/>
        <w:rPr/>
      </w:pPr>
      <w:r>
        <w:rPr>
          <w:i/>
          <w:sz w:val="24"/>
        </w:rPr>
        <w:t xml:space="preserve">Az immunháztartás két módja, a </w:t>
      </w:r>
      <w:r>
        <w:rPr>
          <w:b/>
          <w:i/>
          <w:sz w:val="24"/>
          <w:u w:val="single"/>
        </w:rPr>
        <w:t>természetes immunitás és az adaptív immunitás</w:t>
      </w:r>
      <w:r>
        <w:rPr>
          <w:i/>
          <w:sz w:val="24"/>
        </w:rPr>
        <w:t xml:space="preserve">. </w:t>
      </w:r>
    </w:p>
    <w:p>
      <w:pPr>
        <w:pStyle w:val="Normal"/>
        <w:widowControl w:val="false"/>
        <w:ind w:right="24" w:hanging="0"/>
        <w:jc w:val="both"/>
        <w:rPr/>
      </w:pPr>
      <w:r>
        <w:rPr>
          <w:i/>
          <w:sz w:val="24"/>
        </w:rPr>
        <w:t xml:space="preserve">A </w:t>
      </w:r>
      <w:r>
        <w:rPr>
          <w:b/>
          <w:i/>
          <w:sz w:val="24"/>
        </w:rPr>
        <w:t>természetes immunitás</w:t>
      </w:r>
      <w:r>
        <w:rPr>
          <w:i/>
          <w:sz w:val="24"/>
        </w:rPr>
        <w:t xml:space="preserve"> azonnali reakció, nem antigén specifikus, és nem vihető más egyedbe, míg az </w:t>
      </w:r>
      <w:r>
        <w:rPr>
          <w:b/>
          <w:i/>
          <w:sz w:val="24"/>
        </w:rPr>
        <w:t>adaptív immunitás</w:t>
      </w:r>
      <w:r>
        <w:rPr>
          <w:i/>
          <w:sz w:val="24"/>
        </w:rPr>
        <w:t xml:space="preserve"> több nap alatt alakul ki, antigénspecifikus és átvihető más egyedbe. </w:t>
      </w:r>
    </w:p>
    <w:p>
      <w:pPr>
        <w:pStyle w:val="Normal"/>
        <w:widowControl w:val="false"/>
        <w:ind w:right="24" w:hanging="0"/>
        <w:jc w:val="both"/>
        <w:rPr/>
      </w:pPr>
      <w:r>
        <w:rPr>
          <w:i/>
          <w:sz w:val="24"/>
        </w:rPr>
        <w:t xml:space="preserve">A </w:t>
      </w:r>
      <w:r>
        <w:rPr>
          <w:b/>
          <w:i/>
          <w:sz w:val="24"/>
        </w:rPr>
        <w:t>természetes immunitás</w:t>
      </w:r>
      <w:r>
        <w:rPr>
          <w:i/>
          <w:sz w:val="24"/>
        </w:rPr>
        <w:t xml:space="preserve"> esetében immunmemóriáról nem beszélhetünk, míg az </w:t>
      </w:r>
      <w:r>
        <w:rPr>
          <w:b/>
          <w:i/>
          <w:sz w:val="24"/>
        </w:rPr>
        <w:t>adaptiv immunitásra</w:t>
      </w:r>
      <w:r>
        <w:rPr>
          <w:i/>
          <w:sz w:val="24"/>
        </w:rPr>
        <w:t xml:space="preserve"> a memória jellemző. Így az adaptív immunválasz elôhívásához nélkülözhetetlen az antigén specifikus determináns szakasza (epitop), az immunválasz teljes kialakulásához 5-10 napra van szükség, az adaptív immunreakció az adott antigén észlelésekor az immunemlékezet mobilizálásával felgyorsult válasszal reagál.</w:t>
      </w:r>
    </w:p>
    <w:p>
      <w:pPr>
        <w:pStyle w:val="Normal"/>
        <w:widowControl w:val="false"/>
        <w:ind w:right="24" w:hanging="0"/>
        <w:jc w:val="both"/>
        <w:rPr/>
      </w:pPr>
      <w:r>
        <w:rPr>
          <w:i/>
          <w:sz w:val="24"/>
        </w:rPr>
        <w:t xml:space="preserve">A </w:t>
      </w:r>
      <w:r>
        <w:rPr>
          <w:b/>
          <w:i/>
          <w:sz w:val="24"/>
        </w:rPr>
        <w:t>természetes immunitást</w:t>
      </w:r>
      <w:r>
        <w:rPr>
          <w:i/>
          <w:sz w:val="24"/>
        </w:rPr>
        <w:t xml:space="preserve"> feloszthatjuk nem-immun jellegű védelmi reakciókra (antimikrobiális proteinek, enzimek, nyákszekréció) és az immunrendszer sokirányú és polispecifikus  válaszára. Ez a válasz a természetes antitestek elválasztásán, szérum protein szintézisen (lipoproteinbinding protein, CRP) és a makrofágokat, NK sejteket, T és B limphocytákat aktiváló felületi receptorok létén alapul. A  homotopok (igen konzervatív szerkezetű keresztreaktív homológ epitopok) és a természetes antitestek, az LBP, és CRP proteinek reakciója az immunrendszer aktivációjához vezet. </w:t>
      </w:r>
    </w:p>
    <w:p>
      <w:pPr>
        <w:pStyle w:val="Normal"/>
        <w:widowControl w:val="false"/>
        <w:ind w:right="24" w:hanging="0"/>
        <w:jc w:val="both"/>
        <w:rPr/>
      </w:pPr>
      <w:r>
        <w:rPr>
          <w:i/>
          <w:sz w:val="24"/>
        </w:rPr>
        <w:t xml:space="preserve">Például a fertôzô betegségben a természetes immunvédelmi reakció azonnal életbe lép, és az akut fázis reakció lesz. A LBP, CRP emelkedését az IL-1, IL-6 és a TNF-alfa egyaránt kiváltja, és ezek a cytokinek hatnak az agyra, a neuroendokrin rendszerre is kiváltva a láz és a mélyreható hormonális, és anyagcsere változások sorát. </w:t>
      </w:r>
    </w:p>
    <w:p>
      <w:pPr>
        <w:pStyle w:val="Normal"/>
        <w:widowControl w:val="false"/>
        <w:ind w:right="24" w:hanging="0"/>
        <w:jc w:val="both"/>
        <w:rPr/>
      </w:pPr>
      <w:r>
        <w:rPr>
          <w:i/>
          <w:sz w:val="24"/>
        </w:rPr>
        <w:t>A HPA tengely aktiválása is széleskörű hatást gyakorol az immun és gyulladásos folyamatokra, de emelkedett az insulin, glukagon, és a katekolamin szintje is. Fokozódik a csontvelői aktivitás, és a máj fokozódó akut fázis protein termelése (LBP, CRP, fibrinogén), egyes komplement komponensek, enzim inhibitorok, és gyulladásgátló proteinek termelése egy-két nap alatt több százszorosára, ezerszeresére nôhet.</w:t>
      </w:r>
    </w:p>
    <w:p>
      <w:pPr>
        <w:pStyle w:val="Normal"/>
        <w:widowControl w:val="false"/>
        <w:ind w:right="24" w:hanging="0"/>
        <w:jc w:val="both"/>
        <w:rPr/>
      </w:pPr>
      <w:r>
        <w:rPr>
          <w:i/>
          <w:sz w:val="24"/>
        </w:rPr>
        <w:t xml:space="preserve">A természetes immunitás a homotopokra adott polispecifkus válasznak tekinthetô, melyet a termelôdô cytokinek és hormonok robbanásszerűen erôsítenek fel a lázas betegségekben.  A természetes immunválasz során észlelt és a specifikus immunitás gátló immunszuppresszív hatások az autoimmun folyamatok ellen védenek. A természetes immunitás a lázas betegségben maga is adaptív immunitáshoz vezet. Az egyébként a periférián gátló hatású katekolaminoknak a természetes immunitásra gyakorolt hatásában serkentô szerepük van. </w:t>
      </w:r>
    </w:p>
    <w:p>
      <w:pPr>
        <w:pStyle w:val="Normal"/>
        <w:widowControl w:val="false"/>
        <w:ind w:right="24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right="24" w:hanging="0"/>
        <w:jc w:val="both"/>
        <w:rPr>
          <w:sz w:val="24"/>
        </w:rPr>
      </w:pPr>
      <w:r>
        <w:rPr>
          <w:b/>
          <w:sz w:val="24"/>
        </w:rPr>
        <w:t>Immunkockázati csoportok</w:t>
      </w:r>
    </w:p>
    <w:p>
      <w:pPr>
        <w:pStyle w:val="Normal"/>
        <w:widowControl w:val="false"/>
        <w:ind w:right="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 xml:space="preserve">A distressz nyomán előálló immunszuppresszió a már károsodott immunrendszerű személyek körében hordozza a legnagyobb egészségkockázatot. Veszélyeztető, negatív érzelmi megpróbáltatást kiváltó életesemények és a visszatérő stresszperiódusok immunológiai hatásai napoktól akár hónapokig is terjedhetnek. A pszichoimmun kockázati helyzetet fenntarthatja olyan tartós kognitív és élményi mintázat is, mely fenntartja a megélt válságélményt zsigeri mélységben is. Ez bizonyos veszélyeztetett, kockázati vagy krónikus betegcsoportokban lelki támogatást, pszichoterápiás feladatot igényelhet a gyógyító részéről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 xml:space="preserve">A </w:t>
      </w:r>
      <w:r>
        <w:rPr>
          <w:i/>
          <w:sz w:val="24"/>
        </w:rPr>
        <w:t>kognitív és emocionális pszichoimmun kockázati tényezők</w:t>
      </w:r>
      <w:r>
        <w:rPr>
          <w:sz w:val="24"/>
        </w:rPr>
        <w:t xml:space="preserve"> mellett </w:t>
      </w:r>
      <w:r>
        <w:rPr>
          <w:i/>
          <w:sz w:val="24"/>
        </w:rPr>
        <w:t>magatartási és életviteli  tényezők</w:t>
      </w:r>
      <w:r>
        <w:rPr>
          <w:sz w:val="24"/>
        </w:rPr>
        <w:t xml:space="preserve"> is szerepet játszanak a stresszhelyzetek elhúzódó immunológiai következményeiben: a testmozgás, alvási szokások, diéta, dohányzás, drogfogyasztó magatartás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A hatékony megküzdés és a kontrollt segítő élményi, kognitív folyamatok nyomán az immunológiai változások csökkenhetnek. Pl. az immunszuppresszív vizsgastresszt követően az immunmutatók már két héten belül helyreállnak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</w:r>
      <w:r>
        <w:rPr>
          <w:i/>
          <w:sz w:val="24"/>
        </w:rPr>
        <w:t>Egyes életszakaszok</w:t>
      </w:r>
      <w:r>
        <w:rPr>
          <w:sz w:val="24"/>
        </w:rPr>
        <w:t xml:space="preserve"> egyben az immunrendszer fejlődési szakaszainak eltérő jellege miatt is kockázatteremtőek lehetnek: a gyermekkor és az időskor az immunrendszer éretlensége, fejlődése illetve funkciócsökkenése miatt. Ilyen a korai anya-gyermek kapcsolat során megélt traumatikus állapot, az adoleszcens szakaszban megélt traumák köre, illetve az öregedés, a thymus hormontermelő funkciójának jelentős csökkenése. A betegség fellépését megelőző 1-2 évben gyakoribbak a </w:t>
      </w:r>
      <w:r>
        <w:rPr>
          <w:i/>
          <w:sz w:val="24"/>
        </w:rPr>
        <w:t>súlyos életesemények</w:t>
      </w:r>
      <w:r>
        <w:rPr>
          <w:sz w:val="24"/>
        </w:rPr>
        <w:t xml:space="preserve">.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rPr/>
      </w:pPr>
      <w:r>
        <w:rPr>
          <w:lang w:val="hu-HU"/>
        </w:rPr>
        <w:tab/>
        <w:t xml:space="preserve">Pl. Az asthmára való genetikus hajlam esetén a betegség fellépését családi zavarokhoz, gyermekkori pszichoszociális megterhelésekhez kötötték. Az óvoda és iskolakezdés lelki terhe befolyásolhatja a lymphocyta alcsoportok arányát. Ezen gyermekek között a nyál magasabb szekretoros IgA szintjét, gyakoribb Herpes simplex gyakoriságot észleltek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 xml:space="preserve">Csökkent a vaccinára adott hatékony antitest válasz, az Alzheimer beteget gondozó idős élettárs csökkent sejtes immunválaszt, és influenza vaccinációra gyengült választ mutatott, de a sebgyógyulás is elhúzódóbb ilyen esetben.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Ezek a  kritikus időszakok  gyakran társulnak megterhelő pszichoszociális változásokkal és nem egy betegség kezdete esik ezen időszakokra a legnagyobb gyakorisággal. (Az autoimmun folyamatok mint pl. a colitis ulcerosa kezdete a kései kamaszkorra esik, míg a daganatos betegségek a korai szénium időszakában gyakoribbak.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A pszichoimmun kockázati helyzetet érintő (mérhető) személyiségjellemzők között a személyes hatékonyságot szemben a tanult tehetetlenséggel, optimizmus szemben pesszimista irányultsággal, belső vagy külső kontroll, fatalizmus, sztoikus attitűd szemben a küzdőképes beállítódással, az emóciók kifejezésére való képesség, a szociális támogatás mobilizálása  szemben  az alexithymia, szociális gátoltság helyzetével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 xml:space="preserve">A pszichoimmun betegségre fogékony személyiségképek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18"/>
        </w:rPr>
        <w:t xml:space="preserve">Fokozott pszichoimmun kockázatú                                             csökkent pszichoimmun kockázatú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 xml:space="preserve">             személyiségmintázatok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18"/>
        </w:rPr>
      </w:pPr>
      <w:r>
        <w:rPr>
          <w:sz w:val="18"/>
        </w:rPr>
        <w:t>Aggressziógátlás, lemondó,</w:t>
        <w:tab/>
        <w:tab/>
        <w:tab/>
        <w:tab/>
        <w:t xml:space="preserve">       fokozott elkötelezettségű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18"/>
        </w:rPr>
      </w:pPr>
      <w:r>
        <w:rPr>
          <w:sz w:val="18"/>
        </w:rPr>
        <w:t>segítőkész, túlszociális                                                                 kemény, szívós beállítódás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18"/>
        </w:rPr>
        <w:t>„</w:t>
      </w:r>
      <w:r>
        <w:rPr>
          <w:sz w:val="18"/>
        </w:rPr>
        <w:t xml:space="preserve">angyali személyiség” </w:t>
        <w:tab/>
        <w:tab/>
        <w:tab/>
        <w:tab/>
        <w:tab/>
        <w:t xml:space="preserve">„hardiness”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18"/>
        </w:rPr>
      </w:pPr>
      <w:r>
        <w:rPr>
          <w:sz w:val="18"/>
        </w:rPr>
        <w:t>C típusú személyiség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18"/>
        </w:rPr>
      </w:pPr>
      <w:r>
        <w:rPr>
          <w:sz w:val="18"/>
        </w:rPr>
        <w:t xml:space="preserve">Aggressziógátlás, fokozott szocialitás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18"/>
        </w:rPr>
      </w:pPr>
      <w:r>
        <w:rPr>
          <w:sz w:val="18"/>
        </w:rPr>
        <w:t>az érzelmek tudatosításának gátoltsága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18"/>
        </w:rPr>
      </w:pPr>
      <w:r>
        <w:rPr>
          <w:sz w:val="18"/>
        </w:rPr>
        <w:t>fokozott szorongásosság  (Temoshok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18"/>
        </w:rPr>
      </w:pPr>
      <w:r>
        <w:rPr>
          <w:sz w:val="18"/>
        </w:rPr>
        <w:t>CTPB  (C típusú viselkedésmintázat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18"/>
        </w:rPr>
      </w:pPr>
      <w:r>
        <w:rPr>
          <w:sz w:val="18"/>
        </w:rPr>
        <w:t xml:space="preserve">Gátolt erőmotiváció (IPM)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 xml:space="preserve">A pszichoimmunológiai vizsgálatokban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az észlelt stressz endokrin következményei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a dysphoriás állapot és a szimpatikus aktiváció közötti összefüggések vizsgálata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az optimizmus-pesszimizmus jellemzők és az agyi aktiváció közötti összefüggések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</w:rPr>
        <w:t xml:space="preserve">a személyes hatékonyság és a neurotranszmitter változások vizsgálata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mind hozzájárult a pszichoimmunológiai folyamatok árnyalt feltárásához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rPr>
          <w:lang w:val="hu-HU"/>
        </w:rPr>
      </w:pPr>
      <w:r>
        <w:rPr>
          <w:lang w:val="hu-HU"/>
        </w:rPr>
        <w:tab/>
        <w:t xml:space="preserve">A szocialitás és az érzelmi kifejezőkészség a terminális állapotú betegek életkilátásainak meg-nyúlásával mutat összefüggést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 xml:space="preserve">A különben egészséges, de immunkockázati élethelyzetbe került rizikócsoportok: a </w:t>
      </w:r>
      <w:r>
        <w:rPr>
          <w:i/>
          <w:sz w:val="24"/>
        </w:rPr>
        <w:t>gyászolók</w:t>
      </w:r>
      <w:r>
        <w:rPr>
          <w:sz w:val="24"/>
        </w:rPr>
        <w:t xml:space="preserve">. A krónikus, leküzdhetetlen stressz esetükben pszichoimmun kockázatot támaszthat. A gyász-reakciótól szenvedô egyéneknél a T sejtek mitogénekre adott válasza elmarad az egészségesekétôl, és átmeneti, de akár 2 hónapos tartamot is elérô immunszuppresszív állapot alakul ki. A súlyos tárgyvesztés, a tehetetlenség, és segítségnélküliség traumatikus élménye függ a lelki szociális támogatás minôségétôl is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Súlyos tárgyvesztést élhet meg az is, akit traumatizáló körülmények között hagynak el vagy aki a szeretett, számára fontos munkahelyét, társadalmi szerepét veszti el. Ilyenkor gyakran a lelki, szociális támogatás is elégtelenné válik, a személy elmagányosodik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 xml:space="preserve">Kockázati helyzet a fenyegetô, és az elhúzódó, tartós munkanélküliség, a vizsgaidôszak lehet átmeneti immunkockázati tényezô; a nyugdíjazás életszakasza a megszokott környezet elvesztése miatt jelent kockázatot, ezért az immunfunkciók romlanak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ab/>
        <w:t xml:space="preserve">Fokozott HPA (hypofizis-mellékvesekéreg) tengely aktivitással jellemezhetôk az alábbi állapotok: krónikus stressz, anorexia nervosa, malnutríció, kényszeres (obsessziv-kompulzív) neurózisok, pánik betegség, testi kimerültség, krónikus aktív alkoholizmus, és megvonási állapotok, diabetes mellitus, gyermekkori szexuális abúzus, funcionális gastrointestinális kórképek, a terhesség utolsó trimesztere, hyperthyreozis, és Cushing szindroma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i/>
          <w:sz w:val="24"/>
        </w:rPr>
        <w:tab/>
        <w:t xml:space="preserve">A CRH elégtelen termelése miatt a HPA tengely alulműködése, a gyulladásos stimulusra adott csökkent válaszkészsége fontos. Ilyenkor a feed back hiánya miatt nô az autoimmun illetve krónikus gyulladásos betegségek valószínűsége az endogén immunszuppresszív feed-back hiánya miatt. Ilyen kórképek a fibromyalgia, atípusos szezonális depresszió, krónikus fáradtság szindróma, mellékvese elégtelenség, rheumatoid arthritis.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Mániás idôszakban is kockázat van: pl. schizophrénia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>A szomatikus betegségek felszíne mögött megbúvó lelki problémák pszichoterápiás kezelését igénylô személyeknél a visszatérô hűléses megbetegedések, légúti infekciók, elhúzódó fertőzések tünetei kelthetik fel figyelmünket a látens depresszió tekintetében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 xml:space="preserve">A visszatérô herpes labiális, vagy a varicella idôskori fellépése herpes zooster alakjában utalhat immunszuppreszív endogén és külsô hatások szerepére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Számos bôrbetegség, mint a pszoriázis is értelmezhetô pszichoimmunológiai szempontból. Ezen betegség esetében a stressz alatt a KIR-ben ugyanazok a neuropeptidek mutatnak eltérést, mint a pszoriázisos területen, és a substance P-t tartalmazó szenzoros idegrostok száma is növekedett. E betegség fellépése, súlyosbodása és a stressz közötti összefüggés régóta ismert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>Az allergiás betegségben szenvedôk: az allergiás jelenségek (asthma bronchiale stb) pszichoterápiás, hypnózisos befolyásolhatósága a viselkedésszempontú orvoslásnak tág teret nyit</w:t>
      </w:r>
      <w:r>
        <w:rPr>
          <w:i/>
          <w:sz w:val="24"/>
        </w:rPr>
        <w:t xml:space="preserve">: </w:t>
      </w:r>
      <w:r>
        <w:rPr>
          <w:sz w:val="24"/>
        </w:rPr>
        <w:t>pl. a krónikus urticária, az urticaria gigantea és más, allergiás bôrbetegségek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A rheumatoid arthritis pszichoimmunológiai megközelítése is indoko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szichoonkológiai ellátás. A daganatos betegek lelki gondozása mellett specifikus pszichoneuroimmunológiai beavatkozásnak is helye van.</w:t>
      </w:r>
    </w:p>
    <w:p>
      <w:pPr>
        <w:pStyle w:val="Normal"/>
        <w:jc w:val="both"/>
        <w:rPr/>
      </w:pPr>
      <w:r>
        <w:rPr>
          <w:sz w:val="24"/>
        </w:rPr>
        <w:tab/>
        <w:t>A pszichoimmunológia kezelés középpontjában a stressz kezelése, a helyzet fölötti ellenőrzés élményének elősegítése, a segítségnélküliség felszámolása, a belső szorongásosság, feszültség oldása, és a személyiség traumatikus élménytartalmainak feltárása, old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709" w:right="566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HTimes;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4z1">
    <w:name w:val="WW8Num74z1"/>
    <w:qFormat/>
    <w:rPr>
      <w:rFonts w:ascii="Courier New" w:hAnsi="Courier New" w:cs="HTimes;Times New 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i/>
      <w:u w:val="singl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HTimes;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HTimes;Times New Roman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b w:val="false"/>
      <w:bCs w:val="false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b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i/>
      <w:u w:val="singl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HTimes;Times New Roman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i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b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HTimes;Times New Roman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29:00Z</dcterms:created>
  <dc:creator>Tárnoki</dc:creator>
  <dc:description/>
  <dc:language>en-US</dc:language>
  <cp:lastModifiedBy>Tárnoki</cp:lastModifiedBy>
  <cp:lastPrinted>2005-04-24T11:23:00Z</cp:lastPrinted>
  <dcterms:modified xsi:type="dcterms:W3CDTF">2005-04-24T09:23:00Z</dcterms:modified>
  <cp:revision>11</cp:revision>
  <dc:subject/>
  <dc:title>B/2</dc:title>
</cp:coreProperties>
</file>