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B/18. Veszteség, kontrollvesztés és korai trauma pszichoimmunológiai következményei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</w:rPr>
      </w:pPr>
      <w:r>
        <w:rPr>
          <w:b/>
          <w:sz w:val="24"/>
        </w:rPr>
        <w:t>A kontroll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ind w:right="24" w:hanging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Ha magatartásunk és a helyzet kimenetele között oki kapcsolat van, akkor a kontroll érzete fellép. Ha ez a kontingencia nem jön létre, nem uraljuk a helyzetet. 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ind w:right="24" w:hanging="0"/>
        <w:jc w:val="both"/>
        <w:rPr/>
      </w:pPr>
      <w:r>
        <w:rPr>
          <w:sz w:val="24"/>
        </w:rPr>
        <w:tab/>
        <w:tab/>
        <w:t>Fontos az averzív esemény bekövetkeztének megjósolhatósága a pszichofiziológiai következmények tekintetében, így az elôre nem látható elektromos shock adagolása súlyosabb következményekkel jár, mint a rendszeresen bekövetkezô shock kontrol nélküli elszenvedése.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ind w:right="24" w:hanging="0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Az elkerülhetetlen és kiszámíthatalan shocknak kitett állatban nagyobb és lassabban rendeződő cortisol szekréciót észleltek, mint a kontrollálható stresszhatásnak kitett állatnál. A helyzet kontrollálhatatlanságának felismerése opioid szekrécióval jár együtt. A kikerülhetetlen, és kontrollálhatatlan shock csökkenti a mitogénre adott T sejtproliferációs válasz mértékét is. Az NK sejt aktivitását, cytotoxicitását is jobban gátolja a kontrollálhatatlan stresszhatás, mint a kontrollálható illetve kikerülhetô shock. A kontrollálhatatlan stresszornak kitett állatoknál a beadott tumorsejtek megtapadása, és a mortalitás jóval nagyobb és a tumor gyorsabb növekedést mutat.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ind w:right="24" w:hanging="0"/>
        <w:jc w:val="both"/>
        <w:rPr>
          <w:sz w:val="24"/>
        </w:rPr>
      </w:pPr>
      <w:r>
        <w:rPr>
          <w:sz w:val="24"/>
        </w:rPr>
        <w:tab/>
        <w:tab/>
        <w:t xml:space="preserve">A korai traumatizáció meghatározó lehet, és kedvezőtlen befolyása csak akkor marad el, ha felnôttkorban az egyént a stressztől sikerül megvédeni. A korai kontrollálható stresszélmény sajátos védelmet nyújt, ezt a megtapasztalt biztonság. Ha tehát megtanuljuk, hogy viselkedésünkkel nem tudjuk az események kimenetelét befolyásolni, akkor áll be a tanult tehetetlenség állapota. Az így kialakult alacsony motivációjú negatív élményű állapot új, több esélyt kínáló környezetben is fennmaradhat, és ez az elôzô tanulási folyamat "eredménye". Tehát a viselkedésválasz és a helyzet kimenetele közötti összefüggéstelenség nyomán a kontroll elvesztésének élménye alakul ki, melynek a passzívvá váló állat más megoldható, kikerülhetô stresszhelyzetben is áldozatává válik. 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jc w:val="both"/>
        <w:rPr/>
      </w:pPr>
      <w:r>
        <w:rPr>
          <w:i/>
          <w:sz w:val="24"/>
        </w:rPr>
        <w:t>A kontrollálhatatlan stresszorhoz kapcsolódó csökkent immunreakció, és a depresszió során megfigyelt immunváltozások között párhuzam van. A tartós, kontrollálhatatlan helyzet krónikus stresszként is minôsülhet, s így az immunszuppresszív történésben felvetôdik a CRF-ACTH-cortisol tengely túlaktivitásának szerepe is. A depresszióban észlelt CRF-cortisol aktivitásváltozás, a gyakoribb ACTH spike-ok, illetve a DST (dexamethason szuppressziós teszt) kóros eltolódása arra utal, hogy ez a rejtett stresszreakció szerepet játszhat az immunkockázati helyzet kialakulásában</w:t>
      </w:r>
      <w:r>
        <w:rPr>
          <w:sz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 C tipusú személyiséget jellemzô passzív coping beállítódás, az elfojtásra való hajlam, az élettörténeti adatokban meghatározó kontrollálhatatlan stresszorok gyakorisága depresszió nélkül is elôidézi a depresszió során jelentkezô gátolt immunitást. Így a társas léthelyzetekben a kontroll észlelése, illetve a tehetetlenség vélelme döntô szerepet játszh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Gyász, veszteség és kontrollveszté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ntrollvesztéssel jár és immunszupresszív hatású lehet a nagy súlyú életesemények köre. A gyász csökkenti a mitogénre adott (B, T és NK) sejtes immunválaszokat. </w:t>
      </w:r>
    </w:p>
    <w:p>
      <w:pPr>
        <w:pStyle w:val="TextBodyIndent"/>
        <w:ind w:hanging="0"/>
        <w:rPr/>
      </w:pPr>
      <w:r>
        <w:rPr/>
        <w:t xml:space="preserve">A kilátástalan gondozói erőfeszítések is megterhelőek lehetnek. Dementálódott betegek idős gondozói körében a T sejtek csökkent proliferációja van. 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ind w:right="2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A kontrollvesztés pszichobiológiája: az agytörzsi raphe magvak segíségével történik. A hippocampus, és az amygdala közvetítésével szervezôdik a passzív copingra jellemzô neuroendokrin válaszmód. 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ind w:right="24" w:hanging="0"/>
        <w:jc w:val="both"/>
        <w:rPr/>
      </w:pPr>
      <w:r>
        <w:rPr>
          <w:i/>
          <w:sz w:val="24"/>
        </w:rPr>
        <w:t xml:space="preserve">A negatív érzelmeket a jobb félteke dolgozza fel, míg a bal félteke a pozitív érzelmek szervezéséért felelős. A közelítô viselkedést kiváltó érzelmekért a bal félteke prefrontális kéregállománya, míg a visszahúzódó, elkerülô viselkedésért a jobb félteke prefrontális kérgi területei felelôsek. A felidézett, vagy filmek révén indukált érzelmeket szervezô agyi folyamatok: az agy különbözô területei eltérô módon vonódnak be az érzelmeket szervezô neurofiziológiai történésekbe. Egyes területek (prefrontális kéreg, thalamus) a vizsgált három érzelem, a boldogság, bánat, és undor feldolgozásában egyaránt szerepet játszanak. Míg más esetben, mint a film felidézte boldogságélmény esetében a bal amygdala illetve a nucleus accumbens közelében lévô területek, és a globus pallidus kétoldali aktivitását mutatta, míg a film indukálta undor az amygdala mindkét oldalán jelzett aktivitásfokozódást. 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ind w:right="2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70" w:leader="none"/>
        </w:tabs>
        <w:ind w:right="24" w:hanging="0"/>
        <w:jc w:val="both"/>
        <w:rPr>
          <w:i/>
          <w:i/>
          <w:sz w:val="24"/>
        </w:rPr>
      </w:pPr>
      <w:r>
        <w:rPr>
          <w:i/>
          <w:sz w:val="24"/>
        </w:rPr>
        <w:t>Az érzelmek elfojtása, és a saját igények túlszociális magatartással leplezett elnyomása célszerűtlen alkalmazkodási formának tekinthetô. A kontrollálhatatlan külsô stresszorokkal való ismételt találkozás nyomán elôálló tanult tehetetlenség állapota is a megküzdés kudarca. A torzult lelki munkamód közé sorolhatjuk az olyan, immunszupresszív következményekkel járó szenvedélybetegségeket: alkoholizmus,  drogabúzu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rákos diagnózis közlése. A tanácsadásban és intervencióban részesült csoportnál alacsonyabb szorongás, depresszió és magasabb NK LGL sejt aktivitás észlelhető. Az emocionális elfojtást mutatóknál fokozott IgA szintet észlel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b/>
          <w:sz w:val="24"/>
        </w:rPr>
        <w:t>A korai trauma stresszbiológiája és pszichoimmunológiai sérülékenység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0" w:leader="none"/>
        </w:tabs>
        <w:jc w:val="both"/>
        <w:rPr/>
      </w:pPr>
      <w:r>
        <w:rPr>
          <w:sz w:val="24"/>
        </w:rPr>
        <w:t xml:space="preserve">A korai (traumatikus) környezeti hatások: az anya-gyermek kötődési rendszer zavara, befolyást gyakorolhatnak a hippocampus és a frontális kéreg glükocorticoid receptor gén expressziójára, mely területek a CRH és az ADH negatív-feedback szabályozásában fontos szerepet játszanak. 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jc w:val="both"/>
        <w:rPr/>
      </w:pPr>
      <w:r>
        <w:rPr>
          <w:i/>
          <w:sz w:val="24"/>
        </w:rPr>
        <w:t xml:space="preserve">Az ismétlôdô  és 180 perces tartamú anya-ivadék szeparáció nyomán a hypothalamusban, a hippocampusban és a frontális kéregben csökken a glükocorticoid receptor szintje, melyek a felnôttkorban is érvényes jellemzôkké válnak. Ez a hatás fôként a patkányivadék életének elsô három hetében érvényesül, hatása azonban élethosszig tarthat. </w:t>
      </w: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jc w:val="both"/>
        <w:rPr>
          <w:sz w:val="24"/>
        </w:rPr>
      </w:pPr>
      <w:r>
        <w:rPr>
          <w:sz w:val="24"/>
        </w:rPr>
        <w:t>Mindehhez a szorongó-ambivalens (C típusú) kötődési rendszerben a dependens, szorongó beállítódás rögzülhet, mely alacsony önbecsüléssel, és represszív coping stílussal társulhat.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jc w:val="both"/>
        <w:rPr/>
      </w:pPr>
      <w:r>
        <w:rPr>
          <w:sz w:val="24"/>
        </w:rPr>
        <w:t xml:space="preserve">A glükocorticoidok gátló hatása iránt érzéketlenedett rendszer az adott szociális és egyéb stresszorra fokozott HPA aktivitással, vasopressin elválasztással reagálhat, és ez immunszuppresszív következményekkel járhat, míg a fokozott AVP elválasztása az agresszív magatartás tendenciák kialakulását eredményezheti. 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anya jelenléte, és a testkontaktus ezzel ellentétes hatást vált ki, mely a korai és zavartalan anya-gyermek kapcsolat pszichobiológiai jelentôségét húzza alá. A "handling" fokozza a fenti területeken a glükocorticoid receptor gén expresszióját, és fokozza a negatív feed back hatékonyságát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HTimes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HTimes;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i/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HTimes;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3">
    <w:name w:val="WW8Num167z3"/>
    <w:qFormat/>
    <w:rPr>
      <w:rFonts w:ascii="Times New Roman" w:hAnsi="Times New Roman" w:eastAsia="Times New Roman" w:cs="Times New Roman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HTimes;Times New Roman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b w:val="false"/>
      <w:bCs w:val="false"/>
    </w:rPr>
  </w:style>
  <w:style w:type="character" w:styleId="WW8Num211z1">
    <w:name w:val="WW8Num211z1"/>
    <w:qFormat/>
    <w:rPr>
      <w:rFonts w:ascii="Times New Roman" w:hAnsi="Times New Roman" w:eastAsia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i/>
      <w:u w:val="singl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HTimes;Times New Roman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i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HTimes;Times New Roman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0:15:00Z</dcterms:created>
  <dc:creator>Tárnoki</dc:creator>
  <dc:description/>
  <dc:language>en-US</dc:language>
  <cp:lastModifiedBy>Tárnoki</cp:lastModifiedBy>
  <dcterms:modified xsi:type="dcterms:W3CDTF">2005-04-24T09:24:00Z</dcterms:modified>
  <cp:revision>7</cp:revision>
  <dc:subject/>
  <dc:title>B/2</dc:title>
</cp:coreProperties>
</file>