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2. Orvosi pályaszocializáció</w:t>
      </w:r>
    </w:p>
    <w:p>
      <w:pPr>
        <w:pStyle w:val="Heading"/>
        <w:numPr>
          <w:ilvl w:val="0"/>
          <w:numId w:val="8"/>
        </w:numPr>
        <w:ind w:left="0" w:hanging="0"/>
        <w:jc w:val="both"/>
        <w:rPr/>
      </w:pPr>
      <w:r>
        <w:rPr/>
        <w:t>Összefoglalás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ab/>
        <w:t xml:space="preserve">Az orvosi hivatás elkezdése az egyetemi tanulmányok során pozitív és negatív (egészségügyi kockázattal járó) tényezőkkel jár. </w:t>
      </w:r>
    </w:p>
    <w:p>
      <w:pPr>
        <w:pStyle w:val="Normal"/>
        <w:jc w:val="both"/>
        <w:rPr/>
      </w:pPr>
      <w:r>
        <w:rPr>
          <w:sz w:val="24"/>
        </w:rPr>
        <w:t xml:space="preserve">Az orvosok leggyakoribb pszichiátriai zavarai a depresszió, az öngyilkosság és az addikciók. A kiégési (burnout) szindróma a segítő foglalkozásúak speciálisan megterhelő körülményeinek következménye. Az orvostanhallgató nőkre és orvosnőkre a stress és az öngyilkosság magas kockázata jellemző a társadalmi szerepkonfliktusok mia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orvossá válás elhatározása lényeges elköteleződést jelent, komoly személyes hatásokkal: az orvoslás életmóddá és hivatássá válik. Az egyetemi felvétel sok stresshelyzet forrása is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</w:t>
      </w:r>
    </w:p>
    <w:p>
      <w:pPr>
        <w:pStyle w:val="Heading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etemi stresszorok</w:t>
      </w:r>
    </w:p>
    <w:p>
      <w:pPr>
        <w:pStyle w:val="Normal"/>
        <w:rPr/>
      </w:pPr>
      <w:r>
        <w:rPr>
          <w:sz w:val="24"/>
        </w:rPr>
        <w:t xml:space="preserve">1.) Az </w:t>
      </w:r>
      <w:r>
        <w:rPr>
          <w:b/>
          <w:i/>
          <w:sz w:val="24"/>
        </w:rPr>
        <w:t>alapozó évek</w:t>
      </w:r>
      <w:r>
        <w:rPr>
          <w:sz w:val="24"/>
        </w:rPr>
        <w:t xml:space="preserve"> specifikus stressor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Időnyomás: </w:t>
      </w:r>
      <w:r>
        <w:rPr/>
        <w:t>meg kell tanulniuk az időgazdálkodást a hallgatóknak, úgy megszervezni életüket, hogy minden fontos életterület kapjon némi figyelmet: a magas és alacsony prioritású teendők, tanulnivalók között reális sorrendet kell kialakít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vizsgá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4"/>
        </w:rPr>
        <w:t>versengés a csoportbeli jobb pozícióé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 xml:space="preserve">pénzügyi nehézségek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a memorizálandó anyag mennyisé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a pihenésre és testedzésre fordítható idő korlátozott vol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a társas és párkapcsolatok megterheltsé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magá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kudarctól való félelem </w:t>
      </w:r>
      <w:r>
        <w:rPr/>
        <w:t>oka:</w:t>
      </w:r>
      <w:r>
        <w:rPr>
          <w:sz w:val="24"/>
        </w:rPr>
        <w:t xml:space="preserve"> </w:t>
      </w:r>
      <w:r>
        <w:rPr/>
        <w:t>a középiskolában még osztályelsők között lévő tanulók teljesítménye az évfolyam alsó felébe tartoz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hanging="0"/>
        <w:rPr>
          <w:sz w:val="24"/>
        </w:rPr>
      </w:pPr>
      <w:r>
        <w:rPr>
          <w:sz w:val="24"/>
        </w:rPr>
        <w:t>meghosszabbodott függés a szülőkt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) A </w:t>
      </w:r>
      <w:r>
        <w:rPr>
          <w:b/>
          <w:i/>
          <w:sz w:val="24"/>
        </w:rPr>
        <w:t>klinikai évek</w:t>
      </w:r>
      <w:r>
        <w:rPr>
          <w:b/>
          <w:sz w:val="24"/>
        </w:rPr>
        <w:t xml:space="preserve"> </w:t>
      </w:r>
      <w:r>
        <w:rPr>
          <w:sz w:val="24"/>
        </w:rPr>
        <w:t xml:space="preserve">során meg kell tanulniuk a hallgatóknak az egészségügyi személyzettel együttműködni, a rangsorban viszont alul vanna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interperszonális konfliktusok a hallgatótársakkal,</w:t>
      </w:r>
      <w:r>
        <w:rPr/>
        <w:t xml:space="preserve"> </w:t>
      </w:r>
      <w:r>
        <w:rPr>
          <w:sz w:val="24"/>
        </w:rPr>
        <w:t>egészségügyi személyzettel, oktatókkal (</w:t>
      </w:r>
      <w:r>
        <w:rPr/>
        <w:t>még nincsenek rá felkészül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félelem a megnövekedett felelősségtől és a rossz döntések lehetséges következményeit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a betegek halá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a krónikus vagy terminális állapotban lévő betegek kez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félelem a fertőzésektől (például AIDS-tő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feszélyezettség a személyes vagy szexuális témák megbeszélés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feszélyezettség a fizikális vizsgálat végzések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0" w:hanging="0"/>
        <w:rPr>
          <w:sz w:val="24"/>
        </w:rPr>
      </w:pPr>
      <w:r>
        <w:rPr>
          <w:sz w:val="24"/>
        </w:rPr>
        <w:t>egyedüllét és a gyakori kapcsolat elvesztése a máshová beosztott barátokkal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rvossá válás egyik legfontosabb feladata, hogy a hallgató és az orvos megtanulja elfogadni azt, hogy szakértelmének, tudásának korlátai vannak, s a fájdalom, szenvedés és halál elkerülhetetlen. </w:t>
      </w:r>
    </w:p>
    <w:p>
      <w:pPr>
        <w:pStyle w:val="Normal"/>
        <w:jc w:val="both"/>
        <w:rPr/>
      </w:pPr>
      <w:r>
        <w:rPr>
          <w:sz w:val="24"/>
        </w:rPr>
        <w:t xml:space="preserve">Az orvosi tanulmányok során jelentkező </w:t>
      </w:r>
      <w:r>
        <w:rPr>
          <w:i/>
          <w:sz w:val="24"/>
        </w:rPr>
        <w:t>stress</w:t>
      </w:r>
      <w:r>
        <w:rPr>
          <w:sz w:val="24"/>
        </w:rPr>
        <w:t xml:space="preserve"> súlyosságára és időbeli lefolyására vonatkozó vizsgálatok vegyes eredményt hoztak. Egyesek szerint a tanulmányok elején a legnagyobb, mások a 2-3. évfolyam stress-terheltségét találták a legnagyobbnak mások szerint az orvosegyetemi stress inkább krónikus lefolyású. A vizsgált stressféleségtől függ az időbeli lefolyás.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oktatás stílusának</w:t>
      </w:r>
      <w:r>
        <w:rPr>
          <w:sz w:val="24"/>
        </w:rPr>
        <w:t xml:space="preserve"> szerepe: a hagyományos képzésben részesülők több stressnek vannak kitéve, mint a problémaalapú oktatásban részesülő hallgatók. Az orvostanhallgatók több stressnek vannak kitéve, mint más egészségügyi területek hallgatói.</w:t>
      </w:r>
    </w:p>
    <w:p>
      <w:pPr>
        <w:pStyle w:val="Normal"/>
        <w:jc w:val="both"/>
        <w:rPr/>
      </w:pPr>
      <w:r>
        <w:rPr>
          <w:sz w:val="24"/>
        </w:rPr>
        <w:t xml:space="preserve">A stress </w:t>
      </w:r>
      <w:r>
        <w:rPr>
          <w:i/>
          <w:sz w:val="24"/>
        </w:rPr>
        <w:t>ártalmas hatásai</w:t>
      </w:r>
      <w:r>
        <w:rPr>
          <w:sz w:val="24"/>
        </w:rPr>
        <w:t xml:space="preserve">: az immunfunkciók csökkenése miatt a kisebb fertőzések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női</w:t>
      </w:r>
      <w:r>
        <w:rPr>
          <w:sz w:val="24"/>
        </w:rPr>
        <w:t xml:space="preserve"> hallgatóknál több a stress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házasság</w:t>
      </w:r>
      <w:r>
        <w:rPr>
          <w:sz w:val="24"/>
        </w:rPr>
        <w:t xml:space="preserve"> véd a stress ellen, az egyedülállóak könnyebben megbetegszenek. </w:t>
      </w:r>
    </w:p>
    <w:p>
      <w:pPr>
        <w:pStyle w:val="TextBodyIndent"/>
        <w:ind w:hanging="0"/>
        <w:rPr/>
      </w:pPr>
      <w:r>
        <w:rPr/>
        <w:t xml:space="preserve">A nők inkább az orvosi szereppel járó felelősség miatt, a férfiak a betegekkel való kapcsolat és a műhibák miatt aggódnak, továbbá amiatt is, hogy még képtelenek gyógyítani. Az egyedülálló lányok úgy találják, hogy kevesebb potenciális partner áll rendelkezésükre, mint férfitársaiknak. A házasságban élő nők szerepfeszültsége: meg kell felelniük feleségként, anyaként, emellett jól kell teljesíteniük a tanulmányok terén is. Nők gyakran ki vannak téve szexuális zaklatásnak.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átmenetekkel való megbirkózás</w:t>
      </w:r>
      <w:r>
        <w:rPr>
          <w:sz w:val="24"/>
        </w:rPr>
        <w:t xml:space="preserve">. Ha egy életesemény arra készteti a személyt, hogy identitásérzése megváltozzon, akkor olyan viselkedésformákat és kapcsolatokat kell kialakítania, amelyek segíteni fogják az új helyzet kezelését. A kezdeti reakció a sokk és a dermedtség állapota. Ezután az esemény jelentőségének minimalizálása jön, majd az önmagában való kételkedés időszakát éli át. A sikeres adaptációhoz új hiedelmek és attitűdök kialakítása szükséges. Az új szerepek mind kényelmesebbé válnak, a személy hinni kezd képességeiben. </w:t>
      </w:r>
    </w:p>
    <w:p>
      <w:pPr>
        <w:pStyle w:val="Normal"/>
        <w:jc w:val="both"/>
        <w:rPr/>
      </w:pPr>
      <w:r>
        <w:rPr>
          <w:sz w:val="24"/>
        </w:rPr>
        <w:t xml:space="preserve">A tesztírások eredménye rossz prediktora a klinikai teljesítménynek. A jó teljesítmény korrelál a lelkes, önálló véleményű, motivált személyiségekkel. A szorongás nem előnyös, tehát optimális tartománya van, amely a teljesítmény maximalizálását segíti. Az emocionális intelligencia is fontos. A </w:t>
      </w:r>
      <w:r>
        <w:rPr>
          <w:i/>
          <w:sz w:val="24"/>
        </w:rPr>
        <w:t>személyiség alapjellemzői</w:t>
      </w:r>
      <w:r>
        <w:rPr>
          <w:sz w:val="24"/>
        </w:rPr>
        <w:t xml:space="preserve"> határozzák meg azt, hogy kiből lesz sikeres hallgató vagy orvos.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Az orvoslás mint életmó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vosok és orvostanhallgatók kívánatos személyiségjellemzői: kitartás, önfegyelem, a mások iránti érzékenység, becsületesség, felelősségérzet, kényszeresség (gondosságot igényel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gy vizsgálat szerint az orvostanhallgatók néhány személyiségjellemzőben magasabb pontszámot értek el más egyetemistákhoz viszonyítva a kitartás, az érzelmi gondoskodás és a teljesítményorientáció skáláján. </w:t>
      </w:r>
    </w:p>
    <w:p>
      <w:pPr>
        <w:pStyle w:val="Normal"/>
        <w:jc w:val="both"/>
        <w:rPr/>
      </w:pPr>
      <w:r>
        <w:rPr>
          <w:sz w:val="24"/>
        </w:rPr>
        <w:t xml:space="preserve">Kényszeres személyiségvonások: perfekcionizmus, a részletekkel való foglalkozás, a túlzott munkabeli elhivatottság és az extrém tudatosság. </w:t>
      </w:r>
    </w:p>
    <w:p>
      <w:pPr>
        <w:pStyle w:val="Normal"/>
        <w:jc w:val="both"/>
        <w:rPr/>
      </w:pPr>
      <w:r>
        <w:rPr>
          <w:sz w:val="24"/>
        </w:rPr>
        <w:t>Nemi különbségek: a nők jobbak a teljesítményorientáció, az autonómia, a dominancia és a rend iránti igény terén, viszont rosszabbak a máshoz való tartozás igényének skáláján, s az általános és vizsgaszorongás is inkább rájuk jellemző. Lehet hogy ez a felvételi vizsgák szelektáló hatásainak köszön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ői orvosok a férfiaknál pozitívabb módon kommunikálnak betegeikkel, több időt töltenek a betegekkel, és többet törődnek a prevencióval. </w:t>
      </w:r>
    </w:p>
    <w:p>
      <w:pPr>
        <w:pStyle w:val="TextBodyIndent"/>
        <w:ind w:hanging="0"/>
        <w:rPr/>
      </w:pPr>
      <w:r>
        <w:rPr/>
        <w:t xml:space="preserve">A nemkívánatos személyiségjellemzők: az orvosok nagyobb mértékű függősége, pesszimizmusa, passzivitása és önértékelési zavar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vostanhallgatók között sok az A-típusú személyiség: versengés, ellenségesség, időnyomás, túlzott munkabeli elhivatottsá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vosoknak 10%-a él pihenőidővel, csak 16%-uk olvas kedvtelésből, látogat színházba, koncertre, vagy néz televíziót. Csak 11%-uk vette ki olyan szabadságot, amely nem volt hivatásbeli tevékenységgel kapcsolatos. 25 éves követés után a magasabb ellenségesség-pontszámmal rendelkezők szívbetegség-kockázata 4-5-szöröse volt az alacsonyabb pontszámú társakénak és a halálozás is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 xml:space="preserve">Hogyan hat az orvosi egyetem a személyiségre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-típusú személyiségre jellemző viselkedésformák gyakoribbá válnak a képzés során: impulzivitás, agresszivitás, konfrontatív magatartás, cinikusság. Nő a hedonizmus és a játékszenvedély gyakorisága is. </w:t>
      </w:r>
    </w:p>
    <w:p>
      <w:pPr>
        <w:pStyle w:val="Normal"/>
        <w:jc w:val="both"/>
        <w:rPr/>
      </w:pPr>
      <w:r>
        <w:rPr>
          <w:sz w:val="24"/>
        </w:rPr>
        <w:t xml:space="preserve">Az egyetemi képzés végén nagyobb érettség, emocionális stabilitás, önfegyelem és extraverzió. A hallgatók megtanulnak keményen dolgozni és intenzíven játszani is. </w:t>
      </w:r>
    </w:p>
    <w:p>
      <w:pPr>
        <w:pStyle w:val="Normal"/>
        <w:jc w:val="both"/>
        <w:rPr/>
      </w:pPr>
      <w:r>
        <w:rPr>
          <w:sz w:val="24"/>
        </w:rPr>
        <w:t xml:space="preserve">Az átlagos orvos az interjút 18 másodperc múlva félbeszakítja, az ápolónők 90%-a ki volt téve orvostól származó verbális szexuális zaklatásnak, így az a feladat, hogy az orvostanhallgatókat és orvosokat hatékonyabb kommunikációra kell tanítani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 xml:space="preserve">Az orvosi házasság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vosok közötti házasságok stabilisabbak, kevesebb a vál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álások gyakorisága: 1. pszichiáterek, 2. sebészek. A nőorvosok 70-85%-a megházasodik, 50-70%-uk orvost választ. A házasságok felében boldogtalanság v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ázassági konfliktusok forrásai: hosszú túlórák, intimitás-szükséglet, a kapcsolati problémák eltérő percepciója és a kommunikációs stílusok. A szexuális kapcsolat iránt a feleségek kevésbé érdeklődnek, mert a társuk nem beszél velük ele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ázasságoknak előnyei: a házassági elégedettség jó prediktora a hivatásbeli elégedettségnek. Azok a hallgatók, akik házasként kezdik el tanulmányaikat, ritkábban buknak meg. A női hallgatók kevesebb támogatást kapnak férjüktől. </w:t>
      </w:r>
    </w:p>
    <w:p>
      <w:pPr>
        <w:pStyle w:val="Normal"/>
        <w:jc w:val="both"/>
        <w:rPr/>
      </w:pPr>
      <w:r>
        <w:rPr>
          <w:sz w:val="24"/>
        </w:rPr>
        <w:tab/>
        <w:t xml:space="preserve">A karrierrel való elégedettség: az orvosok többsége elégedett, ma a presztízs csökkent. A felvételizők egyharmadát egy gyakorló orvos megpróbálja lebeszélni az orvosi egyetemről. Az orvosok fele nem bátorítaná gyermekét az orvosi hivatásra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5:00:00Z</dcterms:created>
  <dc:creator>Tárnoki</dc:creator>
  <dc:description/>
  <dc:language>en-US</dc:language>
  <cp:lastModifiedBy>Tárnoki</cp:lastModifiedBy>
  <dcterms:modified xsi:type="dcterms:W3CDTF">2005-04-24T08:51:00Z</dcterms:modified>
  <cp:revision>10</cp:revision>
  <dc:subject/>
  <dc:title>B/2</dc:title>
</cp:coreProperties>
</file>