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B/3. Az orvostanhallgatók és az orvosok pszichológiai problémái, kiégés, a Bálint-csoport jelentősége 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rvostanhallgatók és orvosok pszichológiai problémái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ab/>
        <w:t xml:space="preserve">A hallgatók és az orvosok 30%-ának pszichológiai problémáik lesznek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 hallgatók tizede keres pszichiátriai segítséget, okai: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egyetemhez való alkalmazkodás;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depresszió;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megbélyegzés aggály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gyakorló orvosok 10-20%-a élete folyamán valamikor pszichiátriai zavarban megbetegszik. A leggyakoribb problémák: a depresszió, az öngyilkosság és az addikciók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1.) A felvételi időszakában a </w:t>
      </w:r>
      <w:r>
        <w:rPr>
          <w:b/>
          <w:i/>
          <w:lang w:val="hu-HU"/>
        </w:rPr>
        <w:t>depresszió</w:t>
      </w:r>
      <w:r>
        <w:rPr>
          <w:lang w:val="hu-HU"/>
        </w:rPr>
        <w:t xml:space="preserve"> aránya az átlagnépességé, a második tanév végén a depresszió háromszor nagyobb az egyetemi tanulmányok miatt. Ok: a társas támogatásuk alacs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egyetem elvégzése után a rezidensek egyharmada depressziós. A nőkre jellemzőbb.</w:t>
      </w:r>
    </w:p>
    <w:p>
      <w:pPr>
        <w:pStyle w:val="Normal"/>
        <w:jc w:val="both"/>
        <w:rPr/>
      </w:pPr>
      <w:r>
        <w:rPr>
          <w:sz w:val="24"/>
        </w:rPr>
        <w:tab/>
        <w:t xml:space="preserve">2.) Az </w:t>
      </w:r>
      <w:r>
        <w:rPr>
          <w:b/>
          <w:i/>
          <w:sz w:val="24"/>
        </w:rPr>
        <w:t>öngyilkosság</w:t>
      </w:r>
      <w:r>
        <w:rPr>
          <w:sz w:val="24"/>
        </w:rPr>
        <w:t xml:space="preserve"> a második leggyakoribb halálok orvostanhallgatók között. Az öngyilkossági ráta 2-4-szer magasabb orvosnők között, mint az átlagnépesség. Különösen veszélyeztetettek a fiatal orvosok és a nők. Az orvosnők várható élettartama 10 évvel rövidebb.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ab/>
        <w:t>Az öngyilkosságra hajlamosító személyiségtényezők: ellenségesség, depresszió, negativizmus, gyanakvás, dependencia, impulzivitás, személyiség merevsége, függőség, az időgazdálkodás zavarai, perfekcionizmus, omnipotencia, kiégési szindróma. Leggyakoribb: depresszió és az addikció. Háttértényezők: a vezetés stílusa, a kollégák támogatásának a hiánya, nőknél a családi és hivatásbeli szerep összeegyeztethetetlensége, időhiány, a munkaidő hossza, ügyelet, alvásmegvonás, a pihenés lehetőségének hiánya, nem egyértelmű szerepelvárások, kritika és ellenségesség a társadalom részéről, irreális igények.</w:t>
      </w:r>
    </w:p>
    <w:p>
      <w:pPr>
        <w:pStyle w:val="Normal"/>
        <w:jc w:val="both"/>
        <w:rPr/>
      </w:pPr>
      <w:r>
        <w:rPr>
          <w:sz w:val="24"/>
        </w:rPr>
        <w:t>A megelőzés lehetőségei: konfliktusmegoldás, asszertivitás, relaxációs készségek fejlesztése, Bálint-csoport a képzés és a gyakorlat során adódó orvos-beteg kapcsolati feszültségek kezelésére, kortárscsoportok önszerveződése, a kollegiális segítség, elfogadás, együttműködés tudatos alakítása az idősebbekkel és a nem orvos kollégákkal, a kommunikációs zavarok, a szociális veszélyeztető tényezők feltárása.</w:t>
      </w:r>
    </w:p>
    <w:p>
      <w:pPr>
        <w:pStyle w:val="Normal"/>
        <w:jc w:val="both"/>
        <w:rPr/>
      </w:pPr>
      <w:r>
        <w:rPr>
          <w:sz w:val="24"/>
        </w:rPr>
        <w:tab/>
        <w:t xml:space="preserve">3.) Az </w:t>
      </w:r>
      <w:r>
        <w:rPr>
          <w:b/>
          <w:i/>
          <w:sz w:val="24"/>
        </w:rPr>
        <w:t>addikciók</w:t>
      </w:r>
      <w:r>
        <w:rPr>
          <w:sz w:val="24"/>
        </w:rPr>
        <w:t>: alkoholfogyasztás.</w:t>
      </w:r>
    </w:p>
    <w:p>
      <w:pPr>
        <w:pStyle w:val="TextBody"/>
        <w:spacing w:before="0" w:after="0"/>
        <w:rPr/>
      </w:pPr>
      <w:r>
        <w:rPr/>
        <w:tab/>
      </w:r>
    </w:p>
    <w:p>
      <w:pPr>
        <w:pStyle w:val="Heading3"/>
        <w:numPr>
          <w:ilvl w:val="0"/>
          <w:numId w:val="6"/>
        </w:numPr>
        <w:ind w:left="0" w:hanging="0"/>
        <w:rPr/>
      </w:pPr>
      <w:r>
        <w:rPr/>
        <w:t>Kiégési (burnout) szindró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z emberekkel való foglalkozást űzőkre, azaz a segítő foglalkozásúakra vonatkozó zavar, amely a pszichológiai és testi kimerülés állapotát jelenti. </w:t>
      </w:r>
    </w:p>
    <w:p>
      <w:pPr>
        <w:pStyle w:val="Normal"/>
        <w:jc w:val="both"/>
        <w:rPr/>
      </w:pPr>
      <w:r>
        <w:rPr>
          <w:sz w:val="24"/>
        </w:rPr>
        <w:t xml:space="preserve">Olyan tartós, negatív, munkára vonatkozó lelkiállapot egyébként „normális” egyénekben, amelyet a kimerülés és distress, a csökkent hatékonyság érzése, csökkent motiváció, és a munkával kapcsolatos diszfunkcionális viszonyulások és viselkedések jellemeznek. Fokozatosan fejlődik ki, de hosszú ideig észrevétlen maradhat az érintett számára. Oka: a szándékok és a munkabeli realitás közötti eltéré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égés az érzelmi kimerülés, elszemélytelenedés és csökkent munkabeli teljesítmény szindrómája, amely emberekkel foglalkozók körében fordul el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tünetnyaláb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affektív (pl: depresszió, érzelmi kimerülés, energiavesztés, fáradtságérzés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kognitív (pl: a koncentráció zavara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testi-fizikai (pl: fejfájás, alvászavar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viselkedéses (pl: csökkent munkateljesítmény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motivációs (elszemélytelenedés, a munkahelyi idealizmus, a célok elvesztése)</w:t>
      </w:r>
    </w:p>
    <w:p>
      <w:pPr>
        <w:pStyle w:val="Normal"/>
        <w:jc w:val="both"/>
        <w:rPr/>
      </w:pPr>
      <w:r>
        <w:rPr>
          <w:sz w:val="24"/>
        </w:rPr>
        <w:t xml:space="preserve">Olyan dolgozóknál jelentkezik, akik frusztráló környezetben dolgoznak sokáig, fokozatosan csökken az ambíciójuk, és céljaikat nem látják. Ha más emberekért felelős valaki, a kiégés veszélye nagyobb. Az egészségügyi dolgozók különösen ki vannak téve ennek a veszélynek. A kiégés évek alatt lassan alakul ki, figyelmeztető jelek előzik meg. </w:t>
      </w:r>
    </w:p>
    <w:p>
      <w:pPr>
        <w:pStyle w:val="Normal"/>
        <w:jc w:val="both"/>
        <w:rPr/>
      </w:pPr>
      <w:r>
        <w:rPr>
          <w:sz w:val="24"/>
        </w:rPr>
        <w:t xml:space="preserve">A kiégés tünetei sokban hasonlítanak a </w:t>
      </w:r>
      <w:r>
        <w:rPr>
          <w:b/>
          <w:i/>
          <w:sz w:val="24"/>
        </w:rPr>
        <w:t>stress</w:t>
      </w:r>
      <w:r>
        <w:rPr>
          <w:sz w:val="24"/>
        </w:rPr>
        <w:t xml:space="preserve"> és a depresszió jeleire. A stress időleges alkalmazkodási folyamat, amelyet lelki és testi tünetek kísérnek, míg a kiégés a végső fázisa az adaptáció csődjének, amely az igények és források hosszú távú egyensúlyhiányából ered. A kiégés az elnyújtott munkahelyi stressből származtatható, negatív attitűdöket és viselkedéseket fejleszt ki a munkával és a munkahellyel kapcsolatban, míg a stressre ez nem jellemző. Mindenki átél stresst, de kiégés csak azokban jelentkezik, akik pályájukat nagy lelkesedéssel, magas elvárásokkal kezdték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depressziótól</w:t>
      </w:r>
      <w:r>
        <w:rPr>
          <w:sz w:val="24"/>
        </w:rPr>
        <w:t xml:space="preserve"> való elkülönítés: a depressziós betegekre állandóan jellemző a letargia, a bűntudat, míg a kiégett emberek élénkebben panaszkodnak, rájuk inkább a csalódottság és kiábrándultság jellemző. A kiégés munkával kapcsolatos fogalom, a depresszió az élet teljes spektrumát átfogó állapot. A kiégésre specifikus viszonyulások és viselkedések jellemzőek, amelyek nem tipikusak depresszió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kiégés kialakulásához hozzájáruló tényezők: munkahelyi stressorok (túlterhelés, időnyomás, szerepkonfliktusok, a társas támogatás hiánya), érzelmi túlterhelés (ami a segítő kapcsolatokban fellépő nagy interperszonális igényekből ered), támogató források hiánya, társas cserekapcsolatok, elszemélytelened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Bálint csoport jelentőség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</w:rPr>
        <w:t>Bálint Mihály és felesége a</w:t>
      </w:r>
      <w:r>
        <w:rPr>
          <w:sz w:val="24"/>
        </w:rPr>
        <w:t xml:space="preserve">z </w:t>
      </w:r>
      <w:r>
        <w:rPr>
          <w:b/>
          <w:sz w:val="24"/>
        </w:rPr>
        <w:t>orvos személyiségének, magatartásának, az orvos-beteg kapcsolatnak tudományos igényű elemzésével</w:t>
      </w:r>
      <w:r>
        <w:rPr>
          <w:sz w:val="24"/>
        </w:rPr>
        <w:t xml:space="preserve"> váltak világhírűvé. Ők tették ismertté </w:t>
      </w:r>
      <w:r>
        <w:rPr>
          <w:b/>
          <w:sz w:val="24"/>
        </w:rPr>
        <w:t>"az orvos, mint gyógyszer"</w:t>
      </w:r>
      <w:r>
        <w:rPr>
          <w:sz w:val="24"/>
        </w:rPr>
        <w:t xml:space="preserve"> megfogalmazást (az orvos személyiségének ugyanúgy van gyógyító hatása, ha megfelelő módon alkalmazza, mint a gyógyszereknek). Ma a világ legtöbb országában működik Bálint társaság, a Bálint- csoportokat az orvos-beteg kapcsolat, az orvosi kommunikáció fejlesztésének, a segítő foglalkozásúakat fenyegető kiégettség,  „burnout szindróma” legeredményesebb megelőzési módszereként tartják számon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Bálint-csoport lényege: az orvos ne vetítse rá a betegre a feszültségét, a csoportban egymást közt beszélik meg a beteggel kapcsolatos reflexiókat. Célja: az orvos-beteg kapcsolat </w:t>
      </w:r>
      <w:r>
        <w:rPr>
          <w:b/>
          <w:i/>
          <w:sz w:val="24"/>
        </w:rPr>
        <w:t>érzelemmentes</w:t>
      </w:r>
      <w:r>
        <w:rPr>
          <w:sz w:val="24"/>
        </w:rPr>
        <w:t xml:space="preserve"> legyen!</w:t>
      </w:r>
    </w:p>
    <w:sectPr>
      <w:type w:val="nextPage"/>
      <w:pgSz w:w="11906" w:h="16838"/>
      <w:pgMar w:left="709" w:right="56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9:27:00Z</dcterms:created>
  <dc:creator>Tárnoki</dc:creator>
  <dc:description/>
  <dc:language>en-US</dc:language>
  <cp:lastModifiedBy>Tárnoki</cp:lastModifiedBy>
  <dcterms:modified xsi:type="dcterms:W3CDTF">2005-04-24T08:56:00Z</dcterms:modified>
  <cp:revision>6</cp:revision>
  <dc:subject/>
  <dc:title>B/2</dc:title>
</cp:coreProperties>
</file>