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 xml:space="preserve">B/4. Az orvos-beteg kapcsolat kommunikációelméleti modellje, a narratív megközelítés 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Az orvos-beteg találkozás kommunikációelméleti modellj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A terápiás kommunikáció többdimenziós, összetett interakció két élő rendszer, a beteg és az orvos között. </w:t>
      </w:r>
      <w:r>
        <w:rPr/>
        <w:t>Ebbe az interakcióba az orvos és a beteg emlékeit, érzéseit, elvárásait, értékrendjét, gyengeségeit és erősségeit egyaránt bevonja.</w:t>
      </w:r>
    </w:p>
    <w:p>
      <w:pPr>
        <w:pStyle w:val="TextBody"/>
        <w:spacing w:before="0" w:after="0"/>
        <w:ind w:firstLine="708"/>
        <w:rPr/>
      </w:pPr>
      <w:r>
        <w:rPr/>
        <w:t>A két fél jelküldőként és jelfogadóként, azaz adóként és vevőként működik párhuzamosan több (verbális és nonverbális) csatornán is:</w:t>
      </w:r>
    </w:p>
    <w:p>
      <w:pPr>
        <w:pStyle w:val="TextBody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1410</wp:posOffset>
                </wp:positionH>
                <wp:positionV relativeFrom="paragraph">
                  <wp:posOffset>212090</wp:posOffset>
                </wp:positionV>
                <wp:extent cx="640080" cy="36576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7pt" to="238.65pt,4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2930</wp:posOffset>
                </wp:positionH>
                <wp:positionV relativeFrom="paragraph">
                  <wp:posOffset>212090</wp:posOffset>
                </wp:positionV>
                <wp:extent cx="731520" cy="365760"/>
                <wp:effectExtent l="2540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6.7pt" to="303.4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/>
        </w:rPr>
        <w:t xml:space="preserve">                                                              </w:t>
      </w:r>
      <w:r>
        <w:rPr>
          <w:b/>
          <w:lang w:val="hu-HU"/>
        </w:rPr>
        <w:t>Non-verbális csatornák</w:t>
      </w:r>
    </w:p>
    <w:p>
      <w:pPr>
        <w:pStyle w:val="TextBody"/>
        <w:spacing w:lineRule="auto" w:line="360"/>
        <w:ind w:firstLine="708"/>
        <w:rPr>
          <w:b/>
          <w:b/>
          <w:lang w:val="hu-HU"/>
        </w:rPr>
      </w:pPr>
      <w:r>
        <w:rPr>
          <w:b/>
          <w:lang w:val="hu-HU"/>
        </w:rPr>
        <w:t xml:space="preserve">                                                                                                    </w:t>
      </w:r>
      <w:r>
        <w:rPr>
          <w:b/>
          <w:lang w:val="hu-HU"/>
        </w:rPr>
        <w:t xml:space="preserve">figyelem, észlelés, 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4381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45pt" to="159.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176530</wp:posOffset>
                </wp:positionV>
                <wp:extent cx="731520" cy="36576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.9pt" to="245.8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4370</wp:posOffset>
                </wp:positionH>
                <wp:positionV relativeFrom="paragraph">
                  <wp:posOffset>176530</wp:posOffset>
                </wp:positionV>
                <wp:extent cx="640080" cy="365760"/>
                <wp:effectExtent l="2540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9pt" to="303.45pt,4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6365</wp:posOffset>
                </wp:positionH>
                <wp:positionV relativeFrom="paragraph">
                  <wp:posOffset>43815</wp:posOffset>
                </wp:positionV>
                <wp:extent cx="914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45pt" to="217.1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6445</wp:posOffset>
                </wp:positionH>
                <wp:positionV relativeFrom="paragraph">
                  <wp:posOffset>8509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6.7pt" to="274.7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965</wp:posOffset>
                </wp:positionH>
                <wp:positionV relativeFrom="paragraph">
                  <wp:posOffset>85090</wp:posOffset>
                </wp:positionV>
                <wp:extent cx="914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.7pt" to="325.1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290</wp:posOffset>
                </wp:positionH>
                <wp:positionV relativeFrom="paragraph">
                  <wp:posOffset>85090</wp:posOffset>
                </wp:positionV>
                <wp:extent cx="18288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.7pt" to="397.0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1650</wp:posOffset>
                </wp:positionH>
                <wp:positionV relativeFrom="paragraph">
                  <wp:posOffset>85090</wp:posOffset>
                </wp:positionV>
                <wp:extent cx="1096645" cy="873125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6560" cy="8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.7pt" to="425.8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hu-HU"/>
        </w:rPr>
        <w:t>A kommunikáció szükséglete      Jelküldő  Kódolás    Üzenet         Jelfogadó     Dekódolás</w:t>
        <w:tab/>
        <w:tab/>
        <w:tab/>
        <w:t>Értelmezés</w:t>
        <w:tab/>
        <w:tab/>
        <w:tab/>
        <w:tab/>
        <w:tab/>
        <w:tab/>
        <w:t xml:space="preserve">észrevevés </w:t>
      </w:r>
    </w:p>
    <w:p>
      <w:pPr>
        <w:pStyle w:val="TextBody"/>
        <w:spacing w:lineRule="auto" w:line="360"/>
        <w:ind w:left="1416" w:hanging="0"/>
        <w:rPr>
          <w:b/>
          <w:b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3645</wp:posOffset>
                </wp:positionH>
                <wp:positionV relativeFrom="paragraph">
                  <wp:posOffset>173355</wp:posOffset>
                </wp:positionV>
                <wp:extent cx="274320" cy="182880"/>
                <wp:effectExtent l="635" t="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3.65pt" to="317.9pt,2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hu-HU"/>
        </w:rPr>
        <w:tab/>
        <w:tab/>
      </w:r>
      <w:r>
        <w:rPr>
          <w:i/>
          <w:lang w:val="hu-HU"/>
        </w:rPr>
        <w:t>Dekódolás II.</w:t>
      </w:r>
      <w:r>
        <w:rPr>
          <w:b/>
          <w:lang w:val="hu-HU"/>
        </w:rPr>
        <w:t xml:space="preserve">      Verbális csatornák </w:t>
        <w:tab/>
        <w:t xml:space="preserve">     </w:t>
      </w:r>
      <w:r>
        <w:rPr>
          <w:i/>
          <w:lang w:val="hu-HU"/>
        </w:rPr>
        <w:t>Kódolás II.</w:t>
      </w:r>
    </w:p>
    <w:p>
      <w:pPr>
        <w:pStyle w:val="TextBody"/>
        <w:spacing w:lineRule="auto" w:line="360"/>
        <w:ind w:firstLine="708"/>
        <w:rPr>
          <w:b/>
          <w:b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2743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17.9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5085</wp:posOffset>
                </wp:positionH>
                <wp:positionV relativeFrom="paragraph">
                  <wp:posOffset>200025</wp:posOffset>
                </wp:positionV>
                <wp:extent cx="182880" cy="18288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5.75pt" to="317.9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hu-HU"/>
        </w:rPr>
        <w:t xml:space="preserve">              </w:t>
      </w:r>
      <w:r>
        <w:rPr>
          <w:b/>
          <w:lang w:val="hu-HU"/>
        </w:rPr>
        <w:tab/>
        <w:tab/>
        <w:t xml:space="preserve">                                                           Válaszüzenet                    </w:t>
      </w:r>
    </w:p>
    <w:p>
      <w:pPr>
        <w:pStyle w:val="TextBody"/>
        <w:spacing w:before="0" w:after="0"/>
        <w:ind w:firstLine="709"/>
        <w:rPr/>
      </w:pPr>
      <w:r>
        <w:rPr>
          <w:b/>
          <w:lang w:val="hu-HU"/>
        </w:rPr>
        <w:tab/>
        <w:tab/>
        <w:tab/>
        <w:tab/>
        <w:t xml:space="preserve">     Non- verbális csatornák</w:t>
      </w:r>
    </w:p>
    <w:p>
      <w:pPr>
        <w:pStyle w:val="TextBody"/>
        <w:spacing w:before="0" w:after="0"/>
        <w:ind w:firstLine="708"/>
        <w:rPr>
          <w:b/>
          <w:b/>
        </w:rPr>
      </w:pPr>
      <w:r>
        <w:rPr>
          <w:b/>
        </w:rPr>
        <w:t xml:space="preserve">A kommunikáció nem különíthető el a folyamatos betegészleléstől, és a párhuzamos kognitív, értékelő és döntési folyamatoktól. </w:t>
      </w:r>
    </w:p>
    <w:p>
      <w:pPr>
        <w:pStyle w:val="TextBody"/>
        <w:spacing w:before="0" w:after="0"/>
        <w:ind w:firstLine="708"/>
        <w:rPr/>
      </w:pPr>
      <w:r>
        <w:rPr/>
        <w:t>A jó orvos + beteg a kapcsolat során önmagát is észleli, és terápiás jelentőségű belátásokra jut saját magáról és a másik személyről is. Ez a kommunikációs csatornákban is megmutatkozik a testtartással, gesztusokkal, mimikával, az öltözködéssel. Ez teszi fontossá, hogy e csatornák összehangolt információt közvetítsenek. A nonverbális csatornák rengeteg információt adnak a gyógyító kapcsolat minőségéről, az elfogadásról vagy az elutasításról, a szorongásról, vagy az odafigyelő, együttműködő beállítódásról.</w:t>
      </w:r>
    </w:p>
    <w:p>
      <w:pPr>
        <w:pStyle w:val="TextBody"/>
        <w:spacing w:before="0" w:after="0"/>
        <w:ind w:firstLine="708"/>
        <w:rPr/>
      </w:pPr>
      <w:r>
        <w:rPr/>
        <w:t>Ez a folyamat időben változó lehet, mely a kommunikáció hatékonyságát is érinti. A gyógyító beszélgetés összefüggései, az orvos-beteg kapcsolat általános modellje:</w:t>
      </w:r>
    </w:p>
    <w:p>
      <w:pPr>
        <w:pStyle w:val="TextBody"/>
        <w:spacing w:lineRule="auto" w:line="360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205</wp:posOffset>
                </wp:positionH>
                <wp:positionV relativeFrom="paragraph">
                  <wp:posOffset>147320</wp:posOffset>
                </wp:positionV>
                <wp:extent cx="11887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6pt" to="202.7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6205</wp:posOffset>
                </wp:positionH>
                <wp:positionV relativeFrom="paragraph">
                  <wp:posOffset>55880</wp:posOffset>
                </wp:positionV>
                <wp:extent cx="10972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4pt" to="195.5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</wp:posOffset>
                </wp:positionH>
                <wp:positionV relativeFrom="paragraph">
                  <wp:posOffset>55880</wp:posOffset>
                </wp:positionV>
                <wp:extent cx="457200" cy="365760"/>
                <wp:effectExtent l="5080" t="5080" r="120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36000 h 207360"/>
                            <a:gd name="textAreaBottom" fmla="*/ 1504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4.4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0</wp:posOffset>
                </wp:positionH>
                <wp:positionV relativeFrom="paragraph">
                  <wp:posOffset>330200</wp:posOffset>
                </wp:positionV>
                <wp:extent cx="368300" cy="510540"/>
                <wp:effectExtent l="762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10480"/>
                        </a:xfrm>
                        <a:custGeom>
                          <a:avLst/>
                          <a:gdLst>
                            <a:gd name="textAreaLeft" fmla="*/ 27720 w 208800"/>
                            <a:gd name="textAreaRight" fmla="*/ 181080 w 208800"/>
                            <a:gd name="textAreaTop" fmla="*/ 50400 h 289440"/>
                            <a:gd name="textAreaBottom" fmla="*/ 20988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pt;margin-top:26pt;width:28.95pt;height:4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165</wp:posOffset>
                </wp:positionH>
                <wp:positionV relativeFrom="paragraph">
                  <wp:posOffset>55880</wp:posOffset>
                </wp:positionV>
                <wp:extent cx="548640" cy="457200"/>
                <wp:effectExtent l="10795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custGeom>
                          <a:avLst/>
                          <a:gdLst>
                            <a:gd name="textAreaLeft" fmla="*/ 41400 w 311040"/>
                            <a:gd name="textAreaRight" fmla="*/ 269640 w 31104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4.4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 xml:space="preserve">    </w:t>
      </w:r>
      <w:r>
        <w:rPr>
          <w:lang w:val="de-DE"/>
        </w:rPr>
        <w:t>ORVOS</w:t>
        <w:tab/>
        <w:tab/>
        <w:tab/>
        <w:tab/>
        <w:t xml:space="preserve"> </w:t>
        <w:tab/>
        <w:t xml:space="preserve">  BETEG</w:t>
      </w:r>
    </w:p>
    <w:p>
      <w:pPr>
        <w:pStyle w:val="TextBody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290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1730</wp:posOffset>
                </wp:positionH>
                <wp:positionV relativeFrom="paragraph">
                  <wp:posOffset>266065</wp:posOffset>
                </wp:positionV>
                <wp:extent cx="274320" cy="914400"/>
                <wp:effectExtent l="21590" t="0" r="1333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5400">
                          <a:off x="0" y="0"/>
                          <a:ext cx="274320" cy="91440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20.9pt;width:21.55pt;height:71.95pt;mso-wrap-style:none;v-text-anchor:middle;rotation:17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A kliens </w:t>
      </w:r>
      <w:r>
        <w:rPr>
          <w:b/>
        </w:rPr>
        <w:t>észlelése</w:t>
      </w:r>
      <w:r>
        <w:rPr/>
        <w:tab/>
        <w:tab/>
        <w:t xml:space="preserve">                     </w:t>
        <w:tab/>
        <w:t xml:space="preserve">A terapeuta </w:t>
      </w:r>
      <w:r>
        <w:rPr>
          <w:b/>
        </w:rPr>
        <w:t>észlelése</w:t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274320" cy="920750"/>
                <wp:effectExtent l="5080" t="5080" r="57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2088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91080 h 522000"/>
                            <a:gd name="textAreaBottom" fmla="*/ 378360 h 52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9pt;width:21.55pt;height:7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</w:rPr>
        <w:t xml:space="preserve">Kognitív-értékelő folyamat </w:t>
        <w:tab/>
        <w:tab/>
        <w:tab/>
        <w:t>Kognitív-értékelő folyamat</w:t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5345</wp:posOffset>
                </wp:positionH>
                <wp:positionV relativeFrom="paragraph">
                  <wp:posOffset>116205</wp:posOffset>
                </wp:positionV>
                <wp:extent cx="274320" cy="586740"/>
                <wp:effectExtent l="16510" t="0" r="1016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5400">
                          <a:off x="0" y="0"/>
                          <a:ext cx="274320" cy="58680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57960 h 332640"/>
                            <a:gd name="textAreaBottom" fmla="*/ 24120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35pt;margin-top:9.15pt;width:21.55pt;height:46.15pt;mso-wrap-style:none;v-text-anchor:middle;rotation:17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(Kompetencia, magyarázó modellek)   (Kompetencia,  magyarázó modellek)</w:t>
      </w:r>
    </w:p>
    <w:p>
      <w:pPr>
        <w:pStyle w:val="TextBody"/>
        <w:spacing w:lineRule="auto" w:line="360"/>
        <w:ind w:firstLine="70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0445</wp:posOffset>
                </wp:positionH>
                <wp:positionV relativeFrom="paragraph">
                  <wp:posOffset>33020</wp:posOffset>
                </wp:positionV>
                <wp:extent cx="365760" cy="365760"/>
                <wp:effectExtent l="25400" t="5715" r="260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80.35pt;margin-top:2.6pt;width:28.75pt;height:28.7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3645</wp:posOffset>
                </wp:positionH>
                <wp:positionV relativeFrom="paragraph">
                  <wp:posOffset>33020</wp:posOffset>
                </wp:positionV>
                <wp:extent cx="274320" cy="365760"/>
                <wp:effectExtent l="19685" t="5715" r="196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upDownArrow">
                          <a:avLst>
                            <a:gd name="adj1" fmla="val 50000"/>
                            <a:gd name="adj2" fmla="val 265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.6pt;width:21.55pt;height:28.7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4290</wp:posOffset>
                </wp:positionH>
                <wp:positionV relativeFrom="paragraph">
                  <wp:posOffset>33020</wp:posOffset>
                </wp:positionV>
                <wp:extent cx="274955" cy="548640"/>
                <wp:effectExtent l="5715" t="5080" r="635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8640"/>
                        </a:xfrm>
                        <a:custGeom>
                          <a:avLst/>
                          <a:gdLst>
                            <a:gd name="textAreaLeft" fmla="*/ 20880 w 155880"/>
                            <a:gd name="textAreaRight" fmla="*/ 135000 w 15588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2.6pt;width:21.6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>Orvosi döntési folyamat                                 A beteg döntései</w:t>
      </w:r>
    </w:p>
    <w:p>
      <w:pPr>
        <w:pStyle w:val="TextBody"/>
        <w:spacing w:before="0" w:after="0"/>
        <w:ind w:firstLine="708"/>
        <w:rPr/>
      </w:pPr>
      <w:r>
        <w:rPr/>
        <w:t xml:space="preserve">     </w:t>
      </w:r>
      <w:r>
        <w:rPr/>
        <w:t>Az orvos önészlelése</w:t>
        <w:tab/>
        <w:tab/>
        <w:tab/>
        <w:t xml:space="preserve">  A beteg önészlelése</w:t>
      </w:r>
    </w:p>
    <w:p>
      <w:pPr>
        <w:pStyle w:val="TextBody"/>
        <w:spacing w:before="0" w:after="0"/>
        <w:ind w:firstLine="708"/>
        <w:rPr/>
      </w:pPr>
      <w:r>
        <w:rPr/>
        <w:t xml:space="preserve">A terapeuta állapotváltozói                             Kliens állapotváltozói              </w:t>
      </w:r>
    </w:p>
    <w:p>
      <w:pPr>
        <w:pStyle w:val="TextBody"/>
        <w:spacing w:before="0" w:after="0"/>
        <w:rPr>
          <w:sz w:val="17"/>
        </w:rPr>
      </w:pPr>
      <w:r>
        <w:rPr>
          <w:sz w:val="17"/>
        </w:rPr>
        <w:t>Aktuális mentális, érzelmi, indulati, attitűd és motivációs állapotok     Aktuális mentális, érzelmi, indulati, attitűd és motivációs állapotok</w:t>
      </w:r>
    </w:p>
    <w:p>
      <w:pPr>
        <w:pStyle w:val="TextBody"/>
        <w:spacing w:lineRule="auto" w:line="360"/>
        <w:ind w:left="1416" w:hanging="0"/>
        <w:rPr>
          <w:b/>
          <w:b/>
          <w:sz w:val="6"/>
          <w:lang w:val="en-US"/>
        </w:rPr>
      </w:pPr>
      <w:r>
        <w:rPr>
          <w:b/>
          <w:sz w:val="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0</wp:posOffset>
                </wp:positionH>
                <wp:positionV relativeFrom="paragraph">
                  <wp:posOffset>121920</wp:posOffset>
                </wp:positionV>
                <wp:extent cx="182880" cy="803910"/>
                <wp:effectExtent l="5080" t="127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03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455760"/>
                            <a:gd name="textAreaBottom" fmla="*/ 456120 h 45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-13.5pt;margin-top:9.6pt;width:14.35pt;height:63.2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2490</wp:posOffset>
                </wp:positionH>
                <wp:positionV relativeFrom="paragraph">
                  <wp:posOffset>49530</wp:posOffset>
                </wp:positionV>
                <wp:extent cx="368300" cy="822960"/>
                <wp:effectExtent l="6350" t="2095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822960"/>
                        </a:xfrm>
                        <a:custGeom>
                          <a:avLst/>
                          <a:gdLst>
                            <a:gd name="textAreaLeft" fmla="*/ 360 w 208800"/>
                            <a:gd name="textAreaRight" fmla="*/ 209520 w 20880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7pt;margin-top:3.9pt;width:28.95pt;height:64.75pt;flip:x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left="708" w:hanging="0"/>
        <w:rPr/>
      </w:pPr>
      <w:r>
        <w:rPr>
          <w:b/>
        </w:rPr>
        <w:t xml:space="preserve">Szakzsargon  </w:t>
      </w:r>
      <w:r>
        <w:rPr/>
        <w:t xml:space="preserve">                    </w:t>
      </w:r>
      <w:r>
        <w:rPr>
          <w:b/>
        </w:rPr>
        <w:t xml:space="preserve"> </w:t>
        <w:tab/>
        <w:tab/>
        <w:t>Nyelvi</w:t>
      </w:r>
      <w:r>
        <w:rPr/>
        <w:t xml:space="preserve">           </w:t>
        <w:tab/>
        <w:tab/>
        <w:tab/>
      </w:r>
      <w:r>
        <w:rPr>
          <w:b/>
        </w:rPr>
        <w:t>Panasznyelv</w:t>
      </w:r>
    </w:p>
    <w:p>
      <w:pPr>
        <w:pStyle w:val="TextBody"/>
        <w:spacing w:before="0" w:after="0"/>
        <w:rPr/>
      </w:pPr>
      <w:r>
        <w:rPr>
          <w:b/>
        </w:rPr>
        <w:t>Testnyelv</w:t>
      </w:r>
      <w:r>
        <w:rPr>
          <w:b/>
          <w:vertAlign w:val="subscript"/>
        </w:rPr>
        <w:t>orvos</w:t>
      </w:r>
      <w:r>
        <w:rPr/>
        <w:t xml:space="preserve"> (gesztusok, mimika     </w:t>
      </w:r>
      <w:r>
        <w:rPr>
          <w:b/>
        </w:rPr>
        <w:t>Metakommunikatív        Testnyelv</w:t>
      </w:r>
      <w:r>
        <w:rPr>
          <w:b/>
          <w:vertAlign w:val="subscript"/>
        </w:rPr>
        <w:t>beteg</w:t>
      </w:r>
      <w:r>
        <w:rPr>
          <w:vertAlign w:val="subscript"/>
        </w:rPr>
        <w:t xml:space="preserve"> </w:t>
      </w:r>
      <w:r>
        <w:rPr/>
        <w:t>(gesztusok, mimika,</w:t>
      </w:r>
    </w:p>
    <w:p>
      <w:pPr>
        <w:pStyle w:val="TextBody"/>
        <w:spacing w:before="0" w:after="0"/>
        <w:ind w:left="708" w:hanging="0"/>
        <w:rPr/>
      </w:pPr>
      <w:r>
        <w:rPr/>
        <w:t xml:space="preserve">         </w:t>
      </w:r>
      <w:r>
        <w:rPr/>
        <w:t>testtartás, hanglejtés) ,</w:t>
        <w:tab/>
        <w:tab/>
        <w:tab/>
        <w:tab/>
        <w:t xml:space="preserve">            testtartás, hanglejtés)</w:t>
      </w:r>
    </w:p>
    <w:p>
      <w:pPr>
        <w:pStyle w:val="TextBody"/>
        <w:spacing w:before="0" w:after="0"/>
        <w:rPr/>
      </w:pPr>
      <w:r>
        <w:rPr/>
        <w:tab/>
        <w:tab/>
        <w:t xml:space="preserve">    </w:t>
        <w:tab/>
        <w:tab/>
        <w:tab/>
        <w:t xml:space="preserve">          </w:t>
      </w:r>
      <w:r>
        <w:rPr>
          <w:b/>
        </w:rPr>
        <w:t xml:space="preserve">Kontextuális           </w:t>
      </w:r>
    </w:p>
    <w:p>
      <w:pPr>
        <w:pStyle w:val="TextBody"/>
        <w:spacing w:before="0" w:after="0"/>
        <w:ind w:left="2124" w:firstLine="708"/>
        <w:rPr>
          <w:b/>
          <w:b/>
        </w:rPr>
      </w:pPr>
      <w:r>
        <w:rPr/>
        <w:t>szituatív, szociológiai (szerep), kulturális (pl. interetnikus)</w:t>
      </w:r>
    </w:p>
    <w:p>
      <w:pPr>
        <w:pStyle w:val="TextBody"/>
        <w:spacing w:before="0" w:after="0"/>
        <w:ind w:firstLine="709"/>
        <w:rPr/>
      </w:pPr>
      <w:r>
        <w:rPr>
          <w:b/>
          <w:lang w:val="de-DE"/>
        </w:rPr>
        <w:t xml:space="preserve">A terapeuta kommunikációja </w:t>
      </w:r>
      <w:r>
        <w:rPr>
          <w:lang w:val="de-DE"/>
        </w:rPr>
        <w:tab/>
        <w:tab/>
        <w:t xml:space="preserve">                    </w:t>
      </w:r>
      <w:r>
        <w:rPr>
          <w:b/>
          <w:lang w:val="de-DE"/>
        </w:rPr>
        <w:t>Kliens kommunikációja</w:t>
      </w:r>
    </w:p>
    <w:p>
      <w:pPr>
        <w:pStyle w:val="TextBody"/>
        <w:spacing w:before="0" w:after="0"/>
        <w:ind w:left="1416" w:firstLine="709"/>
        <w:rPr>
          <w:lang w:val="de-DE"/>
        </w:rPr>
      </w:pPr>
      <w:r>
        <w:rPr>
          <w:lang w:val="de-DE"/>
        </w:rPr>
        <w:t xml:space="preserve">Elfogadás     </w:t>
        <w:tab/>
        <w:tab/>
        <w:tab/>
        <w:tab/>
        <w:tab/>
        <w:t xml:space="preserve"> Bizalom                     </w:t>
      </w:r>
    </w:p>
    <w:p>
      <w:pPr>
        <w:pStyle w:val="TextBody"/>
        <w:spacing w:before="0" w:after="0"/>
        <w:ind w:left="1416" w:firstLine="709"/>
        <w:rPr>
          <w:lang w:val="de-DE"/>
        </w:rPr>
      </w:pPr>
      <w:r>
        <w:rPr>
          <w:lang w:val="de-DE"/>
        </w:rPr>
        <w:t xml:space="preserve">Kongruencia      </w:t>
        <w:tab/>
        <w:tab/>
        <w:tab/>
        <w:tab/>
        <w:t>Önfeltárás</w:t>
      </w:r>
    </w:p>
    <w:p>
      <w:pPr>
        <w:pStyle w:val="TextBody"/>
        <w:spacing w:lineRule="auto" w:line="360"/>
        <w:ind w:left="1416" w:firstLine="70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>
          <w:b/>
          <w:b/>
        </w:rPr>
      </w:pPr>
      <w:r>
        <w:rPr>
          <w:b/>
        </w:rPr>
        <w:t>A betegészlelés</w:t>
      </w:r>
    </w:p>
    <w:p>
      <w:pPr>
        <w:pStyle w:val="Szvegtrzsbehzssal2"/>
        <w:spacing w:lineRule="auto" w:line="240"/>
        <w:ind w:hanging="0"/>
        <w:jc w:val="both"/>
        <w:rPr/>
      </w:pPr>
      <w:r>
        <w:rPr/>
        <w:t xml:space="preserve">Az orvos-beteg kapcsolat a betegészlelés során szerzett első információk alapzatára helyeződik. Az első benyomások szerepe. Az orvos-beteg kommunikációt torzíthatják: észlelési, észrevevési zavarok, elvárások, az észlelt tünetek, a társadalmi és szociológiai jellemzők, a beteg viselkedése alapján kirajzolódó kép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>
          <w:b/>
          <w:b/>
          <w:lang w:val="hu-HU"/>
        </w:rPr>
      </w:pPr>
      <w:r>
        <w:rPr>
          <w:b/>
          <w:lang w:val="hu-HU"/>
        </w:rPr>
        <w:t>Az orvosi beszélgetés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z orvosi interjú meghatározó eleme az orvos-beteg kapcsolatnak és a beteg további sorsának is. Az elégtelen és felületes kikérdezés tévútra terelheti a kezelést, hiszen a diagnózist meghatározó információk többsége már az interjúban jelen van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z </w:t>
      </w:r>
      <w:r>
        <w:rPr>
          <w:b/>
          <w:i/>
          <w:lang w:val="hu-HU"/>
        </w:rPr>
        <w:t>első beszélgetés</w:t>
      </w:r>
      <w:r>
        <w:rPr>
          <w:lang w:val="hu-HU"/>
        </w:rPr>
        <w:t xml:space="preserve"> fontos tényezője a beteg elégedettségének, s az orvos és a beteg közötti kapcsolatnak is. Az elfogadó, empátiás és kongruens magatartás fontos, ez a hármas kritérium a beteg szeretetét jelenti, ami a segítő kapcsolatok lelki fedezetét biztosítja és az </w:t>
      </w:r>
      <w:r>
        <w:rPr/>
        <w:t>orvost is védi a kiégéstől.</w:t>
      </w:r>
    </w:p>
    <w:p>
      <w:pPr>
        <w:pStyle w:val="TextBody"/>
        <w:spacing w:before="0" w:after="0"/>
        <w:rPr/>
      </w:pPr>
      <w:r>
        <w:rPr/>
        <w:t xml:space="preserve">A </w:t>
      </w:r>
      <w:r>
        <w:rPr>
          <w:i/>
        </w:rPr>
        <w:t>zavartalan környezet biztosítása</w:t>
      </w:r>
      <w:r>
        <w:rPr/>
        <w:t xml:space="preserve"> fontos feltétel. Zavarók: kollégák, hozzátartozók, telefonhívás. A beteget ültessük kényelmes székbe, az orvos és a beteg szemmagassága legyen egyező vonalban.</w:t>
      </w:r>
    </w:p>
    <w:p>
      <w:pPr>
        <w:pStyle w:val="TextBody"/>
        <w:spacing w:before="0" w:after="0"/>
        <w:rPr/>
      </w:pPr>
      <w:r>
        <w:rPr/>
        <w:t xml:space="preserve">Az orvosnak is </w:t>
      </w:r>
      <w:r>
        <w:rPr>
          <w:i/>
        </w:rPr>
        <w:t>fel készülnie</w:t>
      </w:r>
      <w:r>
        <w:rPr/>
        <w:t xml:space="preserve">: koncentrációval, a zavaró gondolatok kiküszöbölésével. Az eredményes interjú titka a teljes jelenlét és az összpontosított figyelem. Az észlelést befolyásolhatják megelőző élmények és tapasztalatok. Hasonló betegek kapcsán szerzett traumatikus élmény akár tudattalan hárító folyamatokat is mozgósíthat.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A figyelem zavarai: az orvos kimerült, ügyelet után van, vagy nem tudja kizárni munkahelyi vagy családi nehézségeit. A rossz kollegiális környezet, a feszültségek, illetve a nem megfelelő vezetői stílus is zavart okozhat. Ezek a tényezők a saját szakmai színvonal alatti munkát eredményezhetik.</w:t>
      </w:r>
    </w:p>
    <w:p>
      <w:pPr>
        <w:pStyle w:val="TextBody"/>
        <w:spacing w:before="0" w:after="0"/>
        <w:rPr/>
      </w:pPr>
      <w:r>
        <w:rPr>
          <w:i/>
        </w:rPr>
        <w:t xml:space="preserve">A beteg megfigyelése, az első benyomások sok tudatos és tudattalan információt rögzítenek: testtartás, fizikai eltérések, bőrjelenségek, testszag mint a betegség jellemző tünetei egységes egészként jelentkeznek, melyek kellő tapasztalat birtokában azonnali diagnózist hordoznak. Gyakran ebben rejlik a csapda, mert a beteg elvárja, hogy részletesen elmondhassa a panaszait, míg az orvos már úgy érzi, hogy megfejtette a rejtélyt. </w:t>
      </w:r>
    </w:p>
    <w:p>
      <w:pPr>
        <w:pStyle w:val="TextBody"/>
        <w:spacing w:before="0" w:after="0"/>
        <w:rPr/>
      </w:pPr>
      <w:r>
        <w:rPr/>
        <w:t xml:space="preserve">A </w:t>
      </w:r>
      <w:r>
        <w:rPr>
          <w:i/>
        </w:rPr>
        <w:t>kórisme idő előtti felállítása</w:t>
      </w:r>
      <w:r>
        <w:rPr/>
        <w:t xml:space="preserve"> elzárhatja az utat az eset tekintetében meghatározó részletek és sajátosságok megismerése elől is. A másik probléma az uralkodó tünetegyüttes, melynek hátterében felfedezetlen maradhat egy lényeges másik mozzanat, mely nem szembetűnő, mégis sorsdöntő lehet. Hasonló gond, ha a társbetegség más szakterület körébe sorolható, ami a kísérő tünetek másodlagossá minősítéséhez vezethet. Pl.: a daganatbetegséggel szövődő depressziót az orvos a gyógyíthatatlan betegséggel járó kísérőjelenségnek tekinti és nem kezeli. </w:t>
      </w:r>
    </w:p>
    <w:p>
      <w:pPr>
        <w:pStyle w:val="TextBody"/>
        <w:spacing w:before="0" w:after="0"/>
        <w:rPr/>
      </w:pPr>
      <w:r>
        <w:rPr/>
        <w:t xml:space="preserve">A beteg első benyomásai az orvosról fontosak: előző tapasztalatai gátolhatják a felszabadult közlékenységben, az alárendeltség képezhet akadályt. A beteg igyekezete, hogy megnyerje orvosa rokonszenvét, az orvosba fektetett bizalom záloga. Ennek csapdája: egy idő után még fontos panaszait sem fogja közölni. A beteg „panasznyelvét” az orvos-beteg kapcsolat erősen befolyásolja. Mindez a beteg fogadásának pillanatától az egész orvos-beteg kapcsolatra kiható folyamat. A bizalomteremtő rugalmas, személyes hangú nyitás, bemutatkozás, a pozitív beállítódás megteremtése fontos. A beszélgetés elején célszerű a beteg és orvosa elvárásait közelíteni és a nézőpontok természetes különbségeit tisztázni. A szerepek tisztázása, a beteg elvárásaival illeszkedő alapállás felvétele fontos. </w:t>
      </w:r>
    </w:p>
    <w:p>
      <w:pPr>
        <w:pStyle w:val="TextBody"/>
        <w:spacing w:before="0" w:after="0"/>
        <w:rPr/>
      </w:pPr>
      <w:r>
        <w:rPr>
          <w:b/>
        </w:rPr>
        <w:t>A kommunikáció akadályait a megértés és a jó együttműködés (compliance) kialakítása, az eredményes gyógyítás érdekében kell elemezni. Ilyen lehet a nyelvi nehézség, az észlelés, a megértés testi akadálya, kulturális különbségek, olyan lélektani tényezők, mint a félelem, a szégyen</w:t>
      </w:r>
      <w:r>
        <w:rPr/>
        <w:t xml:space="preserve">. </w:t>
      </w:r>
    </w:p>
    <w:p>
      <w:pPr>
        <w:pStyle w:val="TextBody"/>
        <w:spacing w:before="0" w:after="0"/>
        <w:rPr/>
      </w:pPr>
      <w:r>
        <w:rPr/>
        <w:t xml:space="preserve">A problémák feltárását segíti a </w:t>
      </w:r>
      <w:r>
        <w:rPr>
          <w:i/>
        </w:rPr>
        <w:t>betegségtörténet meghallgatása</w:t>
      </w:r>
      <w:r>
        <w:rPr/>
        <w:t>. A hiteles, kongruens magatartás és bátorító figyelem segíti a személyt az önfeltárásban, és történetének „összerakásában”, az elbeszélés megalkotásában, mely az összefüggések felismerésében is segíthet. A beteg és az orvos által észlelt elsődleges szempontok eltérőek lehetnek, melynek óvatos egyeztetésére szükség lehet a kellő motiváció felkeltése érdekében.</w:t>
      </w:r>
    </w:p>
    <w:p>
      <w:pPr>
        <w:pStyle w:val="TextBody"/>
        <w:spacing w:before="0" w:after="0"/>
        <w:rPr/>
      </w:pPr>
      <w:r>
        <w:rPr/>
        <w:t xml:space="preserve">Az osztályozó, kategóriákban gondolkodó orvosi rutin mentén irányított beszélgetés könnyen elnémíthatja a beteget, ezért az első orvos-beteg találkozás során a kikérdezés irányítottsága mellett hagyjuk a beteget beszélni, és a szerinte fontos információkat elmondani. </w:t>
      </w:r>
      <w:r>
        <w:rPr>
          <w:i/>
        </w:rPr>
        <w:t>Csak az ilyen mélyinterjú-helyzetben kaphatjuk meg azokat a beteg számára fontos adatokat, amelyeket saját előfeltevéseink alapján feltett zárt kérdéssorozattal nem tárhatunk fel. Az orvosi kommunikáció hatékonyságát segíti a világos és konkrét beszédmód.</w:t>
      </w:r>
    </w:p>
    <w:p>
      <w:pPr>
        <w:pStyle w:val="TextBody"/>
        <w:spacing w:before="0" w:after="0"/>
        <w:rPr/>
      </w:pPr>
      <w:r>
        <w:rPr/>
        <w:t xml:space="preserve">A betegség hátterét az összefüggések hálózatában tárjuk fel: szociális mozzanatok, az otthoni és munkahelyi környezet. </w:t>
      </w:r>
    </w:p>
    <w:p>
      <w:pPr>
        <w:pStyle w:val="TextBody"/>
        <w:spacing w:before="0" w:after="0"/>
        <w:rPr/>
      </w:pPr>
      <w:r>
        <w:rPr>
          <w:i/>
        </w:rPr>
        <w:t>Visszakérdezéssel, összegzésekkel</w:t>
      </w:r>
      <w:r>
        <w:rPr/>
        <w:t xml:space="preserve"> mérjük fel, a beteg mennyiben érti és tette magáévá a mi értelmezésünket. Az orvostól távozó betegek csak csekély százalékban tudják visszaadni, amit nekik az orvos mondott. A vizsgálati és kezelési tervet hasonlóképpen a beteggel együtt, annak választásait is figyelembe véve alkossuk meg. Az összegzést követően jelöljük meg a legközelebbi feladatokat, a beteg aktív bevonásával tervezett teendőket, és a következő találkozás időpontjában megállapodva búcsúzzunk el a betegtől. </w:t>
      </w:r>
    </w:p>
    <w:p>
      <w:pPr>
        <w:pStyle w:val="TextBody"/>
        <w:spacing w:before="0" w:after="0"/>
        <w:rPr/>
      </w:pPr>
      <w:r>
        <w:rPr/>
        <w:t xml:space="preserve">Az eredményes első beszélgetést serkentő készségek fejlesztésére van szükség: </w:t>
      </w:r>
      <w:r>
        <w:rPr>
          <w:i/>
        </w:rPr>
        <w:t>aktív figyelem</w:t>
      </w:r>
      <w:r>
        <w:rPr/>
        <w:t xml:space="preserve"> és a </w:t>
      </w:r>
      <w:r>
        <w:rPr>
          <w:i/>
        </w:rPr>
        <w:t>hatékony kérdezés</w:t>
      </w:r>
      <w:r>
        <w:rPr/>
        <w:t>. A kérdezés érinti a beteg kultúráját, személyiségét, mentális állapotát, tudatos és tudattalan motivációját. A jó interjú nyereségei: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/>
        <w:t>a kivizsgálás jobb időkihasználása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/>
        <w:t xml:space="preserve">jobb információnyerés; 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/>
        <w:t xml:space="preserve">jobb diagnózis esélye; 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/>
        <w:t>gazdasági nyereség (kevesebb és olcsóbb vizsgálat)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/>
        <w:t xml:space="preserve">jobb együttműködés;  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/>
        <w:t>az orvos és betege nagyobb elégedettség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>
          <w:b/>
          <w:b/>
        </w:rPr>
      </w:pPr>
      <w:r>
        <w:rPr>
          <w:b/>
        </w:rPr>
        <w:t>Az orvos-beteg kapcsolat narratív megközelítése</w:t>
      </w:r>
    </w:p>
    <w:p>
      <w:pPr>
        <w:pStyle w:val="TextBody"/>
        <w:spacing w:before="0" w:after="0"/>
        <w:rPr/>
      </w:pPr>
      <w:r>
        <w:rPr/>
        <w:t>Modern pszichoterápiás irányzat. A szikár tények helyett az események önálló történetbe való szervezését, a megfogalmazás fontosságát helyezi előtérbe. Az, amit az orvos információforrásul felhasználhat, a beteg elmondása, „története”. Hogyan fogalmazza meg panaszait, mit emel ki, minek nem tulajdonít jelentőséget, hogy kapcsol össze látszólag távol eső jelenségeket. Ennek a történetnek (narratívumnak) a megszerkesztése gondolati konstrukciót jelent. Az orvos-beteg találkozás folyamán az orvos ezzel a történettel találkozik, azt megpróbálja megérteni, majd elmondja az ő orvosi, gyógyító „történetét”, azaz javaslatait, a betegség orvosi interpretációjá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>Tehát közös történet-konstrukció folyik, az egyik fél is, a másik is elmondja, hogyan értékeli, látja, konstruálja meg a helyzetet. Hasonló, ahogyan két ember mesél egymásnak, s végül közös, egységes történet kerekedik ki. Ez a folyamat az állandó</w:t>
      </w:r>
      <w:r>
        <w:rPr>
          <w:sz w:val="24"/>
        </w:rPr>
        <w:t xml:space="preserve"> </w:t>
      </w:r>
      <w:r>
        <w:rPr>
          <w:i/>
          <w:sz w:val="24"/>
        </w:rPr>
        <w:t>egymásra figyelést</w:t>
      </w:r>
      <w:r>
        <w:rPr>
          <w:sz w:val="24"/>
        </w:rPr>
        <w:t>, a másik fél mondandójának, történetének, a saját értelmezésünknek a folytonos követését jelenti. Ezt a megközelítést a napi kapcsolatalakítás, a szokványos orvos-beteg kommunikáció jó eszközének tarthatjuk, szemben a sokszor egyirányú, a beteg „történetére” kevésbé figyelő orvosi attitűdde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09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9:51:00Z</dcterms:created>
  <dc:creator>Tárnoki</dc:creator>
  <dc:description/>
  <dc:language>en-US</dc:language>
  <cp:lastModifiedBy>Tárnoki</cp:lastModifiedBy>
  <cp:lastPrinted>2005-04-24T10:58:00Z</cp:lastPrinted>
  <dcterms:modified xsi:type="dcterms:W3CDTF">2005-04-24T08:58:00Z</dcterms:modified>
  <cp:revision>8</cp:revision>
  <dc:subject/>
  <dc:title>B/2</dc:title>
</cp:coreProperties>
</file>