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B/5. Az orvosi döntés és az orvos-beteg kapcsolat – szereplélektani modell </w:t>
      </w:r>
    </w:p>
    <w:p>
      <w:pPr>
        <w:pStyle w:val="Heading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Heading5"/>
        <w:numPr>
          <w:ilvl w:val="0"/>
          <w:numId w:val="4"/>
        </w:numPr>
        <w:spacing w:lineRule="auto" w:line="240"/>
        <w:ind w:left="0" w:hanging="0"/>
        <w:rPr/>
      </w:pPr>
      <w:r>
        <w:rPr/>
        <w:t>Az orvosi döntés és az orvos–beteg kapcsola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z orvosi döntés érzékeny folyamat, mely az ellenőrzött és bizonyítékalapú orvosi tudás alkalmazásán, a kockázatok és nyereségek súlyozásán, a valószínűségek és a haszon becslésén alapul, egyben szociális, gazdasági és személyközi befolyásokba ágyazódik. Ezek között az orvosi etika normái, az adott társadalom értékvilága mellett talán legfontosabb tényező az orvos-beteg kapcsolat. </w:t>
      </w:r>
    </w:p>
    <w:p>
      <w:pPr>
        <w:pStyle w:val="Normal"/>
        <w:jc w:val="both"/>
        <w:rPr/>
      </w:pPr>
      <w:r>
        <w:rPr>
          <w:sz w:val="24"/>
        </w:rPr>
        <w:t xml:space="preserve">Az orvos-beteg kapcsolat három fő típusa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</w:rPr>
        <w:t>Hagyományos típus</w:t>
      </w:r>
      <w:r>
        <w:rPr>
          <w:sz w:val="24"/>
        </w:rPr>
        <w:t xml:space="preserve">: orvos aktív és kontrolláló, míg a beteg passzív és elfogadó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</w:rPr>
        <w:t>2. típus:</w:t>
      </w:r>
      <w:r>
        <w:rPr>
          <w:sz w:val="24"/>
        </w:rPr>
        <w:t xml:space="preserve"> az orvos a beteg vezetéséhez a beteg együttműködését szükségesnek látja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4"/>
        </w:rPr>
        <w:t>3. típus:</w:t>
      </w:r>
      <w:r>
        <w:rPr>
          <w:sz w:val="24"/>
        </w:rPr>
        <w:t xml:space="preserve"> az orvos és a beteg egyenlő, és az orvos feladata az, hogy tudásával segítse a beteg saját sorsáról hozott döntéseit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>A hagyományos orvosi döntés az orvos szakértelmén – azaz a képzés általi „beavatottságán” alapul. A kizárólagos „orvosi igazság” relativizálódása az orvosi tekintélyt alááshatja, és megváltoztathatja az orvos és beteg közötti kapcsolatot. A feltétlen bizalom iránti kölcsönös szükséglet gátolhatja a döntéshozás során adódó bizonytalanságok megismertetését, s a beteg aktív bevonását a választási lehetőségekbe. A laikus tájékozódást ma már az iskolázottság, a média, főként az Internet mind erősebben befolyásolja. Az ügyvédi tevékenység érdekvilága is a beteg kliens-szerepének fokozódása, az orvosi tevékenység laikus ellenőrzése felé mutat. Az aszimmetrikus orvos-beteg kapcsolat fennmaradását segíti a beteg regresszív helyzete, a döntéshozás terhének az orvosra hárítása, az orvosi tudásba, képzettségbe vetett bizalom. Nagy fontosságú döntések meghozatala esetén az egyébként aktív, kontrolláló betegek is hajlamosak az orvosra ruházni a döntés felelősségét.</w:t>
      </w:r>
    </w:p>
    <w:p>
      <w:pPr>
        <w:pStyle w:val="TextBodyIndent"/>
        <w:ind w:hanging="0"/>
        <w:rPr/>
      </w:pPr>
      <w:r>
        <w:rPr/>
        <w:t>A jogi ellenőrzés fenyegetése a defenzív, adminisztratív orvosi gyakorlatot erősíti, ami az orvos-beteg kapcsolat rovására mehet.</w:t>
      </w:r>
    </w:p>
    <w:p>
      <w:pPr>
        <w:pStyle w:val="Normal"/>
        <w:jc w:val="both"/>
        <w:rPr/>
      </w:pPr>
      <w:r>
        <w:rPr>
          <w:sz w:val="24"/>
        </w:rPr>
        <w:t>Az orvosi döntést a beteg személyisége és társadalmi hovatartozása is befolyásolja, pl: az alacsonyabb társadalmi osztályok tagjai pszichológiai problémákra gyakrabban kapnak testi kezelést, mint a középosztály tagjai.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>Az orvos–beteg kapcsolat és döntéshozás meghatározója az orvos szakmai hovatartozása és szakmai beállítódása, a pszichoterápia beemelése a gyógyszeres vagy fizikális gyógyítás mellé.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Az orvos szaktudás többlete a </w:t>
      </w:r>
      <w:r>
        <w:rPr>
          <w:i/>
        </w:rPr>
        <w:t>döntéshozatalban</w:t>
      </w:r>
      <w:r>
        <w:rPr/>
        <w:t xml:space="preserve"> fontos, a döntéshozatal lépései során érvényesülő szempontok – azaz a beavatkozás lehetőségei, költség, kockázat, életminőségbeli javulás, idői ráfordítás – a beteg saját kérdéseinek tekinthetők, ezért az orvos-beteg kapcsolat fejlődésének, hatékonyságának kulcsa a </w:t>
      </w:r>
      <w:r>
        <w:rPr>
          <w:i/>
        </w:rPr>
        <w:t>megosztott döntéshozási folyamat</w:t>
      </w:r>
      <w:r>
        <w:rPr/>
        <w:t xml:space="preserve">: döntéshozás lélektanának kérdéseire is figyelni kell. 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>Az orvosi döntéshozatal bizonytalansági tényezői a betegekhez kapcsolódnak: szubjektív, személyes vagy etnokulturális jellegűek. Néha már csekély problémákkal orvoshoz fordulnak, máskor életveszélyes helyzetben is halogatják az orvos felkeresését. A beteg szubjektivitása, kommunikációs és kognitív korlátai, vagy tájékozatlansága torzíthatja az információkat, és meghatározó lehet az orvos diagnosztikus érzékenysége, készségei, ébersége és körültekintő józansága is. Az orvosi döntéshozást befolyásolja a diagnoszta aktuális állapota, észlelési, észrevevési képessége, az orvos-beteg találkozás minősége, a feltárt információk elégséges volta, netán torzító elégtelensége vagy egyoldalúsága. Az idő szűkösségére hivatkozó sürgetés megbosszulja magát, a hiányzó néhány perc rengeteg többletvizsgálathoz, a beteg életkilátásait megrövidítő idői áldozathoz vezethet.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A </w:t>
      </w:r>
      <w:r>
        <w:rPr>
          <w:i/>
        </w:rPr>
        <w:t>perceptuális elvárások torzító szerepe</w:t>
      </w:r>
      <w:r>
        <w:rPr/>
        <w:t xml:space="preserve">. A </w:t>
      </w:r>
      <w:r>
        <w:rPr>
          <w:i/>
        </w:rPr>
        <w:t xml:space="preserve">passzív elvárások </w:t>
      </w:r>
      <w:r>
        <w:rPr/>
        <w:t xml:space="preserve">becsaphatják a vizsgáló orvost. Pl.: ugyanaz a patológus ugyanarra a szövettani leletre, annak malignus vagy benignus voltát illetően 28%-ban eltérő diagnózist állított fel két különböző időben. 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Hasonlóképpen torzíthatja az orvosi döntéshozást az </w:t>
      </w:r>
      <w:r>
        <w:rPr>
          <w:i/>
        </w:rPr>
        <w:t>illuzórikus korreláció észlelése</w:t>
      </w:r>
      <w:r>
        <w:rPr/>
        <w:t xml:space="preserve">, illetve a létező oksági kapcsolatot elrejtő alacsony korreláció irányába történő </w:t>
      </w:r>
      <w:r>
        <w:rPr>
          <w:i/>
        </w:rPr>
        <w:t>becslési csalódás</w:t>
      </w:r>
      <w:r>
        <w:rPr/>
        <w:t xml:space="preserve">. </w:t>
      </w:r>
    </w:p>
    <w:p>
      <w:pPr>
        <w:pStyle w:val="Szvegtrzsbehzssal2"/>
        <w:spacing w:lineRule="auto" w:line="240"/>
        <w:ind w:hanging="0"/>
        <w:jc w:val="both"/>
        <w:rPr/>
      </w:pPr>
      <w:r>
        <w:rPr>
          <w:i/>
        </w:rPr>
        <w:t>Lélektani csapdák</w:t>
      </w:r>
      <w:r>
        <w:rPr/>
        <w:t xml:space="preserve">: a fölösleges vizsgálatkéréstől az elégtelen kérdésfeltevésig számos veszély fenyeget. A vizsgáló diagnosztikus csalódásai valójában a jel-zaj különbséget csökkentik. 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>A jó orvos-beteg kapcsolat az egész diagnosztikus folyamat során feltétele a jó felbontású, „finomszemcsés” orvosi diagnosztikai munkának. Mindez a beteg által és a beteg javára történik úgy, hogy a folyamat nem ritkán fájdalmas és kockázatos terheit (biopsziák, endoszkópos vizsgálatok) a beteg viseli, ezért e folyamat eredményességének fontos feltétele az orvos-beteg kapcsolat optimalizálása.</w:t>
      </w:r>
    </w:p>
    <w:p>
      <w:pPr>
        <w:pStyle w:val="Szvegtrzsbehzssal2"/>
        <w:spacing w:lineRule="auto" w:line="240"/>
        <w:ind w:hanging="0"/>
        <w:rPr/>
      </w:pPr>
      <w:r>
        <w:rPr/>
      </w:r>
    </w:p>
    <w:p>
      <w:pPr>
        <w:pStyle w:val="Heading4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z orvos-beteg kapcsolat szereplélektani szemszögből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betegszerep a társadalmi kontroll szerves részét alkotja. A betegségelőnyök értelmezése, a kötelezettségek alóli ideiglenes felmentés, a beteg állapot szociológiai minősítése a biopszichoszociális megközelítés fontos dimenzóija. Az orvos–beteg kapcsolat szerepértelmezése érthetővé teszi a személytől független meghatározottságot is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szerepelvárásokat illető zavarok a gyógyítást is nehezítik: pl. a beteg a saját magyarázó modellje alapján belgyógyászati, testi kezelést vár el, és az adekvát pszichoterápiával szemben elutasító lehet. A szerepelvárások feszültségét fokozhatja, hogy a beteg részéről elvárásként a testi betegség eszközös diagnózisa és gyógyszeres, sebészi kezelése szerepel, míg a kórkép csak pszichoterápiát igényel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 betegszerep gyakran a társadalmi kötelességek és kényszerek visszautasításaként jelentkezik. Pl.: a katonaság alóli való felmentés: a betegség látszata színlelt módon segíthet a szolgálat elkerülésében. Ilyenkor az orvos-beteg kapcsolat letér a szakma törvényes útjáról. Pl.: visszaélés forrása a betegállomány akkor is, ha a „beteg” építkezik. </w:t>
      </w:r>
    </w:p>
    <w:p>
      <w:pPr>
        <w:pStyle w:val="Normal"/>
        <w:jc w:val="both"/>
        <w:rPr/>
      </w:pPr>
      <w:r>
        <w:rPr>
          <w:color w:val="000000"/>
          <w:sz w:val="24"/>
        </w:rPr>
        <w:t>Az elbocsátással szemben védekező személy: a fenyegető munkanélküliség olyan fokú stresszor, hogy az gyakran valódi szorongásos tünetekben, szomatizációban ölt testet, mely indokolja a stresszcsökkentő kezelést, a beteg tehermentesítését.</w:t>
      </w:r>
    </w:p>
    <w:p>
      <w:pPr>
        <w:pStyle w:val="Normal"/>
        <w:jc w:val="both"/>
        <w:rPr/>
      </w:pPr>
      <w:r>
        <w:rPr>
          <w:color w:val="000000"/>
          <w:sz w:val="24"/>
        </w:rPr>
        <w:t>Maga a betegség nemritkán a személy torzult megküzdésének (coping), önmaga ellen fordított agressziójának következménye, pl: alkoholbetegség, drogfüggőség. Oka gyakran személyiségfejlődési zavarok, mint a borderline személyiségzavar esetében az orvos szülőpótló szerepe.</w:t>
      </w:r>
    </w:p>
    <w:p>
      <w:pPr>
        <w:pStyle w:val="Szvegtrzsbehzssal3"/>
        <w:spacing w:lineRule="auto" w:line="240"/>
        <w:ind w:hanging="0"/>
        <w:rPr/>
      </w:pPr>
      <w:r>
        <w:rPr/>
        <w:t>A hatalom él vissza a betegszereppel, pl: a politikai ellenzék tagjainak elmebeteggé minősítése.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0:32:00Z</dcterms:created>
  <dc:creator>Tárnoki</dc:creator>
  <dc:description/>
  <dc:language>en-US</dc:language>
  <cp:lastModifiedBy>Tárnoki</cp:lastModifiedBy>
  <dcterms:modified xsi:type="dcterms:W3CDTF">2005-04-24T08:59:00Z</dcterms:modified>
  <cp:revision>6</cp:revision>
  <dc:subject/>
  <dc:title>B/2</dc:title>
</cp:coreProperties>
</file>