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B/7. Az egészséglélektan meghatározása, ember-környezeti döntéselméleti modell </w:t>
      </w:r>
    </w:p>
    <w:p>
      <w:pPr>
        <w:pStyle w:val="Szvegtrzs2"/>
        <w:numPr>
          <w:ilvl w:val="0"/>
          <w:numId w:val="2"/>
        </w:numPr>
        <w:spacing w:lineRule="auto" w:line="360"/>
        <w:ind w:left="0" w:hanging="0"/>
        <w:rPr>
          <w:b/>
          <w:b/>
        </w:rPr>
      </w:pPr>
      <w:r>
        <w:rPr>
          <w:b/>
        </w:rPr>
        <w:t>Összefoglalás</w:t>
      </w:r>
    </w:p>
    <w:p>
      <w:pPr>
        <w:pStyle w:val="Normal"/>
        <w:jc w:val="both"/>
        <w:rPr/>
      </w:pPr>
      <w:r>
        <w:rPr>
          <w:sz w:val="24"/>
        </w:rPr>
        <w:t>Az egészséglélektan a testi, lelki és társas egészség megőrzésének, helyreállításának törvényszerűségeit vizsgálja. A modern társadalmakban ez nehézzé vált, mivel az emberiség életfeltételei alapvetően megváltoztak, és</w:t>
      </w:r>
      <w:r>
        <w:rPr/>
        <w:t xml:space="preserve"> </w:t>
      </w:r>
      <w:r>
        <w:rPr>
          <w:sz w:val="24"/>
        </w:rPr>
        <w:t>eközben az alkalmazkodóképesség korlátait nem vették figyelembe. Az ember és környezete között az evolúció során folyamatosan alakuló döntési modell írja le az allosztázis, az eredményes környezetalakító tevékenység feltételeit, amelyben a stresszelméletnek, a megbirkózásnak, az attitüdöknek és a társas támogatásnak meghatározó szerepe van. A döntés központi idegrendszeri folyamatában a kapu- és az összehasonlító funkciókat mind gyógyszeresen, mind pszichoterápiás módszerekkel változtatni lehet. A krónikus stressz állapot legsúlyosabb következménye a tanult tehetetlenség, amelyet a depresszió legjobb állatkísérletes modelljének tekintenek. Szintén súlyos következményekkel jár, ha pszichés egyensúlyunkat drogokkal, vagy más nem adaptív aktív magatartásmódokkal próbáljuk fenntartani. A magyar népesség körében minden negyedik ember él át élete során szorongásos vagy depressziós állapotot, ami súlyos kockázati tényező az önkárosító magatartásformák, az öngyilkosság és más, megbetegedések, elsősorban a kardiovaszkuláris veszélyeztetettség szempontjábó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z egészséglélektan meghatározása</w:t>
      </w:r>
    </w:p>
    <w:p>
      <w:pPr>
        <w:pStyle w:val="WfxRecipient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</w:rPr>
        <w:t>Az egészséglélektan az orvosi pszichológiának az egészség megőrzésével, a testi-lelki egyensúly fenntartásával, illetve helyreállításával kapcsolatos kérdésköreit tárgyalja.</w:t>
      </w:r>
      <w:r>
        <w:rPr>
          <w:sz w:val="24"/>
        </w:rPr>
        <w:t xml:space="preserve"> Az egészséglélektani ismeretek alapvetőek az egészségmegőrzés, prevenció, rehabilitáció  szempontjából és az orvos saját testi-lelki egészségének megőrzés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gészség "a teljes testi, lelki és társadalmi jól-lét és nem egyszerűen a betegségek vagy fogyatékosságok hiánya." Az egészségnek több dimenziója van: a testi egészség, a lelki egészség és a társas, szociális, társadalmi egészség.</w:t>
      </w:r>
      <w:r>
        <w:rPr>
          <w:i/>
          <w:sz w:val="24"/>
        </w:rPr>
        <w:t xml:space="preserve"> A szocializáció, az emberi személyiségfejlődés célja az egész-ség, a test-lélek- külvilág harmóniája. </w:t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4"/>
        </w:rPr>
        <w:t>Az egészséglélektan ennek a három egészség dimenziónak a kölcsönhatásaival foglalkozik, központba állítva a lelki egészséget illetve annak összefüggéseit a testi és társadalmi egészségg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Testi egészség:</w:t>
      </w:r>
      <w:r>
        <w:rPr>
          <w:sz w:val="24"/>
        </w:rPr>
        <w:t xml:space="preserve"> a betegségtől mentes testi állapotot jelenti, egészséges kardiovaszkuláris, gasztroenterológiai, izom és csontrendszeri és más szervrendszeri működéssel, ellenálló immunrendszerrel, éles érzékszervekkel és gyors reagáló képességgel a balesetek elkerülésére. Előfeltétele az egészségvédő életvezetés, ami a fizikális egészség megőrzéséhez alapvető: a rendszeres testmozgás, egészséges táplálkozás, megfelelő alvás, és az önkárosító magatartásformák, a dohányzás, kóros alkoholfogyasztás, más drogok elkerül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Pszichológiai egészség:</w:t>
      </w:r>
      <w:r>
        <w:rPr>
          <w:sz w:val="24"/>
        </w:rPr>
        <w:t xml:space="preserve"> általános jól-lét, önmagunk elfogadása, a kihívások megoldásához szükséges intelligencia, jó memóriaműködés, világos gondolkozási képesség. A lelki egészség feltételei az eredményes megbirkózási készségek, érzelmi stabilitás, kreativitás, nyitottság, a személyiség és az azonosságtudat életkornak megfelelő éret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A társas, társadalmi egészség:</w:t>
      </w:r>
      <w:r>
        <w:rPr>
          <w:sz w:val="24"/>
        </w:rPr>
        <w:t xml:space="preserve"> jó személyközi, interperszonális kommunikációs készségek, a bizalom képessége, tartalmas emberi kapcsolatok barátokkal és a családdal, az intimitás képessége, nehéz élethelyzetekben erős szociális háló. Magában foglalja a kulturális-társadalmi tényezőket: a társadalmi-gazdasági helyzet, végzettség, az etnikai, vallási hovatartozás, kulturális, nemi és hivatásbeli  azonosságtuda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z egészség mindhárom összetevője igen szorosan összefügg egymással.</w:t>
      </w:r>
      <w:r>
        <w:rPr>
          <w:sz w:val="24"/>
        </w:rPr>
        <w:t xml:space="preserve"> Pl. egy érzelmileg stabil ember könnyebben alakít ki jó emberi kapcsolatokat, mint egy depressziós, gátolt személyiségű. Az első esetben az egészség mindhárom dimenzióját erősítő folyamatok indulnak el, míg a másodikban önrontó körök, amelyek a testi egészség romlásához is vezethetnek. A rossz egészségi állapot károsan befolyásolhatja az ember önértékelését (lelki egészség) és társas kapcsolatait (társas egészség)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i/>
          <w:sz w:val="24"/>
        </w:rPr>
        <w:t xml:space="preserve">A testi-lelki egészség feltétele, hogy pszichológiai céljaink megvalósítása, életvezetésünk során a testi, fiziológiai egyensúly is fennmaradjon, a kétféle szabályozás harmonikusan épüljön egymásra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z a szabályozás ma nehéz: az emberi alkalmazkodóképesség, az emberi agy információfeldolgozási korlátait nem vették figyelembe. A mai cél a technikai fejlődés, az anyagi javak felhalmozása, és nem az emberi </w:t>
      </w:r>
      <w:r>
        <w:rPr>
          <w:b/>
          <w:sz w:val="24"/>
        </w:rPr>
        <w:t xml:space="preserve">"jól-lét", egész-ség megvalósítás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modern, civilizált életforma folyamatosan termeli azokat a helyzeteket, amelyekben a pszichológiai és fiziológiai egyensúly csak igen nehezen tartható fenn: a pszichés eredetű testi tünetek, megbetegedések</w:t>
      </w:r>
      <w:r>
        <w:rPr>
          <w:b/>
          <w:sz w:val="24"/>
        </w:rPr>
        <w:t xml:space="preserve"> civilizációs megbetegedések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ab/>
        <w:t xml:space="preserve">Pl. a bölcsődében nevelt kisgyermekek anyjukat csak betegséggel társítva kapják meg: ha megbetegszenek, anyjuk otthon marad velük. A kisgyermek számára az anyával való együttlét a legnagyobb jutalom, a legerősebb pozitív inger, és ha ezt betegséggel társítjuk, várhatóan az immunrendszer megtanul betegséggel válaszolni az enyhe fertőzésekre is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Ember-környezeti döntéselméleti model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észség feltétele, hogy az ember társas és fizikai környezetével összhangban legyen. </w:t>
      </w:r>
      <w:r>
        <w:rPr>
          <w:b/>
          <w:sz w:val="24"/>
        </w:rPr>
        <w:t>Az ember és a környezet közötti kölcsönhatás időben lejátszódó folyamat, amely az evolúció során folyamatosan biztosította az emberiség fennmaradását, és minden egyes ember életében a születéstől a halálig</w:t>
      </w:r>
      <w:r>
        <w:rPr>
          <w:sz w:val="24"/>
        </w:rPr>
        <w:t>. (ábr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Életünk minden percében döntenünk kell, hogy képesnek tartjuk-e magunkat az adott környezeti elvárások teljesítésére, hogy korábbi tapasztalataink, a memóriánkban tárolt információink alapján képesek vagyunk-e az adott helyzet megoldására. Valójában nem az objektív elvárások és saját valódi képességeink összhangját vizsgáljuk, hanem mindig azt, amit ebből </w:t>
      </w:r>
      <w:r>
        <w:rPr>
          <w:b/>
          <w:sz w:val="24"/>
        </w:rPr>
        <w:t xml:space="preserve">észlelünk. </w:t>
      </w:r>
      <w:r>
        <w:rPr>
          <w:sz w:val="24"/>
        </w:rPr>
        <w:t xml:space="preserve">Az ép személyiség alapvető jellemzője, hogy reálisan méri fel saját képességeit és a környezet felé irányuló elvárásait. </w:t>
      </w:r>
      <w:r>
        <w:rPr>
          <w:b/>
          <w:sz w:val="24"/>
        </w:rPr>
        <w:t>Az érzelmi, magatartási zavarok szempontjából alapvető, hogy mennyire reális az adott élethelyzetek minősítése, szubjektív értékelé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helyzet kognitív értékelése: a helyzet megoldására rendelkezésünkre álló, észlelt képességeinket összevetjük az észlelt környezeti igényekkel, és korábbi tapasztalataink alapján döntünk, hogy képesek vagyunk-e a helyzet megoldására</w:t>
      </w:r>
      <w:r>
        <w:rPr>
          <w:b/>
          <w:i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ab/>
        <w:t xml:space="preserve">Pl. egy depressziós egyetemi hallgató beszélgetés közben egy idegen szót tévesen ejt ki. Az önmagával szemben támasztott elvárásokhoz képest súlyosan negatívan minősíti az eseményt, a kínzó élmény emléke alvászavarral, vegetatív tünetekkel, önvádlásokkal napokig foglalkoztathatja. </w:t>
      </w:r>
    </w:p>
    <w:p>
      <w:pPr>
        <w:pStyle w:val="Normal"/>
        <w:jc w:val="both"/>
        <w:rPr/>
      </w:pPr>
      <w:r>
        <w:rPr>
          <w:sz w:val="24"/>
        </w:rPr>
        <w:tab/>
        <w:t>Egy szorongó betegnek a bevásárlás is súlyosan veszélyeztető helyzetnek minősülhet: testi tüneteket. Más betegségekben szenvedő betegek (pl. tumoros)  a valóban súlyos tüneteket nem észlelik  és nem minősítik betegség jeleként. Labilis hipertoniában a belső testi érzetek érzékenységi küszöbének emelkedését írták le, aminek következtében később érzékeli, később minősíti kórosnak a beteg a vérnyomás emelkedésével együttjáró belső, testi (viszcerális) érzeteket. A. kardiális szorongás szindrómában a viszcerális érzékelési küszöb csökkenését írták le.</w:t>
      </w: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240" w:dyaOrig="1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07.15pt" filled="f" o:ole="">
            <v:imagedata r:id="rId3" o:title=""/>
          </v:shape>
          <o:OLEObject Type="Embed" ProgID="" ShapeID="ole_rId2" DrawAspect="Content" ObjectID="_793109678" r:id="rId2"/>
        </w:object>
      </w:r>
    </w:p>
    <w:p>
      <w:pPr>
        <w:pStyle w:val="WfxRecipient"/>
        <w:spacing w:lineRule="auto" w:line="36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/>
      </w:pPr>
      <w:r>
        <w:rPr/>
        <w:t>A magatartás szabályozásának modellje az ember-környezet rendszerben</w:t>
      </w:r>
    </w:p>
    <w:sectPr>
      <w:footerReference w:type="default" r:id="rId4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1:40:00Z</dcterms:created>
  <dc:creator>Tárnoki</dc:creator>
  <dc:description/>
  <dc:language>en-US</dc:language>
  <cp:lastModifiedBy>Tárnoki</cp:lastModifiedBy>
  <cp:lastPrinted>2005-04-24T11:02:00Z</cp:lastPrinted>
  <dcterms:modified xsi:type="dcterms:W3CDTF">2005-04-24T09:02:00Z</dcterms:modified>
  <cp:revision>8</cp:revision>
  <dc:subject/>
  <dc:title>B/2</dc:title>
</cp:coreProperties>
</file>