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C/1. Szorongásos zavarok, szorongó betegekre jellemző kognitív sémá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numPr>
          <w:ilvl w:val="0"/>
          <w:numId w:val="5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Szorongásos és depressziós tünetegyüttesek és megbetegedése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zorongásos megbetegedések</w:t>
      </w:r>
      <w:r>
        <w:rPr>
          <w:sz w:val="24"/>
        </w:rPr>
        <w:t xml:space="preserve"> a generalizált szorongás, az agorafóbia, a szociális szorongás, a specifikus fóbiák, a poszttraumás stressz zavar, a kényszerbetegség és a pánik-betegség, pánik szindróma. A pánikszindróma jellemzője  az enyhe  testi  tünetek katasztrófa minősítése, és az emiatt kialakuló intenzív halálfélelemmel járó vegetatív roham. A terápia célja a kognitív zavar kezelése, és az élettani egyensúly helyreállítá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rongásos zavarok igen gyakori formája a kardiális pánikszindróma, amelyben a funkcionális szív-érrendszeri tünetek dominálnak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>A depressziós tünetegyüttes</w:t>
      </w:r>
      <w:r>
        <w:rPr>
          <w:sz w:val="24"/>
        </w:rPr>
        <w:t xml:space="preserve"> jellemzői: a hangulati nyomottság, anhedonia (az örömképesség hiánya), veszteség élmény, negatív önértékelés, önvádlás, halálvágy. Testi manifesztációi, tünetei: fáradtság, kimerültség testi ok nélkül, alvászavar, étvágy zavar, pszichomotoros retardáció, koncentráció zavar, döntésképtelenség. A depressziós állapotot jellegzetes kóros kognitív sémák és automatikus gondolatok jellemzik. A depresszió kialakulásában a fejlődéstani összefüggések, a genetikai tényezők és a pszichoszociális hatások egyaránt szerepet játszanak. A depressziós állapot legjobb modellje a tanult tehetetlenség, a krónikus stressz modell. Ezek magyarázzák, hogy a depresszió igen súlyos szív-érrendszeri kockázati tényező, de más megbetegedések lefolyásának súlyosbításában is fontos szerepe van. Az élettani hatások alapvető összetevője a hypothalamus- hipofízis-mellékvese szabályozás, valamint a hemostasis zavar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zorongásos megbetegedése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generalizált szorongás: </w:t>
      </w:r>
      <w:r>
        <w:rPr>
          <w:sz w:val="24"/>
        </w:rPr>
        <w:t>legalább hat hónapon keresztül a személy több napon keresztül szorong, aggodalmasko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fóbiák esetében </w:t>
      </w:r>
      <w:r>
        <w:rPr>
          <w:sz w:val="24"/>
        </w:rPr>
        <w:t>jól körülírható az irreális, fokozott félelem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 xml:space="preserve">az agorafóbiás félelem </w:t>
      </w:r>
      <w:r>
        <w:rPr>
          <w:sz w:val="24"/>
        </w:rPr>
        <w:t>olyan helyeken illetve helyzetekben, ahonnan az elmenekülés nehéz: tömeg vagy sorbanállás, autóbuszon, metrón, vonaton utazás. Ez az irreális félelem olyan fokot érhet el, hogy a személy nem mer egyedül elmenni otthonról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>a szociális szorongás</w:t>
      </w:r>
      <w:r>
        <w:rPr>
          <w:sz w:val="24"/>
        </w:rPr>
        <w:t xml:space="preserve"> irreális félelem olyan helyzetektől, ahol a személy idegen emberek, vagy társak lehetséges figyelmének van kitéve. Ilyen: előadás, nyilvános szereplés, vizsgahelyzet, megszólalás társaságban, evés nyilvános helyen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>Specifikus fóbiák</w:t>
      </w:r>
      <w:r>
        <w:rPr>
          <w:sz w:val="24"/>
        </w:rPr>
        <w:t>: irreális félelem valamely tárgytól, állattól, helyzettől, mint a pók, galamb, kutyafóbia, vér és orvosi beavatkozás fóbia, repülés fóbia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>A poszttraumás stressz zavar</w:t>
      </w:r>
      <w:r>
        <w:rPr>
          <w:sz w:val="24"/>
        </w:rPr>
        <w:t xml:space="preserve"> esetében egy korábbi súlyos életesemény átélése következtében a traumát a személy ismételten újraéli igen intenzív szorongás kíséretében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ényszercselekvések, kényszergondolatok -</w:t>
      </w:r>
      <w:r>
        <w:rPr>
          <w:sz w:val="24"/>
        </w:rPr>
        <w:t xml:space="preserve"> visszatérő, leküzdhetetlen cselekvési kényszer, vagy kínzó, énidegen  gondolatok betörése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>Pánikroham, szorongásos roham,</w:t>
      </w:r>
      <w:r>
        <w:rPr>
          <w:sz w:val="24"/>
        </w:rPr>
        <w:t xml:space="preserve"> jól körülírható időszak intenzív félelemmel vagy diszkomfort érzéssel, tünet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Palpitáció (heves szívdobogás), szapora szívverés (tachycardi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Izzad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Remegés vagy reszke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Fulladás vagy légszomjér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Fuldoklás (torokgombóc érz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Mellkasi fájdalom vagy diszkomfo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Hányinger vagy hasi diszkomfo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Szédülés, bizonytalanság vagy ájulásér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Derealizáció (a realitás elvesztésének érzése) vagy deperszonalizáció (olyan érzés, mintha elszakadt volna saját testétő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A megőrüléstől vagy az önkontroll elvesztésétől való fél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Halálfél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>
          <w:sz w:val="24"/>
        </w:rPr>
      </w:pPr>
      <w:r>
        <w:rPr>
          <w:sz w:val="24"/>
        </w:rPr>
        <w:t>Parestheziák (zsibbadás, érzéktelenség, bizserg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0" w:hanging="0"/>
        <w:jc w:val="both"/>
        <w:rPr/>
      </w:pPr>
      <w:r>
        <w:rPr>
          <w:sz w:val="24"/>
        </w:rPr>
        <w:t>Hidegrázás vagy kipirulás, hevülés.</w:t>
      </w:r>
    </w:p>
    <w:p>
      <w:pPr>
        <w:pStyle w:val="Normal"/>
        <w:tabs>
          <w:tab w:val="clear" w:pos="708"/>
          <w:tab w:val="left" w:pos="17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 emberek 36 %-a él át élete során egy-egy pánikrohamot. A pánikrohamot akkor is kezelni kell, ha nem éri el a pánikbetegség diagnózisához szükséges gyakoriságot. A pánikzavar diagnosztizálható, ha visszatérő, váratlan pánikroham fordul elő, és legalább egy rohamot legalább egy hónapos periódus követett, amelyekre az alábbiak közül egy vagy több jellemző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tartós aggódás újabb rohamtó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ggodalom a roham, vagy következményei miatt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rohamokkal kapcsolatos jelentős magatartásváltoz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irreális, inadekvát félelem olyan helyzetekben, amelyek a legtöbb ember számára nem  minősülnek veszélyeztetőnek. Tehát a szorongás lényegéhez tartozik az, hogy saját helyzetünket hogyan minősítjük, ezt nevezzük kognitív komponensnek.</w:t>
      </w:r>
    </w:p>
    <w:p>
      <w:pPr>
        <w:pStyle w:val="TextBody"/>
        <w:spacing w:before="0" w:after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lang w:val="hu-HU"/>
        </w:rPr>
      </w:pPr>
      <w:r>
        <w:rPr>
          <w:b/>
          <w:lang w:val="hu-HU"/>
        </w:rPr>
        <w:t>A szorongó betegekre jellemző kognitív sémák és automatikus gondolatok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Nem csupán a pánik betegségre, hanem valamennyi szorongásos kórformára jellemzőek: </w:t>
      </w:r>
    </w:p>
    <w:p>
      <w:pPr>
        <w:pStyle w:val="TextBody"/>
        <w:spacing w:before="0" w:after="0"/>
        <w:rPr>
          <w:i/>
          <w:i/>
          <w:lang w:val="hu-HU"/>
        </w:rPr>
      </w:pPr>
      <w:r>
        <w:rPr>
          <w:i/>
          <w:lang w:val="hu-HU"/>
        </w:rPr>
        <w:t xml:space="preserve">a katasztrófa-elképzelések, a veszélyek nagyságának és valószínűségének túlbecsülése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Ez a beállítódás a szorongó embert szorongása tárgya vonatkozásában túlságosan éberré teszi, és állandóan, vagy csak bizonyos szituációkban a potenciális veszélyforrások után kutat. Pl. a padló reccsenését automatikusan a betörőknek tulajdonítja, az utcáról felhallatszó szirénáról az jut eszébe, hogy gyermekét elütötte egy autó; a fóbiás beteg izgalmi állapota, vészreakciója a rosszullétig fokozódhat már csak annak gondolatától is, hogy buszra szálljon, mert ez balesethez, halálhoz vezethet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kognitív elméletekre épülnek a </w:t>
      </w:r>
      <w:r>
        <w:rPr>
          <w:i/>
          <w:lang w:val="hu-HU"/>
        </w:rPr>
        <w:t>kognitív terápiák</w:t>
      </w:r>
      <w:r>
        <w:rPr>
          <w:lang w:val="hu-HU"/>
        </w:rPr>
        <w:t>, melyeknek módszere a kognitív keretek átstrukturálása, átformálása. Ezek ötvözik, magukba foglalják a viselkedésterápiák kondicionáláson, modellkövetésen alapuló elveit és eljárásait is. Ezért ezek „</w:t>
      </w:r>
      <w:r>
        <w:rPr>
          <w:i/>
          <w:lang w:val="hu-HU"/>
        </w:rPr>
        <w:t>kognitív-viselkedésterápiák</w:t>
      </w:r>
      <w:r>
        <w:rPr>
          <w:lang w:val="hu-HU"/>
        </w:rPr>
        <w:t xml:space="preserve">”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H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HTimes;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/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HTimes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3">
    <w:name w:val="WW8Num170z3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HTimes;Times New Roman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 w:val="false"/>
      <w:bCs w:val="false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i/>
      <w:u w:val="singl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HTimes;Times New Roman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i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HTimes;Times New Roman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33:00Z</dcterms:created>
  <dc:creator>Tárnoki</dc:creator>
  <dc:description/>
  <dc:language>en-US</dc:language>
  <cp:lastModifiedBy>Tárnoki</cp:lastModifiedBy>
  <dcterms:modified xsi:type="dcterms:W3CDTF">2005-04-24T09:25:00Z</dcterms:modified>
  <cp:revision>5</cp:revision>
  <dc:subject/>
  <dc:title>B/2</dc:title>
</cp:coreProperties>
</file>