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C/10. Pszichés tényezők szerepe az esszenciális magas vérnyomás betegség kialakulásában és kezelésében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Pszichés tényezők szerepe az esszenciális magas vérnyomás betegség kialakulásában, kiújulásában és fenntartásában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ipertónia kockázati tényezői</w:t>
      </w:r>
      <w:r>
        <w:rPr>
          <w:b/>
          <w:sz w:val="24"/>
        </w:rPr>
        <w:t xml:space="preserve"> a krónikus stressz állapot, a kontrollvesztés, a depresszió jelentős rizikófaktorok</w:t>
      </w:r>
      <w:r>
        <w:rPr>
          <w:sz w:val="24"/>
        </w:rPr>
        <w:t xml:space="preserve">. Az afrikai bennszülöttek között az életkor előrehaladásával nem emelkednek a vérnyomásértékek, míg ez a civilizált országok lakóira jellemző. Tehát az élet során átélt életeseményeknek, a kevesebb fizikai aktivitásnak, a másféle táplálkozásnak a vérnyomás normál, életkor függő emelkedésében fontos szerepe van. </w:t>
      </w:r>
    </w:p>
    <w:p>
      <w:pPr>
        <w:pStyle w:val="Normal"/>
        <w:jc w:val="both"/>
        <w:rPr/>
      </w:pPr>
      <w:r>
        <w:rPr>
          <w:sz w:val="24"/>
        </w:rPr>
        <w:t xml:space="preserve">A városokba költöző természeti népek között a hipertónia rendkívül gyakori, szinte mindannyiuknál kialakult magas vérnyomás betegség. Ezért </w:t>
      </w:r>
      <w:r>
        <w:rPr>
          <w:b/>
          <w:sz w:val="24"/>
        </w:rPr>
        <w:t>nevezhetjük az esszenciális hipertóniát talán a legfontosabb civilizációs megbetegedés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anulási mechanizmusoknak a vérnyomásemelkedés előidézésében és fenntartásában jelentős szerepe lehet, ehhez azonban biológiai + genetikai sérülékenység szerepe is alapvető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vérnyomásemelkedés tanult válaszként való rögzülésének két alapfeltevés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a vérnyomás emelése tanulható válasz, </w:t>
      </w:r>
    </w:p>
    <w:p>
      <w:pPr>
        <w:pStyle w:val="Normal"/>
        <w:jc w:val="both"/>
        <w:rPr/>
      </w:pPr>
      <w:r>
        <w:rPr>
          <w:sz w:val="24"/>
        </w:rPr>
        <w:t>A balesetben sérült betegek, akik motiváltak voltak a vérnyomásemelés megtanulására, mivel testhelyzetük változására a vérnyomásesés következtében gyakran alakult ki öntudatvesztéses állapot.</w:t>
      </w:r>
    </w:p>
    <w:p>
      <w:pPr>
        <w:pStyle w:val="Normal"/>
        <w:jc w:val="both"/>
        <w:rPr/>
      </w:pPr>
      <w:r>
        <w:rPr>
          <w:sz w:val="24"/>
        </w:rPr>
        <w:tab/>
        <w:t>A környezeti hatásokra kialakuló tartós magas vérnyomást embernél a katasztrófa túlélők között több mint 50%-uknál alakul ki magas vérnyomása (150/85 Hgmm), amely  két héttel a katasztrófa után is fennma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. a vérnyomás emelkedése a környezeti hatások negatív érzelmi minősítését csökkenti, azaz csökkenti a fájdalomérzékenységet és a szorongá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vérnyomásemelkedés "önjutalmazó" szerepe, a felszálló retikuláris aktiváló rendszeren keresztül: csökkenti kísérletekben az elektromos sokkra kialakuló elkerülő választ, csökkenti a szorongást és alvást idézhet elő. Népi gyógymód a Bali szigeteken, hogy az alvászavart vérnyomás-emelkedést előidéző baroreceptor masszázzsal kezelik, ugyanis a baroreceptor aktivitás fokozódása csökkenti a környezeti károsító hatások negatív érzelmi minősítését (averzivitást) és csökkenti a szorongá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 vérnyomás-emelkedés tehát megfelelő adottságok esetén önjutalmazó, viselkedést megerősítő hatású lehet. Mivel a vérnyomás emelése tanulható reakció, a környezeti károsító hatások vagy szorongás csökkentése céljából, megfelelő alkati adottságok esetén, ez a mechanizmus szerepet játszhat a tanult vérnyomásemelkedés kialakításában és fenntartásáb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+2 terápiás következmény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noBreakHyphen/>
        <w:t xml:space="preserve"> </w:t>
      </w:r>
      <w:r>
        <w:rPr>
          <w:sz w:val="24"/>
        </w:rPr>
        <w:t>A hipertóniások fele nem szedi az antihiperenzív gyógyszereket, együttműködésük (compliance-ük) igen ross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Ha a vérnyomásválasz tanult reakció, pszichofiziológiai szabályozási módszerekkel, a kognitív és a viselkedési válaszok tanulásával befolyásolható. A hypertonia korai szakaszában a kognitív-viselkedésterápiás módszerek eredményesen alkalmazható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Leginkább a kezdeti labilis hipertóniák kezelésében eredményesek ezek a módszerek, különösen, ha a kiinduló vérnyomásértékek kifejezetten magasak. A gyógyszeres kezelés mellékhatásainak elkerülése és a rossz complience megelőzése céljából a kognitív-viselkedésterápiás módszerek alkalmazása a megelőzés fontos eszköze a gyógyszeres kezelés kiegészítéseként, vagy eredményes önmagában is. </w:t>
      </w:r>
    </w:p>
    <w:sectPr>
      <w:type w:val="nextPage"/>
      <w:pgSz w:w="11906" w:h="16838"/>
      <w:pgMar w:left="709" w:right="566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HTimes;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eastAsia="Times New Roman" w:cs="Arial"/>
    </w:rPr>
  </w:style>
  <w:style w:type="character" w:styleId="WW8Num78z1">
    <w:name w:val="WW8Num78z1"/>
    <w:qFormat/>
    <w:rPr>
      <w:rFonts w:ascii="Courier New" w:hAnsi="Courier New" w:cs="HTimes;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i/>
      <w:u w:val="singl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sz w:val="16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HTimes;Times New Roman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4z3">
    <w:name w:val="WW8Num184z3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HTimes;Times New Roman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b w:val="false"/>
      <w:bCs w:val="false"/>
    </w:rPr>
  </w:style>
  <w:style w:type="character" w:styleId="WW8Num229z1">
    <w:name w:val="WW8Num229z1"/>
    <w:qFormat/>
    <w:rPr>
      <w:rFonts w:ascii="Times New Roman" w:hAnsi="Times New Roman" w:eastAsia="Times New Roman" w:cs="Times New Roman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b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i/>
      <w:u w:val="single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HTimes;Times New Roman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i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b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HTimes;Times New Roman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3:48:00Z</dcterms:created>
  <dc:creator>Tárnoki</dc:creator>
  <dc:description/>
  <dc:language>en-US</dc:language>
  <cp:lastModifiedBy>Tárnoki</cp:lastModifiedBy>
  <dcterms:modified xsi:type="dcterms:W3CDTF">2005-04-24T09:37:00Z</dcterms:modified>
  <cp:revision>6</cp:revision>
  <dc:subject/>
  <dc:title>B/2</dc:title>
</cp:coreProperties>
</file>