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C/11. A peptikus fekély kialakulásának pszichoszomatikus modellje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5"/>
        </w:numPr>
        <w:ind w:left="0" w:hanging="0"/>
        <w:rPr>
          <w:sz w:val="24"/>
        </w:rPr>
      </w:pPr>
      <w:r>
        <w:rPr>
          <w:b/>
          <w:sz w:val="24"/>
        </w:rPr>
        <w:t>A peptikus fekély kialakulásának pszichoszomatikus modellj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    </w:t>
      </w:r>
      <w:r>
        <w:rPr>
          <w:lang w:val="hu-HU"/>
        </w:rPr>
        <w:t xml:space="preserve">A pszichoszomatikus elméletek eredetileg a pszichoanalitikus kutatásokból emelkedtek ki, egyes pszichoszomatikus betegségek hátterében specifikus mélylélektani konfliktusok húzódnak meg, s a betegség akkor lép fel, ha a környezet "provokálja" ezt a konfliktust. </w:t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A gyomorfekély kapcsán a fajlagos pszichodinamikai faktor lényegét a dependencia-függetlenség konfliktusában látták. Ezek a pszichoanalitikus vizsgálatok egyre kevésbé feleltek meg a szigorú tudományosság kritériumainak, alapfeltevései spekulativak voltak 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   </w:t>
      </w:r>
      <w:r>
        <w:rPr>
          <w:lang w:val="hu-HU"/>
        </w:rPr>
        <w:t>A modern pszichoszomatikus kutatás már azt a komplex neuroendokrin vagy neuroimmun működési mintázatot igyekszik feltárni, amely összekapcsolja a személyiséget, mint pszichobiológiai rendszert egy adott testi megbetegedéssel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rPr>
          <w:lang w:val="hu-HU"/>
        </w:rPr>
      </w:pPr>
      <w:r>
        <w:rPr>
          <w:lang w:val="hu-HU"/>
        </w:rPr>
        <w:t>Élet az Helicobacter után</w:t>
      </w:r>
    </w:p>
    <w:p>
      <w:pPr>
        <w:pStyle w:val="WfxRecipien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licobacter pylori kapcsolata az ulcusképződéssel a kutatások szerint csak egyirányú kapcsolatot jelent. Emberek 50%-a hordozó, döntő többségük mégsem fekélybeteg. Mindez azt jelenti, hogy a fertőzöttség maga nem elégséges magyarázat a fekély kialakul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lcus kezelése: savközömbösitő és szekréciógátló gyógyszerek, akiknél ezek a beavatkozások eredménytelenek, marad a műtéti. A neurális hatások szerepe: H. pylori negativ betegeket visszatérő vérző fekély miatt szelektiv vagotomiával kezeltek, és a betegek maradéktalanul gyógyult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   </w:t>
      </w:r>
      <w:r>
        <w:rPr>
          <w:lang w:val="hu-HU"/>
        </w:rPr>
        <w:t>A H. pylori fertőzöttség: az immunrendszer és a stresszhatások kapcsolata.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>H. pylori: a szájon át jut be a szervezetbe, egy stresszelő hatású fogászati beavatkozás videón való megtekintése után a szájban szignifikánsan lecsökkent a H. pylorival szembeni mucosális ellenállás. A fertőzötté válás folyamatában is jelentős egyéni különbségek lehetnek a háttérben álló pszichoneuroimmunológiai tényezők tekintetében.</w:t>
      </w:r>
    </w:p>
    <w:p>
      <w:pPr>
        <w:pStyle w:val="Normal"/>
        <w:jc w:val="both"/>
        <w:rPr/>
      </w:pPr>
      <w:r>
        <w:rPr>
          <w:sz w:val="24"/>
        </w:rPr>
        <w:t>A fekélyesekre az a jellemző, hogy fokozott a családi problémák száma, alacsonyabb a házastárs felől észlelt szeretet és támogatás szintje, és több a le nem reagált munkahelyi sérel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  <w:t>Centrális hatások szerep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   </w:t>
      </w:r>
      <w:r>
        <w:rPr>
          <w:lang w:val="hu-HU"/>
        </w:rPr>
        <w:t>A stressz hatására kialakuló GI-fekélyek kialakulását először Selye János irta le az Általános Adaptációs szindróma részeként: az elhúzódó stresszre a mellékvesekéreg megnagyobbodik és a gyomorban, duodenumban vérző fekélyek alakulnak ki, akár néhány óra alatt.</w:t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 </w:t>
      </w:r>
      <w:r>
        <w:rPr/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mygdala és a prefrontális kéreg: szoros kapcsolatban állnak egymással, valamint együtt és külön-külön is az autonóm szabályozás kéreg alatti és hídi, agytörzsi központjaival. </w:t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   </w:t>
      </w:r>
      <w:r>
        <w:rPr>
          <w:lang w:val="hu-HU"/>
        </w:rPr>
        <w:t>A cingulum jelentős szerepet tölt be a szorongás és fájdalomélmény mediálásában, kezelhetetlen szorongás vagy fájdalom esetén a struktúra sztereotaxikus irtása a szenvedés szubjektiv elemének megszünéséhez vezet.</w:t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    </w:t>
      </w:r>
      <w:r>
        <w:rPr>
          <w:i/>
          <w:lang w:val="hu-HU"/>
        </w:rPr>
        <w:t>A mediális prefrontális kéreg  és az amygdala szoros kapcsolatban végzi az averzív ingerek értékelését és a viselkedéses-autonóm válasz kidolgozását. E működésekben jelentős szerepe van a dopaminerg rendszernek, amely stressz hatására aktiválódik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Az averzív ingerek normál esetben kezdetben a bal mediális prefrontális kérget és a bal amygdalát aktíválják, míg az elhúzódó és /vagy elkerülhetetlen stressz aktiválja a jobb mediális prefrontális kéreg -t és a jobb amygdalát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jobb mediális prefrontális kéreg  írtása </w:t>
      </w:r>
      <w:r>
        <w:rPr>
          <w:b/>
          <w:sz w:val="24"/>
        </w:rPr>
        <w:t>megszüntette a stressz kiváltotta kortisol és defekációs</w:t>
      </w:r>
      <w:r>
        <w:rPr>
          <w:sz w:val="24"/>
        </w:rPr>
        <w:t xml:space="preserve"> választ. A </w:t>
      </w:r>
      <w:r>
        <w:rPr>
          <w:b/>
          <w:i/>
          <w:sz w:val="24"/>
        </w:rPr>
        <w:t>baloldali mediális prefrontális kéreg  lézió fokozta a defekációs választ</w:t>
      </w:r>
      <w:r>
        <w:rPr>
          <w:sz w:val="24"/>
        </w:rPr>
        <w:t xml:space="preserve">. A </w:t>
      </w:r>
      <w:r>
        <w:rPr>
          <w:b/>
          <w:i/>
          <w:sz w:val="24"/>
        </w:rPr>
        <w:t>baloldali mediális prefrontális kéreg  képes gátló hatást</w:t>
      </w:r>
      <w:r>
        <w:rPr>
          <w:sz w:val="24"/>
        </w:rPr>
        <w:t xml:space="preserve"> kifejteni a jobb mediális prefrontális kéreg  működ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>A stresszválaszban meghatározó szerepet betöltő amygdalának és mediális prefrontális kéregnek komoly szerepe van a stresszválaszt kisérő autonóm aktivitás szabályozásában is.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   </w:t>
      </w:r>
      <w:r>
        <w:rPr>
          <w:lang w:val="hu-HU"/>
        </w:rPr>
        <w:t>E struktúrák mind a szimpatikus, mind a paraszimpatikus idegrendszerrel szoros kapcsolatokat tartanak fent, e struktúrák fő paraszimpatikus hatásait a dorsális vagusz motoros magja közvetiti a test felé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>A stresszre adott centrális válasz: a megküzdésben (copingban) résztvevő idegi strukturák fokozott aktivitása (dopaminaktivitás) + stresszválaszban résztvevő autonóm aktivitás szabályozása (CRF), e két tényező egyensúlya.</w:t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>A CRF szerepe: ACTH kibocsátás szabályozása + transzmitterként funkcionál az autonóm szabályozásban mind a centrális mind a perifériális idegrendszerben, kardiovaszkuláris rendszerre fokozólag hat, emelkedik a vérnyomás, a szívfrekvencia, s ez a vágusz tónus lecsökkenésén keresztül hat. A gasztrointesztinális rendszere gyakorolt hatását a vágusztónus lecsökkentésén keresztül fejti ki, így csökken a savszekréció és a motilitás a gyomorban és a vagushatás alatt álló gasztrointesztinális részeken.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 </w:t>
      </w:r>
      <w:r>
        <w:rPr>
          <w:lang w:val="hu-HU"/>
        </w:rPr>
        <w:t xml:space="preserve">A keringő glükokortikoid szint arányos a képződött fekély súlyosságával s ezért oki kapcsolatot tételeztek fel a glükokortikoidszint és a fekélyképződés között – ez régi, rossz elmélet.  A </w:t>
      </w:r>
      <w:r>
        <w:rPr>
          <w:b/>
          <w:i/>
          <w:lang w:val="hu-HU"/>
        </w:rPr>
        <w:t>CRF kifejezetten védőfaktornak tűnik a stresszfekéllyel</w:t>
      </w:r>
      <w:r>
        <w:rPr>
          <w:lang w:val="hu-HU"/>
        </w:rPr>
        <w:t xml:space="preserve"> szemben. A CRF védőhatását részben a vagustónus lecsökkentésén keresztül, részben szimpatikus idegrendszeri hatásokon keresztül érvényesiti. 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   </w:t>
      </w:r>
      <w:r>
        <w:rPr>
          <w:lang w:val="hu-HU"/>
        </w:rPr>
        <w:t>A CRF kivédi a hidegstressz okozta intenzív fekélyképződést is, serkenti a duodenumban a bikarbonát elválasztást, amely védőfaktor a duodenális fekéllyel szemben.</w:t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   </w:t>
      </w:r>
      <w:r>
        <w:rPr>
          <w:lang w:val="hu-HU"/>
        </w:rPr>
        <w:t xml:space="preserve">Összefoglalva: a CRF védőfaktor a fekélyképződéssel szemben, </w:t>
      </w:r>
      <w:r>
        <w:rPr>
          <w:b/>
          <w:i/>
          <w:lang w:val="hu-HU"/>
        </w:rPr>
        <w:t>s nem tartható az az álláspont, hogy a stresszre adott glükokortikoid válasz oki kapcsolatban állna a fekélyképződéssel. Szembe kell néznünk a paradoxonnal, hogy az akut stressz önmagában nem okozza a fekélyt, hiszen ennek hatására csökkennek az ulcerogén folyamatok. V</w:t>
      </w:r>
      <w:r>
        <w:rPr>
          <w:lang w:val="hu-HU"/>
        </w:rPr>
        <w:t>alószínűbb, hogy a glükokortikoid szabályozásban jelentős szerepet betöltő idegi strukturák: az amygdala és a mediális prefrontális kéreg  krónikus stressz hatására megváltozott működésével hozható kapcsolatba.</w:t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 </w:t>
      </w:r>
      <w:r>
        <w:rPr>
          <w:lang w:val="hu-HU"/>
        </w:rPr>
        <w:t>M</w:t>
      </w:r>
      <w:r>
        <w:rPr>
          <w:b/>
          <w:i/>
          <w:lang w:val="hu-HU"/>
        </w:rPr>
        <w:t>ind a fekélyt fokozó, mind a fekély ellen védő hatások nagy részben a dorsális vagus magon keresztül fejtik ki hatásukat</w:t>
      </w:r>
      <w:r>
        <w:rPr>
          <w:lang w:val="hu-HU"/>
        </w:rPr>
        <w:t>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TextBody"/>
        <w:widowControl/>
        <w:numPr>
          <w:ilvl w:val="0"/>
          <w:numId w:val="6"/>
        </w:numPr>
        <w:spacing w:before="0" w:after="0"/>
        <w:ind w:left="0" w:hanging="0"/>
        <w:rPr>
          <w:lang w:val="hu-HU"/>
        </w:rPr>
      </w:pPr>
      <w:r>
        <w:rPr>
          <w:lang w:val="hu-HU"/>
        </w:rPr>
        <w:t>A megküzdés és a stresszválasz a fekélyképződésben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 </w:t>
      </w:r>
      <w:r>
        <w:rPr>
          <w:lang w:val="hu-HU"/>
        </w:rPr>
        <w:t xml:space="preserve">Az aktív megküzdés nemcsak pszichés értelemben pozitív hatású, hanem biológiai értelemben is. A stresszel való megküzdés során növekszik a dopaminerg aktivitás mind az amygdalában, mind a mediális prefrontális kéregben. A tanult tehetetlenség állapota akkor alakul ki, amikor a dopaminerg rendszer kimerül. Ekkor egy paraszimpatikus rebound hatás lép fel, amelyet addig többek közt a dopaminerg rendszer ellensúlyozott. </w:t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   </w:t>
      </w:r>
      <w:r>
        <w:rPr>
          <w:lang w:val="hu-HU"/>
        </w:rPr>
        <w:t xml:space="preserve">A </w:t>
      </w:r>
      <w:r>
        <w:rPr>
          <w:i/>
          <w:lang w:val="hu-HU"/>
        </w:rPr>
        <w:t xml:space="preserve">dopaminerg aktivitás védőhatása: </w:t>
      </w:r>
      <w:r>
        <w:rPr>
          <w:lang w:val="hu-HU"/>
        </w:rPr>
        <w:t xml:space="preserve"> a serkentett dopaminerg aktivitás dózisfüggő mértékben kivédi a hideg és mozgáskorlátozásra kialakuló stresszfekélyt. A dopamin antagonisták viszont súlyosbitották a fekélyt. Az amygdalába bilaterálisan beadott dopaminnal, vagy l-dopával tudták csökkenteni a stresszfekély kialakulását. A stressz alatti </w:t>
      </w:r>
      <w:r>
        <w:rPr>
          <w:b/>
          <w:i/>
          <w:lang w:val="hu-HU"/>
        </w:rPr>
        <w:t>amygdaláris dopaminerg</w:t>
      </w:r>
      <w:r>
        <w:rPr>
          <w:lang w:val="hu-HU"/>
        </w:rPr>
        <w:t xml:space="preserve"> aktivitás véd a fekély kialakulásával szemben. Az agresszívitás csökkenti a fekélyképződést.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A legtovább küzdő patkányoknak volt a legkisebb a fekélyképződése, és a legnagyobb reménytelenséget mutató patkányoknak volt a legsúlyosabb.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>Az amygdalában a stresszhatást a TRH közvetíti, amely a dorsalis vágusz magot stimulálva emeli a vagus aktivitást, s ez okozza a fokozott savtermelést, majd fekélyt. TRH adva a dorsális vagusmagba, fekély keletkezik az állatban-- váguszaktivitás ulcerogén hatását bizonyitja. A dorsális vagális motoros magvakat tekintik a fekélyképződés végső közös útjának.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A krónikus vagy elkerülhetetlen stressz aktiválja a jobb amygdalát és a jobb mediális prefrontális kérget, ekkor fokozódik a dopaminerg aktivitás, amely ellensúlyozza a stressz hatására beinduló ulcerogén folyamatokat, melynek egyik fontos eleme a megnövekedett TRH szint. E védelemben szerepet játszik a CRF is. Amikor a dopaminerg rendszer a megküzdés során kimerül, akkor az addig elnyomott váguszaktivitás felerősödik, és megindul a fekélyképződés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widowControl/>
        <w:numPr>
          <w:ilvl w:val="0"/>
          <w:numId w:val="4"/>
        </w:numPr>
        <w:spacing w:before="0" w:after="0"/>
        <w:ind w:left="0" w:hanging="0"/>
        <w:rPr>
          <w:lang w:val="hu-HU"/>
        </w:rPr>
      </w:pPr>
      <w:r>
        <w:rPr>
          <w:lang w:val="hu-HU"/>
        </w:rPr>
        <w:t>A dorsális vagusz szerepe a fekélyképződésben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   </w:t>
      </w:r>
      <w:r>
        <w:rPr>
          <w:lang w:val="hu-HU"/>
        </w:rPr>
        <w:t xml:space="preserve">A gyomor beidegzését 90%-ban a dorsális vagális komplex látja el. A jobb oldali vagusz a gyomor hátsó, a baloldali vágusz a gyomor elülső falát idegzi be. 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Emelkedett vágusztónust találtak hidegstressznek kitett patkányokban. 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 xml:space="preserve">A savképződés szükséges, de nem elégséges feltétele a fekélyképződésnek, s a vagusz aktivitás fokozódása fokozott savképződést és motilitást vált ki a gyomorban. 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>A vágusz inaktiválása meggátolja a fekélyképződést.</w:t>
      </w:r>
    </w:p>
    <w:p>
      <w:pPr>
        <w:pStyle w:val="TextBody"/>
        <w:widowControl/>
        <w:spacing w:before="0" w:after="0"/>
        <w:rPr/>
      </w:pPr>
      <w:r>
        <w:rPr/>
        <w:t xml:space="preserve">   </w:t>
      </w:r>
      <w:r>
        <w:rPr/>
        <w:t>Mivel a krónikus stressz a jobb mediális prefrontális kérget és a jobb amygdalát aktiválja, a fekélyesedés mechanizmusában meghatározó szerepe kell legyen a jobbféltekei folyamatoknak, és a jobb dorsális vágusz magnak.</w:t>
      </w:r>
    </w:p>
    <w:p>
      <w:pPr>
        <w:pStyle w:val="TextBody"/>
        <w:widowControl/>
        <w:spacing w:before="0" w:after="0"/>
        <w:rPr>
          <w:i/>
          <w:i/>
          <w:lang w:val="hu-HU"/>
        </w:rPr>
      </w:pPr>
      <w:r>
        <w:rPr>
          <w:i/>
          <w:lang w:val="hu-HU"/>
        </w:rPr>
        <w:t>A bal váguszt stimulálva jelentősen csökkenteni lehet az epilepsziás rohamok számát, ill. intenzitását. A bal vágusz folyamatos ingerlése nem változtatta meg a gyomor savtermelését sem alapszintben, sem a maximális kiválasztást mérve.</w:t>
      </w:r>
    </w:p>
    <w:p>
      <w:pPr>
        <w:pStyle w:val="Normal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</w:rPr>
      </w:pPr>
      <w:r>
        <w:rPr>
          <w:sz w:val="24"/>
        </w:rPr>
        <w:t>Zárszó</w:t>
      </w:r>
    </w:p>
    <w:p>
      <w:pPr>
        <w:pStyle w:val="TextBody"/>
        <w:widowControl/>
        <w:spacing w:before="0" w:after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>A Helicobacter pylori nem válasz a kérdésre, hogy hogyan és miért alakul ki fekély a gasztrointesztinális rendszerben, a pszichoszociális tényezők rendkívül összetett és több lépésből álló stresszreakciók folyamatán keresztül hatnak.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Az ulcuszos személyiség megoldatlan tudattalan konfliktust hordoz magában, amely elsősorban a függés-függetlenség dimenzióban ragadható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jobb amygdala és a jobb mediális prefrontális kéreg  aktivitásfokozódása a fekélyképződéssel  kapcsolatba hozható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Mivel a stresszre válaszként kialakuló fokozott jobbféltekei autonóm hatások állnak a fekély hátterében, a személyek fogékonyak, akiknél a stressz hatására gyorsabban kialakul az a jobbfélteke irányába eltolódott válaszmintázat, amely másokban csak huzamosabb idő után jön létre. A jobbféltekei frontális dominanciát mutató személyek sokkal fogékonyabbak depresszióra és szorongásos megbetegedésekre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w="11906" w:h="16838"/>
      <w:pgMar w:left="567" w:right="707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HTimes;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HTimes;Times New Roman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i/>
      <w:u w:val="singl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HTimes;Times New Roman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6z3">
    <w:name w:val="WW8Num186z3"/>
    <w:qFormat/>
    <w:rPr>
      <w:rFonts w:ascii="Times New Roman" w:hAnsi="Times New Roman" w:eastAsia="Times New Roman" w:cs="Times New Roman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HTimes;Times New Roman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b w:val="false"/>
      <w:bCs w:val="false"/>
    </w:rPr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  <w:sz w:val="16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i/>
      <w:u w:val="single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HTimes;Times New Roman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sz w:val="16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i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b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HTimes;Times New Roman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3:59:00Z</dcterms:created>
  <dc:creator>Tárnoki</dc:creator>
  <dc:description/>
  <dc:language>en-US</dc:language>
  <cp:lastModifiedBy>Tárnoki</cp:lastModifiedBy>
  <cp:lastPrinted>2005-04-24T11:38:00Z</cp:lastPrinted>
  <dcterms:modified xsi:type="dcterms:W3CDTF">2005-04-24T09:38:00Z</dcterms:modified>
  <cp:revision>8</cp:revision>
  <dc:subject/>
  <dc:title>B/2</dc:title>
</cp:coreProperties>
</file>