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12. Az irritábilis bélszindróma pszichoszomatikus vonatkozásai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3"/>
        <w:numPr>
          <w:ilvl w:val="0"/>
          <w:numId w:val="2"/>
        </w:numPr>
        <w:ind w:left="0" w:hanging="0"/>
        <w:rPr/>
      </w:pPr>
      <w:r>
        <w:rPr/>
        <w:t>Az irritabilis bél szindró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Összefoglal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A gastrointestinalis rendszer gyakran érintett a pszichoszomatikus zavarok terén, közöttük az IBS az egyik leggyakoribb, népbetegség-szintű zavar. A patomechanizmusban szerepe: személyiségtényezőknek, a komorbid pszichiátriai zavaroknak, a szexuális abususnak és a stressnek is. Kezelésében a pszichoterápiáknak lényeges szerepe va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</w:r>
    </w:p>
    <w:p>
      <w:pPr>
        <w:pStyle w:val="TextBodyIndent"/>
        <w:ind w:hanging="0"/>
        <w:rPr/>
      </w:pPr>
      <w:r>
        <w:rPr/>
        <w:t xml:space="preserve">A pszichoszomatikus zavarok 3 nagy tünettani egységre oszthatók: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 xml:space="preserve">konverziós tünetek (szimbólumjellegű tünetek, melyek a konfliktus megoldási kísérleteként értelmezhetők);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 xml:space="preserve">funkcionális szindrómák (szervneurózisok - ide tartozik az IBS is);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 xml:space="preserve">pszichoszomatózisok (szűkebb értelemben vett pszichoszomatikus betegségek) 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 xml:space="preserve">Olyan zavarok, amelyekben nagy szerepet játszanak pszichológiai (emocionális, stress-) tényezők. </w:t>
      </w:r>
    </w:p>
    <w:p>
      <w:pPr>
        <w:pStyle w:val="TextBodyIndent"/>
        <w:ind w:hanging="0"/>
        <w:rPr/>
      </w:pPr>
      <w:r>
        <w:rPr/>
        <w:t xml:space="preserve">A biológiai, pszichológiai (egyéni vagy családi) és szociális-kulturális tényezők egyaránt szerepet kapnak a prediszponáló, precipitáló (trigger-), valamint fenntartó tényezők között. 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numPr>
          <w:ilvl w:val="0"/>
          <w:numId w:val="14"/>
        </w:numPr>
        <w:ind w:left="0" w:hanging="0"/>
        <w:rPr/>
      </w:pPr>
      <w:r>
        <w:rPr/>
        <w:t>Az IBS-ben szenvedők személyiség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depressziós, kényszeres és szorongásos vonások</w:t>
      </w:r>
      <w:r>
        <w:rPr>
          <w:sz w:val="24"/>
        </w:rPr>
        <w:t xml:space="preserve"> jellemzőek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z IBS-betegek érzékenyebbek a tüneteikre; ez arra utalhat, hogy pszichológiailag több zavarral rendelkeznek. A bélmozgási zavarok 5 altípusa: hasmenéses, székrekedéses, alternáló, gázos és nem osztályozható típus. Az antidepresszívumok minden altípusban hatékony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rongás fontosabb lehet az IBS tüneteinek fenntartásában, mint a depresszió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i/>
          <w:i/>
          <w:sz w:val="24"/>
        </w:rPr>
      </w:pPr>
      <w:r>
        <w:rPr>
          <w:b/>
          <w:sz w:val="24"/>
        </w:rPr>
        <w:t>Komorbid pszichiátriai zavarok IBS-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BS-betegek között megnövekedett a pszichiátriai zavarok prevalenciája, és pszichiátriai betegek között az IBS-é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BS-ben és major depresszióban is magasabb volt a pszichiátriai családi morbiditás, mégpedig a szorongás és depresszió aránya.</w:t>
      </w:r>
    </w:p>
    <w:p>
      <w:pPr>
        <w:pStyle w:val="Normal"/>
        <w:jc w:val="both"/>
        <w:rPr/>
      </w:pPr>
      <w:r>
        <w:rPr>
          <w:sz w:val="24"/>
        </w:rPr>
        <w:t xml:space="preserve">Hangulati zavarban szenvedő pszichiátriai fekvőbetegek között az IBS-prevalencia kétszerese az átlagnépességének. </w:t>
      </w:r>
    </w:p>
    <w:p>
      <w:pPr>
        <w:pStyle w:val="Normal"/>
        <w:jc w:val="both"/>
        <w:rPr/>
      </w:pPr>
      <w:r>
        <w:rPr>
          <w:sz w:val="24"/>
        </w:rPr>
        <w:t>A fibromyalgia, krónikus fáradtság szindróma, migraine, IBS, atípusos arcfájdalom, premenstruális dysphoria zavarok javulnak antidepresszívumokra. Így az antidepresszívum hasznos lehet a kezelésük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gas IBS-együttjárás szkizofrénia vagy pánikzavar miatt kezelt betegek közö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BS társul a szomatizációval és a depresszióv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omorbid pszichiátriai zavarok gyakoriak IBS-ben; a pszichoterápiák (viselkedés- és kognitív terápiák, relaxáció, biofeedback, pszichodinamikus terápiák, hipnózis) is hozhatnak javulá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4"/>
        </w:numPr>
        <w:ind w:left="0" w:hanging="0"/>
        <w:rPr/>
      </w:pPr>
      <w:r>
        <w:rPr/>
        <w:t>Az életminőség IBS-b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Külső értékelő tényezők: orvosi vizitek száma, rokkantság foka, költségek, stb. A beteg értékelését fejezik ki: testi és pszichológiai tünetek, napi funkcionálás, egészséggel kapcsolatos életminőség. Az IBS-betegek életminősége rosszabb, mint a normális kontrollcsoport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IBS-ben gyakoribb az abnormis betegségviselkedés. Befolyásolják a későbbi betegségviselkedést: a betegség szülők által történő megerősítése, veszteségek, szexuális és fizikai abusus. Az IBS-betegek gyermekkorukban betegesebbek voltak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</w:r>
    </w:p>
    <w:p>
      <w:pPr>
        <w:pStyle w:val="Heading3"/>
        <w:numPr>
          <w:ilvl w:val="0"/>
          <w:numId w:val="6"/>
        </w:numPr>
        <w:ind w:left="0" w:hanging="0"/>
        <w:rPr/>
      </w:pPr>
      <w:r>
        <w:rPr/>
        <w:t>Stress és IBS</w:t>
      </w:r>
    </w:p>
    <w:p>
      <w:pPr>
        <w:pStyle w:val="TextBodyIndent"/>
        <w:ind w:hanging="0"/>
        <w:rPr/>
      </w:pPr>
      <w:r>
        <w:rPr/>
        <w:t xml:space="preserve">A betegek nem tudják adaptív módon megoldani a stresshelyzeteket, a feszültségek, indulatok a saját test felé fordulnak („acting in”), és így szomatikus panaszokhoz vezetnek. </w:t>
      </w:r>
    </w:p>
    <w:p>
      <w:pPr>
        <w:pStyle w:val="TextBodyIndent"/>
        <w:ind w:hanging="0"/>
        <w:rPr/>
      </w:pPr>
      <w:r>
        <w:rPr/>
        <w:t xml:space="preserve">Az IBS-betegek a stressre túlreagálnak. </w:t>
      </w:r>
    </w:p>
    <w:p>
      <w:pPr>
        <w:pStyle w:val="Normal"/>
        <w:jc w:val="both"/>
        <w:rPr/>
      </w:pPr>
      <w:r>
        <w:rPr>
          <w:sz w:val="24"/>
        </w:rPr>
        <w:t>A betegek nagy részében a tünetek jelentkezése és intenzitása függött a stresstől. A stresskezelő programok hasznosak lehetnek a kezelés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ind w:left="0" w:hanging="0"/>
        <w:rPr/>
      </w:pPr>
      <w:r>
        <w:rPr/>
        <w:t>Szexuális abusus IBS-ben</w:t>
      </w:r>
    </w:p>
    <w:p>
      <w:pPr>
        <w:pStyle w:val="Normal"/>
        <w:jc w:val="both"/>
        <w:rPr/>
      </w:pPr>
      <w:r>
        <w:rPr>
          <w:sz w:val="24"/>
        </w:rPr>
        <w:t xml:space="preserve">A pszichoszomatikus zavarok kialakulásában szerepük van a korai életeseményeknek, amelyek befolyásolják az élettani funkcionálást vagy a kórfolyamatok iránti fogékonyságot. A szexuális vagy fizikai abusus befolyásolja az emocionális és szomatikus jólétet. Ronthatja az egészségi állapotot és az egyén stresssleküzdő képességét. </w:t>
      </w:r>
    </w:p>
    <w:p>
      <w:pPr>
        <w:pStyle w:val="Normal"/>
        <w:jc w:val="both"/>
        <w:rPr/>
      </w:pPr>
      <w:r>
        <w:rPr>
          <w:sz w:val="24"/>
        </w:rPr>
        <w:t xml:space="preserve">A szexuális abusus általános sérülékenységet jelent pszichiátriai zavarokkal szem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BS-ben van kapcsolat a gyermekkori szexuális vagy fizikai abusus és az IBS között, az abusus neuroticizmus kifejlődéséhez vezethet, ami az IBS kialakulását elősegíti. </w:t>
      </w:r>
    </w:p>
    <w:p>
      <w:pPr>
        <w:pStyle w:val="Normal"/>
        <w:jc w:val="both"/>
        <w:rPr/>
      </w:pPr>
      <w:r>
        <w:rPr>
          <w:sz w:val="24"/>
        </w:rPr>
        <w:t xml:space="preserve">Azok a betegek, akiket súlyos viktimizáció ért, magasabb esélyhányadossal rendelkeztek depresszióra, pánikzavarra, fóbiára, szomatizációs zavarra, alkoholizmusra, dyspareuniára, libidócsökkenésre vonatkozóan, mint a többiek, így fontos tényező lehet az IBS kialakulásában a betegek egy alcsoportja eset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BS-betegeknél nagyobb volt a major depresszió, a pánikzavar és a gyermekkori szexuális abusus élettartam-prevalenciája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2"/>
        </w:numPr>
        <w:ind w:left="0" w:hanging="0"/>
        <w:rPr/>
      </w:pPr>
      <w:r>
        <w:rPr/>
        <w:t>Pszichoterápia az IBS kezelésé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BS-betegek 15%-a krónikus lefolyást mutat, ez nem változik a hagyományos orvosi kezelésekre. A negatív kognitív sémáknak, az információfeldolgozás torzításának központi szerepük van az érzelmi zavarokban és IBS-ben is.</w:t>
      </w:r>
    </w:p>
    <w:p>
      <w:pPr>
        <w:pStyle w:val="Normal"/>
        <w:jc w:val="both"/>
        <w:rPr/>
      </w:pPr>
      <w:r>
        <w:rPr>
          <w:sz w:val="24"/>
        </w:rPr>
        <w:t>IBS-betegeket négy módszerrel kezeltek: stresskezelő tréning, operáns kondicionálás, valamint a kontrollcsoportokban szomatikus kezelés és placebo. Magas volt a terápiaelhagyás aránya. Az operáns kondicionálással kezeltek 50%-a tünetmentessé vált. A stresskezelő tréning csoportjában 33% vált tünetmentessé. A szomatikus kezelés csoportjában nem volt változ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ezelt betegek sikeres stressleküzdő stratégiáinak száma jobban nőtt, s a nehéz helyzeteket elkerülő viselkedések száma szignifikánsan jobban csökkent között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ipnoterápia a jellegzetesen módosult tudatállapot speciális előnyeit igyekszik felhasználni: megnövekszik a szuggesztibilitás, a képzeleti tevékenység élénkebb, enyhíthetik a tüneteket, javítják az életminőséget.</w:t>
      </w:r>
    </w:p>
    <w:p>
      <w:pPr>
        <w:pStyle w:val="Normal"/>
        <w:jc w:val="both"/>
        <w:rPr/>
      </w:pPr>
      <w:r>
        <w:rPr>
          <w:sz w:val="24"/>
        </w:rPr>
        <w:t xml:space="preserve">A relaxációs terápiák is hasznosak, mert az izomtónus csökkentésének megtanulása csökkenti a vegetatív tüneteket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családterápia</w:t>
      </w:r>
      <w:r>
        <w:rPr>
          <w:sz w:val="24"/>
        </w:rPr>
        <w:t xml:space="preserve"> hatékonysága: ha a beteg javult állapotában visszamegy a feszült családi körbe, a visszaesés törvényszerű. </w:t>
      </w:r>
    </w:p>
    <w:p>
      <w:pPr>
        <w:pStyle w:val="Szvegtrzsbehzssal2"/>
        <w:spacing w:lineRule="auto" w:line="240"/>
        <w:ind w:hanging="0"/>
        <w:rPr/>
      </w:pPr>
      <w:r>
        <w:rPr/>
        <w:t xml:space="preserve">Ma: integratív, multimodális terápiás programok. Ebben szomatikus (farmakoterápiás), pszichoterápiás és rehabilitációs kezelések is helyet kapnak. 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13"/>
        </w:numPr>
        <w:ind w:left="0" w:hanging="0"/>
        <w:rPr/>
      </w:pPr>
      <w:r>
        <w:rPr/>
        <w:t>A pszichoszomatikus tényezők jelentősége irritabilis bél szindrómába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ab/>
        <w:t>A pszichológiai tényezők és az IBS közötti kapcsolat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A tüneteket nem magyarázza elégségesen a motilitászavar. IBS-nél fokozottabb érzékenységre utal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orbid pszichiátriai zavarok gyakoriak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szichológiai tényezők befolyásolják a betegviselkedést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zichológiai tényezők befolyásolják a visceralis érzékelést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szichológiai tényezők önállóan is vezethetnek testi tünetekhez. Fájdalomérzet kiváltható hipnózissal is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szichológiai tényezők csökkenthetik az adverz életesemények káros hatását. A társas támogatás és a stressleküzdő (coping) stílus befolyásolja azt, hogy a beteg hogyan küzdi le a stresshelyzeteket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jellemző panaszokkal rendelkezőknek csak 25-35%-a fordul orvoshoz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kezelés alapja a stabil, megbízható orvos-beteg kapcsolat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órelőzményt nondirektív módon, a betegre összpontosítva kell felvenni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Gondos és költséghatékony vizsgálatot kell végezni.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Tisztázni kell, hogy a beteg mennyire értette meg betegségét és tisztázni kell aggályait is.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apos magyarázatot kell nyújtani a betegség természetét illetően.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eteg javulásra vonatkozó elvárásait a valóságnak megfelelően kell kezelni.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övetkezetesnek kell lenni a kezelés során.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 kell vonni a beteget a kezelésbe.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sszútávú kapcsolatot kell kialakítani a beteg háziorvosával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vel e zavarok krónikusak, gyakran fontos az orvoshoz fordulás közvetlen okait is tisztázn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látogatás lehetséges okai: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 tényezők, amelyek a tünetek fellángolását okozhatják (diétaváltozás, új gyógyszerek mellékhatásai, stb.)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úlyos betegségre vonatkozó személyes aggodalmak (például családi gyász után)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rnyezeti stressorok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szichiátriai komorbiditás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 napi funkcionálás rosszabbodása;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jtett okok: függőben lévő leszázalékolás, másodlagos betegségelőny, pharmacophilia, hashajtó-abusus, stb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Az enyhe tünetek kezelésében az edukációt, megerősítést, diétát és gyógyszeres kezelést javasoljá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- Mérsékelt tünetek esetében tünetmonitorozást, specifikus tünetekre célzott gyógyszeres kezelést, relaxációt, hipnózist, biofeedbacket, valamint viselkedés- és kognitív terápiát, dinamikus pszichoterápiát, család- vagy csoportterápiát javasolna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- Súlyos tünetek kezelésére a pszichoterápia már nem jön szóba, folyamatos rövid ellenőrzések jelentik a kapcsolattartást, antidepresszívumok alkalmazása, fájdalomcentrumokhoz történő beutalás jelenthet segítsége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5 olyan szindróma diagnosztikus kritériumai, amelyekben a testi és lelki zavarok egymással összefüggésben jelennek meg: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szichiátriai zavarok következményeként fellépő funkcionális testi tünetek;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moralizáció, csüggedés (a beteg nem tud megbirkózni nyomasztó problémáival);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rtós szomatizáció; 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gészségszorongás;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nverziós tünete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E kritériumok segíthetnek azoknak a betegeknek az elkülönítésében, akik várhatóan pszichoterápiára reagálna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</w:rPr>
        <w:t>Ha pszichiátriai zavar (például depresszió) következménye a béltünet, az alapvető zavar kezelése az elsődleges. A demoralizáció állapotban a pszichoterápiákra jobban reagálnak a betegek, mint a gyógyszeres kezelésre. A szomatizáló betegek számára a magyarázat, megerősítés, a kezelőorvos támogatása nagyobb előnyt kínál, mint komplex és időigényes pszichoterápiás technikák alkalmazása.</w:t>
      </w:r>
    </w:p>
    <w:p>
      <w:pPr>
        <w:pStyle w:val="Szvegtrzs3"/>
        <w:rPr/>
      </w:pPr>
      <w:r>
        <w:rPr/>
        <w:tab/>
      </w:r>
    </w:p>
    <w:p>
      <w:pPr>
        <w:pStyle w:val="Szvegtrzs3"/>
        <w:rPr/>
      </w:pPr>
      <w:r>
        <w:rPr/>
        <w:t xml:space="preserve">A pszichológus vagy pszichiáter szerepe ma még meglehetősen esetleges a pszichoszomatikus kórképek kezelésében (sokszor csupán pszichodiagnosztikai). Lényeges volna azonban a szemléletváltozás: a lélekgyógyászok igazi haszna a jól megtervezett, tudáson és gyakorlottságon alapuló pszichoterápiás munkában van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HTimes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HTimes;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i/>
      <w:u w:val="singl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HTimes;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3">
    <w:name w:val="WW8Num189z3"/>
    <w:qFormat/>
    <w:rPr>
      <w:rFonts w:ascii="Times New Roman" w:hAnsi="Times New Roman" w:eastAsia="Times New Roman" w:cs="Times New Roman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HTimes;Times New Roman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 w:val="false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i/>
      <w:u w:val="singl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HTimes;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i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HTimes;Times New Roman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4:29:00Z</dcterms:created>
  <dc:creator>Tárnoki</dc:creator>
  <dc:description/>
  <dc:language>en-US</dc:language>
  <cp:lastModifiedBy>Tárnoki</cp:lastModifiedBy>
  <dcterms:modified xsi:type="dcterms:W3CDTF">2005-04-24T09:39:00Z</dcterms:modified>
  <cp:revision>8</cp:revision>
  <dc:subject/>
  <dc:title>B/2</dc:title>
</cp:coreProperties>
</file>