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13. A táplálkozási magatartás zavarai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táplálkozási magatartás zavarai (evési zavarok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Táplálkozási ösztönünk kielégítését a táplálékfelvétel, azaz a táplálkozási magatartás, az </w:t>
      </w:r>
      <w:r>
        <w:rPr>
          <w:i/>
          <w:sz w:val="24"/>
        </w:rPr>
        <w:t>evés</w:t>
      </w:r>
      <w:r>
        <w:rPr>
          <w:sz w:val="24"/>
        </w:rPr>
        <w:t xml:space="preserve"> szolgálja, melyet a társaslét megfelelő szabályai, rítusai jellemeznek. Az evés zavarainak két alapvető formája az anorexia nervosa (AN) és a bulimia nervosa (BN), de az obezitást is. </w:t>
      </w:r>
    </w:p>
    <w:p>
      <w:pPr>
        <w:pStyle w:val="TextBody"/>
        <w:spacing w:before="0" w:after="0"/>
        <w:rPr/>
      </w:pPr>
      <w:r>
        <w:rPr>
          <w:lang w:val="hu-HU"/>
        </w:rPr>
        <w:tab/>
        <w:t xml:space="preserve">Az </w:t>
      </w:r>
      <w:r>
        <w:rPr>
          <w:i/>
          <w:lang w:val="hu-HU"/>
        </w:rPr>
        <w:t>obezitás</w:t>
      </w:r>
      <w:r>
        <w:rPr>
          <w:lang w:val="hu-HU"/>
        </w:rPr>
        <w:t xml:space="preserve"> aránya a népesség 30%-át is eléri.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N és BN</w:t>
      </w:r>
      <w:r>
        <w:rPr>
          <w:lang w:val="hu-HU"/>
        </w:rPr>
        <w:t xml:space="preserve"> a fiatal lányok betegségei.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evészavarok</w:t>
      </w:r>
      <w:r>
        <w:rPr>
          <w:lang w:val="hu-HU"/>
        </w:rPr>
        <w:t xml:space="preserve"> gyakorisága a fiatal felnőtt nők között 1-4%. Gyakoriak a szubklinikai zavarok, egyes tünetek (például falásrohamok, koplalások) a diákok 60%-ában.</w:t>
      </w:r>
    </w:p>
    <w:p>
      <w:pPr>
        <w:pStyle w:val="Normal"/>
        <w:jc w:val="both"/>
        <w:rPr/>
      </w:pPr>
      <w:r>
        <w:rPr>
          <w:sz w:val="24"/>
        </w:rPr>
        <w:tab/>
        <w:t xml:space="preserve">Az evészavarok a felső és középső társadalmi osztályok betegségei, de az utóbbi években terjednek alacsonyabb osztályokban, idősebbekben és férfiakban is. </w:t>
      </w:r>
    </w:p>
    <w:p>
      <w:pPr>
        <w:pStyle w:val="Normal"/>
        <w:jc w:val="both"/>
        <w:rPr/>
      </w:pPr>
      <w:r>
        <w:rPr>
          <w:sz w:val="24"/>
        </w:rPr>
        <w:t>Fokozott kockázattal rendelkező csoportok a diákok (főleg egyetemisták), a karcsúság követelményének kitett csoportok (táncosok, manökenek, egyes sportolók, zsokék stb.), a diabetes mellitusban szenvedők (a táplálkozás erősen kontrolllált volta miatt), férfiakban a homoszexuálisok. Etnikai különbségek: fehérek között gyakoribbak, mint feketék közö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hajlamosító tényezők</w:t>
      </w:r>
      <w:r>
        <w:rPr>
          <w:sz w:val="24"/>
        </w:rPr>
        <w:t xml:space="preserve"> között egyéni (genetikai, biológiai, személyiségbeli), családi és szociokulturális kockázati tényezők (nem, kor, társadalmi réteg, foglalkozás különbségei, a karcsúság-ideál, teljesítménykényszer kulturális nyomása) ismertek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kiváltó tényezők</w:t>
      </w:r>
      <w:r>
        <w:rPr>
          <w:sz w:val="24"/>
        </w:rPr>
        <w:t xml:space="preserve"> diétázáshoz és fogyáshoz vezető stressorok. </w:t>
      </w:r>
    </w:p>
    <w:p>
      <w:pPr>
        <w:pStyle w:val="Normal"/>
        <w:jc w:val="both"/>
        <w:rPr/>
      </w:pPr>
      <w:r>
        <w:rPr>
          <w:i/>
          <w:sz w:val="24"/>
        </w:rPr>
        <w:t>Fenntartó tényezők</w:t>
      </w:r>
      <w:r>
        <w:rPr>
          <w:sz w:val="24"/>
        </w:rPr>
        <w:t xml:space="preserve"> a környezeti és kognitív megerősítők, az alultápláltság következményei, a betegség szociális következményei st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Szelektív</w:t>
      </w:r>
      <w:r>
        <w:rPr>
          <w:sz w:val="24"/>
        </w:rPr>
        <w:t xml:space="preserve">, egy terület fontosságát kiemelő elképzelése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biológiai elméletek</w:t>
      </w:r>
      <w:r>
        <w:rPr>
          <w:sz w:val="24"/>
        </w:rPr>
        <w:t xml:space="preserve"> az étvágy, éhség és telítettség bonyolult szabályozásában szereplő idegrendszeri struktúrákban, biokémiai tényezőkben talált elváltozások szerepét emelik ki (neurotranszmitterek, hormonok, leptin, stb. szerepe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pszichoanalitikus elméletek</w:t>
      </w:r>
      <w:r>
        <w:rPr>
          <w:sz w:val="24"/>
        </w:rPr>
        <w:t xml:space="preserve"> a mélylélektani tényezők szerepét hangsúlyozzá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i/>
          <w:sz w:val="24"/>
        </w:rPr>
        <w:t>kognitív-viselkedéslélektani teóriák</w:t>
      </w:r>
      <w:r>
        <w:rPr>
          <w:sz w:val="24"/>
        </w:rPr>
        <w:t xml:space="preserve"> a kognitív deficitek, a testképzavar jelentőségé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családdinamikai modell</w:t>
      </w:r>
      <w:r>
        <w:rPr>
          <w:sz w:val="24"/>
        </w:rPr>
        <w:t xml:space="preserve"> a tünetek rendszerszemléleten alapuló családi jelentését (az evés megtagadása igen gyakran a családon belüli dac megnyilvánulása lehet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feminista modell</w:t>
      </w:r>
      <w:r>
        <w:rPr>
          <w:sz w:val="24"/>
        </w:rPr>
        <w:t xml:space="preserve"> a női szerepsajátosságok megváltozását (egy generáció alatt komoly szerepváltásra kényszerültek: a feleség- és anyaszerep mellett az egyenrangú munka, a társadalmi sikeresség is fontossá vált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szociokulturális modellek</w:t>
      </w:r>
      <w:r>
        <w:rPr>
          <w:sz w:val="24"/>
        </w:rPr>
        <w:t xml:space="preserve"> a karcsúságideált, az evészavarok társadalmi metaforikus jelentését emelik 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feszültségredukciós modell</w:t>
      </w:r>
      <w:r>
        <w:rPr>
          <w:sz w:val="24"/>
        </w:rPr>
        <w:t xml:space="preserve"> a szorongás központi szerepére és a hányás szorongáscsökkentő hatására utal BN-ba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disszociatív modell</w:t>
      </w:r>
      <w:r>
        <w:rPr>
          <w:sz w:val="24"/>
        </w:rPr>
        <w:t xml:space="preserve"> az evészavarban szenvedők egy alcsoportjában egy jellegzetes szorongáselhárító mechanizmus, a disszociáció jelenlétét igazolj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4"/>
        </w:rPr>
        <w:t xml:space="preserve">Vannak olyan elképzelések is, amelyek egy ismert pszichiátriai zavarral rokonítják az evészavarokat. Ilyen a </w:t>
      </w:r>
      <w:r>
        <w:rPr>
          <w:i/>
          <w:sz w:val="24"/>
        </w:rPr>
        <w:t>depresszió-elmélet, az addikciós modell, a kényszerbetegség-modell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i/>
          <w:sz w:val="24"/>
        </w:rPr>
        <w:t>AN</w:t>
      </w:r>
      <w:r>
        <w:rPr>
          <w:sz w:val="24"/>
        </w:rPr>
        <w:t xml:space="preserve"> legfontosabb tünetei a súlyfóbia, a testképzavar, a súlyhiány és az amenorrhoea. Az AN-s testképzavar: a betegek önpercepciója torzult, kövérnek tartják magukat. Mások alakját jól meg tudják ítélni, a testképzavar csak a saját testre vonatkozik. Személyiségükre a perfekcionizmus, teljesítmény-orientáció, túlkontrollláltság, kényszeresség jellemző. Kerülik az érzelmeket, a szexualitást is. Személyiségük részben meg is változik, visszahúzódó, dacos, gyakran depressziós lesz a beteg, betegségbelátása nincs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BN</w:t>
      </w:r>
      <w:r>
        <w:rPr>
          <w:sz w:val="24"/>
        </w:rPr>
        <w:t xml:space="preserve"> tünetei hasonlítanak az AN-hez, a két kórkép gyakran kevert formában is észlelhető (bulimarexia). Alaptünetek a falásrohamok, amelyekre a kontrollvesztés érzése jellemző, testsúlycsökkentő manipulációk (önhánytatás, hashajtózás, vízhajtózás, koplalás, testedzés), a testképzavarnak megfelelő állandó aggodalmaskodás a testsúly és alak miatt. A BN egyik altípusában (multiimpulzív BN) egyéb impulzuskontroll-zavarok is észlelhetők: alkohol-, drogfogyasztás, öngyilkossági kísérletek, önsebzések, kleptománia, promiszkuitás. </w:t>
      </w:r>
    </w:p>
    <w:p>
      <w:pPr>
        <w:pStyle w:val="Normal"/>
        <w:jc w:val="both"/>
        <w:rPr/>
      </w:pPr>
      <w:r>
        <w:rPr>
          <w:sz w:val="24"/>
        </w:rPr>
        <w:t xml:space="preserve">Az evészavarok kapcsolatainak megértését segíti elő a </w:t>
      </w:r>
      <w:r>
        <w:rPr>
          <w:b/>
          <w:i/>
          <w:sz w:val="24"/>
        </w:rPr>
        <w:t>kontinuumhipotézis</w:t>
      </w:r>
      <w:r>
        <w:rPr>
          <w:sz w:val="24"/>
        </w:rPr>
        <w:t xml:space="preserve">. Az evészavar-kontinuum: a betegségkategóriák rokonsága (statikus kontinuum) mellett a dinamikus kontinuum az időbeli változásokra utal, az egyes formák idővel átmehetnek egymásba. Súlyosság szerint is folyamatos átmenet van a szubklinikai és klinikai súlyosságú formák között, valamint más pszichiátriai kórképek felé is fokozatos átmenetek lehetségesek (például: depresszió, kényszerbetegség, szorongásos zavarok, addikciók). 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i/>
          <w:sz w:val="24"/>
        </w:rPr>
        <w:t>evészavarok kezelésé</w:t>
      </w:r>
      <w:r>
        <w:rPr>
          <w:b/>
          <w:sz w:val="24"/>
        </w:rPr>
        <w:t>ben</w:t>
      </w:r>
      <w:r>
        <w:rPr>
          <w:sz w:val="24"/>
        </w:rPr>
        <w:t xml:space="preserve"> a pszichoterápia lényeges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</w:rPr>
        <w:t xml:space="preserve">Az egyéni pszichoterápiában a legnagyobb szerepe a </w:t>
      </w:r>
      <w:r>
        <w:rPr>
          <w:i/>
          <w:sz w:val="24"/>
        </w:rPr>
        <w:t>pszichodinamikusan orientált terápiáknak</w:t>
      </w:r>
      <w:r>
        <w:rPr>
          <w:sz w:val="24"/>
        </w:rPr>
        <w:t xml:space="preserve"> és a tüneti viselkedés korrekcióját célzó viselkedés- és kognitív terápiáknak van. A pszichodinamikus terápiák szerepe különösen a traumatikus élmények feldolgozásában nagy, melyek között a szexuális abúzus gyakori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családterápia</w:t>
      </w:r>
      <w:r>
        <w:rPr>
          <w:sz w:val="24"/>
        </w:rPr>
        <w:t xml:space="preserve"> a tünetek kialakulásában szereplő családi diszfunkciók korrekciójában, a szeparáció-individuáció elősegítésében nyújt segítséget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hipnózis</w:t>
      </w:r>
      <w:r>
        <w:rPr>
          <w:sz w:val="24"/>
        </w:rPr>
        <w:t xml:space="preserve"> BN-ban sokszor előnyös, különösen a disszociatív zavarnak felfogható esetekben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</w:rPr>
        <w:t xml:space="preserve">Az érzelmi kifejezést és a testképzavar oldását elősegítő </w:t>
      </w:r>
      <w:r>
        <w:rPr>
          <w:i/>
          <w:sz w:val="24"/>
        </w:rPr>
        <w:t>nonverbális terápiák, testorientált terápiák</w:t>
      </w:r>
      <w:r>
        <w:rPr>
          <w:sz w:val="24"/>
        </w:rPr>
        <w:t xml:space="preserve"> (mozgásterápia, videokonfrontáció) a hatékony megküzdő viselkedés elsajátítását szolgáló </w:t>
      </w:r>
      <w:r>
        <w:rPr>
          <w:i/>
          <w:sz w:val="24"/>
        </w:rPr>
        <w:t>csoportterápiás</w:t>
      </w:r>
      <w:r>
        <w:rPr>
          <w:sz w:val="24"/>
        </w:rPr>
        <w:t xml:space="preserve"> eljárások értéke említendő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</w:rPr>
        <w:t xml:space="preserve">Az enyhébb (inkább bulimiás) zavarokban a táplálkozási szokásokat célzó </w:t>
      </w:r>
      <w:r>
        <w:rPr>
          <w:i/>
          <w:sz w:val="24"/>
        </w:rPr>
        <w:t>pszichoedukáció</w:t>
      </w:r>
      <w:r>
        <w:rPr>
          <w:sz w:val="24"/>
        </w:rPr>
        <w:t xml:space="preserve">, vagy az önsegítő kalauzok és csoportok is eredményes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evészavarok komplex volta az egyes terápiás módszerek kombinálását is szükségessé teheti: ebben a farmakoterápia mellett az egyéni dinamikus terápiának, a családterápiának, a kognitív-viselkedésterápiának, a csoportterápiák</w:t>
        <w:softHyphen/>
        <w:t xml:space="preserve">nak van leginkább szerep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evészavarok krónikus betegségek, a súlyos formák akár évtizedekig is húzódhatnak. A magas mortalitás mellett a krónikussá válás a legnagyobb veszély, mely az életminőséget súlyosan rontja. Spontán javulás az enyhe kórképekben fordul elő</w:t>
      </w:r>
    </w:p>
    <w:sectPr>
      <w:footerReference w:type="default" r:id="rId2"/>
      <w:type w:val="nextPage"/>
      <w:pgSz w:w="11906" w:h="16838"/>
      <w:pgMar w:left="567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HTimes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HTimes;Times New Roman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i/>
      <w:u w:val="singl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HTimes;Times New Roman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3">
    <w:name w:val="WW8Num189z3"/>
    <w:qFormat/>
    <w:rPr>
      <w:rFonts w:ascii="Times New Roman" w:hAnsi="Times New Roman" w:eastAsia="Times New Roman" w:cs="Times New Roman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HTimes;Times New Roman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 w:val="false"/>
    </w:rPr>
  </w:style>
  <w:style w:type="character" w:styleId="WW8Num236z1">
    <w:name w:val="WW8Num236z1"/>
    <w:qFormat/>
    <w:rPr>
      <w:rFonts w:ascii="Times New Roman" w:hAnsi="Times New Roman" w:eastAsia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i/>
      <w:u w:val="singl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HTimes;Times New Roman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sz w:val="16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i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b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HTimes;Times New Roman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5:01:00Z</dcterms:created>
  <dc:creator>Tárnoki</dc:creator>
  <dc:description/>
  <dc:language>en-US</dc:language>
  <cp:lastModifiedBy>Tárnoki</cp:lastModifiedBy>
  <cp:lastPrinted>2005-04-24T11:40:00Z</cp:lastPrinted>
  <dcterms:modified xsi:type="dcterms:W3CDTF">2005-04-24T09:40:00Z</dcterms:modified>
  <cp:revision>6</cp:revision>
  <dc:subject/>
  <dc:title>B/2</dc:title>
</cp:coreProperties>
</file>