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C/16. A gyermekkori pszichoszomatikus zavarok kialakulásához vezető tényezők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numPr>
          <w:ilvl w:val="0"/>
          <w:numId w:val="36"/>
        </w:numPr>
        <w:spacing w:before="0" w:after="0"/>
        <w:ind w:left="0" w:hanging="0"/>
        <w:rPr>
          <w:b/>
          <w:b/>
          <w:lang w:val="hu-HU"/>
        </w:rPr>
      </w:pPr>
      <w:r>
        <w:rPr>
          <w:b/>
          <w:lang w:val="hu-HU"/>
        </w:rPr>
        <w:t>Pszichológiai gondozás a gyermekgyógyászatban</w:t>
      </w:r>
    </w:p>
    <w:p>
      <w:pPr>
        <w:pStyle w:val="TextBody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7"/>
        <w:rPr/>
      </w:pPr>
      <w:r>
        <w:rPr/>
        <w:t>Összefoglal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gyermekkorban úgy, mint felnőttkorban a pszichés problémák szomatikus tünetekkel társulva jelentkeznek. A gyermekek fokozottan érzékenyek a szociális környezet jelzéseire, hiszen életük teljes egészében az őket körülvevő tárgyi és társadalmi környezet milyenségének függvénye. A gyermekkori pszichés problémák a felnőtt világ problémáinak leképeződései, sokszor a gyermek az őt körülvevő család problémáinak hordozója, tükröződése. Ezért a </w:t>
      </w:r>
      <w:r>
        <w:rPr>
          <w:i/>
          <w:sz w:val="24"/>
        </w:rPr>
        <w:t>gyermekek pszichológiai vizsgálatakor a gyermeket az őt körülölelő szociális környezet –</w:t>
      </w:r>
      <w:r>
        <w:rPr>
          <w:sz w:val="24"/>
        </w:rPr>
        <w:t xml:space="preserve"> </w:t>
      </w:r>
      <w:r>
        <w:rPr>
          <w:i/>
          <w:sz w:val="24"/>
        </w:rPr>
        <w:t>család, óvoda. iskola, egyéb kortárs kapcsolat – viszonylatában kell vizsgálnunk.</w:t>
      </w:r>
    </w:p>
    <w:p>
      <w:pPr>
        <w:pStyle w:val="Normal"/>
        <w:jc w:val="both"/>
        <w:rPr/>
      </w:pPr>
      <w:r>
        <w:rPr>
          <w:sz w:val="24"/>
        </w:rPr>
        <w:t xml:space="preserve">A gyermekgyógyásznak figyelmet kell fordítani a család belső rendszerének megismerésére, és a gyermek fejlődési folyamatának megismerésére, tekintetbe véve a gyermek életkori sajátosságait, egyéni fejlődésének jellemzőit, sajátos személyiségjegyeit. Egy egyszerű vírusfertőzés is létrejöhet azon az alapon, hogy a gyermeket ért </w:t>
      </w:r>
      <w:r>
        <w:rPr>
          <w:i/>
          <w:sz w:val="24"/>
        </w:rPr>
        <w:t>fokozott és folyamatos</w:t>
      </w:r>
      <w:r>
        <w:rPr>
          <w:sz w:val="24"/>
        </w:rPr>
        <w:t xml:space="preserve"> stresszhatások meggyengítették szervezete ellenálló képességét, s a gyermek azért betegedhetett meg </w:t>
      </w:r>
      <w:r>
        <w:rPr>
          <w:i/>
          <w:sz w:val="24"/>
        </w:rPr>
        <w:t>éppen abban az időben,</w:t>
      </w:r>
      <w:r>
        <w:rPr>
          <w:sz w:val="24"/>
        </w:rPr>
        <w:t xml:space="preserve"> azon a helyen. </w:t>
      </w:r>
      <w:r>
        <w:rPr>
          <w:i/>
          <w:sz w:val="24"/>
        </w:rPr>
        <w:t>A gyermek egyéni, veleszületett és familiáris hajlamai, személyiségjegyei  is nagymértékben</w:t>
      </w:r>
      <w:r>
        <w:rPr>
          <w:sz w:val="24"/>
        </w:rPr>
        <w:t xml:space="preserve"> </w:t>
      </w:r>
      <w:r>
        <w:rPr>
          <w:i/>
          <w:sz w:val="24"/>
        </w:rPr>
        <w:t>befolyásolják azt, hogy a gyermek milyen gyakorisággal, milyen időszakokban betegszik meg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Az orvosnak, pszichológusnak nagyon kell vigyáznia minden elejtett megjegyzésre, minden mozdulatára, mosolyára, fejcsóválására - vagyis metakommunikatív jelzésére</w:t>
      </w:r>
      <w:r>
        <w:rPr>
          <w:i/>
          <w:sz w:val="24"/>
        </w:rPr>
        <w:t>. A gyermekek jóval érzékenyebbek a metakommunikatív jelzésekre, mint a verbális</w:t>
      </w:r>
      <w:r>
        <w:rPr>
          <w:sz w:val="24"/>
        </w:rPr>
        <w:t xml:space="preserve"> </w:t>
      </w:r>
      <w:r>
        <w:rPr>
          <w:i/>
          <w:sz w:val="24"/>
        </w:rPr>
        <w:t>közlésekre!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Csecsemőkorban előforduló pszichoszomatikus megbetegedések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vel a tünetek igen változatosak lehetnek, de </w:t>
      </w:r>
      <w:r>
        <w:rPr>
          <w:b/>
          <w:sz w:val="24"/>
        </w:rPr>
        <w:t>mindegyik hátterében hasonló</w:t>
      </w:r>
      <w:r>
        <w:rPr>
          <w:i/>
          <w:sz w:val="24"/>
        </w:rPr>
        <w:t xml:space="preserve"> </w:t>
      </w:r>
      <w:r>
        <w:rPr>
          <w:b/>
          <w:sz w:val="24"/>
        </w:rPr>
        <w:t>folyamatokat</w:t>
      </w:r>
      <w:r>
        <w:rPr>
          <w:i/>
          <w:sz w:val="24"/>
        </w:rPr>
        <w:t xml:space="preserve"> </w:t>
      </w:r>
      <w:r>
        <w:rPr>
          <w:sz w:val="24"/>
        </w:rPr>
        <w:t>feltételezhetünk. Ezen mechanizmusok csak akkor betegítenek meg</w:t>
      </w:r>
      <w:r>
        <w:rPr>
          <w:i/>
          <w:sz w:val="24"/>
        </w:rPr>
        <w:t xml:space="preserve">, ha </w:t>
      </w:r>
      <w:r>
        <w:rPr>
          <w:b/>
          <w:sz w:val="24"/>
        </w:rPr>
        <w:t>folyamatosan, ismétlődő jelleggel</w:t>
      </w:r>
      <w:r>
        <w:rPr>
          <w:sz w:val="24"/>
        </w:rPr>
        <w:t xml:space="preserve">  hatnak a gyermekre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sz w:val="24"/>
        </w:rPr>
        <w:t>Csecsemőkorban az anya – gyermek közötti emocionális kapcsolat meghatározó jelentőségű: az anya-gyermek közötti szimbiotikus, meleg emocionalitású kapcsolat biztosítja a csecsemő egészséges szomatikus és pszichés fejlődését, melynek során az anya adekvátan reagál a csecsemő fiziológiai és érzelmi-szociális szükségleteire. Legtöbbször kialakul az egészséges személyiségfejlődés bázisa, a gyermekben kialakul az „ősbizalom”, a szeretet képessége, ennek ellenére csecsemőkorban is találkozhatunk károsító pszichogén tényezőkkel: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0" w:hanging="0"/>
        <w:jc w:val="both"/>
        <w:rPr/>
      </w:pPr>
      <w:r>
        <w:rPr>
          <w:sz w:val="24"/>
        </w:rPr>
        <w:t xml:space="preserve">Az emocionalis kapcsolat frusztrációja esetén az anya nem a csecsemő szükségleteire reagál, vagy az anya-gyerek kapcsolat nem is létezik – pl. az anya szüléskor történt elhalálozása miatt - és nincs is egy olyan állandó, gyermeket gondozó személy, aki ellátja a csecsemőt. Ekkor a csecsemők pszichomotoros fejlődése lelassul, főleg a mentalis funkcióké. 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 csecsemő érzelmi nélkülözése olyan érzelmi hiányállapot, amely a gyermekben igen korán intenzív szorongást indukál és nem teremti meg az érzelmi biztonság feltételeit.  Ekkor a csecsemőt tökéletesen gondozzák, de tárgyként kezelik, a csecsemő sírására nem reagálnak. Egy idő után a csecsemő „leszokik” a sírásról, mert jelzéseire válasz nem érkezik, akciói nem járnak közvetlen megerősítéssel, s hosszú távon, a gyermekből kivész az intrinsic motivációs késztetés, az az érzés, hogy Ő bármiféle befolyással lehet a világra, s a később a felelősséget másra hárítja. Így kialakul az elfojtás, amely megteremtheti a későbbi pszichoszomatikus betegségalakulás folyamatát. 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sz w:val="24"/>
        </w:rPr>
        <w:t xml:space="preserve">Az anya intenzíven szorongó személyisége a szorongásra való hajlamot kiépíti a gyermekben, az anya-gyermek közti szoros, meleg emocionális kapcsolat ellenére is: a gyermek szorongóvá válik, mert a szimbiotikus kapcsolatban „az anyatejjel szívja magába” az anya szorongását. A pozitív emocionális nevelői attitűd társul az anya fokozott szorongásával, az anya mindig aggodalmaskodik, korlátozza a gyermek önindította akcióit, gátolja a gyermek természetes kíváncsiságának kielégülését. Ezzel a meleg nevelői attitűddel a gyermekben is kifejleszti, hogy a világ veszélyes „üzem”, s „jobb félni, mint megijedni”. Ezért a fejlődő gyermek is inkább lemond egy csomó cselekvési lehetőségről, a problémamegoldásról 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/>
          <w:b/>
          <w:sz w:val="24"/>
        </w:rPr>
      </w:pPr>
      <w:r>
        <w:rPr>
          <w:sz w:val="24"/>
        </w:rPr>
        <w:t>Az elhanyagoló, a csecsemő szükségleteit figyelmen kívül hagyó gondozás már e korai életszakaszban is pszichoszomatikus tüneteket eredményezhet, melyek főleg a gastrointestinális folyamatokat érintik.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z elhanyagoló családokban a gyermeket is sokkal ritkábban viszik orvoshoz, mint ahogy erre szükség volna, a védőoltásokat sem kapják meg, s gyakrabban betegednek meg. Így a fizikai és érzelmi elhanyagolás együtt jár. </w:t>
      </w:r>
      <w:r>
        <w:rPr>
          <w:b/>
          <w:sz w:val="24"/>
        </w:rPr>
        <w:t>A teljes elhanyagolás során nem biztosított az orvos – szülő kooperáció, a szülő elutasítja a külső segítségét, sőt az életébe való beleavatkozásként fogja fel!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sz w:val="24"/>
        </w:rPr>
        <w:t>A rapszódikus csecsemőgondozás, csecsemőtáplálás veszélyezteti az egészséges fejlődést, mivel a gyermek nem képes alkalmazkodni a folyton változó körülményekhez. A csecsemő egészséges fejlődését a külső környezet állandósága, a következetes napirend, a napok hasonló ritmusa alapozza meg. Amennyiben a szülő a saját ritmusát, rendszertelenségét viszi át a gyermek nevelésére, a gyermekben sérül az elemi biztonságélmény, így korán neurotikus tüneteket produkálhat.</w:t>
      </w:r>
    </w:p>
    <w:p>
      <w:pPr>
        <w:pStyle w:val="Szvegtrzsbehzssal3"/>
        <w:spacing w:lineRule="auto" w:line="240"/>
        <w:ind w:hanging="0"/>
        <w:rPr/>
      </w:pPr>
      <w:r>
        <w:rPr/>
        <w:t xml:space="preserve">A magzat az anyaméhben állandó feltételek mellett fejlődött, hasonló ingerek érték, védettséget élt meg, a megszületés után az élet „fenyegetővé” válhat, ha nem biztosítja az </w:t>
      </w:r>
      <w:r>
        <w:rPr>
          <w:i/>
        </w:rPr>
        <w:t>állandóság</w:t>
      </w:r>
      <w:r>
        <w:rPr/>
        <w:t xml:space="preserve"> élményét. A csecsemőnek a „kiszámíthatóságra”, a történések egymás utánisága teremti meg biztonságérzetét.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Biztonságot nyújtó, meleg emocionalitású, a gyermek testi–lelki szükségleteire adekvátan reagáló anya az egészséges személyiségfejlődést alapozza meg, mely független az anya intelligenciaszintjétől</w:t>
      </w:r>
      <w:r>
        <w:rPr>
          <w:i/>
          <w:sz w:val="24"/>
        </w:rPr>
        <w:t>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lacsonyabb iskolázottságú  néprétegeknél az anyák jól reagáltak a csecsemő jelzéseire, testi közelségükkel, simogatással, dédelgetéssel biztosították a kellő taktilis ingereket, beszélgettek a csecsemővel, mely valódi kommunikáció volt metakommunikatív eszközökkel, így a csecsemők fejlődése kiegyensúlyozott volt.</w:t>
      </w:r>
    </w:p>
    <w:p>
      <w:pPr>
        <w:pStyle w:val="Szvegtrzsbehzssal3"/>
        <w:spacing w:lineRule="auto" w:line="240"/>
        <w:ind w:hanging="0"/>
        <w:rPr>
          <w:u w:val="single"/>
        </w:rPr>
      </w:pPr>
      <w:r>
        <w:rPr/>
        <w:t>Az étvágytalanság, a túletetés, a pszichogén hányás és hasfájás hátterében bármelyik pszichogén  károsító tényező szerepet játszhat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numPr>
          <w:ilvl w:val="0"/>
          <w:numId w:val="43"/>
        </w:numPr>
        <w:spacing w:before="0" w:after="0"/>
        <w:ind w:left="0" w:hanging="0"/>
        <w:rPr>
          <w:b/>
          <w:b/>
          <w:lang w:val="hu-HU"/>
        </w:rPr>
      </w:pPr>
      <w:r>
        <w:rPr>
          <w:b/>
          <w:lang w:val="hu-HU"/>
        </w:rPr>
        <w:t>Gyermek- és serdülőkorban előforduló pszichoszomatikus megbetegedések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Kiváltó okok: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24"/>
        </w:rPr>
      </w:pPr>
      <w:r>
        <w:rPr>
          <w:sz w:val="24"/>
        </w:rPr>
        <w:t>Kedvezőtlen familiáris hatások, konfliktuózus családi miliő;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24"/>
        </w:rPr>
      </w:pPr>
      <w:r>
        <w:rPr>
          <w:sz w:val="24"/>
        </w:rPr>
        <w:t>Kedvezőtlen nevelői attitűd, a szülők túl-követelő nevelői attitűdje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24"/>
        </w:rPr>
      </w:pPr>
      <w:r>
        <w:rPr>
          <w:sz w:val="24"/>
        </w:rPr>
        <w:t>Túlzott iskolai megterhelés, túl sok külön óra, maximalizált elvárások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utoriter pedagógiai irányítás. 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24"/>
        </w:rPr>
      </w:pPr>
      <w:r>
        <w:rPr>
          <w:sz w:val="24"/>
        </w:rPr>
        <w:t>Személyiségen belüli, intrinsic tényezők: kisebbrendűségi érzés, félelem a meg nem feleléstől, intenzív szorongás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24"/>
        </w:rPr>
      </w:pPr>
      <w:r>
        <w:rPr>
          <w:sz w:val="24"/>
        </w:rPr>
        <w:t>Pszichotrauma /szülő, nagyszülő elvesztése, halála, új lakóhelyre költözés stb./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24"/>
        </w:rPr>
      </w:pPr>
      <w:r>
        <w:rPr>
          <w:sz w:val="24"/>
        </w:rPr>
        <w:t>Helytelen életvezetés, rendszertelen napirend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24"/>
        </w:rPr>
      </w:pPr>
      <w:r>
        <w:rPr>
          <w:sz w:val="24"/>
        </w:rPr>
        <w:t>Hipochondria, betegségbemenekülés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24"/>
        </w:rPr>
      </w:pPr>
      <w:r>
        <w:rPr>
          <w:sz w:val="24"/>
        </w:rPr>
        <w:t>Figyelemfelhív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A kedvezőtlen familiáris hatások szerepe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A szülők alkoholizálása, a szülők konfliktuózus érzelmi kapcsolata, a szülők válása a gyermek elemi érzelmi biztonságát veszélyeztetik</w:t>
      </w:r>
      <w:r>
        <w:rPr>
          <w:color w:val="FF0000"/>
          <w:sz w:val="24"/>
        </w:rPr>
        <w:t xml:space="preserve">. 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A gyermekben intenzív szorongást keltenek az általa nem kezelhető, nem racionalizálható környezeti események, szituációk, melyek tartósan jelen vannak a családi életben. A gyermek kezdetben bizonytalanságot, később tehetetlenséget él át a szülők kapcsolatában</w:t>
      </w:r>
      <w:r>
        <w:rPr>
          <w:b/>
          <w:sz w:val="24"/>
        </w:rPr>
        <w:t xml:space="preserve">, </w:t>
      </w:r>
      <w:r>
        <w:rPr>
          <w:sz w:val="24"/>
        </w:rPr>
        <w:t>mely</w:t>
      </w:r>
      <w:r>
        <w:rPr>
          <w:b/>
          <w:sz w:val="24"/>
        </w:rPr>
        <w:t xml:space="preserve"> </w:t>
      </w:r>
      <w:r>
        <w:rPr>
          <w:sz w:val="24"/>
        </w:rPr>
        <w:t>nem tudatos tünetképződést indít el: pszichoszomatikus megbetegedést vagy neurózist eredményezhet. Bezárkózással, depresszív tünetekkel is találkozhatunk a feszült családi légkör hatásak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Kedvezőtlen nevelői attitűd, a szülők túl követelő nevelői attitűdj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4"/>
          <w:lang w:val="hu-HU"/>
        </w:rPr>
        <w:t>A szülők túlzott elvárásai (a gyermek képességeinek túlbecsülése, saját, meg nem valósított vágyaik túlkompenzációja miatt) a gyermekben állandósuló szorongást eredményezhetnek. A gyermek állandóan a meg nem felelés érzésével küszködik, folyamatosan szorong, mely pszichoszomatikus tünetképződést eredményezhet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/>
          <w:sz w:val="24"/>
          <w:lang w:val="hu-HU"/>
        </w:rPr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Túlzott iskolai megterhelés, túl sok különóra, maximalizált elvárások:</w:t>
      </w:r>
    </w:p>
    <w:p>
      <w:pPr>
        <w:pStyle w:val="Normal"/>
        <w:jc w:val="both"/>
        <w:rPr/>
      </w:pPr>
      <w:r>
        <w:rPr>
          <w:sz w:val="24"/>
        </w:rPr>
        <w:t>Perfekcionista szülők a gyermek számára a legmagasabb szintű oktatást kívánják biztosítani</w:t>
      </w:r>
      <w:r>
        <w:rPr>
          <w:b/>
          <w:sz w:val="24"/>
        </w:rPr>
        <w:t xml:space="preserve">, </w:t>
      </w:r>
      <w:r>
        <w:rPr>
          <w:sz w:val="24"/>
        </w:rPr>
        <w:t xml:space="preserve">sok különórát iktatnak be, függetlenül a </w:t>
      </w:r>
      <w:r>
        <w:rPr>
          <w:i/>
          <w:sz w:val="24"/>
        </w:rPr>
        <w:t xml:space="preserve">gyermek fizikai és idegi terhelhetőségtől, életkori sajátosságaitól. </w:t>
      </w:r>
      <w:r>
        <w:rPr>
          <w:sz w:val="24"/>
        </w:rPr>
        <w:t>Mivel a gyermek állandósuló stresszhatásoknak van kitéve és semmiféle szabad, relaxációs tevékenyégben nincs része, a felé irányuló elvárásoknak is meg akar felelni  - nem tudatos viselkedésválasszal, pszichoszomatikus tünettel reagá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>
          <w:i/>
          <w:sz w:val="24"/>
        </w:rPr>
        <w:t>Az iskolai oktatás, nevelés hibáiból eredeztethető károsító tényezők, az autoriter pedagógiai irányításból eredő veszélyek:</w:t>
      </w:r>
      <w:r>
        <w:rPr>
          <w:sz w:val="24"/>
        </w:rPr>
        <w:t xml:space="preserve"> ez magában hordozza a vakfegyelem légkörét és  magas teljesítményorientáltság jellemzi. A szorongásra hajlamos egyéneknél tovább növeli a szorongást. A introvertált gyermek a megfelelés igényétől indíttatva nap, mint nap súlyos szorongást él át az iskolai tanítási órák alatt, s pszichoszomatikus tüneteket eredményezhetnek.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ab/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lang w:val="hu-HU"/>
        </w:rPr>
      </w:pPr>
      <w:r>
        <w:rPr>
          <w:rFonts w:cs="Times New Roman" w:ascii="Times New Roman" w:hAnsi="Times New Roman"/>
          <w:i/>
          <w:sz w:val="24"/>
          <w:lang w:val="hu-HU"/>
        </w:rPr>
        <w:t>A személyiségen belüli, intrinsic tényezők: kisebbrendűségi érzés, félelem a meg nem feleléstől, intenzív szorongás táptalaja a pszichoszomatikus tünetképződésne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4"/>
          <w:lang w:val="hu-HU"/>
        </w:rPr>
        <w:t>A gyermek az „anyatejjel szívja magába” a szorongásra való hajlamot a túlgondozó nevelői attitűdű családokban. Minden szituációban, melyben a gyermeknek önállóan kell jelen lennie, ahol nem érzi a szülő fizikai közelségét - szorong. Csak az otthoni családi környezetben, az anya oltalmában érzi magát biztonságban, ez gátolja a kortársakkal való kapcsolatteremtésben, a kortárs közösségben védtelennek érzi magát. A szorongás állandósulásával pszichoszomatikus tünetképződés jöhet létr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/>
          <w:sz w:val="24"/>
          <w:lang w:val="hu-H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6. Pszichotrauma /szülő, nagyszülő elvesztése, halála, új lakóhelyre költözés stb. /</w:t>
      </w:r>
    </w:p>
    <w:p>
      <w:pPr>
        <w:pStyle w:val="Szvegtrzs3"/>
        <w:rPr/>
      </w:pPr>
      <w:r>
        <w:rPr/>
        <w:t>A legsúlyosabb gyermeket érő trauma - a szülő elvesztése, halála, melynek következtében a gyermek elemi biztonsági szükséglete, ősbizalma rendül meg, gyermek hosszan tartó, intenzív szorongást él át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A szülők válása a gyermekben bűntudatot kelthet, önmagát vádolja a konfliktusok kialakulásáért, a jövő bizonytalansága feszíti. </w:t>
      </w:r>
    </w:p>
    <w:p>
      <w:pPr>
        <w:pStyle w:val="TextBodyIndent"/>
        <w:ind w:hanging="0"/>
        <w:rPr/>
      </w:pPr>
      <w:r>
        <w:rPr/>
        <w:t xml:space="preserve">Az új lakásba költözés </w:t>
      </w:r>
      <w:r>
        <w:rPr>
          <w:rStyle w:val="Jegyzethivatkozs"/>
          <w:vanish/>
          <w:sz w:val="24"/>
        </w:rPr>
        <w:t xml:space="preserve">, még ha kedvezőbb szociális feltételeket is jelente , </w:t>
      </w:r>
      <w:r>
        <w:rPr/>
        <w:t xml:space="preserve">a gyermek elemi biztonságát veszélyeztetheti. Minél fiatalabb a gyermek annál inkább ragaszkodik a megszokott környezetéhez, a lakókörnyezet állandósága megalapozza biztonságérzetét, az ismeretlentől, nem megszokottól való idegenkedés miatt szorongáskeltő lehet a bekövetkezett változások miatt. Minél kevéssé racionalizálható a világban bekövetkezett változás a gyermek számára, annál nagyobb a valószínűsége, hogy a gyermek pszichogén károsodást szenved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 xml:space="preserve">7. Helytelen életvezetés, rendszertelen napirend: </w:t>
      </w:r>
    </w:p>
    <w:p>
      <w:pPr>
        <w:pStyle w:val="Szvegtrzsbehzssal2"/>
        <w:spacing w:lineRule="auto" w:line="240"/>
        <w:ind w:hanging="0"/>
        <w:jc w:val="both"/>
        <w:rPr/>
      </w:pPr>
      <w:r>
        <w:rPr/>
        <w:t>A rapszódikus életvezetés - a rendszertelen étkezési és alvási idők, a kapkodás, a türelmetlenség a vegetatív idegrendszert megterheli és pszichoszomatikus tünetképződést eredményezhet.</w:t>
      </w:r>
    </w:p>
    <w:p>
      <w:pPr>
        <w:pStyle w:val="Szvegtrzsbehzssal2"/>
        <w:spacing w:lineRule="auto" w:line="240"/>
        <w:ind w:hanging="0"/>
        <w:jc w:val="both"/>
        <w:rPr/>
      </w:pPr>
      <w:r>
        <w:rPr/>
        <w:t xml:space="preserve">A felvilágosítás, napirend-tervezés és a napirend kontrollálása, következetesség kialakítása a szülővel való együttműködés folyamatában, jól orvosolható, ha az </w:t>
      </w:r>
      <w:r>
        <w:rPr>
          <w:i/>
        </w:rPr>
        <w:t>egész család</w:t>
      </w:r>
      <w:r>
        <w:rPr/>
        <w:t xml:space="preserve"> felvállalja az életmódbeli változtatásokat. </w:t>
      </w:r>
    </w:p>
    <w:p>
      <w:pPr>
        <w:pStyle w:val="Szvegtrzsbehzssal2"/>
        <w:spacing w:lineRule="auto" w:line="240"/>
        <w:ind w:hanging="0"/>
        <w:jc w:val="both"/>
        <w:rPr>
          <w:b/>
          <w:b/>
          <w:i/>
          <w:i/>
        </w:rPr>
      </w:pPr>
      <w:r>
        <w:rPr>
          <w:b/>
          <w:i/>
        </w:rPr>
        <w:t>Hipochondria, betegségbe-menekülé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Ha a gyerekek túlzott aggódást éreznek a saját testi állapotért, a viscerális ingerekre fokozott érzékenységgel reagálnak testi tüneteket, fájdalmakat éreznek, túlzottan félnek a megbetegedéstől. Okai olyan titkolt vágyak, melyek a problémák előli elmenekülésben gyökereznek, az </w:t>
      </w:r>
      <w:r>
        <w:rPr>
          <w:rFonts w:cs="Times New Roman" w:ascii="Times New Roman" w:hAnsi="Times New Roman"/>
          <w:b/>
          <w:sz w:val="24"/>
        </w:rPr>
        <w:t xml:space="preserve">aktív problémamegoldás helyett konfliktuskerülés, passzivitás válik jellemzőjükké </w:t>
      </w:r>
      <w:r>
        <w:rPr>
          <w:rFonts w:cs="Times New Roman" w:ascii="Times New Roman" w:hAnsi="Times New Roman"/>
          <w:sz w:val="24"/>
        </w:rPr>
        <w:t xml:space="preserve">és pszichoszomatikus megbetegedés lesz az eredmény.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Figyelemfelkeltés</w:t>
      </w:r>
      <w:r>
        <w:rPr>
          <w:rFonts w:cs="Times New Roman" w:ascii="Times New Roman" w:hAnsi="Times New Roman"/>
          <w:sz w:val="24"/>
        </w:rPr>
        <w:t xml:space="preserve">: ez olyan nem tudatos forma, mellyel a gyermek a család középpontjába akar  kerülni a tünetek produkálásával.  A szeretethiány miatt csak azt akarja, hogy “törődjetek többet velem”.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ind w:left="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A pszichoszomatikus megbetegedések egyedi, specifikus jellemzői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szichogén fejfájás:  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ggyakoribb megjelenési forma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nyoknál gyakoribb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ünetek első megjelenése kisiskoláskorra tehető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letkezésében familiáris tényezők is szerepet játszanak</w:t>
        <w:tab/>
        <w:t xml:space="preserve"> 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pszichodiagnosztika előtt alapos belgyógyászati és neurológiai vizsgálat szükséges, mert organikus okokat ki kell zárni. Csak negatív eredmény esetén beszélhetünk pszichogén tünetképződésről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szichogén hasfájás: 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kisiskoláskorban igen gyakori, oka legtöbbször szeparációs szorongás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nyoknál és fiúknál egyenlő arányban fordul elő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ggeli időszakban, közvetlenül az iskolába indulás előtt jelentkezik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üggetlen az étkezéstől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étköznap fordul elő, a családban, hétvégén a gyermek tünetmentes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oleszcenseknél gyakran drasztikus fogyókúra előzi meg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szichogén hányás: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nálló tünetként is jelentkezhet, de neurológiai megbetegedés vagy   belgyógyászati megbetegedés tünetei is! Nagyon fontos az organikus irányban történő kivizsgálás, mert a hányás hátterében neurológiai megbetegedés is állhat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geli órákban a leggyakoribb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ünet fokozatosan fixálódik, és reflex-szerű ismétlődést mutat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húzódó szeparációs /vagy teljesítményszorongás váltja ki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ünetképződés nem tudatos mechanizmusok talaján képződik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szichoterápiára feltétlenül szükség van. A pszichoterápiát megnehezíti, hogy a beteg viselkedése konvencionális, a nem-tudatos tünetképződés elfedheti a valódi problémá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besitas, hipertónia: 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a hipertónia az obesitas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laján indul ki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amiliáris, örökletes tényezők szerepe 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az evés, mint pótcselekvés jelenik meg, szorongást csökkentő szerepű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zemélyiségre jellemző  a külső-kontroll attitűd és introverzió 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nmarcangoló, aggódó személyiségűeknél gyakori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ivalizáló, állandó bizonyítási kényszerrel élők 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acsony önértékelésű és alacsony frusztrációs toleranci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úlóvó szülői attitűd érvényesül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ndszertelen életmód, mozgáshiány és a szociális izoláció jelentős szerepű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ápia-refrakter , nagyon nehezen befolyásolható</w:t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rvos – pszichológus – gyermek - család kooperációja</w:t>
      </w:r>
      <w:r>
        <w:rPr>
          <w:rFonts w:cs="Times New Roman" w:ascii="Times New Roman" w:hAnsi="Times New Roman"/>
          <w:sz w:val="24"/>
        </w:rPr>
        <w:t xml:space="preserve"> szükséges, az egész család étkezési szokásainak, életvezetésének megváltoztatása szüksége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sthma bronchiale:</w:t>
      </w:r>
    </w:p>
    <w:p>
      <w:pPr>
        <w:pStyle w:val="Header"/>
        <w:numPr>
          <w:ilvl w:val="0"/>
          <w:numId w:val="33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rökletes hatások kimutathatók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zülési traumák gyakoribbá teszik 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rai szocializációs hatások, anya – gyermek kapcsolat zavaraiban gyakoribb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ecsemőkori vagy gyermekkori pszichotraumák !!!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ecsemőkori vagy gyermekkori fizikai traumák szerepe!!!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alád érzelmi klímája, testvérek speciális személyiségvonásai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kozott függőség az anyához, a későbbi életkorban i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llergiás eredetű megbetegedések: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bőrjelenségeknél /ekcéma, kiütés stb./ szoros kapcsolat az idegrendszer aktuális állapotával  /ektodermális eredet!/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a negatív élmények sikertelen elfojtása 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>a személyiségre kevéssé jellemzők a nyílt, extrapunitív reakciók frusztráció esetén,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rovertált személyeknél valószínűbb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miliáris hatások szerepe nem elhanyagolható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leggyakrabban előforduló tünetek életkori szakaszonként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 - 3 ÉV KÖZÖTT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pszichomotoros fejlődés meglassulása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verbális fejlődésben zavarok, dadogás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étvágytalanság, válogatás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szokáskialakítás során jelentkező nevelési problémák: szobatisztaság, étkezési, elalvási nehézségek, dac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közösségbe beilleszkedés problémái, szeparációs szorongá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- 6 ÉV KÖZÖTT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b/>
                <w:sz w:val="24"/>
              </w:rPr>
              <w:t>s</w:t>
            </w:r>
            <w:r>
              <w:rPr>
                <w:sz w:val="24"/>
              </w:rPr>
              <w:t>zichogén hasfájás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étvágytalanság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enuresis nocturna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encopresis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szeparációs szorongás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/>
            </w:pPr>
            <w:r>
              <w:rPr>
                <w:sz w:val="24"/>
              </w:rPr>
              <w:t>közösségi beilleszkedés zavarai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magatartászavarok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–10  ÉV KÖZÖTT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pszichogén fejfájás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pszichogén hányás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pszichogén hasfájások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obesitas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anulási nehézségek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eljesítményszrongás, iskolafóbia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enuresis, encopresis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magatartászavarok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-14 ÉV KÖZÖTT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pszichogén fejfájás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vegetatív dystónia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pszichogén hasfájások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pszichogén hányás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tanulási nehézségek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pszichoszomatikus tünetképződések: obesitas, hypertónia stb.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-18 ÉV KÖZÖTT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túlszorongásos zavarok, depresszív tünetképződések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táplálékozási zavarok: anorexia nervosa, bulimia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pszichoszomatikus tünetképződések: obesitas, hypertónia stb.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cephalalgia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identitászavarok</w:t>
            </w:r>
          </w:p>
          <w:p>
            <w:pPr>
              <w:pStyle w:val="Normal"/>
              <w:numPr>
                <w:ilvl w:val="0"/>
                <w:numId w:val="46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familiáris problémák: szülő-gyermek kapcsolat zavarai</w:t>
            </w:r>
          </w:p>
        </w:tc>
      </w:tr>
    </w:tbl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27"/>
        </w:numPr>
        <w:spacing w:lineRule="auto" w:line="240"/>
        <w:ind w:left="0" w:hanging="0"/>
        <w:rPr>
          <w:i/>
          <w:i/>
        </w:rPr>
      </w:pPr>
      <w:r>
        <w:rPr/>
        <w:t xml:space="preserve">Az intézményes oktatás-nevelés pszichés ártalmai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nevelés célja a gyermek mentális - emocionális - szociális fejlődésének elősegítése a gyermek életkori sajátosságainak maximális figyelembevételével, helyesen megválasztott, fejlesztő pedagógiai módszerek segítség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nevelés közben elkövethető hibák ártalmai a tanulók túlzott megterheléséből, a helytelen pedagógiai vezetői stílusból eredeztethetők. Az iskolaorvos gyakran találkozik olyan szomatikus panaszokkal, amelyek hátterében - a családi környezet feszültség-okozó tényezői mellett fellelhetők a nevelés közben elkövetett hibák.</w:t>
      </w:r>
    </w:p>
    <w:p>
      <w:pPr>
        <w:pStyle w:val="Normal"/>
        <w:jc w:val="both"/>
        <w:rPr/>
      </w:pPr>
      <w:r>
        <w:rPr>
          <w:sz w:val="24"/>
        </w:rPr>
        <w:t xml:space="preserve">A jelenlegi oktatási-nevelési rendszer nehezen birkózik meg a hátrányos otthoni környezet okozta ártalmakk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 Az óvodáskorban elkövetett leggyakoribb hibák: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b/>
          <w:b/>
          <w:sz w:val="24"/>
        </w:rPr>
      </w:pPr>
      <w:r>
        <w:rPr>
          <w:sz w:val="24"/>
        </w:rPr>
        <w:t>a helytelenül megítélt iskolaérettségből eredő ártalmak az óvoda „iskolásítása”, teljesítményorientáció az óvodai nevelésben, nagycsoportban a játékos foglalkozások helyett „tanítási órák”, felhalmozott feladatlapok a cselekvő gyakoroltatás helyett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2. Iskolai ártalmak: a tanulók túlzott megterhelésének ártalmai: 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sz w:val="24"/>
        </w:rPr>
      </w:pPr>
      <w:r>
        <w:rPr>
          <w:sz w:val="24"/>
        </w:rPr>
        <w:t>a tananyag túlzott mennyisége és a túl gyors haladási tempó,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b/>
          <w:b/>
          <w:sz w:val="24"/>
        </w:rPr>
      </w:pPr>
      <w:r>
        <w:rPr>
          <w:sz w:val="24"/>
        </w:rPr>
        <w:t>az ismeretanyag átadása nem illeszkedik a gyermekek gondolkodási szintjéhez, összefüggéslátásuk színvonalához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b/>
          <w:b/>
          <w:sz w:val="24"/>
        </w:rPr>
      </w:pPr>
      <w:r>
        <w:rPr>
          <w:sz w:val="24"/>
        </w:rPr>
        <w:t>a számonkérés nem a gyermekek önálló gondolkodására, hanem memóriájára épül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. Iskolai ártalmak: a helytelen pedagógiai vezetési stílusból származó ártalmak:</w:t>
      </w:r>
    </w:p>
    <w:p>
      <w:pPr>
        <w:pStyle w:val="Normal"/>
        <w:numPr>
          <w:ilvl w:val="0"/>
          <w:numId w:val="45"/>
        </w:numPr>
        <w:ind w:left="0" w:hanging="0"/>
        <w:jc w:val="both"/>
        <w:rPr/>
      </w:pPr>
      <w:r>
        <w:rPr>
          <w:sz w:val="24"/>
        </w:rPr>
        <w:t>az autokratikus vezetői stílusból származó ártalmak: a maximális teljesítményorientáltság és a vakfegyelem légköre jellemző, melynek az egyénre és az osztályközösségre is káros hatásúak</w:t>
      </w:r>
    </w:p>
    <w:p>
      <w:pPr>
        <w:pStyle w:val="Normal"/>
        <w:numPr>
          <w:ilvl w:val="0"/>
          <w:numId w:val="45"/>
        </w:numPr>
        <w:ind w:left="0" w:hanging="0"/>
        <w:jc w:val="both"/>
        <w:rPr/>
      </w:pPr>
      <w:r>
        <w:rPr>
          <w:sz w:val="24"/>
        </w:rPr>
        <w:t>a laissez-faire vezetői stílusból származó ártalmak. A vezetői stílust a gyermekek teljes szabadjára engedése jellemzi, mind a teljesítmény, mind a közösségformálás háttérbe szoru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sz w:val="24"/>
        </w:rPr>
      </w:pPr>
      <w:r>
        <w:rPr>
          <w:b/>
          <w:sz w:val="24"/>
        </w:rPr>
        <w:t>Az iskolai túlterhelés hatás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isiskolás gyermekeket, a gimnáziumba kerülő serdülőket érintik leginkáb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első osztályos tanulók esetében nincs meg a megfelelő átmenet az óvodai nevelés és az iskolai követelmények között. A tegnap még óvodás, ma már iskolás gyermekek egy része nem tud azonnal alkalmazkodni az iskola követelményeihez: a kifáradásból eredő pszichés zavarok lesz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4"/>
        </w:numPr>
        <w:ind w:left="0" w:hanging="0"/>
        <w:rPr>
          <w:sz w:val="24"/>
        </w:rPr>
      </w:pPr>
      <w:r>
        <w:rPr>
          <w:b/>
          <w:sz w:val="24"/>
        </w:rPr>
        <w:t>Az autokratikus pedagógiai vezetői stílus ártalmai</w:t>
      </w:r>
    </w:p>
    <w:p>
      <w:pPr>
        <w:pStyle w:val="Normal"/>
        <w:jc w:val="both"/>
        <w:rPr/>
      </w:pPr>
      <w:r>
        <w:rPr>
          <w:sz w:val="24"/>
        </w:rPr>
        <w:t xml:space="preserve">Az autokratikus, vakfegyelem légkörű vezetői stílus olyannyira megterhelheti a szorongásra hajlamos gyermek idegrendszerét, hogy neurotikus vagy pszichoszomatikus tünetek jelentkeznek az iskolába kerülést követő 1-2 hónapban. A pedagógust a maximálisan elérhető legmagasabb teljesítmény elérése vezérli, ahol a gyermeknek minden műveletet a pedagógus diktál, semmiféle önálló kezdeményezést vagy magatartásbeli szabálytalanságot nem tűr el, a nevelői légkört a drill jellemzi. A pedagógus minden kihágást szigorúan büntet, a racionális érvelés elmarad.  A lassabban haladó, a pedagógussal nehezebben együttműködő gyermekek egyre jobban szoronganak, önbizalmuk lecsökken, s még kevésbé képesek megfelelni az elvárásoknak. </w:t>
      </w:r>
      <w:r>
        <w:rPr>
          <w:b/>
          <w:sz w:val="24"/>
        </w:rPr>
        <w:t xml:space="preserve">Egy idő után neurotikus tünetek jelentkezhetnek. Mindazonáltal a szülők is elbizonytalanodnak saját gyermekek képességeit illetően, </w:t>
      </w:r>
      <w:r>
        <w:rPr>
          <w:sz w:val="24"/>
        </w:rPr>
        <w:t xml:space="preserve">s otthoni gyakorlással gyötrik a gyermeket, el is tiltják a játéktól. A gyermek így két tűz között vergődve egyedül marad a problémájával, s neurotikus tüneteket vagy pszichoszomatikus tüneteket produkál. </w:t>
      </w:r>
    </w:p>
    <w:p>
      <w:pPr>
        <w:pStyle w:val="Normal"/>
        <w:jc w:val="both"/>
        <w:rPr/>
      </w:pPr>
      <w:r>
        <w:rPr>
          <w:b/>
          <w:sz w:val="24"/>
        </w:rPr>
        <w:t>A gyermek reális képességeinek ismerete, életkori sajátosságainak figyelembevétele, az ismeretanyagok átadásának helyesen megválasztott módjai és a tantárgy tanulásának módszereit is bemutató pedagógiai tevékenység biztosíthatja a tanulás sikerességét, természetesen a gyermek aktív együttműködésére építve. Ez a fajta vezetői stílus, a demokratikus vezetés biztosítja legjobban a személyiség intellektuális fejlődését, mivel a gyermek egyéni sajátosságainak és önálló kezdeményezésének is teret ad. A műhelymunka során a gyermek szabadon kérdezhet, véleményt nyilváníthat, a tanulást az intrinsic</w:t>
      </w:r>
      <w:r>
        <w:rPr>
          <w:sz w:val="24"/>
        </w:rPr>
        <w:t xml:space="preserve"> </w:t>
      </w:r>
      <w:r>
        <w:rPr>
          <w:b/>
          <w:sz w:val="24"/>
        </w:rPr>
        <w:t>késztetések, a tudásvágy motiválják, a tanulók kevesebb szorongással, nagyobb</w:t>
      </w:r>
      <w:r>
        <w:rPr>
          <w:sz w:val="24"/>
        </w:rPr>
        <w:t xml:space="preserve"> </w:t>
      </w:r>
      <w:r>
        <w:rPr>
          <w:b/>
          <w:sz w:val="24"/>
        </w:rPr>
        <w:t>örömmel és kitartóbb munkával érik el a magas teljesítményt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Az iskola személyiségformáló intézmény is. </w:t>
      </w:r>
      <w:r>
        <w:rPr>
          <w:i/>
          <w:sz w:val="24"/>
        </w:rPr>
        <w:t>A pedagógus</w:t>
      </w:r>
      <w:r>
        <w:rPr>
          <w:sz w:val="24"/>
        </w:rPr>
        <w:t xml:space="preserve"> </w:t>
      </w:r>
      <w:r>
        <w:rPr>
          <w:i/>
          <w:sz w:val="24"/>
        </w:rPr>
        <w:t>személyisége, a tanulókkal való személyes kapcsolata</w:t>
      </w:r>
      <w:r>
        <w:rPr>
          <w:sz w:val="24"/>
        </w:rPr>
        <w:t xml:space="preserve"> meghatározza a tanulók emocionális fejlődését, állapotát. A pedagógusnak egyformán meg kell találni a gyermek személyiségéhez vezető utat, s nem mehet a személyiségfejlesztés az introvertált tanulók rovására, </w:t>
      </w:r>
      <w:r>
        <w:rPr>
          <w:i/>
          <w:sz w:val="24"/>
        </w:rPr>
        <w:t xml:space="preserve">az egyéni személyiségjegyek ismeret tehát </w:t>
      </w:r>
      <w:r>
        <w:rPr>
          <w:sz w:val="24"/>
        </w:rPr>
        <w:t>nélkülözhetetlen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z autokratikus pedagógiai vezetési stílus közösségre gyakorolt  egyik káros hatása a bűnbakképzés.</w:t>
      </w:r>
    </w:p>
    <w:p>
      <w:pPr>
        <w:pStyle w:val="Normal"/>
        <w:jc w:val="both"/>
        <w:rPr/>
      </w:pPr>
      <w:r>
        <w:rPr>
          <w:i/>
          <w:sz w:val="24"/>
        </w:rPr>
        <w:t>Mivel a gyermekek semmiféle ellenállást nem mutathatnak a pedagógus irányába, a frusztrációk miatt felgyülemlett agresszió egymás ellen irányul. A tanulók képesek nem valós vádakkal illetni egymást, s egy-egy tanulót szabályosan kiközösíteni az osztályból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A pedagógus nevelői munkája, a gyermekek tanítási órán kívüli megfigyelése, a személyközi kapcsolatok megfigyelése, szociometriai vizsgálat  elvégzése nélkülözhetetlen  a megfelelő pedagógiai irányításhoz. A gyermekekkel közösen végzett problémafeltárás és probléma elemzés, konfliktus-megoldó stratégiák megtanítása lenne a fő cél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i/>
          <w:sz w:val="24"/>
        </w:rPr>
        <w:t>laissez-faire nevelői légkör ártalmairól</w:t>
      </w:r>
      <w:r>
        <w:rPr>
          <w:i/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A gyermekek ebben a légkörben azt csinálnak, amit akarnak, hiányzik a pedagógiai irányítás. A feladatnélküliség, az unalom a közösségben anarchiához vezet: a gyermekek krétával, dobálóznak, kiabálnak, a rend, fegyelem teljes hiánya uralkodik, annak ellenére, hogy a pedagógus fizikailag jelen van, csak pl. újságot olvas. Nincsenek kitűzött feladatok, nincs teljesítmény és nincsenek meghatározott viselkedési keretek, szabályok s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osszútávon egy ilyen helyzet megbetegítő hatás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A gyermekorvos szerepe a pszichoszomatikus betegségek gyógyításába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hu-HU"/>
        </w:rPr>
        <w:t xml:space="preserve">A beteg </w:t>
      </w:r>
      <w:r>
        <w:rPr>
          <w:rFonts w:cs="Times New Roman" w:ascii="Times New Roman" w:hAnsi="Times New Roman"/>
          <w:b/>
          <w:sz w:val="24"/>
          <w:lang w:val="hu-HU"/>
        </w:rPr>
        <w:t>ALAPOS</w:t>
      </w:r>
      <w:r>
        <w:rPr>
          <w:rFonts w:cs="Times New Roman" w:ascii="Times New Roman" w:hAnsi="Times New Roman"/>
          <w:sz w:val="24"/>
          <w:lang w:val="hu-HU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hu-HU"/>
        </w:rPr>
        <w:t>belgyógyászati, neurológiai szakvizsgálata</w:t>
      </w:r>
      <w:r>
        <w:rPr>
          <w:rFonts w:cs="Times New Roman" w:ascii="Times New Roman" w:hAnsi="Times New Roman"/>
          <w:sz w:val="24"/>
          <w:lang w:val="hu-HU"/>
        </w:rPr>
        <w:t xml:space="preserve"> szükséges. A gyermekorvos a gyermeket születésétől kezdődően jól ismeri, a gyermek aktuális állapotáról és a gyermek </w:t>
      </w:r>
      <w:r>
        <w:rPr>
          <w:rFonts w:cs="Times New Roman" w:ascii="Times New Roman" w:hAnsi="Times New Roman"/>
          <w:i/>
          <w:sz w:val="24"/>
          <w:lang w:val="hu-HU"/>
        </w:rPr>
        <w:t>egyéni fejlődésmenetének</w:t>
      </w:r>
      <w:r>
        <w:rPr>
          <w:rFonts w:cs="Times New Roman" w:ascii="Times New Roman" w:hAnsi="Times New Roman"/>
          <w:sz w:val="24"/>
          <w:lang w:val="hu-HU"/>
        </w:rPr>
        <w:t xml:space="preserve"> </w:t>
      </w:r>
      <w:r>
        <w:rPr>
          <w:rFonts w:cs="Times New Roman" w:ascii="Times New Roman" w:hAnsi="Times New Roman"/>
          <w:i/>
          <w:sz w:val="24"/>
          <w:lang w:val="hu-HU"/>
        </w:rPr>
        <w:t xml:space="preserve">folyamatáról </w:t>
      </w:r>
      <w:r>
        <w:rPr>
          <w:rFonts w:cs="Times New Roman" w:ascii="Times New Roman" w:hAnsi="Times New Roman"/>
          <w:sz w:val="24"/>
          <w:lang w:val="hu-HU"/>
        </w:rPr>
        <w:t>és a család jellemzőiről is vannak információi. Így felületesen ítélheti meg a betegséget, ami tévútra vezetheti.</w:t>
      </w:r>
    </w:p>
    <w:p>
      <w:pPr>
        <w:pStyle w:val="Header"/>
        <w:numPr>
          <w:ilvl w:val="0"/>
          <w:numId w:val="32"/>
        </w:numPr>
        <w:tabs>
          <w:tab w:val="clear" w:pos="4536"/>
          <w:tab w:val="clear" w:pos="9072"/>
          <w:tab w:val="left" w:pos="160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hu-HU"/>
        </w:rPr>
        <w:t xml:space="preserve">A </w:t>
      </w:r>
      <w:r>
        <w:rPr>
          <w:rFonts w:cs="Times New Roman" w:ascii="Times New Roman" w:hAnsi="Times New Roman"/>
          <w:b/>
          <w:i/>
          <w:sz w:val="24"/>
          <w:lang w:val="hu-HU"/>
        </w:rPr>
        <w:t>beteg és hozzátartozóinak megnyerése</w:t>
      </w:r>
      <w:r>
        <w:rPr>
          <w:rFonts w:cs="Times New Roman" w:ascii="Times New Roman" w:hAnsi="Times New Roman"/>
          <w:sz w:val="24"/>
          <w:lang w:val="hu-HU"/>
        </w:rPr>
        <w:t xml:space="preserve"> a terápiában való együttműködésre a pszichoszomatikus betegségek gyógyításában nagyon fontos. A gyermek szorosan függvénye környezetének, ezért nem csak a beteget kell gyógyítanunk, hanem az egész családot.</w:t>
      </w:r>
    </w:p>
    <w:p>
      <w:pPr>
        <w:pStyle w:val="Header"/>
        <w:numPr>
          <w:ilvl w:val="0"/>
          <w:numId w:val="32"/>
        </w:numPr>
        <w:tabs>
          <w:tab w:val="clear" w:pos="4536"/>
          <w:tab w:val="clear" w:pos="9072"/>
          <w:tab w:val="left" w:pos="1605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Törekedni kell az </w:t>
      </w:r>
      <w:r>
        <w:rPr>
          <w:rFonts w:cs="Times New Roman" w:ascii="Times New Roman" w:hAnsi="Times New Roman"/>
          <w:b/>
          <w:i/>
          <w:sz w:val="24"/>
          <w:lang w:val="hu-HU"/>
        </w:rPr>
        <w:t>empátiás, komplementer kommunikációs</w:t>
      </w:r>
      <w:r>
        <w:rPr>
          <w:rFonts w:cs="Times New Roman" w:ascii="Times New Roman" w:hAnsi="Times New Roman"/>
          <w:sz w:val="24"/>
          <w:lang w:val="hu-HU"/>
        </w:rPr>
        <w:t xml:space="preserve"> stratégiákra. A beteg gyermek megnyerése az együttműködésre, szorongásainak – félelmeinek oldása fontos. </w:t>
      </w:r>
    </w:p>
    <w:p>
      <w:pPr>
        <w:pStyle w:val="Header"/>
        <w:numPr>
          <w:ilvl w:val="0"/>
          <w:numId w:val="32"/>
        </w:numPr>
        <w:tabs>
          <w:tab w:val="clear" w:pos="4536"/>
          <w:tab w:val="clear" w:pos="9072"/>
          <w:tab w:val="left" w:pos="1605" w:leader="none"/>
        </w:tabs>
        <w:ind w:left="0" w:hanging="0"/>
        <w:jc w:val="both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hu-HU"/>
        </w:rPr>
        <w:t>Szükség esetén pszichológus, pedagógus, védőnő bevonása is ajánlott. A gyermekorvosnak észre kell vennie azt, hogy a tünetképződésben károsító pszichogén tényezők is szerepet játszhatnak.</w:t>
      </w:r>
    </w:p>
    <w:p>
      <w:pPr>
        <w:pStyle w:val="Header"/>
        <w:numPr>
          <w:ilvl w:val="0"/>
          <w:numId w:val="32"/>
        </w:numPr>
        <w:tabs>
          <w:tab w:val="clear" w:pos="4536"/>
          <w:tab w:val="clear" w:pos="9072"/>
          <w:tab w:val="left" w:pos="160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de-DE"/>
        </w:rPr>
        <w:t xml:space="preserve">A beteggel való  </w:t>
      </w:r>
      <w:r>
        <w:rPr>
          <w:rFonts w:cs="Times New Roman" w:ascii="Times New Roman" w:hAnsi="Times New Roman"/>
          <w:b/>
          <w:i/>
          <w:sz w:val="24"/>
          <w:lang w:val="de-DE"/>
        </w:rPr>
        <w:t>folyamatos kapcsolattartás, követés</w:t>
      </w:r>
      <w:r>
        <w:rPr>
          <w:rFonts w:cs="Times New Roman" w:ascii="Times New Roman" w:hAnsi="Times New Roman"/>
          <w:sz w:val="24"/>
          <w:lang w:val="de-DE"/>
        </w:rPr>
        <w:t xml:space="preserve"> lényeges. A pszichoszomatikus betegségek kialakulása egy hosszantartó folyamat következménye, ezért a gyógyítás – gyógyulás is hosszabbtávú lehet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/>
          <w:sz w:val="24"/>
          <w:lang w:val="hu-HU"/>
        </w:rPr>
      </w:r>
    </w:p>
    <w:sectPr>
      <w:footerReference w:type="default" r:id="rId2"/>
      <w:type w:val="nextPage"/>
      <w:pgSz w:w="11906" w:h="16838"/>
      <w:pgMar w:left="567" w:right="566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u w:val="single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HTimes;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>
      <w:rFonts w:ascii="Courier New" w:hAnsi="Courier New" w:cs="HTimes;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i/>
      <w:u w:val="singl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HTimes;Times New Roman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6z3">
    <w:name w:val="WW8Num196z3"/>
    <w:qFormat/>
    <w:rPr>
      <w:rFonts w:ascii="Times New Roman" w:hAnsi="Times New Roman" w:eastAsia="Times New Roman" w:cs="Times New Roman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HTimes;Times New Roman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 w:val="false"/>
      <w:bCs w:val="false"/>
    </w:rPr>
  </w:style>
  <w:style w:type="character" w:styleId="WW8Num247z1">
    <w:name w:val="WW8Num247z1"/>
    <w:qFormat/>
    <w:rPr>
      <w:rFonts w:ascii="Times New Roman" w:hAnsi="Times New Roman" w:eastAsia="Times New Roman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  <w:sz w:val="16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i/>
      <w:u w:val="singl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HTimes;Times New Roman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" w:hAnsi="Wingdings" w:cs="Wingdings"/>
      <w:sz w:val="16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i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b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HTimes;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Times New Roman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  <w:sz w:val="28"/>
    </w:rPr>
  </w:style>
  <w:style w:type="character" w:styleId="WW8NumSt492z0">
    <w:name w:val="WW8NumSt492z0"/>
    <w:qFormat/>
    <w:rPr>
      <w:rFonts w:ascii="Wingdings" w:hAnsi="Wingdings" w:cs="Wingdings"/>
      <w:b/>
      <w:i w:val="false"/>
      <w:sz w:val="24"/>
      <w:u w:val="none"/>
    </w:rPr>
  </w:style>
  <w:style w:type="character" w:styleId="WW8NumSt493z0">
    <w:name w:val="WW8NumSt493z0"/>
    <w:qFormat/>
    <w:rPr>
      <w:rFonts w:ascii="Times New Roman" w:hAnsi="Times New Roman" w:cs="Times New Roman"/>
      <w:sz w:val="36"/>
    </w:rPr>
  </w:style>
  <w:style w:type="character" w:styleId="WW8NumSt494z0">
    <w:name w:val="WW8NumSt494z0"/>
    <w:qFormat/>
    <w:rPr>
      <w:rFonts w:ascii="Times New Roman" w:hAnsi="Times New Roman" w:cs="Times New Roman"/>
      <w:sz w:val="48"/>
    </w:rPr>
  </w:style>
  <w:style w:type="character" w:styleId="WW8NumSt495z0">
    <w:name w:val="WW8NumSt495z0"/>
    <w:qFormat/>
    <w:rPr>
      <w:rFonts w:ascii="Times New Roman" w:hAnsi="Times New Roman" w:cs="Times New Roman"/>
      <w:sz w:val="64"/>
    </w:rPr>
  </w:style>
  <w:style w:type="character" w:styleId="WW8NumSt496z0">
    <w:name w:val="WW8NumSt496z0"/>
    <w:qFormat/>
    <w:rPr>
      <w:rFonts w:ascii="Times New Roman" w:hAnsi="Times New Roman" w:cs="Times New Roman"/>
      <w:sz w:val="44"/>
    </w:rPr>
  </w:style>
  <w:style w:type="character" w:styleId="WW8NumSt497z0">
    <w:name w:val="WW8NumSt497z0"/>
    <w:qFormat/>
    <w:rPr>
      <w:rFonts w:ascii="Times New Roman" w:hAnsi="Times New Roman" w:cs="Times New Roman"/>
      <w:sz w:val="36"/>
    </w:rPr>
  </w:style>
  <w:style w:type="character" w:styleId="WW8NumSt498z0">
    <w:name w:val="WW8NumSt498z0"/>
    <w:qFormat/>
    <w:rPr>
      <w:rFonts w:ascii="Times New Roman" w:hAnsi="Times New Roman" w:cs="Times New Roman"/>
      <w:sz w:val="48"/>
    </w:rPr>
  </w:style>
  <w:style w:type="character" w:styleId="WW8NumSt499z0">
    <w:name w:val="WW8NumSt499z0"/>
    <w:qFormat/>
    <w:rPr>
      <w:rFonts w:ascii="Times New Roman" w:hAnsi="Times New Roman" w:cs="Times New Roman"/>
      <w:sz w:val="64"/>
    </w:rPr>
  </w:style>
  <w:style w:type="character" w:styleId="WW8NumSt500z0">
    <w:name w:val="WW8NumSt500z0"/>
    <w:qFormat/>
    <w:rPr>
      <w:rFonts w:ascii="Times New Roman" w:hAnsi="Times New Roman" w:cs="Times New Roman"/>
      <w:sz w:val="44"/>
    </w:rPr>
  </w:style>
  <w:style w:type="character" w:styleId="WW8NumSt501z0">
    <w:name w:val="WW8NumSt501z0"/>
    <w:qFormat/>
    <w:rPr>
      <w:rFonts w:ascii="Times New Roman" w:hAnsi="Times New Roman" w:cs="Times New Roman"/>
      <w:sz w:val="64"/>
    </w:rPr>
  </w:style>
  <w:style w:type="character" w:styleId="WW8NumSt502z0">
    <w:name w:val="WW8NumSt502z0"/>
    <w:qFormat/>
    <w:rPr>
      <w:rFonts w:ascii="Times New Roman" w:hAnsi="Times New Roman" w:cs="Times New Roman"/>
      <w:sz w:val="48"/>
    </w:rPr>
  </w:style>
  <w:style w:type="character" w:styleId="WW8NumSt503z0">
    <w:name w:val="WW8NumSt503z0"/>
    <w:qFormat/>
    <w:rPr>
      <w:rFonts w:ascii="Times New Roman" w:hAnsi="Times New Roman" w:cs="Times New Roman"/>
      <w:sz w:val="40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21:39:00Z</dcterms:created>
  <dc:creator>Tárnoki</dc:creator>
  <dc:description/>
  <dc:language>en-US</dc:language>
  <cp:lastModifiedBy>Tárnoki</cp:lastModifiedBy>
  <cp:lastPrinted>2005-04-18T21:57:00Z</cp:lastPrinted>
  <dcterms:modified xsi:type="dcterms:W3CDTF">2005-04-24T09:45:00Z</dcterms:modified>
  <cp:revision>19</cp:revision>
  <dc:subject/>
  <dc:title>B/2</dc:title>
</cp:coreProperties>
</file>