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C/18. A haldoklás lélektana, haldokló betegek és hozzátartozóik segítése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A haldoklás és a gyász lélekta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Összefoglal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gyógyíthatatlan betegség pszichés szakaszai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4"/>
        </w:rPr>
        <w:t>Tudatlanság.</w:t>
      </w:r>
      <w:r>
        <w:rPr>
          <w:sz w:val="24"/>
        </w:rPr>
        <w:t xml:space="preserve"> Információk hiánya. Kommunikációs zárlat alakulhat ki az orvos és a beteg, valamint a beteg és a hozzátartozók között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4"/>
        </w:rPr>
        <w:t>Bizonytalanság.</w:t>
      </w:r>
      <w:r>
        <w:rPr>
          <w:sz w:val="24"/>
        </w:rPr>
        <w:t xml:space="preserve"> Ambivalencia: a betegséggel kapcsolatos információk kutatása – és ezzel egyidejűleg félelem a gyanú beigazolódásától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4"/>
        </w:rPr>
        <w:t>Tagadás.</w:t>
      </w:r>
      <w:r>
        <w:rPr>
          <w:sz w:val="24"/>
        </w:rPr>
        <w:t xml:space="preserve"> a gyógyíthatatlanság tényével szembesülve a valóság elhárítása. Nyílt formája: annak hangoztatása, hogy tévedésről van szó. Burkolt formája: fokozott aktivitásba való menekülés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4"/>
        </w:rPr>
        <w:t>Düh.</w:t>
      </w:r>
      <w:r>
        <w:rPr>
          <w:sz w:val="24"/>
        </w:rPr>
        <w:t xml:space="preserve"> agresszív, elutasító, kritizáló magatartás. Hátterében nem csupán a sors </w:t>
      </w:r>
      <w:r>
        <w:rPr>
          <w:rFonts w:eastAsia="Times New Roman" w:cs="Times New Roman"/>
          <w:sz w:val="24"/>
        </w:rPr>
        <w:t>„</w:t>
      </w:r>
      <w:r>
        <w:rPr>
          <w:sz w:val="24"/>
        </w:rPr>
        <w:t>igazságtalansága</w:t>
      </w:r>
      <w:r>
        <w:rPr>
          <w:rFonts w:eastAsia="Times New Roman" w:cs="Times New Roman"/>
          <w:sz w:val="24"/>
        </w:rPr>
        <w:t>”</w:t>
      </w:r>
      <w:r>
        <w:rPr>
          <w:sz w:val="24"/>
        </w:rPr>
        <w:t xml:space="preserve"> miatti lázadás, hanem a figyelem felkeltésének, a fokozott kapcsolati igénynek a vágya is áll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4"/>
        </w:rPr>
        <w:t>Alkudozás.</w:t>
      </w:r>
      <w:r>
        <w:rPr>
          <w:sz w:val="24"/>
        </w:rPr>
        <w:t xml:space="preserve"> Felajánlások a gyógyulás érdekében. Az életút áttekintése. Hátterében bűntudat, halálfélelem áll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4"/>
        </w:rPr>
        <w:t>Depresszió.</w:t>
      </w:r>
      <w:r>
        <w:rPr>
          <w:sz w:val="24"/>
        </w:rPr>
        <w:t xml:space="preserve"> A betegség gyötrelmei, az elveszített vagy korlátozott lehetőségek miatti szomorúság, a közelgő haláltól való félelem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4"/>
        </w:rPr>
        <w:t>Belenyugvás.</w:t>
      </w:r>
      <w:r>
        <w:rPr>
          <w:sz w:val="24"/>
        </w:rPr>
        <w:t xml:space="preserve"> Visszahúzódás a mindennapi eseményektől; elköszönés a hozzátartozóktól, alteráló tudatállapot; halálos ágyi víziók jelentkezhet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aldokló betegek gondozásában kiemelt jelentőségű a nyílt, de a beteg teherbíró képességeit figyelembe vevő kommunikáció szerepe, a megfelelő információk nyújtása, a beteg pszichés szükségleteinek támogatása (az érzelmek kifejezése, az életút áttekintése, a kapcsolatok rendezése stb.), a beteg és a hozzátartozó közötti kommunikációs zavarok oldása, kapcsolatuk megfelelő lezárásának elősegít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gyász a </w:t>
      </w:r>
      <w:r>
        <w:rPr>
          <w:i/>
          <w:sz w:val="24"/>
        </w:rPr>
        <w:t>veszteség által kiváltott természetes reakció</w:t>
      </w:r>
      <w:r>
        <w:rPr>
          <w:sz w:val="24"/>
        </w:rPr>
        <w:t xml:space="preserve">. A </w:t>
      </w:r>
      <w:r>
        <w:rPr>
          <w:b/>
          <w:i/>
          <w:sz w:val="24"/>
        </w:rPr>
        <w:t>normál gyász</w:t>
      </w:r>
      <w:r>
        <w:rPr>
          <w:sz w:val="24"/>
        </w:rPr>
        <w:t xml:space="preserve"> szakaszai: </w:t>
      </w:r>
    </w:p>
    <w:p>
      <w:pPr>
        <w:pStyle w:val="Normal"/>
        <w:jc w:val="both"/>
        <w:rPr/>
      </w:pPr>
      <w:r>
        <w:rPr>
          <w:i/>
          <w:sz w:val="24"/>
        </w:rPr>
        <w:t>1. Anticipációs gyász</w:t>
      </w:r>
      <w:r>
        <w:rPr>
          <w:sz w:val="24"/>
        </w:rPr>
        <w:t xml:space="preserve">: a hozzátartozó közelgő halála által kiváltott érzések, gondolatok. </w:t>
      </w:r>
    </w:p>
    <w:p>
      <w:pPr>
        <w:pStyle w:val="Normal"/>
        <w:jc w:val="both"/>
        <w:rPr/>
      </w:pPr>
      <w:r>
        <w:rPr>
          <w:i/>
          <w:sz w:val="24"/>
        </w:rPr>
        <w:t>2. Sokk</w:t>
      </w:r>
      <w:r>
        <w:rPr>
          <w:sz w:val="24"/>
        </w:rPr>
        <w:t>: a halál hírének tagadása, érzelmi bénultság, kiüresedettség, a gondolkodásra és a cselekvésre való képtelenség érzése, esetenként kontrollálatlan viselkedés.</w:t>
      </w:r>
    </w:p>
    <w:p>
      <w:pPr>
        <w:pStyle w:val="Normal"/>
        <w:jc w:val="both"/>
        <w:rPr/>
      </w:pPr>
      <w:r>
        <w:rPr>
          <w:i/>
          <w:sz w:val="24"/>
        </w:rPr>
        <w:t>3. Kontrollált szakasz</w:t>
      </w:r>
      <w:r>
        <w:rPr>
          <w:sz w:val="24"/>
        </w:rPr>
        <w:t xml:space="preserve"> (a temetéssel kapcsolatos ügyintézések időszaka): deperszonalizáció, derealizáció, passzivitás vagy túlzott aktivitás, ingerlékenység, vádaskodás. 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4. Tudatosulás</w:t>
      </w:r>
      <w:r>
        <w:rPr>
          <w:sz w:val="24"/>
        </w:rPr>
        <w:t xml:space="preserve">: az érzelmek kontrollálhatatlannak tűnő kavalkádja (depresszió, szorongás, bűntudat, önvád, magányérzet); gyermeki szintű (mágikus, omnipotens, szimplifikációs) gondolkodás; a halott jelenlétének átmeneti érzékelése illúziók vagy hallucinációk formájában; a megbolondulástól való félelem; a társas kapcsolatoktól való visszahúzódás, döntésképtelenség vagy gyors döntések; az elhunyt jelenlétének sóvárgása és a vele kapcsolatos emlékektől való félelem egyidejű jelenléte; pszichoszomatikus tünetek. </w:t>
      </w:r>
    </w:p>
    <w:p>
      <w:pPr>
        <w:pStyle w:val="Normal"/>
        <w:jc w:val="both"/>
        <w:rPr/>
      </w:pPr>
      <w:r>
        <w:rPr>
          <w:i/>
          <w:sz w:val="24"/>
        </w:rPr>
        <w:t>5. Átdolgozás</w:t>
      </w:r>
      <w:r>
        <w:rPr>
          <w:sz w:val="24"/>
        </w:rPr>
        <w:t xml:space="preserve">: a gyász tüneteinek erőssége csökken, az elhunyttal kapcsolatos emlékek már kevésbé fájdalmasak, több a szép emlék, s ezek felidézése már tudatos, nem akaratlanul feltörő. </w:t>
      </w:r>
    </w:p>
    <w:p>
      <w:pPr>
        <w:pStyle w:val="Normal"/>
        <w:jc w:val="both"/>
        <w:rPr/>
      </w:pPr>
      <w:r>
        <w:rPr>
          <w:i/>
          <w:sz w:val="24"/>
        </w:rPr>
        <w:t>6. Adaptáció</w:t>
      </w:r>
      <w:r>
        <w:rPr>
          <w:sz w:val="24"/>
        </w:rPr>
        <w:t>: fokozódó nyitottság a külvilág iránt, bővülő társas kapcsolatok, jövőre irányultság, az új szerepeknek és feladatoknak való megfelelés képesség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gyász lefolyása hullámzó: az évfordulók és az ünnepek hozhatnak átmeneti visszaes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zokványostól eltérő, </w:t>
      </w:r>
      <w:r>
        <w:rPr>
          <w:b/>
          <w:i/>
          <w:sz w:val="24"/>
        </w:rPr>
        <w:t>komplikált gyász</w:t>
      </w:r>
      <w:r>
        <w:rPr>
          <w:sz w:val="24"/>
        </w:rPr>
        <w:t xml:space="preserve"> bizonyos hajlamosító tényezők jelenlétében alakul ki: váratlan haláleset, gyermek halála, erőszakos halál, az elhunyttal való dependens vagy ambivalens kapcsolat, halmozott vagy feldolgozatlan korábbi veszteségek, hiányos társas kapcsolatok stb. Főbb formái:</w:t>
      </w:r>
    </w:p>
    <w:p>
      <w:pPr>
        <w:pStyle w:val="Normal"/>
        <w:jc w:val="both"/>
        <w:rPr/>
      </w:pPr>
      <w:r>
        <w:rPr>
          <w:i/>
          <w:sz w:val="24"/>
        </w:rPr>
        <w:t>1. Krónikus gyász</w:t>
      </w:r>
      <w:r>
        <w:rPr>
          <w:sz w:val="24"/>
        </w:rPr>
        <w:t xml:space="preserve">: dependens kapcsolatok következménye; éveken át tartó depresszió, szorongás, a társas kapcsolatoktól való elzárkózás, a halott idealizálása jellemzi. Végletes formája a </w:t>
      </w:r>
      <w:r>
        <w:rPr>
          <w:b/>
          <w:sz w:val="24"/>
        </w:rPr>
        <w:t>mumifikáció</w:t>
      </w:r>
      <w:r>
        <w:rPr>
          <w:sz w:val="24"/>
        </w:rPr>
        <w:t>: a halottat a gyászoló éveken át élőnek tekinti, terít neki, beszélget vele, stb.</w:t>
      </w:r>
    </w:p>
    <w:p>
      <w:pPr>
        <w:pStyle w:val="Normal"/>
        <w:jc w:val="both"/>
        <w:rPr/>
      </w:pPr>
      <w:r>
        <w:rPr>
          <w:i/>
          <w:sz w:val="24"/>
        </w:rPr>
        <w:t xml:space="preserve">2. Késleltetett gyász: </w:t>
      </w:r>
      <w:r>
        <w:rPr>
          <w:sz w:val="24"/>
        </w:rPr>
        <w:t>a gyászoló átmenetileg mások támogatását helyezi előtérbe. A gyász jegyei kezdetben hiányozhatnak. Feltörésüket a segítés szükségességének megszűnése vagy újabb veszteség idézi el. A gyász elhúzódik.</w:t>
      </w:r>
    </w:p>
    <w:p>
      <w:pPr>
        <w:pStyle w:val="Normal"/>
        <w:jc w:val="both"/>
        <w:rPr/>
      </w:pPr>
      <w:r>
        <w:rPr>
          <w:i/>
          <w:sz w:val="24"/>
        </w:rPr>
        <w:t>3. Bagatellizáció</w:t>
      </w:r>
      <w:r>
        <w:rPr>
          <w:sz w:val="24"/>
        </w:rPr>
        <w:t>: elsősorban ambivalens kapcsolatok következménye. Kezdetben megkönnyebbülés, a gyász jeleinek hiánya. A gyász elfojtása többek között pszichoszomatikus tünetek, szenvedélybetegségek alapja lehet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4. Hipertrofikus gyász</w:t>
      </w:r>
      <w:r>
        <w:rPr>
          <w:sz w:val="24"/>
        </w:rPr>
        <w:t>: váratlan haláleseteknél vagy gyermek halála esetén. A kezdeti gyászreakciók rendkívül erőteljesek, majd a gyászoló igyekszik elnyomni ezeket, de szorongása, a társas kapcsolatoktól való elhúzódása éveken át fennállhat.</w:t>
      </w:r>
    </w:p>
    <w:p>
      <w:pPr>
        <w:pStyle w:val="Normal"/>
        <w:jc w:val="both"/>
        <w:rPr/>
      </w:pPr>
      <w:r>
        <w:rPr>
          <w:i/>
          <w:sz w:val="24"/>
        </w:rPr>
        <w:t>5. Torzult gyász</w:t>
      </w:r>
      <w:r>
        <w:rPr>
          <w:sz w:val="24"/>
        </w:rPr>
        <w:t>: több veszélyeztető tényező egyidejű jelenléte okozza. Testi vagy pszichiátriai betegségek jelennek meg: ischaemiás szívbetegségek, daganatok, major depresszió, alkoholizmus, fóbia, hipochondria. Mindezek felelősek a gyászolók megnövekvő halálozási arányáért.</w:t>
      </w:r>
    </w:p>
    <w:p>
      <w:pPr>
        <w:pStyle w:val="Normal"/>
        <w:jc w:val="both"/>
        <w:rPr/>
      </w:pPr>
      <w:r>
        <w:rPr>
          <w:sz w:val="24"/>
        </w:rPr>
        <w:tab/>
        <w:t>A komplikált gyász pszichoterápiás segítségnyújtást igényel, normál gyászfolyamatban hatékonyak az egyéni és a csoportos önsegítés lehetősége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evezet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modernizáció terjedésével fokozatosan megszűntek vagy elsorvadtak a haldoklással és a gyásszal kapcsolatos hagyományok. Új értékrendek jelentek meg: a kialakuló fogyasztói társadalom ideálképeivé a múlhatatlan fiatalság és egészség, a gazdagság, a pillanatnyi örömök élvezetei váltak. Ezalatt a haldoklók gondozása intézményesült: míg korábban a saját otthonában, szerettei körében töltötte élete utolsó időszakát, addig a XX. század elejétől kezdődően a haldoklók kórházba kerültek, ahol hozzátartozóik már csak látogatóként találkoztak velü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Emiatt az egészségügyben dolgozók köréből egyre többen kezdtek el foglalkozni a halállal kapcsolatos problémákk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z vezetett el a XX. század derekán egy új tudományág, a halál, haldoklás és gyász elméleti és gyakorlati kérdéseivel foglalkozó </w:t>
      </w:r>
      <w:r>
        <w:rPr>
          <w:b/>
          <w:sz w:val="24"/>
        </w:rPr>
        <w:t>tanatológia</w:t>
      </w:r>
      <w:r>
        <w:rPr>
          <w:sz w:val="24"/>
        </w:rPr>
        <w:t xml:space="preserve"> kialakulásához. Ennek hatására a haldokló betegek humánus, sokrétű gondozását és hozzátartozóik segítését ingyenesen végző hospice rendszer alakult ki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A haldoklás lélektan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aldoklás 5 pszichés szakasza: tagadás, düh, alku, depresszió és belenyugvás. Később még megkülönböztették a tagadás fázisa előtt a tudatlanság és a bizonytalanság szakaszait is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  <w:sz w:val="24"/>
        </w:rPr>
        <w:t>Tudatlanság.</w:t>
      </w:r>
      <w:r>
        <w:rPr>
          <w:sz w:val="24"/>
        </w:rPr>
        <w:t xml:space="preserve"> A kezdeti panaszok, tünetek időszakában a betegség gyógyíthatatlansága még nem nyilvánvaló, bár az erre utaló információk gyarapodnak. A vizsgálatok alatt a betegek nem kapnak elegendő információt. Az orvosok még további, a korábbiakat megerősítő vizsgálati eredményekre várnak, a hozzátartozók pedig még maguk sem szembesülnek a problémákkal, vagy sokszor igyekeznek titkolózni. A beteg körül így egyre nagyobb a hallgatás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  <w:sz w:val="24"/>
        </w:rPr>
        <w:t>Bizonytalanság.</w:t>
      </w:r>
      <w:r>
        <w:rPr>
          <w:sz w:val="24"/>
        </w:rPr>
        <w:t xml:space="preserve"> A beteg gyanakodni kezd arra, hogy betegsége súlyos, kételkedni kezdhet környezetének őszinteségében. Számos jel árulkodhat: állapotának romlása, non-verbális jelek (hozzátartozói és az egészségügyi dolgozók részéről egyaránt), az elrendelt vizsgálatok, orvosi könyvek olvasása, a betegtársakkal való beszélgetések stb. Erre a beteg kutatni kezd a betegséggel kapcsolatos információk után, de fél gyanújának beigazolódásától is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  <w:sz w:val="24"/>
        </w:rPr>
        <w:t>Tagadás.</w:t>
      </w:r>
      <w:r>
        <w:rPr>
          <w:sz w:val="24"/>
        </w:rPr>
        <w:t xml:space="preserve"> Akár a fenti jegyekből, akár nyílt beszélgetésből válik először nyilvánvalóvá a betegség gyógyíthatatlansága, a legtöbb beteg először tagadni próbálja ezt. Ennek nyílt formája annak a hangoztatása, hogy </w:t>
      </w:r>
      <w:r>
        <w:rPr>
          <w:i/>
          <w:sz w:val="24"/>
        </w:rPr>
        <w:t>tévedésről</w:t>
      </w:r>
      <w:r>
        <w:rPr>
          <w:sz w:val="24"/>
        </w:rPr>
        <w:t xml:space="preserve"> van szó (pl. a vizsgálati eredmények összecseréléséről), burkolt formája a </w:t>
      </w:r>
      <w:r>
        <w:rPr>
          <w:i/>
          <w:sz w:val="24"/>
        </w:rPr>
        <w:t>fokozott aktivitás</w:t>
      </w:r>
      <w:r>
        <w:rPr>
          <w:sz w:val="24"/>
        </w:rPr>
        <w:t>, ami a betegséggel kapcsolatos érzések, gondolatok előli menekülést jelentheti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i/>
          <w:sz w:val="24"/>
        </w:rPr>
        <w:t>Düh.</w:t>
      </w:r>
      <w:r>
        <w:rPr>
          <w:sz w:val="24"/>
        </w:rPr>
        <w:t xml:space="preserve"> A tagadás tarthatatlanságának nyilvánvalóvá válása, annak felismerése, hogy valóban súlyos betegségről van szó, felveti a „miért pont én?” kérdését. A legtöbben igazságtalannak tartják, hogy mindez velük történik, s dühösek azért, mert a világ közben „tovább megy”. Sokan agresszívvé, elutasítóvá, környezetével szemben fokozottan kritikussá válik. Ennek oka a sors igazságtalansága miatti lázadás + a figyelem felkeltésének, önmagára irányításának a (gyakran tudattalan) vágya is. A súlyos betegség tudatával való konfrontáció ugyanis szorongások, félelmek sokaságát ébreszti fel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  <w:sz w:val="24"/>
        </w:rPr>
        <w:t>Alkudozás</w:t>
      </w:r>
      <w:r>
        <w:rPr>
          <w:sz w:val="24"/>
        </w:rPr>
        <w:t>. A korábban kifelé (a sorsra, Istenre, a többi emberre) irányuló düh befelé fordulhat, bűntudattá, önvádlássá alakulhat. A beteg ilyenkor azt érezheti, hogy nem megfelelő magatartásával, szokásaival, bűneivel maga is hozzájárult a betegségéhez. Ez az időszak az életút áttekintésének periódusa: a beteg azt kutatja emlékeiben, hogy hol hibázott, mit rontott el. Gyógyulása, vagy állapotának javulása érdekében (gyakran titkos) felajánlásokat tesz a környezetében élőknek és Istennek. Mindez a viselkedésben változásokat eredményez: együttműködővé, segítőkésszé, a vele kapcsolatban állókhoz figyelmessé válhat, korábbi, rossznak ítélt szokásain változtathat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  <w:sz w:val="24"/>
        </w:rPr>
        <w:t>Depresszió</w:t>
      </w:r>
      <w:r>
        <w:rPr>
          <w:sz w:val="24"/>
        </w:rPr>
        <w:t>. Az alkudozás eredménytelensége, állapotának fokozatos romlása miatt a betegek egyre lehangoltabbá válhatnak. Ez a depresszió kétirányú: a jelenlegi helyzetével és a jövőjével kapcsolatos. Mindennapos tevékenységét egyre kevésbé tudja ellátni, számos olyan panaszában nem érez javulást, s egyre jobban rászorul a környezetében lévők gondoskodására. A depresszió másik oka a halállal való szembenézés nehézsége. Ez az első időszak, amikor már bizonyosságnak tűnik a halál közelsége. Mindez felerősíti a félelmeket a közeljövő gyötrelmeitől, s egyre inkább a halállal, túlvilággal, Istennel kapcsolatos kérdések felé terelik a gondolkodást. Mindez a külvilág iránti érdeklődés csökkenését, fokozatos befelé fordulást alakíthat ki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  <w:sz w:val="24"/>
        </w:rPr>
        <w:t>Belenyugvás.</w:t>
      </w:r>
      <w:r>
        <w:rPr>
          <w:sz w:val="24"/>
        </w:rPr>
        <w:t xml:space="preserve"> Az életének végességével szembenéző beteg fokozatosan dolgozza fel a halállal kapcsolatos érzéseit, gondolatait. A félelmek, szorongások már csökkennek, a depresszió oldódik. A beteg egyre inkább csak 1-2 közeli hozzátartozójának jelenlétét igényli. Sokan búcsúznak az élettől: elköszönnek, végrendelkeznek. Gyakori, hogy a beteg valamilyen eseményre, vagy egy találkozásra vár, ennek bekövetkezte vagy véglegesnek tűnő elmaradása gyors állapotromlást okoz. Előtérbe kerül a non-verbális kommunikáció. A halál beálltát egy látszólagos, jelentős állapotjavulás előzi meg. Másoknál a halált megelőzően a tudatállapot alterálóvá válik, az aluszékonyságot egyre ritkábban váltja fel az éberség. Ebben az időszakban halálos ágyi víziók jelentkezhetnek: a betegek elhunyt rokonaik jelenlétét érzékelik, beszélnek hozzáju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em feltétlenül éli át minden haldokló ezeket a szakaszokat. Egyes stádiumok kimaradhatnak, máskor a beteg visszajut egy korábban már átélt szakaszba, esetleg tartósan egy korai fázisban marad. A hozzátartozók gyakran ugyanezeken a stádiumokon jutnak át, de gyakori, hogy a haldoklóhoz képest fáziseltolódásban vannak. A családtagok között gyakori a fixálódás a tagadás és az alkudozás szakaszában, amely gyakran a beteg haláláig tart, s egyrészt kommunikációs nehézségeket kelthet a beteg és hozzátartozói között, másrészt komplikált</w:t>
      </w:r>
      <w:r>
        <w:rPr>
          <w:b/>
          <w:sz w:val="24"/>
          <w:u w:val="single"/>
        </w:rPr>
        <w:t xml:space="preserve"> </w:t>
      </w:r>
      <w:r>
        <w:rPr>
          <w:sz w:val="24"/>
        </w:rPr>
        <w:t xml:space="preserve">gyászfolyamatot okozha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Haldokló betegek és hozzátartozóik pszichés segítés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haldokló betegek pszichés támogatásának egyik alapja a nyílt, őszinte, de a beteg teherbíró képességeit is figyelembe vevő kommunikáció, amely lehetővé teszi a beteg állapotával kapcsolatos érzések, gondolatok, problémák megbeszélését is. A nyílt kommunikáció egyik eleme a diagnózis közlése: az információkat fokozatosan, több találkozás alkalmával érdemes megosztani a beteggel. A beszélgetés során a diagnózist közlőnek fel kell mérnie a páciens eddigi ismereteit, a jövőre vonatkozó elképzeléseit, aktuális pszichés státusát – ezek szabhatják meg az információk mennyiségét. A betegnek lehetőséget kell kapnia a kérdések feltevésére. A válaszok nyújtsanak reális reményt (pl. a további segítség biztosítása, a fájdalmak és az egyéb tünetek hatékony csillapítása, a lehető legjobb életminőség biztosítása stb.)</w:t>
      </w:r>
    </w:p>
    <w:p>
      <w:pPr>
        <w:pStyle w:val="TextBody"/>
        <w:spacing w:before="0" w:after="0"/>
        <w:rPr/>
      </w:pPr>
      <w:r>
        <w:rPr/>
        <w:tab/>
        <w:t>Az információk hiánya alaptalan félelmeket kelthet, így fokozza a szorongásokat. Érdemes a beteg számára alternatívákat felkínálni, döntési lehetőséget biztosítani. A gyógyíthatatlan betegek pszichés segítését végzők főbb feladatai: támogatni az érzések kifejezését és feldolgozását, az életút és a kapcsolatok áttekintését, megerősíteni a pozitív tulajdonságokat, elősegíteni a konfliktusok rendezését és a kapcsolatok lezárását, a befejezetlen tennivalók elvégzését. A haldoklókat gondozók gyakori feladata lehet a beteg és a hozzátartozók között kialakuló kommunikációs zárlat oldása, az egymás közötti nyílt kommunikáció támogatása, a közös emlékek, az egymással kapcsolatos érzések feldolgozásának, a szeretet kifejezésének, az esetleges korábbi nézeteltérések megbeszélésének elősegítése. Fontos feladat a családtagok egyéni támogatása, nehézségeik, félelmeik megbeszélése is.</w:t>
      </w:r>
    </w:p>
    <w:sectPr>
      <w:footerReference w:type="default" r:id="rId2"/>
      <w:type w:val="nextPage"/>
      <w:pgSz w:w="11906" w:h="16838"/>
      <w:pgMar w:left="567" w:right="566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HTimes;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5z0">
    <w:name w:val="WW8Num85z0"/>
    <w:qFormat/>
    <w:rPr>
      <w:rFonts w:ascii="Arial" w:hAnsi="Arial" w:eastAsia="Times New Roman" w:cs="Arial"/>
    </w:rPr>
  </w:style>
  <w:style w:type="character" w:styleId="WW8Num85z1">
    <w:name w:val="WW8Num85z1"/>
    <w:qFormat/>
    <w:rPr>
      <w:rFonts w:ascii="Courier New" w:hAnsi="Courier New" w:cs="HTimes;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i/>
      <w:u w:val="singl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HTimes;Times New Roman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8z3">
    <w:name w:val="WW8Num198z3"/>
    <w:qFormat/>
    <w:rPr>
      <w:rFonts w:ascii="Times New Roman" w:hAnsi="Times New Roman" w:eastAsia="Times New Roman" w:cs="Times New Roman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HTimes;Times New Roman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b w:val="false"/>
      <w:bCs w:val="false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b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i/>
      <w:u w:val="single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HTimes;Times New Roman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b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Wingdings" w:hAnsi="Wingdings" w:cs="Wingdings"/>
      <w:sz w:val="16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  <w:sz w:val="16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i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b/>
    </w:rPr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5z1">
    <w:name w:val="WW8Num475z1"/>
    <w:qFormat/>
    <w:rPr>
      <w:rFonts w:ascii="Courier New" w:hAnsi="Courier New" w:cs="HTimes;Times New Roman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  <w:sz w:val="28"/>
    </w:rPr>
  </w:style>
  <w:style w:type="character" w:styleId="WW8NumSt362z0">
    <w:name w:val="WW8NumSt362z0"/>
    <w:qFormat/>
    <w:rPr>
      <w:rFonts w:ascii="Wingdings" w:hAnsi="Wingdings" w:cs="Wingdings"/>
      <w:b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sz w:val="36"/>
    </w:rPr>
  </w:style>
  <w:style w:type="character" w:styleId="WW8NumSt378z0">
    <w:name w:val="WW8NumSt378z0"/>
    <w:qFormat/>
    <w:rPr>
      <w:rFonts w:ascii="Times New Roman" w:hAnsi="Times New Roman" w:cs="Times New Roman"/>
      <w:sz w:val="48"/>
    </w:rPr>
  </w:style>
  <w:style w:type="character" w:styleId="WW8NumSt379z0">
    <w:name w:val="WW8NumSt379z0"/>
    <w:qFormat/>
    <w:rPr>
      <w:rFonts w:ascii="Times New Roman" w:hAnsi="Times New Roman" w:cs="Times New Roman"/>
      <w:sz w:val="64"/>
    </w:rPr>
  </w:style>
  <w:style w:type="character" w:styleId="WW8NumSt380z0">
    <w:name w:val="WW8NumSt380z0"/>
    <w:qFormat/>
    <w:rPr>
      <w:rFonts w:ascii="Times New Roman" w:hAnsi="Times New Roman" w:cs="Times New Roman"/>
      <w:sz w:val="44"/>
    </w:rPr>
  </w:style>
  <w:style w:type="character" w:styleId="WW8NumSt390z0">
    <w:name w:val="WW8NumSt390z0"/>
    <w:qFormat/>
    <w:rPr>
      <w:rFonts w:ascii="Times New Roman" w:hAnsi="Times New Roman" w:cs="Times New Roman"/>
      <w:sz w:val="36"/>
    </w:rPr>
  </w:style>
  <w:style w:type="character" w:styleId="WW8NumSt391z0">
    <w:name w:val="WW8NumSt391z0"/>
    <w:qFormat/>
    <w:rPr>
      <w:rFonts w:ascii="Times New Roman" w:hAnsi="Times New Roman" w:cs="Times New Roman"/>
      <w:sz w:val="48"/>
    </w:rPr>
  </w:style>
  <w:style w:type="character" w:styleId="WW8NumSt392z0">
    <w:name w:val="WW8NumSt392z0"/>
    <w:qFormat/>
    <w:rPr>
      <w:rFonts w:ascii="Times New Roman" w:hAnsi="Times New Roman" w:cs="Times New Roman"/>
      <w:sz w:val="64"/>
    </w:rPr>
  </w:style>
  <w:style w:type="character" w:styleId="WW8NumSt393z0">
    <w:name w:val="WW8NumSt393z0"/>
    <w:qFormat/>
    <w:rPr>
      <w:rFonts w:ascii="Times New Roman" w:hAnsi="Times New Roman" w:cs="Times New Roman"/>
      <w:sz w:val="44"/>
    </w:rPr>
  </w:style>
  <w:style w:type="character" w:styleId="WW8NumSt404z0">
    <w:name w:val="WW8NumSt404z0"/>
    <w:qFormat/>
    <w:rPr>
      <w:rFonts w:ascii="Times New Roman" w:hAnsi="Times New Roman" w:cs="Times New Roman"/>
      <w:sz w:val="64"/>
    </w:rPr>
  </w:style>
  <w:style w:type="character" w:styleId="WW8NumSt405z0">
    <w:name w:val="WW8NumSt405z0"/>
    <w:qFormat/>
    <w:rPr>
      <w:rFonts w:ascii="Times New Roman" w:hAnsi="Times New Roman" w:cs="Times New Roman"/>
      <w:sz w:val="48"/>
    </w:rPr>
  </w:style>
  <w:style w:type="character" w:styleId="WW8NumSt406z0">
    <w:name w:val="WW8NumSt406z0"/>
    <w:qFormat/>
    <w:rPr>
      <w:rFonts w:ascii="Times New Roman" w:hAnsi="Times New Roman" w:cs="Times New Roman"/>
      <w:sz w:val="40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Times New Roman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89z0">
    <w:name w:val="WW8NumSt489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  <w:sz w:val="28"/>
    </w:rPr>
  </w:style>
  <w:style w:type="character" w:styleId="WW8NumSt492z0">
    <w:name w:val="WW8NumSt492z0"/>
    <w:qFormat/>
    <w:rPr>
      <w:rFonts w:ascii="Wingdings" w:hAnsi="Wingdings" w:cs="Wingdings"/>
      <w:b/>
      <w:i w:val="false"/>
      <w:sz w:val="24"/>
      <w:u w:val="none"/>
    </w:rPr>
  </w:style>
  <w:style w:type="character" w:styleId="WW8NumSt493z0">
    <w:name w:val="WW8NumSt493z0"/>
    <w:qFormat/>
    <w:rPr>
      <w:rFonts w:ascii="Times New Roman" w:hAnsi="Times New Roman" w:cs="Times New Roman"/>
      <w:sz w:val="36"/>
    </w:rPr>
  </w:style>
  <w:style w:type="character" w:styleId="WW8NumSt494z0">
    <w:name w:val="WW8NumSt494z0"/>
    <w:qFormat/>
    <w:rPr>
      <w:rFonts w:ascii="Times New Roman" w:hAnsi="Times New Roman" w:cs="Times New Roman"/>
      <w:sz w:val="48"/>
    </w:rPr>
  </w:style>
  <w:style w:type="character" w:styleId="WW8NumSt495z0">
    <w:name w:val="WW8NumSt495z0"/>
    <w:qFormat/>
    <w:rPr>
      <w:rFonts w:ascii="Times New Roman" w:hAnsi="Times New Roman" w:cs="Times New Roman"/>
      <w:sz w:val="64"/>
    </w:rPr>
  </w:style>
  <w:style w:type="character" w:styleId="WW8NumSt496z0">
    <w:name w:val="WW8NumSt496z0"/>
    <w:qFormat/>
    <w:rPr>
      <w:rFonts w:ascii="Times New Roman" w:hAnsi="Times New Roman" w:cs="Times New Roman"/>
      <w:sz w:val="44"/>
    </w:rPr>
  </w:style>
  <w:style w:type="character" w:styleId="WW8NumSt497z0">
    <w:name w:val="WW8NumSt497z0"/>
    <w:qFormat/>
    <w:rPr>
      <w:rFonts w:ascii="Times New Roman" w:hAnsi="Times New Roman" w:cs="Times New Roman"/>
      <w:sz w:val="36"/>
    </w:rPr>
  </w:style>
  <w:style w:type="character" w:styleId="WW8NumSt498z0">
    <w:name w:val="WW8NumSt498z0"/>
    <w:qFormat/>
    <w:rPr>
      <w:rFonts w:ascii="Times New Roman" w:hAnsi="Times New Roman" w:cs="Times New Roman"/>
      <w:sz w:val="48"/>
    </w:rPr>
  </w:style>
  <w:style w:type="character" w:styleId="WW8NumSt499z0">
    <w:name w:val="WW8NumSt499z0"/>
    <w:qFormat/>
    <w:rPr>
      <w:rFonts w:ascii="Times New Roman" w:hAnsi="Times New Roman" w:cs="Times New Roman"/>
      <w:sz w:val="64"/>
    </w:rPr>
  </w:style>
  <w:style w:type="character" w:styleId="WW8NumSt500z0">
    <w:name w:val="WW8NumSt500z0"/>
    <w:qFormat/>
    <w:rPr>
      <w:rFonts w:ascii="Times New Roman" w:hAnsi="Times New Roman" w:cs="Times New Roman"/>
      <w:sz w:val="44"/>
    </w:rPr>
  </w:style>
  <w:style w:type="character" w:styleId="WW8NumSt501z0">
    <w:name w:val="WW8NumSt501z0"/>
    <w:qFormat/>
    <w:rPr>
      <w:rFonts w:ascii="Times New Roman" w:hAnsi="Times New Roman" w:cs="Times New Roman"/>
      <w:sz w:val="64"/>
    </w:rPr>
  </w:style>
  <w:style w:type="character" w:styleId="WW8NumSt502z0">
    <w:name w:val="WW8NumSt502z0"/>
    <w:qFormat/>
    <w:rPr>
      <w:rFonts w:ascii="Times New Roman" w:hAnsi="Times New Roman" w:cs="Times New Roman"/>
      <w:sz w:val="48"/>
    </w:rPr>
  </w:style>
  <w:style w:type="character" w:styleId="WW8NumSt503z0">
    <w:name w:val="WW8NumSt503z0"/>
    <w:qFormat/>
    <w:rPr>
      <w:rFonts w:ascii="Times New Roman" w:hAnsi="Times New Roman" w:cs="Times New Roman"/>
      <w:sz w:val="40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Times;Times New Roman" w:hAnsi="CG Times;Times New Roman" w:cs="CG Times;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21:14:00Z</dcterms:created>
  <dc:creator>Tárnoki</dc:creator>
  <dc:description/>
  <dc:language>en-US</dc:language>
  <cp:lastModifiedBy>Tárnoki</cp:lastModifiedBy>
  <cp:lastPrinted>2005-04-24T11:48:00Z</cp:lastPrinted>
  <dcterms:modified xsi:type="dcterms:W3CDTF">2005-04-24T09:49:00Z</dcterms:modified>
  <cp:revision>9</cp:revision>
  <dc:subject/>
  <dc:title>B/2</dc:title>
</cp:coreProperties>
</file>