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9. A pszichoterápia definíciója, nemspecifikus tényezői, pszichoterápiás jellegű segítő eljárások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ekezds1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szichoteráp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szichoterápiák meghatározott keretek között folytatott, pszichológiai elveken nyugvó eljárások, amelyek alkalmazásakor az adott módszer specifikus tényezői mellett általános pszichoterápiás tényezők is hozzájárulnak az eredményességhez. </w:t>
      </w:r>
    </w:p>
    <w:p>
      <w:pPr>
        <w:pStyle w:val="Bekezds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kezds1"/>
        <w:numPr>
          <w:ilvl w:val="0"/>
          <w:numId w:val="10"/>
        </w:numPr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gyógyítás pszichológiai vetülete</w:t>
      </w:r>
    </w:p>
    <w:p>
      <w:pPr>
        <w:pStyle w:val="Bekezds1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gyógyítás a teljességre (gyógyulásra) törekvő tevékenység: az </w:t>
      </w:r>
      <w:r>
        <w:rPr>
          <w:i/>
          <w:sz w:val="24"/>
        </w:rPr>
        <w:t>egész</w:t>
      </w:r>
      <w:r>
        <w:rPr>
          <w:sz w:val="24"/>
        </w:rPr>
        <w:t xml:space="preserve">-ség elősegítését az ember egészének figyelembe vételével próbálja elérni. </w:t>
      </w:r>
    </w:p>
    <w:p>
      <w:pPr>
        <w:pStyle w:val="Normal"/>
        <w:jc w:val="both"/>
        <w:rPr/>
      </w:pPr>
      <w:r>
        <w:rPr>
          <w:sz w:val="24"/>
        </w:rPr>
        <w:t>Régen a sámán a biológiai anyagok (füvek és szerek) mellett pszichológiai hatásokkal (pl. módosult tudatállapotot, transzállapotot keltő praktikákkal, rituális elemekkel) egyaránt éltek. A lelki segítségnyújtás más kultúrákban szoros párhuzamot mutatott a különböző vallásokkal is. Sok testi és lelki betegségre vallásos magyarázatot adtak és a hit erejének igénybe vételével próbáltak segítséget nyúj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pszichoterápia definíciój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 pszichoterápia pszichológiai elveken nyugvó gyógyító tevékenység.</w:t>
      </w:r>
      <w:r>
        <w:rPr>
          <w:sz w:val="24"/>
        </w:rPr>
        <w:t xml:space="preserve"> A pszichoterápia közelebb van a társadalomtudományokhoz, a társas befolyás fogalmaihoz, mint a természettudományos gondolkodásmódhoz. A pszichoterápiák gyakorlásakor alapszemléletünk megváltoztatására van szükség. </w:t>
      </w:r>
    </w:p>
    <w:p>
      <w:pPr>
        <w:pStyle w:val="Normal"/>
        <w:jc w:val="both"/>
        <w:rPr/>
      </w:pPr>
      <w:r>
        <w:rPr>
          <w:sz w:val="24"/>
        </w:rPr>
        <w:tab/>
        <w:t>Különböző definíciók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a pszichoterápia pszichológiai elveken, tudományos alapokon nyugvó gyógyító gyakorlat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 xml:space="preserve">célja a (testi és lelki) tünetek kezelése, a magatartás korrekciója és a személyiség fejlődésnek elősegítése;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a beteggel közösen meghatározott célokat tartalmazó, tervezett, ún. pszichoterápiás szerződésen alapuló tevékenység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lkalmazásában kulcsfontosságú az orvos-beteg kapcsolat felhasználása; a terápia „vivőanyaga” tehát az interakció és a kommunikáci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szichoterápiát megfelelő képzettséggel rendelkező szakember alkalmazhatja. </w:t>
      </w:r>
    </w:p>
    <w:p>
      <w:pPr>
        <w:pStyle w:val="Normal"/>
        <w:jc w:val="both"/>
        <w:rPr/>
      </w:pPr>
      <w:r>
        <w:rPr>
          <w:sz w:val="24"/>
        </w:rPr>
        <w:t>A pszichoterápia különbözik a hétköznapi beszélgetéstől vagy más segítő kapcsolattól (pl. a lelkészi vagy tanári tanácsadás). Ezek nem tudatosan alkalmazott pszichológiai elveken nyugszanak. 3 szintet kell elkülönítenünk a pszichoterápia alkalmazásakor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szichoterápiás szemlélet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szichoterápiás intervenció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pszichoterápia szakszerű, tervezett alkalmazása.</w:t>
      </w:r>
    </w:p>
    <w:p>
      <w:pPr>
        <w:pStyle w:val="Normal"/>
        <w:jc w:val="both"/>
        <w:rPr/>
      </w:pPr>
      <w:r>
        <w:rPr>
          <w:sz w:val="24"/>
        </w:rPr>
        <w:tab/>
        <w:t xml:space="preserve">A </w:t>
      </w:r>
      <w:r>
        <w:rPr>
          <w:b/>
          <w:i/>
          <w:sz w:val="24"/>
        </w:rPr>
        <w:t>pszichoterápiás szemlélet</w:t>
      </w:r>
      <w:r>
        <w:rPr>
          <w:i/>
          <w:sz w:val="24"/>
        </w:rPr>
        <w:t xml:space="preserve"> </w:t>
      </w:r>
      <w:r>
        <w:rPr>
          <w:sz w:val="24"/>
        </w:rPr>
        <w:t xml:space="preserve">az a gondolkodási keret, amelyet a pszichoterápia meghatároz, amelynek szellemében értékeljük a beteget, gondolkodunk a segítségnyújtásról. Ezzel szembeállítható az a mechanikus, biológiai terápiás szemlélet, amely nem vesz tudomást a lelki tényezők gyakran életfontos befolyásáról. A </w:t>
      </w:r>
      <w:r>
        <w:rPr>
          <w:b/>
          <w:i/>
          <w:sz w:val="24"/>
        </w:rPr>
        <w:t>pszichoterápiás intervenció</w:t>
      </w:r>
      <w:r>
        <w:rPr>
          <w:i/>
          <w:sz w:val="24"/>
        </w:rPr>
        <w:t xml:space="preserve"> </w:t>
      </w:r>
      <w:r>
        <w:rPr>
          <w:sz w:val="24"/>
        </w:rPr>
        <w:t xml:space="preserve">olyan célzott, rövid beavatkozás, technikai elem, amelyet segítségül használunk, de nem rendszeresített, a tervezett pszichoterápiát kimerítő módon, hanem inkább alkalmi megoldásként. Ha pl. fogászati hipnózist alkalmazunk a megfelelő hipnoterápiás technikák alkalmazásával, erről van szó. A </w:t>
      </w:r>
      <w:r>
        <w:rPr>
          <w:b/>
          <w:i/>
          <w:sz w:val="24"/>
        </w:rPr>
        <w:t>pszichoterápia</w:t>
      </w:r>
      <w:r>
        <w:rPr>
          <w:sz w:val="24"/>
        </w:rPr>
        <w:t xml:space="preserve"> </w:t>
      </w:r>
      <w:r>
        <w:rPr>
          <w:b/>
          <w:i/>
          <w:sz w:val="24"/>
        </w:rPr>
        <w:t>tervezett folyamat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terápiás kapcsolat kiemelt volta: a terapeuta (orvos vagy pszichológus) a saját személyiségét használja eszközül – ez az „orvos-gyógyszer”. A terapeutának ismernie kell munkaeszközét, saját személyiségét – ezt szolgálja a pszichoterápiás képzéseken kötelező sajátélmény megszerzése (a terapeutának a tanult pszichoterápiás módszert először saját magán kell „testközelből” megismernie). Továbbá: a munkaeszközre, a személyiségére vigyáznia kell a terapeutának, nagy a veszélye ugyanis a kiégési szindrómának (burn-ou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pszichoterápia keret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pszichoterápia tervezett folyamat, azaz nem egyszeri alkalom, hanem terápiás találkozások („ülések”) sorozata. Az ülések száma és időtartama az alkalmazott módszer függvénye. A </w:t>
      </w:r>
      <w:r>
        <w:rPr>
          <w:i/>
          <w:sz w:val="24"/>
        </w:rPr>
        <w:t>klasszikus pszichoanalízis</w:t>
      </w:r>
      <w:r>
        <w:rPr>
          <w:sz w:val="24"/>
        </w:rPr>
        <w:t xml:space="preserve"> éveken át folytatott, heti több egyórás találkozást magába foglaló eljárás volt, míg a </w:t>
      </w:r>
      <w:r>
        <w:rPr>
          <w:i/>
          <w:sz w:val="24"/>
        </w:rPr>
        <w:t>családterápia</w:t>
      </w:r>
      <w:r>
        <w:rPr>
          <w:sz w:val="24"/>
        </w:rPr>
        <w:t xml:space="preserve"> átlagos ülésszáma 4-8, két-háromhetente. A terápia hosszát előre rögzítse a kezelő a betegével. Az orvos-beteg kapcsolat </w:t>
      </w:r>
      <w:r>
        <w:rPr>
          <w:i/>
          <w:sz w:val="24"/>
        </w:rPr>
        <w:t>terápiás szerződés</w:t>
      </w:r>
      <w:r>
        <w:rPr>
          <w:sz w:val="24"/>
        </w:rPr>
        <w:t xml:space="preserve">en alapul, amely szóbeli kölcsönös megállapodás a terápia kereteiről: mikor kell jönnie a betegnek, meddig tart egy találkozás, milyen hosszú folyamatra lehet számítani, stb. Ha nem fejeződik be a terápia, újabb szerződést is lehet kötni. A terápiás kapcsolat kérdéseit a beteggel meg kell beszélni, a tájékoztatott beleegyezésre itt is szükség van, mint a gyógyszeres terápiák alkalmazása esetén. A pszichoterápia folyamán visszaesések előfordulhatnak, mert az elfedett érzelmek felszínre kerülése átmeneti érzelmi zavarokkal, s ennek megfelelő tüneti reakciókkal jár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szichoterápia elkezdése előtt meg kell ítélni a beteg motivációját. Ha nincs kellő „szenvedésnyomás”, akkor nem lehet érdemi terápiás kapcsolatot kialakítani, a passzivitás megakadályozza a közös munkát. A terápia tervezett legyen, meghatározott céllal.</w:t>
      </w:r>
    </w:p>
    <w:p>
      <w:pPr>
        <w:pStyle w:val="Normal"/>
        <w:jc w:val="both"/>
        <w:rPr/>
      </w:pPr>
      <w:r>
        <w:rPr>
          <w:sz w:val="24"/>
        </w:rPr>
        <w:tab/>
        <w:t xml:space="preserve">A terápia intim találkozás egy segítséget kérő és egy professzionális segítséget nyújtó személy között. Az orvosnak biztosítania kell a bizalmas jelleget (a személyes határok tiszteletben tartását, a titoktartást), bármilyen visszaélés súlyos etikai vétséget jelent. Egy beteggel pszichoterápia elkezdése azt jelenti, hogy másfajta kapcsolat etikai okokból nem alakulhat ki később sem az orvos és a beteg között (például baráti, üzleti, szerelm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A pszichoterápia nemspecifikus tényezői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pszichoterápiában sok olyan tényező van, amely általános, nemspecifikus jellemzője ennek a speciális gyógyító kapcsolatnak. A nemspecifikus tényezők a kapcsolat szövetének, vivőanyagának felelhetnek meg, s ebbe a mátrixba ágyazódnak a specifikus, az adott módszerre jellemző technikai elemek. Tehát: a bizalomteli, nyitott légkörű, egymás elfogadásán alapuló kapcsolatban nyílik meg a beteg annyira, hogy fel tudja idézni régi traumatikus élményét, amelyet aztán a terapeuta értelmezésének segítségével fel tud dolgozni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pszichoanalízis és a viselkedéslélektan után harmadik erőnek (más néven humanisztikus pszichológiának) nevezett személyiséglélektani irányzat egyik fő képviselője a </w:t>
      </w:r>
      <w:r>
        <w:rPr>
          <w:i/>
          <w:lang w:val="hu-HU"/>
        </w:rPr>
        <w:t>személyközpontú (vagy klienscentrikus) pszichoterápia</w:t>
      </w:r>
      <w:r>
        <w:rPr>
          <w:lang w:val="hu-HU"/>
        </w:rPr>
        <w:t xml:space="preserve">. Sokan a nemspecifikus tényezők keretén belül értékelik. </w:t>
      </w:r>
    </w:p>
    <w:p>
      <w:pPr>
        <w:pStyle w:val="TextBody"/>
        <w:spacing w:before="0" w:after="0"/>
        <w:rPr/>
      </w:pPr>
      <w:r>
        <w:rPr>
          <w:lang w:val="hu-HU"/>
        </w:rPr>
        <w:t>A segítő kapcsolatok alapvető mozgatói (triász):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ind w:left="0" w:hanging="0"/>
        <w:rPr/>
      </w:pPr>
      <w:r>
        <w:rPr/>
        <w:t>empátia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ind w:left="0" w:hanging="0"/>
        <w:rPr/>
      </w:pPr>
      <w:r>
        <w:rPr/>
        <w:t>feltétel nélküli elfogadás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ind w:left="0" w:hanging="0"/>
        <w:rPr/>
      </w:pPr>
      <w:r>
        <w:rPr/>
        <w:t>kongruencia, hitelesség.</w:t>
      </w:r>
    </w:p>
    <w:p>
      <w:pPr>
        <w:pStyle w:val="TextBody"/>
        <w:spacing w:before="0" w:after="0"/>
        <w:rPr/>
      </w:pPr>
      <w:r>
        <w:rPr/>
        <w:t xml:space="preserve">A terapeuta tükröző szerepe és nondirektivitása is a személyközpontú pszichoterápia sajátja, ezek azonban már az irányzat specifikusabb tartozékai, mint a fenti triász. </w:t>
      </w:r>
    </w:p>
    <w:p>
      <w:pPr>
        <w:pStyle w:val="TextBody"/>
        <w:spacing w:before="0" w:after="0"/>
        <w:rPr/>
      </w:pPr>
      <w:r>
        <w:rPr/>
        <w:t xml:space="preserve">A terapeuta részéről az énbevonás (a saját érzések, élmények említése a terápia során), a konkrétság, az aktív fáradozás, az értelmező tendencia és a konfrontáció, a fókuszálás, a beteg oldaláról pedig az önfeltárás, az itt-és-mostra fókuszálás képessége, a szenvedésnyomás, a kellő motiváltság és az intelligencia számít fontos változónak. Jól reagálnak a pszichoterápiára, vagyis a pszichoterápiát igénylő „ideális” beteg a YAVIS-betegtípusba tartozik: fiatal (young), vonzó (attractive), verbálisan jó képességű, intelligens és sikeres (successful). </w:t>
      </w:r>
    </w:p>
    <w:p>
      <w:pPr>
        <w:pStyle w:val="Normal"/>
        <w:jc w:val="both"/>
        <w:rPr>
          <w:b/>
          <w:b/>
          <w:sz w:val="24"/>
        </w:rPr>
      </w:pPr>
      <w:r>
        <w:rPr>
          <w:i/>
          <w:sz w:val="24"/>
        </w:rPr>
        <w:t xml:space="preserve">A pszichoterápia sok olyan esetben is segít, amikor az ideális feltételek korántsem teljesüln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Pszichoterápiás megalapozottságú segítő eljárás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pszichoterápia „előfázisához” soroljuk azokat a pszichológiai elveken nyugvó kapcsolatkezelési formákat, amelyek nem merítik ki a szakpszichoterápia fogalmát, de a betegellátásban alapvető szerepet töltenek be. Ilyenek a </w:t>
      </w:r>
      <w:r>
        <w:rPr>
          <w:b/>
          <w:sz w:val="24"/>
        </w:rPr>
        <w:t>betegvezetés, a tanácsadás, a krízisintervenció és a szupportív (támogató) terápia</w:t>
      </w:r>
      <w:r>
        <w:rPr>
          <w:sz w:val="24"/>
        </w:rPr>
        <w:t>. Ezek kevésbé intenzív kapcsolatok, inkább a segítő szerep dominál bennük, nem a gyógyulás teljességének a célkitűzése, nem szükséges hozzá pszichoterápiás szakképzettség. Fontos, hogy a háziorvos képes legyen tudatosan alkalmazni a támogató kapcsolat elemeit és elsajátítson bizonyos kapcsolatkezelési ügyességeket.</w:t>
      </w:r>
    </w:p>
    <w:p>
      <w:pPr>
        <w:pStyle w:val="Normal"/>
        <w:jc w:val="both"/>
        <w:rPr/>
      </w:pPr>
      <w:r>
        <w:rPr>
          <w:sz w:val="24"/>
        </w:rPr>
        <w:tab/>
        <w:t xml:space="preserve">A </w:t>
      </w:r>
      <w:r>
        <w:rPr>
          <w:b/>
          <w:i/>
          <w:sz w:val="24"/>
        </w:rPr>
        <w:t>betegvezetés</w:t>
      </w:r>
      <w:r>
        <w:rPr>
          <w:sz w:val="24"/>
        </w:rPr>
        <w:t xml:space="preserve"> olyan kapcsolat, amely más terápiák (pszicho- vagy egyéb terápiák) kiegészítői, s mely támogatást nyújt a betegnek exploratív beszélgetések segítségével. Alkalmi jellegű, változó időkeretekkel, szabályos szerződés nincs. Ezt alkalmazzuk pl. egy kórházi osztályon, ha a beteg ezt igényli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tanácsadás</w:t>
      </w:r>
      <w:r>
        <w:rPr>
          <w:sz w:val="24"/>
        </w:rPr>
        <w:t xml:space="preserve"> a betegség-egészség határán lévő esetekben jön szóba, s ekkor a beteggel és az őt küldő intézménnyel is kapcsolatban kerülünk. Ennek során is elérhető a probléma megértése, olyan fokú enyhülés a feszültségekben, ami további javuláshoz vezet. Megértő beszélgetést, közvetlenebb javaslatokat, tanácsokat is értünk alatta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krízisintervenció:</w:t>
      </w:r>
      <w:r>
        <w:rPr>
          <w:sz w:val="24"/>
        </w:rPr>
        <w:t xml:space="preserve"> pszichológiai természetű krízisről van szó, ha a szokványos problémamegoldó megoldások elégtelenekké váltak, a rendelkezésre álló megoldási kapacitás beszűkül, a magatartásirányítás átmenetileg zavarttá válik, s az időtényező előtérbe kerül. Sürgősségi beavatkozás, amelyet terápiás csoport (team) végez, s ennek során a beteg környezetének bevonása is szükségessé válik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szupportív</w:t>
      </w:r>
      <w:r>
        <w:rPr>
          <w:sz w:val="24"/>
        </w:rPr>
        <w:t xml:space="preserve"> (támogató) terápia esetében a közvetlen cél a beteg személyiségének erősítése. A beteggel való beszélgetés, kapcsolattartás nem céloz mélyebb személyiségváltozást, hanem pszichoterápiás indikáció híján lévő esetekben nyújt akár hosszú ideig tartó támaszt. Gyakran valamilyen kezelés (pl. farmakoterápia) mellé társuló kiegészítő eljárást jelent. </w:t>
      </w:r>
    </w:p>
    <w:p>
      <w:pPr>
        <w:pStyle w:val="TextBody"/>
        <w:spacing w:before="0" w:after="0"/>
        <w:rPr>
          <w:sz w:val="24"/>
          <w:lang w:val="hu-HU"/>
        </w:rPr>
      </w:pPr>
      <w:r>
        <w:rPr>
          <w:sz w:val="24"/>
          <w:lang w:val="hu-HU"/>
        </w:rPr>
      </w:r>
    </w:p>
    <w:sectPr>
      <w:footerReference w:type="default" r:id="rId2"/>
      <w:type w:val="nextPage"/>
      <w:pgSz w:w="11906" w:h="16838"/>
      <w:pgMar w:left="709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HTimes;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/>
      <w:u w:val="singl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HTimes;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rFonts w:ascii="Times New Roman" w:hAnsi="Times New Roman" w:eastAsia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HTimes;Times New Roman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 w:val="false"/>
      <w:bCs w:val="false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i/>
      <w:u w:val="singl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HTimes;Times New Roman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i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HTimes;Times New Roman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4:33:00Z</dcterms:created>
  <dc:creator>Tárnoki</dc:creator>
  <dc:description/>
  <dc:language>en-US</dc:language>
  <cp:lastModifiedBy>Tárnoki</cp:lastModifiedBy>
  <cp:lastPrinted>2005-04-24T11:50:00Z</cp:lastPrinted>
  <dcterms:modified xsi:type="dcterms:W3CDTF">2005-04-24T09:50:00Z</dcterms:modified>
  <cp:revision>8</cp:revision>
  <dc:subject/>
  <dc:title>B/2</dc:title>
</cp:coreProperties>
</file>