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22. A pszicho- és farmakoterápia közös pontjai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pszicho- és farmakoterápiák közös pontj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agyományos dichotómia, melynek alapján különválasztják a pszicho- és farmakoterápiát, feloldható a gyógyszerek és a pszichoterápiák interakcióit célzó klinikai vizsgálatok alapján. </w:t>
      </w:r>
    </w:p>
    <w:p>
      <w:pPr>
        <w:pStyle w:val="Normal"/>
        <w:jc w:val="both"/>
        <w:rPr/>
      </w:pPr>
      <w:r>
        <w:rPr>
          <w:sz w:val="24"/>
        </w:rPr>
        <w:tab/>
        <w:t xml:space="preserve">Pszichés hatásra erőteljes testi reakció következhet be. Pl.: ha elképzeljük, hogy citromba harapunk, intenzív nyálelválasztás következik be. A családtagok közötti feszültségek jól korrelálnak biokémiai paraméterekkel, pl. a szabad zsírsav szintjének változásával. PET-tel igazolták, hogy a nucleus caudatusban a glukóz-anyagcsere szignifikánsan csökkent gyógyszerre és viselkedésterápiás eljárásra is. Sok hasonló példa van, amely a pszichoterápiák biológiai (élettani, pszichofiziológiai, biokémiai, stb.) változásokat előidéző hatására utal. A pszichoterápia preszinaptikusan hat. A fejlődés iránya az, hogy a modern pszichoterápia elméletei nem nélkülözhetik az agyi funkciók ismeretét. A farmakoterápiás eljárások egyre pontosabb célzást, izolált funkcióváltozásokat értek el, s hasonló fejlődési vonulat észlelhető a pszichoterápiák tekintetében is. </w:t>
      </w:r>
    </w:p>
    <w:p>
      <w:pPr>
        <w:pStyle w:val="TextBodyIndent"/>
        <w:ind w:hanging="0"/>
        <w:rPr/>
      </w:pPr>
      <w:r>
        <w:rPr/>
        <w:t>Mennyiben tekinthető pszichoterápiának a farmakoterápia? A gyógyszer közvetít, bizalmat kelt, átmeneti tárgy, sűrített tudást tartalmaz. A gyógyszer adása terápiás szövetséget jelent, amely felbátorítja a beteget, hogy beszámoljon érzelmi állapotáról. A szakértői farmakoterápia információt is nyújt a gyógyszer bevételét, fenntartását gátló interperszonális stílusokról is, azaz a compliance tényezőiről. A gyógyszerrel járó instrukciók kifejezett pszichoterápiás hatással járhatnak. A placebo-effektus is ilyen, a pszicho- és farmakoterápiák közötti elméleti és gyakorlati kapcsolódási pontot jelenti. A placebo aspecifikus pszichoterápiás és farmakoterápiás tényező. Pl. pánikzavarban a placebo-reaktorok aránya elérheti a 35-45%-ot. Az adekvátan alkalmazott és hatásos gyógyszer, amely valóban célzottan működik, igen erős bizalmat és pozitív megerősítést jelent a terápiás kapcsolatban: így a farmakoterápia kitűnő pszichoterápiás módszer.</w:t>
      </w:r>
    </w:p>
    <w:p>
      <w:pPr>
        <w:pStyle w:val="Normal"/>
        <w:jc w:val="both"/>
        <w:rPr/>
      </w:pPr>
      <w:r>
        <w:rPr>
          <w:sz w:val="24"/>
        </w:rPr>
        <w:t xml:space="preserve">A tabletták a pszichoanalitikus értelemben vett áttétel és viszontáttétel eszközei lehetnek, pl. akkor, ha a hatékony kezelés miatt a beteg mindent idealizál, amit orvosa tesz. Gyakori az orvos pozitív jellemzőinek és a gyógyszer érzékszervi sajátosságainak összekapcsolása. A tabletta szimbolikusan helyettesítheti az orvost, és az autonómiát korlátozó hatása is van. Így összemosódik a test és lélek külön befolyásol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Ha a betegségek biopszichoszociális modelljére gondolunk, akkor kialakulásukban többféle tényezőnek van szerepe. Így a terápiában is érdemes integrációra törekedni. Pl. a szorongásos zavarok többszempontú kezelési modelljei hangsúlyozzák a pszichodinamikai, a kognitív viselkedésterápiás elméletek és a pszichofarmakológia szükségességét. A különböző tünetek (pánikroham, anticipációs szorongás, elkerülő, fóbiás viselkedés) különböző támadáspontú technikák komplex alkalmazását igény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yógyszeres terápia és a pszichoterápia kölcsönhatásának lehetőségei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véletlenszerű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ellentétes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összegződő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egymást erősí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Általában a pszicho- és farmakoterápiák kombinációja hatékony, egymás hatását felerősíthetik – a terápia azonban pontos tervezést igényel. A kognitív terápia csökkenti a farmakoterápia elhagyása utáni visszaesés veszélyét. A pszichoterápia a saját viselkedés, illetve a gyógyszerszedés nagyobb felelősségének, a jobb compliance-nek a kialakításában is segít. </w:t>
      </w:r>
    </w:p>
    <w:p>
      <w:pPr>
        <w:pStyle w:val="Normal"/>
        <w:jc w:val="both"/>
        <w:rPr/>
      </w:pPr>
      <w:r>
        <w:rPr>
          <w:sz w:val="24"/>
        </w:rPr>
        <w:t xml:space="preserve">A farmakoterápia csökkenti a tünetek intenzitását és több energiát biztosít a pszichoterápiás változáshoz. A hatékony kezelés felgyorsítja a bizalom kiépülését a terapeuta és beteg közö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ógyszeres kezelés esetleges hátrányai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pszichés feldolgozó kapacitás csökkenése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pszichés szférába bevonható és jól kezelhető folyamatok szomatikus tünetekben való kifejeződése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>a gyógyszer megoldási eszközként való használata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egyes szereknél függőség kialakulása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betegszerep erősítése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utonómia-problémák előtérbe kerülése. </w:t>
      </w:r>
    </w:p>
    <w:p>
      <w:pPr>
        <w:pStyle w:val="Normal"/>
        <w:jc w:val="both"/>
        <w:rPr/>
      </w:pPr>
      <w:r>
        <w:rPr>
          <w:sz w:val="24"/>
        </w:rPr>
        <w:t xml:space="preserve">Ha különböző szakemberek végzik a kétféle kezelést, az egyik leminősítheti a másikat, </w:t>
      </w:r>
      <w:r>
        <w:rPr>
          <w:i/>
          <w:sz w:val="24"/>
        </w:rPr>
        <w:t>vetélkedés</w:t>
      </w:r>
      <w:r>
        <w:rPr>
          <w:sz w:val="24"/>
        </w:rPr>
        <w:t xml:space="preserve"> alakulhat ki. Ez a </w:t>
      </w:r>
      <w:r>
        <w:rPr>
          <w:i/>
          <w:sz w:val="24"/>
        </w:rPr>
        <w:t>terápiás háromszög</w:t>
      </w:r>
      <w:r>
        <w:rPr>
          <w:sz w:val="24"/>
        </w:rPr>
        <w:t>. A betegek is idealizálhatják az egyiket, a másik pedig „rossz” lesz. Fontos, hogy hogyan kommunikál a két terapeuta és hogyan tartják fenn a beteg bizalmát. A fenti hasítási mechanizmus miatt a két terapeuta között konfliktusok alakulhatnak ki, s akár a farmako-, akár a pszichoterápia korábban fejeződhet be a kelleténél. A pozitív terápiás kimenetel valószínűségét növelő kollaboratív megközelítés a következőkön alapul: kölcsönös tisztelet, bizalom, nyíltság, a tipikus áttételi és viszontáttételi jelenségek tudatos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armakoterápia is számos módon akadályozhatja a pszichoterápiát. Az antidepresszívumok néha szorongásos rohamot váltanak ki és csökkentik a pszichiáterbe vetett hitet. Az anxiolitikumok hirtelen kihagyása megvonásos szorongásokhoz vezethet. </w:t>
      </w:r>
    </w:p>
    <w:p>
      <w:pPr>
        <w:pStyle w:val="Normal"/>
        <w:jc w:val="both"/>
        <w:rPr/>
      </w:pPr>
      <w:r>
        <w:rPr>
          <w:sz w:val="24"/>
        </w:rPr>
        <w:t xml:space="preserve">Előtérbe kerülő szempontot jelent a </w:t>
      </w:r>
      <w:r>
        <w:rPr>
          <w:i/>
          <w:sz w:val="24"/>
        </w:rPr>
        <w:t>költség-haszon elemzés</w:t>
      </w:r>
      <w:r>
        <w:rPr>
          <w:sz w:val="24"/>
        </w:rPr>
        <w:t xml:space="preserve">. A pszicho- és farmakoterápiák kombinálása költségesebb, de hatékonyabb, és hosszú távon költségkímélőbb, mert az életminőséget javítja. A félórás kombinált terápia olcsóbb az elemzések szerint, mint a terápiás háromszö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eggyőző kutatási érvekre kell alapoznunk terápiás döntéseinket. A gyógyszervizsgálatok terén elfogadott randomizált, kontrollált kettős vak stratégiának azonban vannak korlátai. </w:t>
      </w:r>
    </w:p>
    <w:p>
      <w:pPr>
        <w:pStyle w:val="Normal"/>
        <w:jc w:val="both"/>
        <w:rPr/>
      </w:pPr>
      <w:r>
        <w:rPr>
          <w:sz w:val="24"/>
        </w:rPr>
        <w:t xml:space="preserve">Jobb stratégia, ha vannak feltevéseink, amelyeket bizonyítékok támasztanak alá, és így csökkenteni lehet a randomizált kontrollált vizsgálatok számát. A kettős-vak randomizált vizsgálatok korlátai továbbá az is, hogy sok pszichoterápiás hatás van benn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szicho- és farmakoterápia éles kettéválasztása a test-lélek dualizmust erősíti a pszichoszomatikus egység holisztikus felfogása helyett. </w:t>
      </w:r>
    </w:p>
    <w:p>
      <w:pPr>
        <w:pStyle w:val="TextBody"/>
        <w:spacing w:before="0" w:after="0"/>
        <w:rPr>
          <w:sz w:val="24"/>
          <w:lang w:val="hu-HU"/>
        </w:rPr>
      </w:pPr>
      <w:r>
        <w:rPr>
          <w:sz w:val="24"/>
          <w:lang w:val="hu-HU"/>
        </w:rPr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HTimes;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HTimes;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8z3">
    <w:name w:val="WW8Num208z3"/>
    <w:qFormat/>
    <w:rPr>
      <w:rFonts w:ascii="Times New Roman" w:hAnsi="Times New Roman" w:eastAsia="Times New Roman" w:cs="Times New Roman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HTimes;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b w:val="false"/>
      <w:bCs w:val="false"/>
    </w:rPr>
  </w:style>
  <w:style w:type="character" w:styleId="WW8Num261z1">
    <w:name w:val="WW8Num261z1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i/>
      <w:u w:val="singl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HTimes;Times New Roman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i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  <w:sz w:val="16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HTimes;Times New Roman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Times New Roman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8z0">
    <w:name w:val="WW8NumSt538z0"/>
    <w:qFormat/>
    <w:rPr>
      <w:rFonts w:ascii="Wingdings" w:hAnsi="Wingdings" w:cs="Wingdings"/>
      <w:b/>
      <w:i w:val="false"/>
      <w:sz w:val="24"/>
      <w:u w:val="none"/>
    </w:rPr>
  </w:style>
  <w:style w:type="character" w:styleId="WW8NumSt539z0">
    <w:name w:val="WW8NumSt539z0"/>
    <w:qFormat/>
    <w:rPr>
      <w:rFonts w:ascii="Times New Roman" w:hAnsi="Times New Roman" w:cs="Times New Roman"/>
      <w:sz w:val="36"/>
    </w:rPr>
  </w:style>
  <w:style w:type="character" w:styleId="WW8NumSt540z0">
    <w:name w:val="WW8NumSt540z0"/>
    <w:qFormat/>
    <w:rPr>
      <w:rFonts w:ascii="Times New Roman" w:hAnsi="Times New Roman" w:cs="Times New Roman"/>
      <w:sz w:val="48"/>
    </w:rPr>
  </w:style>
  <w:style w:type="character" w:styleId="WW8NumSt541z0">
    <w:name w:val="WW8NumSt541z0"/>
    <w:qFormat/>
    <w:rPr>
      <w:rFonts w:ascii="Times New Roman" w:hAnsi="Times New Roman" w:cs="Times New Roman"/>
      <w:sz w:val="64"/>
    </w:rPr>
  </w:style>
  <w:style w:type="character" w:styleId="WW8NumSt542z0">
    <w:name w:val="WW8NumSt542z0"/>
    <w:qFormat/>
    <w:rPr>
      <w:rFonts w:ascii="Times New Roman" w:hAnsi="Times New Roman" w:cs="Times New Roman"/>
      <w:sz w:val="44"/>
    </w:rPr>
  </w:style>
  <w:style w:type="character" w:styleId="WW8NumSt543z0">
    <w:name w:val="WW8NumSt543z0"/>
    <w:qFormat/>
    <w:rPr>
      <w:rFonts w:ascii="Times New Roman" w:hAnsi="Times New Roman" w:cs="Times New Roman"/>
      <w:sz w:val="36"/>
    </w:rPr>
  </w:style>
  <w:style w:type="character" w:styleId="WW8NumSt544z0">
    <w:name w:val="WW8NumSt544z0"/>
    <w:qFormat/>
    <w:rPr>
      <w:rFonts w:ascii="Times New Roman" w:hAnsi="Times New Roman" w:cs="Times New Roman"/>
      <w:sz w:val="48"/>
    </w:rPr>
  </w:style>
  <w:style w:type="character" w:styleId="WW8NumSt545z0">
    <w:name w:val="WW8NumSt545z0"/>
    <w:qFormat/>
    <w:rPr>
      <w:rFonts w:ascii="Times New Roman" w:hAnsi="Times New Roman" w:cs="Times New Roman"/>
      <w:sz w:val="64"/>
    </w:rPr>
  </w:style>
  <w:style w:type="character" w:styleId="WW8NumSt546z0">
    <w:name w:val="WW8NumSt546z0"/>
    <w:qFormat/>
    <w:rPr>
      <w:rFonts w:ascii="Times New Roman" w:hAnsi="Times New Roman" w:cs="Times New Roman"/>
      <w:sz w:val="44"/>
    </w:rPr>
  </w:style>
  <w:style w:type="character" w:styleId="WW8NumSt547z0">
    <w:name w:val="WW8NumSt547z0"/>
    <w:qFormat/>
    <w:rPr>
      <w:rFonts w:ascii="Times New Roman" w:hAnsi="Times New Roman" w:cs="Times New Roman"/>
      <w:sz w:val="64"/>
    </w:rPr>
  </w:style>
  <w:style w:type="character" w:styleId="WW8NumSt548z0">
    <w:name w:val="WW8NumSt548z0"/>
    <w:qFormat/>
    <w:rPr>
      <w:rFonts w:ascii="Times New Roman" w:hAnsi="Times New Roman" w:cs="Times New Roman"/>
      <w:sz w:val="48"/>
    </w:rPr>
  </w:style>
  <w:style w:type="character" w:styleId="WW8NumSt549z0">
    <w:name w:val="WW8NumSt549z0"/>
    <w:qFormat/>
    <w:rPr>
      <w:rFonts w:ascii="Times New Roman" w:hAnsi="Times New Roman" w:cs="Times New Roman"/>
      <w:sz w:val="40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35:00Z</dcterms:created>
  <dc:creator>Tárnoki</dc:creator>
  <dc:description/>
  <dc:language>en-US</dc:language>
  <cp:lastModifiedBy>Tárnoki</cp:lastModifiedBy>
  <cp:lastPrinted>2005-04-24T12:18:00Z</cp:lastPrinted>
  <dcterms:modified xsi:type="dcterms:W3CDTF">2005-04-24T10:18:00Z</dcterms:modified>
  <cp:revision>8</cp:revision>
  <dc:subject/>
  <dc:title>B/2</dc:title>
</cp:coreProperties>
</file>