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3. A depresszióra jellemző téves kognitív sémák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>Depressziós tünetegyüttes és következmény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Összefoglalás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>A depressziós tünetegyüttes jellemzői: a hangulati nyomottság, anhedonia (az örömképesség hiánya), veszteség élmény, negatív önértékelés, önvádlás, halálvágy. Testi manifesztációi, tünetei: fáradtság, kimerültség testi ok nélkül, alvászavar, étvágy zavar, pszichomotoros retardáció, koncentráció zavar, döntésképtelenség. A depressziós állapotot jellegzetes kóros kognitív sémák és automatikus gondolatok jellemzik. A depresszió kialakulásában a fejlődéstani összefüggések, a genetikai tényezők és a pszichoszociális hatások is szerepet játszanak. A depressziós állapot legjobb modellje a tanult tehetetlenség, a krónikus stressz modell. Ezek a mechanizmusok magyarázzák, hogy a depresszió igen súlyos szív-érrendszeri kockázati tényező, de más megbetegedések lefolyásának súlyosbításában is fontos szerepe van. Az élettani hatások alapvető összetevője a hipothalamus-hipofízis-mellékvese szabályozás, valamint a hemostasis  zavara.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depresszió  alapvető jellemzői:</w:t>
      </w:r>
    </w:p>
    <w:p>
      <w:pPr>
        <w:pStyle w:val="Normal"/>
        <w:rPr>
          <w:sz w:val="24"/>
        </w:rPr>
      </w:pPr>
      <w:r>
        <w:rPr>
          <w:sz w:val="24"/>
        </w:rPr>
        <w:t>- hangulati nyomottság,</w:t>
      </w:r>
    </w:p>
    <w:p>
      <w:pPr>
        <w:pStyle w:val="Normal"/>
        <w:rPr>
          <w:sz w:val="24"/>
        </w:rPr>
      </w:pPr>
      <w:r>
        <w:rPr>
          <w:sz w:val="24"/>
        </w:rPr>
        <w:t>- anhedonia - érdeklődés és örömképesség hiánya szinte minden aktivitással kapcsolatban,</w:t>
      </w:r>
    </w:p>
    <w:p>
      <w:pPr>
        <w:pStyle w:val="Normal"/>
        <w:rPr>
          <w:sz w:val="24"/>
        </w:rPr>
      </w:pPr>
      <w:r>
        <w:rPr>
          <w:sz w:val="24"/>
        </w:rPr>
        <w:t xml:space="preserve">- az elkerülhetetlen veszteség élménye, </w:t>
      </w:r>
    </w:p>
    <w:p>
      <w:pPr>
        <w:pStyle w:val="Normal"/>
        <w:rPr>
          <w:sz w:val="24"/>
        </w:rPr>
      </w:pPr>
      <w:r>
        <w:rPr>
          <w:sz w:val="24"/>
        </w:rPr>
        <w:t xml:space="preserve">- a személyes elégtelenség élménye, </w:t>
      </w:r>
    </w:p>
    <w:p>
      <w:pPr>
        <w:pStyle w:val="Normal"/>
        <w:rPr>
          <w:sz w:val="24"/>
        </w:rPr>
      </w:pPr>
      <w:r>
        <w:rPr>
          <w:sz w:val="24"/>
        </w:rPr>
        <w:t>- negatív önértékelés,</w:t>
      </w:r>
    </w:p>
    <w:p>
      <w:pPr>
        <w:pStyle w:val="Normal"/>
        <w:rPr/>
      </w:pPr>
      <w:r>
        <w:rPr>
          <w:sz w:val="24"/>
        </w:rPr>
        <w:t>- bűntudat, önvádlás,</w:t>
      </w:r>
    </w:p>
    <w:p>
      <w:pPr>
        <w:pStyle w:val="Normal"/>
        <w:rPr>
          <w:sz w:val="24"/>
        </w:rPr>
      </w:pPr>
      <w:r>
        <w:rPr>
          <w:sz w:val="24"/>
        </w:rPr>
        <w:t xml:space="preserve">- öngyilkossági gondolatok, halálvág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depresszió legfontosabb tünetei, testi manifesztációi:</w:t>
      </w:r>
    </w:p>
    <w:p>
      <w:pPr>
        <w:pStyle w:val="Normal"/>
        <w:rPr>
          <w:sz w:val="24"/>
        </w:rPr>
      </w:pPr>
      <w:r>
        <w:rPr>
          <w:sz w:val="24"/>
        </w:rPr>
        <w:t xml:space="preserve">- fáradtság, kimerültség, munkaképesség csökkenés organikus ok nélkül, </w:t>
      </w:r>
    </w:p>
    <w:p>
      <w:pPr>
        <w:pStyle w:val="Normal"/>
        <w:rPr>
          <w:sz w:val="24"/>
        </w:rPr>
      </w:pPr>
      <w:r>
        <w:rPr>
          <w:sz w:val="24"/>
        </w:rPr>
        <w:t>- alvászavar - korai felébredés, vagy éppen fokozott aluszékonyság</w:t>
      </w:r>
    </w:p>
    <w:p>
      <w:pPr>
        <w:pStyle w:val="Normal"/>
        <w:rPr/>
      </w:pPr>
      <w:r>
        <w:rPr>
          <w:sz w:val="24"/>
        </w:rPr>
        <w:t xml:space="preserve">- étvágy csökkenés, súlyvesztés, de előfordul fokozott étvágy és hízás is, </w:t>
      </w:r>
    </w:p>
    <w:p>
      <w:pPr>
        <w:pStyle w:val="Normal"/>
        <w:rPr>
          <w:sz w:val="24"/>
        </w:rPr>
      </w:pPr>
      <w:r>
        <w:rPr>
          <w:sz w:val="24"/>
        </w:rPr>
        <w:t>- pszichomotoros retardáció</w:t>
      </w:r>
    </w:p>
    <w:p>
      <w:pPr>
        <w:pStyle w:val="Normal"/>
        <w:rPr>
          <w:sz w:val="24"/>
        </w:rPr>
      </w:pPr>
      <w:r>
        <w:rPr>
          <w:sz w:val="24"/>
        </w:rPr>
        <w:t xml:space="preserve">- koncentráció zavar, döntésképtelensé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/>
      </w:pPr>
      <w:r>
        <w:rPr/>
        <w:t xml:space="preserve">A pszichiátriai osztályozási rendszerek pontosan meghatározzák, hogy ezen tünetek milyen együttesei esetében beszélhetünk depressziós megbetegedésekről, diagnosztizálható hangulatzavarokról. Ennek legfontosabb formái: </w:t>
      </w:r>
    </w:p>
    <w:p>
      <w:pPr>
        <w:pStyle w:val="Normal"/>
        <w:rPr>
          <w:sz w:val="24"/>
        </w:rPr>
      </w:pPr>
      <w:r>
        <w:rPr>
          <w:sz w:val="24"/>
        </w:rPr>
        <w:t>- depresszív zavarok,</w:t>
      </w:r>
    </w:p>
    <w:p>
      <w:pPr>
        <w:pStyle w:val="Normal"/>
        <w:rPr>
          <w:sz w:val="24"/>
        </w:rPr>
      </w:pPr>
      <w:r>
        <w:rPr>
          <w:sz w:val="24"/>
        </w:rPr>
        <w:t xml:space="preserve">- bipoláris zavarok, amelyekben a hipomán és a depressziós epizódok váltakoznak, </w:t>
      </w:r>
    </w:p>
    <w:p>
      <w:pPr>
        <w:pStyle w:val="Normal"/>
        <w:rPr/>
      </w:pPr>
      <w:r>
        <w:rPr>
          <w:sz w:val="24"/>
        </w:rPr>
        <w:t xml:space="preserve">- általános egészségi állapot miatti hangulatzavarok, </w:t>
      </w:r>
    </w:p>
    <w:p>
      <w:pPr>
        <w:pStyle w:val="Normal"/>
        <w:rPr>
          <w:sz w:val="24"/>
        </w:rPr>
      </w:pPr>
      <w:r>
        <w:rPr>
          <w:sz w:val="24"/>
        </w:rPr>
        <w:t>- pszichoaktív szerek okozta hangulatzava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A bio-pszicho-szociális modell értelmében a depressziós állapotot fejlődéstani összefüggéseiben kell vizsgálnunk, amelyben a biológiai tényezők szerepe a meghatározó, így pl. a bipoláris zavarok esetében inkább, hiszen ezek lefolyását a környezeti hatások kevésbé befolyásolják. A depressziós állapotok többségében azonban a pszichoszociális stresszoroknak fontos szerepe van, ezek fokozzák a depressziós tünetek és megbetegedések gyakoriságát. Ez magyarázza, hogy átalakuló társadalmakban a depressziós tünetegyüttes gyakorisága fokozódik. A depressziós tünetegyüttes, amely még nem minősül megbetegedésnek, már jelentősen károsítja az életminőséget, a munka és alkotóképességet és a szomatikus  egészségi állapotot is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 a depresszió kialakulásában a pszichoszociális tényezők szerepe meghatározó, a kezelésben is elsősorban a pszichoterápiás, magatartásorvoslási módszerek alkalmazása az alapvető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>
          <w:b/>
          <w:b/>
          <w:lang w:val="hu-HU"/>
        </w:rPr>
      </w:pPr>
      <w:r>
        <w:rPr>
          <w:b/>
          <w:lang w:val="hu-HU"/>
        </w:rPr>
        <w:t>A depresszióra jellemző téves kognitív sémák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rai szakaszban a depressziós tünetegyüttes súlyosbodása megelőzhető, illetve kezelhető pszichoedukációs módszerekkel. </w:t>
      </w:r>
    </w:p>
    <w:p>
      <w:pPr>
        <w:pStyle w:val="TextBody"/>
        <w:spacing w:before="0" w:after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depressziv betegek mind önmagukat, mind az eseményeket negatívan értékelik, kudarcaikat felnagyítják, sikereiket lekicsinylik, a körülmények  helyett önmagukat hibáztatják. Emellett a </w:t>
      </w:r>
      <w:r>
        <w:rPr>
          <w:b/>
          <w:lang w:val="hu-HU"/>
        </w:rPr>
        <w:t>negatív gondolatok a legkisebb környezeti hatásra automatikusan, szinte reflexszerűen jelennek meg ismétlődő módon</w:t>
      </w:r>
      <w:r>
        <w:rPr>
          <w:lang w:val="hu-HU"/>
        </w:rPr>
        <w:t xml:space="preserve">, alacsony tudatossági szint mellett. E gondolatok természetszerűen kellemetlen érzelmeket hívnak életre (kétségbeesés, szomorúság), miközben a negatív érzéseket kiváltó </w:t>
      </w:r>
      <w:r>
        <w:rPr>
          <w:b/>
          <w:lang w:val="hu-HU"/>
        </w:rPr>
        <w:t>automatikus gondolataiknak</w:t>
      </w:r>
      <w:r>
        <w:rPr>
          <w:lang w:val="hu-HU"/>
        </w:rPr>
        <w:t xml:space="preserve"> nincsenek tudatában.  A negatív érzelmek további negatív sémákat mozgósítanak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depressziós betegek negatív gondolatainak három kategóriája a </w:t>
      </w:r>
      <w:r>
        <w:rPr>
          <w:b/>
          <w:lang w:val="hu-HU"/>
        </w:rPr>
        <w:t>kognitív triád: önmagára (negatív énséma), a pillanatnyi élményekre és a jövőre vonatkozó negatív gondolatok mintázatát</w:t>
      </w:r>
      <w:r>
        <w:rPr>
          <w:lang w:val="hu-HU"/>
        </w:rPr>
        <w:t xml:space="preserve"> különíthetjük el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negatív önkijelentések lényege, hogy a személy önmagát értéktelennek, mindenre alkalmatlannak véli, még tőle független helyzetek kedvezőtlen kimenetelét is saját hiányosságaival magyarázza, ezért jövőképét is a reménytelenség hatja át. A depressziós betegek az őket jellemző szisztematikus gondolkodási hibák, kognitív torzítások miatt úgy észlelik a világot, hogy az negatív énsémájukat erősítse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A torzítások több fajtája: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Ezek igen jellemzőek az említett betegségcsoportban, de bizonyos elemeit bárki fölismerheti önmagánál, környezetében, szomatikus betegének gondolkodásában is.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túláltalánosítás</w:t>
      </w:r>
      <w:r>
        <w:rPr>
          <w:lang w:val="hu-HU"/>
        </w:rPr>
        <w:t xml:space="preserve"> során a személy egyetlen esemény alapján messzemenő következtetést von le: „Megbuktam a vizsgán, alkalmatlan vagyok arra, hogy orvos legyek.”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felnagyítás és lekicsinylés</w:t>
      </w:r>
      <w:r>
        <w:rPr>
          <w:lang w:val="hu-HU"/>
        </w:rPr>
        <w:t xml:space="preserve"> során még a kis kudarcait is felnagyítja, miközben jó teljesítményeit lekicsinyli: „Csak a szerencsének köszönhetem a jeles vizsgámat.”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szelektív absztrakció</w:t>
      </w:r>
      <w:r>
        <w:rPr>
          <w:lang w:val="hu-HU"/>
        </w:rPr>
        <w:t xml:space="preserve"> során a személy egy aktuális helyzet lényegtelen mozzanatát ragadja ki, a helyzet lényegesebb mozzanatainak figyelmen kívül hagyása mellett: ”Rossz anya vagyok, mert nem vettem észre, hogy lyukas a gyerek zoknija.” „Az előadásomat megtartottam, de egyszer bakiztam”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/>
      </w:pPr>
      <w:r>
        <w:rPr>
          <w:b/>
          <w:i/>
          <w:lang w:val="hu-HU"/>
        </w:rPr>
        <w:t>Perszonalizáció</w:t>
      </w:r>
      <w:r>
        <w:rPr>
          <w:lang w:val="hu-HU"/>
        </w:rPr>
        <w:t xml:space="preserve">: a személy felelősséget vállal tőle függetlenül bekövetkező kedvezőtlen eseményekért: „Csak magamat hibáztathatom azért, hogy egy ilyen gyenge film megnézését javasoltam barátaimnak ”- figyelmen kívül hagyva, hogy a többiek ezzel egyetértettek. ”Már megint rosszul döntöttem, amiért egy esős napon rendeztem meg a kerti ünnepséget”. 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/>
      </w:pPr>
      <w:r>
        <w:rPr>
          <w:lang w:val="hu-HU"/>
        </w:rPr>
        <w:t xml:space="preserve">Az </w:t>
      </w:r>
      <w:r>
        <w:rPr>
          <w:b/>
          <w:i/>
          <w:lang w:val="hu-HU"/>
        </w:rPr>
        <w:t>önkényes következtetés</w:t>
      </w:r>
      <w:r>
        <w:rPr>
          <w:lang w:val="hu-HU"/>
        </w:rPr>
        <w:t xml:space="preserve"> során önmagára nézve hátrányos következtetéseket von le a személy, anélkül, hogy következtetése realitásértékét ellenőrizte volna: „Főnököm azért néz mérgesen, mert haragszik rám.”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dichotómiás</w:t>
      </w:r>
      <w:r>
        <w:rPr>
          <w:lang w:val="hu-HU"/>
        </w:rPr>
        <w:t xml:space="preserve"> gondolkodás jellemzője a fekete-fehér, a jó-rossz kategóriák szélsőségeiben történő gondolkodás, az árnyalatok nélküli minősítésre való hajlam: az embertársak vagy kiválóak, vagy gonoszak, az étel csak nagyszerű vagy ehetetlen lehet. 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>A negatív énséma a depressziós betegeknél gyermek-és serdülőkorban alakul ki, a szülők, tanárok önbecsülést csökkentő, erősen bíráló bánásmódja, szülők elvesztése, a társak kiközösítése, veszteségek sorozata útján. A múltban kialakult negatív vélekedések mindannyiszor aktiválódnak, amikor egy új helyzet vonásai emlékeztetik a személyt a múltban kialakult vélekedéseire, és ennek következménye a depresszió. E múltban kialakult, „</w:t>
      </w:r>
      <w:r>
        <w:rPr>
          <w:i/>
          <w:sz w:val="24"/>
        </w:rPr>
        <w:t>diszfunkcionális attitűdöknek</w:t>
      </w:r>
      <w:r>
        <w:rPr>
          <w:sz w:val="24"/>
        </w:rPr>
        <w:t>” nevezett, és a veszélyeztetettségre, elhagyatottságra, szeretethiányra vonatkozó, mélyen beágyazódott hibás beállítódások, meggyőződések eredményezik a kognitív torzításokat.</w:t>
      </w:r>
    </w:p>
    <w:sectPr>
      <w:footerReference w:type="default" r:id="rId2"/>
      <w:type w:val="nextPage"/>
      <w:pgSz w:w="11906" w:h="16838"/>
      <w:pgMar w:left="709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HTimes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HTimes;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/>
      <w:u w:val="singl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HTimes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0z3">
    <w:name w:val="WW8Num170z3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HTimes;Times New Roman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 w:val="false"/>
      <w:bCs w:val="false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i/>
      <w:u w:val="singl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HTimes;Times New Roman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  <w:sz w:val="16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i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HTimes;Times New Roman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55:00Z</dcterms:created>
  <dc:creator>Tárnoki</dc:creator>
  <dc:description/>
  <dc:language>en-US</dc:language>
  <cp:lastModifiedBy>Tárnoki</cp:lastModifiedBy>
  <cp:lastPrinted>2005-04-24T11:27:00Z</cp:lastPrinted>
  <dcterms:modified xsi:type="dcterms:W3CDTF">2005-04-24T09:28:00Z</dcterms:modified>
  <cp:revision>4</cp:revision>
  <dc:subject/>
  <dc:title>B/2</dc:title>
</cp:coreProperties>
</file>