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C/4. A depresszió mint kardiovaszkuláris veszélyeztető tényező</w:t>
      </w:r>
    </w:p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A depresszió, mint kardiovaszkuláris és más élettani veszélyeztető tényező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élettani mechanizmusok tekintetében a krónikus stresszel kapcsolatban leírt szabályozási zavarok magyarázzák, hogy a depressziós állapot milyen mechanizmusokon keresztül vezethet szív-érrendszeri következményekhez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/>
        <w:spacing w:before="0" w:after="0"/>
        <w:rPr>
          <w:lang w:val="hu-HU"/>
        </w:rPr>
      </w:pPr>
      <w:r>
        <w:rPr>
          <w:lang w:val="hu-HU"/>
        </w:rPr>
        <w:t>- Hipothalamus-hypofizis-mellékvese tengely szabályozási zavara - hyper és hypocortizolizmus, következmények: szívritmus autonóm szabályozás zavara, csökkent szívritmus variábilit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ortális és perifériás szabad zsírsav növekedé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emelkedett triglicerid szint és csökkent HDL szint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Inzulin rezisztencia, következményes hipertónia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Serotonerg funkciók zavara, emelkedett fibrinogén szint, véralvadás, hemostázis zavara - következmények: thrombocita aggregáció, thrombózis, plaque ruptur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pszichofarmakológiai vizsgálatokban a trombociták serotonerg funkcióinak változásait tekintették az antidepresszánsok hatásmechanizmusával kapcsolatos legmegbízhatóbb modellnek. Ennek ellenére csak az utóbbi években közölték, hogy a hemostázis zavarai fontos láncszemek a depresszió kardiovaszkuláris hatásainak magyarázatába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 vitális kimerültség </w:t>
      </w:r>
      <w:r>
        <w:rPr>
          <w:sz w:val="24"/>
        </w:rPr>
        <w:t xml:space="preserve">a krónikus stressz legmegfelelőbb vizsgálati eszköze, tágabb fogalom, mint a depresszió. Jellemzők: az organikus betegség nélküli munkaképességcsökkenés, fáradtság, reménytelenség és tehetetlenség érzés, tartós lehangoltság, hipochondria és az alvászavarok. Az idősebbek között 15-ször magasabb volt a miokardiális infarktus veszélyeztetettség azok között, akik vitális kimerültségről panaszkodtak. </w:t>
      </w:r>
    </w:p>
    <w:p>
      <w:pPr>
        <w:pStyle w:val="TextBody"/>
        <w:spacing w:before="0" w:after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TextBody"/>
        <w:spacing w:before="0" w:after="0"/>
        <w:rPr/>
      </w:pPr>
      <w:r>
        <w:rPr>
          <w:lang w:val="hu-HU"/>
        </w:rPr>
        <w:t xml:space="preserve">A depresszió kockázati szerepe további megbetegedések esetében is jelentős, így a daganatos megbetegedések kórlefolyásának súlyosbításában. </w:t>
      </w:r>
    </w:p>
    <w:p>
      <w:pPr>
        <w:pStyle w:val="TextBody"/>
        <w:spacing w:before="0" w:after="0"/>
        <w:jc w:val="left"/>
        <w:rPr/>
      </w:pPr>
      <w:r>
        <w:rPr/>
        <w:t>Bizonyított a csontok ásványi anyag sűrűsége és a depresszió közötti összefüggés, azaz az osteoporózis veszélyeztetettség fokozódása .</w:t>
      </w:r>
    </w:p>
    <w:p>
      <w:pPr>
        <w:pStyle w:val="TextBody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Kardiális pánik szindróma, funkcionális szív-érrendszeri megbetegedése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ánikbetegek leggyakrabban kardiológushoz fordulnak először, illetve kardiológiai tüneteik miatt keresik fel a családorvost. Kardiovaszkuláris tünetei megegyeznek a pánikszindróma tüneteivel: nehéz légzés, légszomj, palpitáció, baloldali mellkasi fájdalom, szédülés, kézizzadás, szintén hirtelen fellépő rosszullétek jellem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nők-férfiak aránya 2: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unkcionális kardiovaszkuláris betegségek jelentős hányada intenzív rosszullét (részben gyors szívverés, ritmuszavarok, részben anginás jellegű tünetek) jól körülhatárolható epizódjaival jellemezhető. A kardiális fóbia, kardiális neurózis a pánikszindróma egy altípusa, amelyet kardiális szorongás szindrómának, kardiális pánikszindrómának nevezhetün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iperventillációs szindrómával (szapora légzésből eredő tünetek) orvoshoz forduló betegek 50%-ánál diagnosztizálható pánikszindróma, és a pánikbetegek 50%-ánál hiperventillációs szindróma, az általános orvoshoz forduló betegek 10%-ára jellemző a hiperventillációs szindróm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X szindróma (Likoff szindróma) lényege: anginás jellegű fájdalmak a koronária erek kimutatható megbetegedése nélkül. A betegek típusos, angina pectorisra jellemző mellkasi fájdalmakról számolnak be, koronaria-arteriogramjuk azonban normális. Hiperventillációval anginás jellegű mellkasi fájfalmak provokálhatók, amelyhez az EKG-n gyakran társul ST-T depresszi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30 évnél fiatalabb magyar lakosság 24%-a panaszkodik mellkasi fájdalomról, diszkomfortról, ez a panasz a fiatalok között a munkaképesség csökkenésének leggyakoribb ok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depresszió- és a nem organikus eredetű szívpanaszok között igen szoros a kapcsolat. A depressziós tünetegyüttesről panaszkodók között kétszer gyakoribb az organikus betegség nélküli szívpanaszok előfordulása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footerReference w:type="default" r:id="rId2"/>
      <w:type w:val="nextPage"/>
      <w:pgSz w:w="11906" w:h="16838"/>
      <w:pgMar w:left="567" w:right="707" w:gutter="0" w:header="0" w:top="56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Times">
    <w:altName w:val="Times New Roman"/>
    <w:charset w:val="ee"/>
    <w:family w:val="auto"/>
    <w:pitch w:val="default"/>
  </w:font>
  <w:font w:name="H-Times New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480"/>
      <w:jc w:val="both"/>
      <w:outlineLvl w:val="5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HTimes;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eastAsia="Times New Roman" w:cs="Arial"/>
    </w:rPr>
  </w:style>
  <w:style w:type="character" w:styleId="WW8Num76z1">
    <w:name w:val="WW8Num76z1"/>
    <w:qFormat/>
    <w:rPr>
      <w:rFonts w:ascii="Courier New" w:hAnsi="Courier New" w:cs="HTimes;Times New Roman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i/>
      <w:u w:val="singl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sz w:val="16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HTimes;Times New Roman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2z3">
    <w:name w:val="WW8Num172z3"/>
    <w:qFormat/>
    <w:rPr>
      <w:rFonts w:ascii="Times New Roman" w:hAnsi="Times New Roman" w:eastAsia="Times New Roman" w:cs="Times New Roman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HTimes;Times New Roman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b w:val="false"/>
      <w:bCs w:val="false"/>
    </w:rPr>
  </w:style>
  <w:style w:type="character" w:styleId="WW8Num216z1">
    <w:name w:val="WW8Num216z1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  <w:sz w:val="16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b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i/>
      <w:u w:val="single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HTimes;Times New Roman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b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  <w:sz w:val="16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i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b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HTimes;Times New Roman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  <w:sz w:val="28"/>
    </w:rPr>
  </w:style>
  <w:style w:type="character" w:styleId="WW8NumSt362z0">
    <w:name w:val="WW8NumSt362z0"/>
    <w:qFormat/>
    <w:rPr>
      <w:rFonts w:ascii="Wingdings" w:hAnsi="Wingdings" w:cs="Wingdings"/>
      <w:b/>
      <w:i w:val="false"/>
      <w:sz w:val="24"/>
      <w:u w:val="none"/>
    </w:rPr>
  </w:style>
  <w:style w:type="character" w:styleId="WW8NumSt377z0">
    <w:name w:val="WW8NumSt377z0"/>
    <w:qFormat/>
    <w:rPr>
      <w:rFonts w:ascii="Times New Roman" w:hAnsi="Times New Roman" w:cs="Times New Roman"/>
      <w:sz w:val="36"/>
    </w:rPr>
  </w:style>
  <w:style w:type="character" w:styleId="WW8NumSt378z0">
    <w:name w:val="WW8NumSt378z0"/>
    <w:qFormat/>
    <w:rPr>
      <w:rFonts w:ascii="Times New Roman" w:hAnsi="Times New Roman" w:cs="Times New Roman"/>
      <w:sz w:val="48"/>
    </w:rPr>
  </w:style>
  <w:style w:type="character" w:styleId="WW8NumSt379z0">
    <w:name w:val="WW8NumSt379z0"/>
    <w:qFormat/>
    <w:rPr>
      <w:rFonts w:ascii="Times New Roman" w:hAnsi="Times New Roman" w:cs="Times New Roman"/>
      <w:sz w:val="64"/>
    </w:rPr>
  </w:style>
  <w:style w:type="character" w:styleId="WW8NumSt380z0">
    <w:name w:val="WW8NumSt380z0"/>
    <w:qFormat/>
    <w:rPr>
      <w:rFonts w:ascii="Times New Roman" w:hAnsi="Times New Roman" w:cs="Times New Roman"/>
      <w:sz w:val="44"/>
    </w:rPr>
  </w:style>
  <w:style w:type="character" w:styleId="WW8NumSt390z0">
    <w:name w:val="WW8NumSt390z0"/>
    <w:qFormat/>
    <w:rPr>
      <w:rFonts w:ascii="Times New Roman" w:hAnsi="Times New Roman" w:cs="Times New Roman"/>
      <w:sz w:val="36"/>
    </w:rPr>
  </w:style>
  <w:style w:type="character" w:styleId="WW8NumSt391z0">
    <w:name w:val="WW8NumSt391z0"/>
    <w:qFormat/>
    <w:rPr>
      <w:rFonts w:ascii="Times New Roman" w:hAnsi="Times New Roman" w:cs="Times New Roman"/>
      <w:sz w:val="48"/>
    </w:rPr>
  </w:style>
  <w:style w:type="character" w:styleId="WW8NumSt392z0">
    <w:name w:val="WW8NumSt392z0"/>
    <w:qFormat/>
    <w:rPr>
      <w:rFonts w:ascii="Times New Roman" w:hAnsi="Times New Roman" w:cs="Times New Roman"/>
      <w:sz w:val="64"/>
    </w:rPr>
  </w:style>
  <w:style w:type="character" w:styleId="WW8NumSt393z0">
    <w:name w:val="WW8NumSt393z0"/>
    <w:qFormat/>
    <w:rPr>
      <w:rFonts w:ascii="Times New Roman" w:hAnsi="Times New Roman" w:cs="Times New Roman"/>
      <w:sz w:val="44"/>
    </w:rPr>
  </w:style>
  <w:style w:type="character" w:styleId="WW8NumSt404z0">
    <w:name w:val="WW8NumSt404z0"/>
    <w:qFormat/>
    <w:rPr>
      <w:rFonts w:ascii="Times New Roman" w:hAnsi="Times New Roman" w:cs="Times New Roman"/>
      <w:sz w:val="64"/>
    </w:rPr>
  </w:style>
  <w:style w:type="character" w:styleId="WW8NumSt405z0">
    <w:name w:val="WW8NumSt405z0"/>
    <w:qFormat/>
    <w:rPr>
      <w:rFonts w:ascii="Times New Roman" w:hAnsi="Times New Roman" w:cs="Times New Roman"/>
      <w:sz w:val="48"/>
    </w:rPr>
  </w:style>
  <w:style w:type="character" w:styleId="WW8NumSt406z0">
    <w:name w:val="WW8NumSt406z0"/>
    <w:qFormat/>
    <w:rPr>
      <w:rFonts w:ascii="Times New Roman" w:hAnsi="Times New Roman" w:cs="Times New Roman"/>
      <w:sz w:val="40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widowControl w:val="false"/>
      <w:autoSpaceDE w:val="false"/>
      <w:spacing w:lineRule="auto" w:line="480"/>
      <w:ind w:firstLine="360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HTimes;Times New Roman" w:hAnsi="HTimes;Times New Roman" w:eastAsia="Times New Roman" w:cs="HTimes;Times New Roman"/>
      <w:color w:val="000000"/>
      <w:sz w:val="24"/>
      <w:szCs w:val="20"/>
      <w:lang w:val="hu-HU" w:eastAsia="zh-CN" w:bidi="hi-IN"/>
    </w:rPr>
  </w:style>
  <w:style w:type="paragraph" w:styleId="Subhead2">
    <w:name w:val="Subhead 2"/>
    <w:basedOn w:val="Normal"/>
    <w:qFormat/>
    <w:pPr>
      <w:ind w:left="720" w:hanging="0"/>
    </w:pPr>
    <w:rPr>
      <w:rFonts w:ascii="HTimes;Times New Roman" w:hAnsi="HTimes;Times New Roman" w:cs="HTimes;Times New Roman"/>
      <w:b/>
      <w:smallCaps/>
      <w:sz w:val="26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paragraph" w:styleId="WfxRecipient">
    <w:name w:val="wfxRecipient"/>
    <w:basedOn w:val="Normal"/>
    <w:qFormat/>
    <w:pPr/>
    <w:rPr>
      <w:rFonts w:ascii="H-Times New Roman;Times New Roman" w:hAnsi="H-Times New Roman;Times New Roman" w:cs="H-Times New Roman;Times New Roman"/>
      <w:sz w:val="24"/>
      <w:lang w:val="en-US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1:07:00Z</dcterms:created>
  <dc:creator>Tárnoki</dc:creator>
  <dc:description/>
  <dc:language>en-US</dc:language>
  <cp:lastModifiedBy>Tárnoki</cp:lastModifiedBy>
  <cp:lastPrinted>2005-04-24T11:27:00Z</cp:lastPrinted>
  <dcterms:modified xsi:type="dcterms:W3CDTF">2005-04-24T09:28:00Z</dcterms:modified>
  <cp:revision>4</cp:revision>
  <dc:subject/>
  <dc:title>B/2</dc:title>
</cp:coreProperties>
</file>