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5. A fájdalom magatartásorvoslási jelentősége, krónikus fájdalomszindrómák, fejfájás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fájdalom-szindrómák magatartásorvoslási szempontból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Összefoglalás</w:t>
      </w:r>
    </w:p>
    <w:p>
      <w:pPr>
        <w:pStyle w:val="Normal"/>
        <w:jc w:val="both"/>
        <w:rPr/>
      </w:pPr>
      <w:r>
        <w:rPr>
          <w:sz w:val="24"/>
        </w:rPr>
        <w:tab/>
        <w:t>A krónikus testi fájdalomról panaszkodó betegek többségénél a fájdalom elsősorban központi, pszichés eredetű, perifériás szövetkárosodás nélkül. Pl. a fantomvégtag fájdalma; az alsó háti fájdalom, ahol mechanikus károsodás nincs, csupán másodlagosan, az elkerülő fájdalom-viselkedés következményeként van. Bár a tenziós fejfájásokban a fájdalmas izomkontrakciónak nagy szerepet tulajdonítanak, itt is lényegesnek tűnik az érzetek központi idegrendszeri negatív érzelmi minősítése. A krónikus fejfájásról panaszkodó betegek pszichés jellemzői igen hasonlóak a más lokalizációjú krónikus fájdalomról panaszkodó betegekhez. A fájdalom kezelésében különösen hatékonyak a hipnoterápiás módszerek. A fájdalom és a depresszió között igen szoros kétirányú kapcsolat mutatható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z orvosok, beteg is ragaszkodnak a fájdalom testi, szervi megközelítéséhez. Oka: a fizikai, testi eredetű fájdalom a társadalmi normák szerint elismert, együttérzést kiváltó állapot, ezzel szemben, ha elsősorban központi idegrendszeri eredetű </w:t>
        <w:noBreakHyphen/>
        <w:t xml:space="preserve"> ezt a gyengeség jelének, gyakran képzelgésnek tekintik. A beteg önbecsülésének megőrzése érdekében ragaszkodik tehát ahhoz, hogy fájdalma szervi eredet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 fájdalom-érzés felszálló rendszere igen összetett, sokszorosan visszacsatolt szisztéma. A fájdalom-érzet továbbításában részt vesz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a gerincvelő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az agytörzs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limbikus rendszer és</w:t>
      </w:r>
    </w:p>
    <w:p>
      <w:pPr>
        <w:pStyle w:val="Normal"/>
        <w:jc w:val="both"/>
        <w:rPr/>
      </w:pPr>
      <w:r>
        <w:rPr>
          <w:sz w:val="24"/>
        </w:rPr>
        <w:t>- a thalamus, a többszörösen visszacsatolt rendszer igen nagymértékb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kognitív kontroll alatt áll, a kulturális tanulás, a helyzet értékelése, a figyelmi állapot és más kognitív tényezők egyaránt befolyásolják. A fájdalomcsillapító endogén peptidek közül az endorfinok a hypothalamusban és a hypophysis rendszerben, az enkefalinok szinte mindenütt a KIR-ben érzékenyen reagálnak a gerincvelői fájdalom közvetítő rendszert érő ingerek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fájdalom-rendszer alsóbb szintű szabályozása: a gerincvelői magvak szintjén a vastag idegrostok felől érkező ingerület gátolja a vékony rostokon keresztül érkező fájdalom-ingerület továbbjutását a felszálló pályák felé. Így a vastag és a vékony rostokon érkező ingerület aránya határozza meg a fájdalom-érzet kialakul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fájdalmat </w:t>
      </w:r>
      <w:r>
        <w:rPr>
          <w:i/>
          <w:sz w:val="24"/>
        </w:rPr>
        <w:t>kommunikációnak</w:t>
      </w:r>
      <w:r>
        <w:rPr>
          <w:sz w:val="24"/>
        </w:rPr>
        <w:t>, fontos jelzésnek kell tekinteni, amely azonban az esetek jelentős hányadában nem szöveti károsodást, hanem az ember-környezet rendszer egyensúlyzavarát, negatív érzelmi minősítését jelzi. Fontos az organikus ok feltárása, különös súlyt kell fektetni a krónikus fájdalom jellegének változásaira, különösen arra, hogy a fájdalom a beteg alvását megzavarja-e. Az organikus eredetű fájdalmakra jellemző, hogy felébresztik a beteget, a pszichés eredetűek ritkán. Krónikus fájdalom esetén igen sokszor az organikus és pszichés tényezők bonyolult együttesével állunk szem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z akut fájdalom szubjektív, kognitív minősítésében a szorongás igen lényeges szerepet játszik. Ha az információhiányt, bizonytalanságot csökkentjük, ezzel csökkentjük a beteg szorongását, így a szorongás következtében kialakuló önrontó kör fennmarad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rongás pszichofiziológiai következményei fokozzák az akut fájdalomérzetet, így például az izomkontrakció, a vérátáramlás változtatásával. Pl. a sebész műtét előtti rövid vizitje, magyarázata csökkenti a műtét utáni fájdalomcsillapító igényt, a fogorvosi kezelés előtt, közben adott magyarázat a szorongásos reakció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fájdalom aktív figyelmi jelenség, a beteg fokozottan figyel bizonyos testi jelzésekre </w:t>
        <w:noBreakHyphen/>
        <w:t xml:space="preserve"> ezért fontos a fájdalom kezelésében a figyelmi állapotot megváltoztató </w:t>
      </w:r>
      <w:r>
        <w:rPr>
          <w:i/>
          <w:sz w:val="24"/>
        </w:rPr>
        <w:t>hipnoterápiás</w:t>
      </w:r>
      <w:r>
        <w:rPr>
          <w:sz w:val="24"/>
        </w:rPr>
        <w:t xml:space="preserve">, hipnorelaxációs módszer. A hipnózis egyik velejárója az analgézia (a fájdalom csökkenése). Ennek mechanizmusa: analgestikus szuggesztiókkal vagy önszuggesztióval a fájdalomküszöb jelentős emelését lehet elér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 szorongó betegek egyik legjellemzőbb tulajdonsága az inger és fájdalomküszöb közötti intervallum jelentős beszűkülése: hamarabb minősítik érzelmileg negatívnak, fájdalmasnak az érzékelt ingereket. A depressziós, szorongó állapot egyik legfőbb jellemzője az anhaedonia, az örömképesség hiány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fájdalmat ne csupán a kóros elváltozások egyik legfontosabb fizikális jeleként ismerjék fel az orvosok, hanem a KIR-i minősítő rendszer, a magatartás szabályozás zavarának egyik legelső figyelmeztető jeleként figyeljenek fel a fájdalomérzet fokozódására, az események negatív érzelmi minősítésének magatartásorvoslási jelentőség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krónikus fájdalom szindrómá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osttraumás (sérülés utáni) fájdalom</w:t>
      </w:r>
    </w:p>
    <w:p>
      <w:pPr>
        <w:pStyle w:val="Normal"/>
        <w:rPr/>
      </w:pPr>
      <w:r>
        <w:rPr>
          <w:sz w:val="24"/>
        </w:rPr>
        <w:t>2. Muskoskeletális problémák (csont-izomrendszeri fájdalmak) (discopathia, fejfájás)</w:t>
      </w:r>
    </w:p>
    <w:p>
      <w:pPr>
        <w:pStyle w:val="Normal"/>
        <w:rPr>
          <w:sz w:val="24"/>
        </w:rPr>
      </w:pPr>
      <w:r>
        <w:rPr>
          <w:sz w:val="24"/>
        </w:rPr>
        <w:t>3. Amputációt követő fantomfájdalom</w:t>
      </w:r>
    </w:p>
    <w:p>
      <w:pPr>
        <w:pStyle w:val="Normal"/>
        <w:rPr>
          <w:sz w:val="24"/>
        </w:rPr>
      </w:pPr>
      <w:r>
        <w:rPr>
          <w:sz w:val="24"/>
        </w:rPr>
        <w:t>4. Neuralgiák (idegi eredetû fájdalmak) (Trigeminus, post-herpetiku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krónikus fájdalom szindrómát dystimiás fájdalom szindrómának is nevezik, amelyre enyhe vagy súlyos depressziós tünetek jellemzőek, a fájdalom csökkenésével a depressziós tünetek is javulnak. Néhol unipoláris depresszió alakul ki, ezek a betegek antidepresszív kezelésre jól reagálnak. A depressziós tünetek közül a fájdalom, nagyfokú aktivitáscsökkenés, az érzelmi problémák és interperszonális problémák tagadása jellemző a krónikus fájdalom szindrómára. Az inaktivitás miatt nincs súlycsökken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</w:t>
      </w:r>
      <w:r>
        <w:rPr>
          <w:i/>
          <w:sz w:val="24"/>
        </w:rPr>
        <w:t>tanulás</w:t>
      </w:r>
      <w:r>
        <w:rPr>
          <w:sz w:val="24"/>
        </w:rPr>
        <w:t xml:space="preserve"> szerepét jelentősnek tartják, a fájdalom-viselkedés gyakran kommunikációs eszköz, az interperszonális konfliktusok megoldási kísérle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betegekre jellemző a </w:t>
      </w:r>
      <w:r>
        <w:rPr>
          <w:i/>
          <w:sz w:val="24"/>
        </w:rPr>
        <w:t>megbetegedés előtti fokozott aktivitás</w:t>
      </w:r>
      <w:r>
        <w:rPr>
          <w:sz w:val="24"/>
        </w:rPr>
        <w:t>, egészen a munka-megszállottságig, az aktivitást a kikapcsolódás elé hely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legkifejezettebb jelenség a </w:t>
      </w:r>
      <w:r>
        <w:rPr>
          <w:i/>
          <w:sz w:val="24"/>
        </w:rPr>
        <w:t>fájdalom</w:t>
      </w:r>
      <w:r>
        <w:rPr>
          <w:sz w:val="24"/>
        </w:rPr>
        <w:t xml:space="preserve">, mint központi panasz </w:t>
      </w:r>
      <w:r>
        <w:rPr>
          <w:i/>
          <w:sz w:val="24"/>
        </w:rPr>
        <w:t>téves értelmezése</w:t>
      </w:r>
      <w:r>
        <w:rPr>
          <w:sz w:val="24"/>
        </w:rPr>
        <w:t>, interpretációja, a fájdalom okával kapcsolatos irreális elképzelé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ab/>
        <w:t>A kezelésben alapvető a beteg együttmûködésének megnyerése, annak megértetése, hogy fájdalma nagyon is valóságos, azonban ez nem mechanikus szervi károsodás, hanem az élettani-pszichológiai szabályozás zavarának, egyéni sérülékenységének a következménye. Hosszútávú, rehabilitációs célokat kell kitűzni:</w:t>
      </w:r>
    </w:p>
    <w:p>
      <w:pPr>
        <w:pStyle w:val="Normal"/>
        <w:jc w:val="both"/>
        <w:rPr/>
      </w:pPr>
      <w:r>
        <w:rPr>
          <w:sz w:val="24"/>
        </w:rPr>
        <w:t>1. Kognitív-viselkedésterápia, amely a fájdalom helyes értelmezését és a fájdalom feletti kontroll képesség kialakulását szolgálja. A fájdalom kezelésében a hipnoterápiás módszerek alkalmazása különösen eredmény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Az igen gyakori gyógyszerfüggés, alvászavar, inaktivitás kezel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Pár, családterápia és csoportteráp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kezelésben a fájdalomcsillapítók előre kitűzött időbeosztás szerinti csökkentése, helyi fájdalomcsillapítás, fokozatos, nem túlerőltető aktivizálás mellett az antidepresszívumok jelentős szerepet játszanak. Elsődleges a </w:t>
      </w:r>
      <w:r>
        <w:rPr>
          <w:i/>
          <w:sz w:val="24"/>
        </w:rPr>
        <w:t>kognitív-viselkedésterápiás elvek</w:t>
      </w:r>
      <w:r>
        <w:rPr>
          <w:sz w:val="24"/>
        </w:rPr>
        <w:t xml:space="preserve"> szem előtt tartása, enélkül ritkán lehet eredményt elér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Fejfájá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</w:t>
      </w:r>
      <w:r>
        <w:rPr>
          <w:i/>
          <w:sz w:val="24"/>
        </w:rPr>
        <w:t>fejfájás</w:t>
      </w:r>
      <w:r>
        <w:rPr>
          <w:sz w:val="24"/>
        </w:rPr>
        <w:t xml:space="preserve"> a leggyakoribb a fájdalom szindrómák között, az általános orvoshoz forduló népesség 38%-a panaszkodik fejfájásról. A nők 74%-a, a férfiak 51%-a panaszkodik alkalmankénti fejfájásról, hetenkénti vagy gyakoribb fejfájásról a nők 33%-a, a férfiak 14%-a. Bár a fejfájás lehet súlyos idegrendszeri megbetegedés tünete, ez azonban a fejfájásoknak kis hánya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fejfájások többségének kialakulásában a pszichés tényezők játszanak szerepet:</w:t>
      </w:r>
    </w:p>
    <w:p>
      <w:pPr>
        <w:pStyle w:val="Normal"/>
        <w:rPr>
          <w:sz w:val="24"/>
        </w:rPr>
      </w:pPr>
      <w:r>
        <w:rPr>
          <w:sz w:val="24"/>
        </w:rPr>
        <w:t>1. Migrén típusú vaszkuláris fejfájások,</w:t>
      </w:r>
    </w:p>
    <w:p>
      <w:pPr>
        <w:pStyle w:val="Normal"/>
        <w:rPr/>
      </w:pPr>
      <w:r>
        <w:rPr>
          <w:sz w:val="24"/>
        </w:rPr>
        <w:t>2. Izomkontrakciós (tenziós) fejfájások,</w:t>
      </w:r>
    </w:p>
    <w:p>
      <w:pPr>
        <w:pStyle w:val="Normal"/>
        <w:rPr>
          <w:sz w:val="24"/>
        </w:rPr>
      </w:pPr>
      <w:r>
        <w:rPr>
          <w:sz w:val="24"/>
        </w:rPr>
        <w:t>3. Vaszkuláris és izomkontrakciós kombinált formák,</w:t>
      </w:r>
    </w:p>
    <w:p>
      <w:pPr>
        <w:pStyle w:val="Normal"/>
        <w:rPr>
          <w:sz w:val="24"/>
        </w:rPr>
      </w:pPr>
      <w:r>
        <w:rPr>
          <w:sz w:val="24"/>
        </w:rPr>
        <w:t>4. Konverziós, hipochondriás fejfájás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sszes fejfájások 80%-a izomkontrakciós típusú, a migrén vagy vaszkuláris fejfájás ritkáb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migrén egyes családokban halmozódik, a rohamok általában havi egy vagy két alkalommal jelentkeznek. Az esetek 80%-ában a fájdalom az egyik oldalra lokalizálódik, hányingerrel, hányással jár. A klasszikus migrént a szokványostól jellegzetes, fájdalommentes szenzoros állapot, prodromális szakasz különbözteti meg. Egyes esetekben hangulati változások (eufória vagy szorongás), gyomor-bélműködési zavarok, az elektrolit egyensúly zavarai órákkal vagy napokkal is megelőzhetik a rohamo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z izomkontrakciós vagy tenziós fejfájásban kimutatható a fej vagy nyak izmainak fokozott feszültsége, tenziója. Stressz-hatásra a kontrollcsoportban az EMG aktivitás magasabbra emelkedett, mint a fejfájós csoport EMG aktivitása, a fejfájós csoportban nem volt változ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migrénes betegek személyiségjegyei: fokozottan perfekcionisták, érzelmeik merev kontrolljával, az ellenségesség érzésének feldolgozási zavarai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tenziós fejfájásról panaszkodó betegeknél kimutatható érzelmi faktorok szerepe: az ellenséges indulatok kontrolljára való törekvést, gyakran családtagokkal kapcsolat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tenziós fejfájás esetekre egy "vaszkuláris" tünet is jellemző. A fájdalom feletti </w:t>
      </w:r>
      <w:r>
        <w:rPr>
          <w:i/>
          <w:sz w:val="24"/>
        </w:rPr>
        <w:t>kontroll</w:t>
      </w:r>
      <w:r>
        <w:rPr>
          <w:sz w:val="24"/>
        </w:rPr>
        <w:t xml:space="preserve"> képességének kialakítása a kognitív, relaxációs, </w:t>
      </w:r>
      <w:r>
        <w:rPr>
          <w:i/>
          <w:sz w:val="24"/>
        </w:rPr>
        <w:t>hipnoterápiás</w:t>
      </w:r>
      <w:r>
        <w:rPr>
          <w:sz w:val="24"/>
        </w:rPr>
        <w:t>, biofeedback módszerek elsődleges célja. Ha a páciens a fájdalmat kontrollálhatatlan, váratlanul rátörő állapotként éli át, fokozottan szorong, és így önrontó kör alakul ki, amely a szorongással együtt járó szisztémás alkalózis következtében izomkontrakciókat eredményezhet. A szorongás önmagában is eredményezhet fokozott, kóros izomtónu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krónikus fájdalom-problémák és a depressziós tünetegyüttes kapcsola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rónikus fájdalom és a depresszió közt sok a hasonlóság mind biológiai, mind magatartási szempontokból: neurobiológiai folyamatok révén (neurotranszmitterek, közös pályák), valamint pszichológiai és magatartási mechanizmusok által. </w:t>
      </w:r>
    </w:p>
    <w:p>
      <w:pPr>
        <w:pStyle w:val="Normal"/>
        <w:jc w:val="both"/>
        <w:rPr/>
      </w:pPr>
      <w:r>
        <w:rPr>
          <w:i/>
          <w:sz w:val="24"/>
        </w:rPr>
        <w:t>Neurobiológiai</w:t>
      </w:r>
      <w:r>
        <w:rPr>
          <w:sz w:val="24"/>
        </w:rPr>
        <w:t xml:space="preserve"> szinten a depresszióban szerepet játszó neurotranszmitterek (szerotonin és noradrenalin) szerepét bizonyították a fájdalom modulációjával kapcsolatban is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pszichológiai</w:t>
      </w:r>
      <w:r>
        <w:rPr>
          <w:sz w:val="24"/>
        </w:rPr>
        <w:t xml:space="preserve"> mechanizmusok szintjén, a negatív emóciók hatása kimutatható a fájdalom-tünetek súlyosabbnak való megítélésében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magatartás</w:t>
      </w:r>
      <w:r>
        <w:rPr>
          <w:sz w:val="24"/>
        </w:rPr>
        <w:t xml:space="preserve"> szintjén a fájdalom következményeként fellépő csökkent aktivitás és korlátozottság okozhat depressziót, ami a tanult tehetetlenség egy formája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 fájdalom-érzésnek nyilvánvaló a védekező szerepe: a megoldhatatlannak tűnő szituációkat az egyén észreveszi, és az ilyen helyzetekben visszavonul, és nem kockáztat feleslegesen.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/>
        <w:t>A depressziós tünetek fennállása krónikus fájdalom-problémák esetén már régen megfigyelt jelenség. A betegek 52%-a jelzett közepesen súlyos fájdalom-tüneteket komplex fájdalom-kérdőívekkel vizsgá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rónikus fájdalom-problémák és a depresszió összefüggésével kapcsolatban az okozatiság kérdése: a fájdalom-problémák okozzák-e a depressziót, vagy a depresszió a fájdalom-tüneteket. A depresszió inkább következménye, mint előzménye a krónikus fájdalom-problémáknak. A tartósan fennálló fájdalom-problémák és az ezzel együtt járó korlátozottság a betegeknél krónikus depressziót okozott, míg azoknál a betegeknél, akiknél a diszfunkció megszűnt a depressziós tünetek nem váltak krónikussá. A krónikus fájdalom és a depresszió komorbiditása gyakran jár súlyos fájdalom-magatartással, aminek nagy szerepe lehet a fájdalom-problémák krónikussá válásában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567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HTimes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HTimes;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/>
      <w:u w:val="singl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HTimes;Times New Roman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3">
    <w:name w:val="WW8Num174z3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HTimes;Times New Roman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 w:val="false"/>
      <w:bCs w:val="false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b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i/>
      <w:u w:val="singl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HTimes;Times New Roman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b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  <w:sz w:val="16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i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b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HTimes;Times New Roman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1:18:00Z</dcterms:created>
  <dc:creator>Tárnoki</dc:creator>
  <dc:description/>
  <dc:language>en-US</dc:language>
  <cp:lastModifiedBy>Tárnoki</cp:lastModifiedBy>
  <dcterms:modified xsi:type="dcterms:W3CDTF">2005-04-24T09:29:00Z</dcterms:modified>
  <cp:revision>5</cp:revision>
  <dc:subject/>
  <dc:title>B/2</dc:title>
</cp:coreProperties>
</file>