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7. Az autoimmun betegségeknél alkalmazott kiegészítő pszichoterápiás kezelése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5"/>
        <w:numPr>
          <w:ilvl w:val="0"/>
          <w:numId w:val="3"/>
        </w:numPr>
        <w:spacing w:lineRule="auto" w:line="240"/>
        <w:ind w:left="0" w:hanging="0"/>
        <w:rPr/>
      </w:pPr>
      <w:r>
        <w:rPr/>
        <w:t>Autoimmun betegség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 az immunrendszer a saját szöveteket és sejteket idegennek érzékeli, és ellenük klinikai, funkcionális és morfológiai következményekkel járó, és más kórtani funkcióval nem magyarázható immun-válasszal védekezik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Ide sorolható a rheumatoid arthritis, SLE, insulin-függô diabetes mellitus,  hyperthyreosis, a IBD,  vagy a sclerosis multiplex. Az autoimmun betegségek hátterében genetikai, hormonális és más, külső tényezôk által befolyásolt immunregulációs zavar áll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z autoimmun kórképeket illetô genetikai hajlam: A HLA I és II osztályú antigén által jelölt genotípusok  (HLA - B8, B27, DR3, DR4 stb.) hajlamosító tényezôk. A genetikus hajlam mellett a környezeti, illetve neurohumorális hatásoknak is nagy jelentőséget tulajdonítanunk.</w:t>
      </w:r>
    </w:p>
    <w:p>
      <w:pPr>
        <w:pStyle w:val="Normal"/>
        <w:jc w:val="both"/>
        <w:rPr/>
      </w:pPr>
      <w:r>
        <w:rPr>
          <w:i/>
          <w:sz w:val="24"/>
        </w:rPr>
        <w:t>A saját szövetek iránti tolerancia fenntartásában is sok rendszerelem és mechanizmus játszik szerepet, mint az autoreaktív  sejtek klonális deléciója, a klonális anergia mint az autoreaktív sejtek inaktivitása, illetve az autoimmunfolyamatok aktív gátlása. Ha mindez sérül, akkor az autoaggresszív folyamatok szabad utat kaphatnak, amint azt számos emberi autoimmun kórképben, mint pl.az I typ diabetes mellitusban, sclerosis multiplexben látjuk, ahol az aktivált T sejtek beszűrik a célszövetet. Az SLE vagy a hyperthyreosis immun formája (Basedow kór) a túltermelt autoantitest immunkomplexek felelősek a szöveti pusztulásért. Az autoimmun kórképek lefolyásának kiújulások, javulásokkal, stagnálások által fémjelzett szakaszainak váltakozásán alapuló természete is jelzi a neuroendokrin kontroll mechanizmusok változékony befolyásá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</w:r>
      <w:r>
        <w:rPr>
          <w:sz w:val="24"/>
        </w:rPr>
        <w:t>A betegségek szoros neuroendokrin beágyazottságára utal, hogy a terápiás beavatkozás éppen egyes részfolyamatok hormonális befolyásolásától várható. A glükokortikoid gyógyszerek váltak a kezelés fôszereplôivé, melyek az immunfolyamatok elszabadulását leginkább korlátozó pszichoimmunológiai hatást közvetítô stresszhormon megfelelô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A nők nagyobb számban betegszenek meg autoimmun kórképekben. A betegségek alakulását jelentôsen befolyásolják a terhességgel, vagy fogamzásgátló-szedéssel jellemezhetô idôszakok. Az autoimmun betegségek kialakulására is igaz, hogy szorosan szabályozott, serkentô, és gátló hatások rendszerében keletkezô egyensúlyi zavarról van sz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z autoimmun szervkárosodások többsége citotoxikus-citolitikus, illetve immunkomplex lerakódással járó immunmechanizmusokkal magyarázható, de résztvesznek autoszenzibilizált T sejtek is a folyamatokban, mint pl. a dermatomyositis, vagy a Hashimoto thyreoditis esetében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Az autoimmun pajzsmirigybetegségek esetében a Basedow kóros betegeknél az autoreaktív T helper sejteknek van döntô szerepe, míg a Hashimoto-thyreoiditises betegeknél döntôen citotoxikus T sejtek a meghatározóak.  A gyulladásos területen a T sejtek spontán IL-2, IL 6 és gamma interferon termelést végeznek, melyek az autoreaktív B sejteket és a citotoxikus T, NK, K sejteket aktiválhatják, tovább fokozhatják az epitheliális sejtek megváltozását, és további HLA-DR expressziót válthatnak ki. Mindez arra utal, hogy ezekben a betegségekben a neuroendokrin közvetítésű pszichoszociális tényezôk a betegség beindításában, és alakulásában közrejátszhatnak. Az autoimmun folyamatok neurohumáris beágyazottságára utal, hogy lezajlásukat a neuropeptidek befolyásolják, így a kísérletes allergiás encephalomyelitist a  met-enkefalin megelôzi illetve csökkenti.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>A sclerosis multiplex és SLE befolyásolja a kognitív, affektív állapotot és a magatartást is. A daganatbetegeknél megfigyelhető affektív változásokban, viselkedés-jegyekben is felvethető olyan immunmediátorok szerepe mint a TNF, illetve az IL 6, másfelől a HPA tengely tartós működészavara csökkentheti a szervezet ellenállását.</w:t>
      </w:r>
    </w:p>
    <w:p>
      <w:pPr>
        <w:pStyle w:val="TextBodyIndent"/>
        <w:ind w:hanging="0"/>
        <w:rPr/>
      </w:pPr>
      <w:r>
        <w:rPr/>
        <w:t>A neuroendokrin befolyás alatt álló immunfolyamatok az autoimmun betegségek esetében is érvényre juttatják a pszichoimmunológiai befolyást a betegség alakulásában. Ebben kitüntetett szerepe lehet az autoaggresszív folyamatokat korlátozó cortisol hatás gyengülésének.</w:t>
      </w:r>
    </w:p>
    <w:p>
      <w:pPr>
        <w:pStyle w:val="Normal"/>
        <w:jc w:val="both"/>
        <w:rPr/>
      </w:pPr>
      <w:r>
        <w:rPr>
          <w:sz w:val="24"/>
        </w:rPr>
        <w:t>Rheumatoid arthritisben a gyulladásos folyamatra csökkent endogén cortisol választ észleltek, melynek hátterében hypothalamikus szintű zavart, a CRH-ért felelôs gén polymorfizmusát, illetve a hypothalamus szintjén a CRH-t termelést gátló fokozott agyi opioid elválasztás szerepét vetették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utoimmun betegségek fellépését gyakran előzi meg nagy életesemény. A rheumatoid arthritis fellépését megelőzően stresszeseményekről illetve a védekezőfolyamatok felborulásáról számoltak be. Az autoimmun betegség manifesztálódásának hátterében a HPA (hypothalamo-hypophyseo-adrenális) tengely zavart működésnek szerepét valószínűsíti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z autoimmun betegségeket csökkent IL2 és fokozott IL 6 szekréció jellemzi. Ugyanakkor az immunocytákban szintetizált beta-endorfin, az immunválaszra gátló hatást fejt ki. Az immungyulladásos folyamatban a cytokinek fokozott beta endorfin választ mozgósítanak a hypophysis és a lymphocyták szintjén is. A béta endorfinok NK sejt aktivitást fokozó hatása, B sejt aktivitást és a T helper sejt aktivitáscsökkentő szerepe igy az autoimmunfolyamat fékezésében szerepet játszhat, így kiesése hozzájárulhat az autoimmun folyamathoz. A beta endorfin szerepet játszhat a Th1/Th2 lymphocyta sejtvonal átkapcsolásában i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A tolerancia fenntartásában az autoimmun mechanizmust fékentartó szuppresszor T sejt funkciót hangsúlyozza. A szuppresszor T sejtvonal gátlását eredményezô neurohumorális hatások hozzájárulhatnak az autoimmun folyamat elszabadulásához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Mind thyreoditisben, mind az arthritisben kimutatható a szuppresszor T sejthatás gátlásával elért betegségprogresszió. A szuppresszor sejtfunkció gátlása lehet neuroimmunmodulációs hatás mellett autoantitest hatásának eredménye, és  genetikus programozottság is állhat a háttérben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A szuppresszor T sejtek indukciójáért felelôs CD3 T sejtpopulációt laboratóriumi technikával is elô lehet állítani, és ez specifikusan a thyreoglobulin elleni autoantitest képzést nyomja el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Az autoimmun jelentôségű neuroendokrin immunreguláció zavara: rheumatoid arthritises folyamatban megfigyelhetô a cortisolra adott csökkent hypothalamikus CRG termelés, és a fokozott proimmun prolactin elválasztás. A prolactint mozgósítja a serotonin, VIP, és a TRH is, és gátolja a PRL felszabadulást az IL-1, és IL-6.  A  synoviális C rostok a  SP, neurokinin A,  és CGRP  szintjét emelik az izületben, és hatásukat fokozza a szimpatikus idegrendszer aktivitása.</w:t>
      </w:r>
      <w:r>
        <w:rPr>
          <w:sz w:val="24"/>
        </w:rPr>
        <w:tab/>
        <w:t>Másik lehetôség, ha az autoantitestellenes autoantitest szuppresszió kerül gátlás alá, azaz az idiotípiás-antiidiotípiás hálózat működésében áll be zavar esetleg külsô pszicho-neuroendokrin hatás nyomán. Lehetséges az is, hogy a szervspecifikus receptorokon kötôdô mediátorokkal idiotipikus antitest ellen képzôdô antiidiotipiás antitest a kórképz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>Az autoimmun folyamatokban a pszichoneurohumorális befolyásnak kitett HLA-DR expresszió is szerepet játszhat. Ez azért fontos, mert az antigénprezentálásban olyan sejtek is résztvehetnek, melyeknek ez nem szerepük, de a felszínükön a HLA-DR marker megjelenhet: endothélsejtek, epitheliális sejtek, aktivált T sejtek, synoviális sejtek, pajzsmirigysejtek és a HLA-DR expressziót a gamma-interferon hatás, lektinek, autoantitestek egyaránt fokozhatjá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Az autoimmun betegséget provokáló tényezô lehet a stresszhormonok közül az ADH, mely fokozza a gamma-interferon termelést, és így közvetve fokozhatja a saját szöveteken a HLA-DR expressziót. Ugyanakkor fokozza az ellentétes hatású ACTH-cortisol tengely aktivitását is.  Egy másik szabályozási  zavar: az  IL-1-re adott negatív feed-back csökkent, azaz csökkent ACTH-cortisol válasz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Ez Hashimoto thyreoditist illetve lupust idézô kórképekben is megfigyelhetô. IL-1 a hypocampusban, és hypophysisben is kötôdött receptorhoz, azonban a hypothalamusban nem lehetett kimutatni IL-1 receptort. A cortisolt hordozó fehérje szerepe. Ha a cortisol koncentráció-viszonyok, vagy a kötés erôssége miatt nem tud kellő koncentrációban szabaddá válni, az autoimmun folyamatok súlyosbodásával számolhatunk.</w:t>
      </w:r>
    </w:p>
    <w:p>
      <w:pPr>
        <w:pStyle w:val="Szvegtrzs3"/>
        <w:rPr/>
      </w:pPr>
      <w:r>
        <w:rPr/>
        <w:tab/>
        <w:t>Az autoimmun folyamatot súlyosbíthatja még a stresszhatás az immunstimuláns hormonok, mint a prolactin révén is. Az ösztrogén prolactin közvetítésű immunstimuláns szerepe miatt az ösztrogén túlsúlyos állapotokban romlik az autoimmun betegségek állapota. Talán a betegségek nemi megoszlásában is szerepet játszhat ez együtt jelentkezve az ösztrogén okozta csökkent T szuppresszor hatással. Az IL-2 szérum szintje csökkent rheumatoid arthritisben, SLE-ben I típusú diabetes mellitusban, és colitis ulcerosában is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Tehát az alkati tényezôk, genetikus prediszpozíció, az esetleges provokáló antigén tényezô (vírus, állati fehérje, haptenvegyület) és a saját szövet közötti keresztreakció, a saját szövet sejtjeinek HLA-DR expressziójának neuroendokrinimmun modulációja, és az IL-1-ACTH-cortisol feed-back zavara, egyéb hormonhatásokkal együtt játszhat közre az autoimmun folyamat kialakulásában. Az autoimmun betegségekben az érintett autoantigénekkel szemben az autoreaktív T és B sejtek expanziója jön létre, mely fenntartja a szervspecifikus gyulladás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Rheumatoid arthritis </w:t>
      </w:r>
    </w:p>
    <w:p>
      <w:pPr>
        <w:pStyle w:val="Szvegtrzsbehzssal2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/>
        <w:ind w:hanging="0"/>
        <w:jc w:val="both"/>
        <w:rPr>
          <w:i/>
          <w:i/>
        </w:rPr>
      </w:pPr>
      <w:r>
        <w:rPr>
          <w:i/>
        </w:rPr>
        <w:t>A rheumatoid arthritist fokozza: stressz, depresszió illetve segélytelenség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A pszichoimmun befolyás által megzavart immuntörténést teszi felelôssé az immunkomplexek keringési jelenlétének elnyúló voltáért, és  depozíciójáért. A betegség felléptét gyakran elôzik meg stresszteli életesemények, mint az élettárs elvesztése, válás, munkahely elvesztése, depressziós hangulatzavar.   A betegség lefolyása jobb kilátású a jobb együttműködést mutató pozitív beállítottságú, nagyobb tudatosságú, és erôs moralitású személyekben, mint az apáthiával, depresszióval, dependenciával, magányossággal, és érzelmi bizonytalansággal jellemezhetô egyéneknél. A humor, optimizmus és pozitív beállítódás gyógyító erejérôl, öngyógyító példáj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A rheumatoid arthritis autoimmun modelljében a herediter tényezôk (HLA 9, HLA B 27) is közrejátszanak. A rheumatoid arthritisben: a cortisolra adott csökkent hypothalamikus CRF  termelés, és a fokozott proimmun hatású prolactin elválasztás, csökkent a gyulladásos folyamatra adott endogén cortisol válasz hypothalamikusszintű zavar miatt. Oka lehet a CRH-ért felelôs gén polymorfizmusában, de magyarázhatja a hypothalamus szintjén a CRH-t termelést gátló fokozott  agyi opioid elválasztá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gyulladásos folyamatokat fokozhatja a prolactin fokozott termelôdése, hiszen a prolactint mozgósítja a serotonin, VIP, és a TRH is, de fékezô hatású lehet, hogy a PRL felszabadulást gátolja az IL-1, és IL-6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A rheumás ízfelszíni kórfolyamatokban az ízfelszínek szinoviális sejtjeinek túlnövekedése, és chondrocyták, és szinoviális sejtek nyomán a kötôszövetbontó enzimek túltermelése, a környéki csontok Ca reszorpciója jellemzô. A lymphocyta invázió, következményes cytokin, és gyulladásos mediátor termelése, az ízfelszín környéki nociceptiv, C rostok substance P termelése is fontos. A  synoviális C rostok a  SP, neurokinin A, és CGRP  szintjét emelik az izületben, és hatásukat fokozza a szimpatikus idegrendszer aktivitása. A fibroblastok a SP és bradykinin jelenlétében proliferációt, fokozott DNS szintézist mutatnak. A hisztamin a chondrocytákat kollagenáz termelésére indítja, míg a synoviális fibroblasztok a SP hatásra proliferációs válasz mellett prosztaglandin és kollagenáz termeléssel válaszolnak. Ezeknek a válaszoknak a hátterében elindító tényezôként a macrophagok, synoviális sejtek, és az endothelium által termelt IL-1, IL 6 és a macrophagok által produkált TNF is kiváltó tényezô lehet. Rheumatoid arthritisben igazolták a synoviocyták TNF termelô szerepét is, ezek az általános hatásokért (láz, akut fázis reakció) is felelôse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ab/>
        <w:t>A rheumatoid arthritis kognitív-viselkedésterápiás kezelése befolyásolja a RA progressióját, A biofeedback, RA felvilágosítás, relaxáció, magatartáscélok kialakítása, s az önjutalmazás elemei a terápiájában nagyobb csökkenést okozott a gyulladásos folyamatban, fájdalomban, és a reuma faktor (RF) szérum szintjében is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Basedow kór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A pajzsmirigy autoimmun eredetű túlműködését azzal magyarázzuk, hogy a működését szabályozó TRH-TSH-T3,4 hypothalamo-hypophyseális szabályozás alól a pajzsmirigy elszabadul, és a pajzsmirigy sejtek ellen olyan autoantitestek termelôdnek, melyek nyomán a T3, T4 szintézis nô, és a TSH hypophyseális termelése visszaszorul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kórkép keringési (tachycardia, szívizomkárosodás), anyagcsere (hyperkatabolizmus, fogyás) stb következményei a katekolaminhatás potenciálásában, az oxidatív folyamatok serkentésében keresendôk. A thyroxin a thymus cellularitását, tömegét és funkcióját javítja, fokozza a thymus hormonok termelésé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Oka az életesemények halmozódása: gyász, depresszió, elégtelenségérzés, a személyes fenyegetettség, veszélyélmény, balesetbôl fakadó shock, más események (műtéti stressz, fertôzések, szülés), a szeparáció, a veszteségérzet, a tehetetlenség és az elégtelenség, a meg nem felelés élménye. </w:t>
      </w:r>
    </w:p>
    <w:sectPr>
      <w:footerReference w:type="default" r:id="rId2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HTimes;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3">
    <w:name w:val="WW8Num177z3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HTimes;Times New Roman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bCs w:val="false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i/>
      <w:u w:val="singl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HTimes;Times New Roman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i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HTimes;Times New Roman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2:35:00Z</dcterms:created>
  <dc:creator>Tárnoki</dc:creator>
  <dc:description/>
  <dc:language>en-US</dc:language>
  <cp:lastModifiedBy>Tárnoki</cp:lastModifiedBy>
  <dcterms:modified xsi:type="dcterms:W3CDTF">2005-04-24T09:31:00Z</dcterms:modified>
  <cp:revision>5</cp:revision>
  <dc:subject/>
  <dc:title>B/2</dc:title>
</cp:coreProperties>
</file>