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8. Pszichoonkológia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Pszichoonkológi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Itt is a depresszió, a segélytelenség, a tanult tehetetlenség, a kontroll vesztett állapot emelkedik ki kórsúlyosbító pszichés tényezőként. A kikerülhetetlennek és visszafordíthatatlannak megélt stressz példája a gyász. </w:t>
      </w:r>
    </w:p>
    <w:p>
      <w:pPr>
        <w:pStyle w:val="Normal"/>
        <w:jc w:val="both"/>
        <w:rPr/>
      </w:pPr>
      <w:r>
        <w:rPr>
          <w:i/>
          <w:sz w:val="24"/>
        </w:rPr>
        <w:t>A gyász kórképző pszichofiziológiai hatására utal, hogy csökkenti a mitogénre adott sejtes immunválaszokat mind a T, mind B sejtvonal esetében, és csökkenti az NK sejt aktivitást is. A gyász, a nem kívánt válás és a szeparáció immunszuppresszív mely a csökkent NK sejt válaszban és a mitogénre adott proliferáció csökkent voltában is megnyilvánult.</w:t>
      </w:r>
      <w:r>
        <w:rPr>
          <w:sz w:val="24"/>
        </w:rPr>
        <w:t xml:space="preserve"> A feladottság, a tehetetlenség és reménytelenség állapota összefüggést jelez a daganat és a személyiség kapcsolatát illető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daganat fellépését gyakran előzi meg tehetetlenséget, depressziót, feladottságot kiváltó veszteségélmény, és főként olyan betegcsoportban, melyre sajátosan fokozott szocialitás, afféle “angyali jóság”, agressziógátlás jellemző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A lélektani depresszió a daganatos folyamatot ellenőrző immunvédelem depressziójához vezethet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4" w:hanging="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Fontosak a családi előzmények, a kötődés, önértékelés, a korai anya gyermek kapcsolat empáthiahiányos volta, a rákbetegeknél a családtagok érzelmi távolsága, a gyermekek izolációja, "centrifugális" családmodell. </w:t>
      </w:r>
    </w:p>
    <w:p>
      <w:pPr>
        <w:pStyle w:val="Normal"/>
        <w:jc w:val="both"/>
        <w:rPr/>
      </w:pPr>
      <w:r>
        <w:rPr>
          <w:i/>
          <w:sz w:val="24"/>
        </w:rPr>
        <w:t xml:space="preserve">Legfontosabbak: depresszió, a tehetetlenség/reménytelenség állapota, az agressziógátlás, és a negatív érzések kifejezési zavara, és a szociális támogatottság elégtelen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szichológiai tényezôk a tumoros megbetegedés prognózisát, a túlélés tartamát befolyásolják. Az apatikus, depressziós, reménytelen onkológiai betegek túlélési aránya rövidebb. A beteg megbírkózási stratégiái lényegesek: akik érzelmeik kimutatására, belsô feszültségük pozitív akciókban való levezetésére képesek, jobb prognózisúak. Az "élniakarás" nehezen mérhetô, a depresszió, szorongás csökkentése, az érzelmek kifejezésének képessége, az aktivitás fokozása az onkológiai betegek túlélési esélyeit és az élet minôségét jelentôsen javítja. A súlyosabb tumoros folyamat súlyosabb pszichopatológiát eredményez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Így indokolt az onkológiai betegek pszichés gondozása, támogatása. Mind az endokrin szabályozás, mind az immunrendszer központi idegrendszeri szabályozása, a hypothalamus központi szerepe ismert abban a folyamatban, amelyen keresztül a környezeti stressorok, érzelmi hatások szerepet játszhatnak, elsôsorban a hormonérzékeny tumorok növekedés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>A szervezetben spontán, és állandóan képzôdô vírusos vagy kémiai, fizikai provokáló  hatásra fokozódó tumorképzôdéssel szemben a szervezet fôképpen a természetes immunitásával fejti ki ellenállását. A daganatos átalakulás nem jár szükségképpen a sejt fenotípusának megváltozásával, és az immunfelismerés számára hozzáférhetô immunogén antigénszerkezet kialakulásával. Sôt az immunogenitás kialakulása esetén is gyakran kell felismerési képtelenséggel, hatástalan immunválasszal, vagy toleranciával számolnunk.   A tumorellenes immunvédelem fô vonala a NK és az NC sejtekhez kötôdik. A NK sejtek a T sejtvonalhoz tartoznak, míg a NC (natural cytotoxic) a macrophagok közé. Ezek a sejtek az elsô vonalbeli tumorellenes védekezés kulcstényezôi. Közrejátszanak a transzplantált daganat kilökôdésében, és hátráltatják az áttétek kialakulását. Aktivitásukat az IL-2, és az interferon fokozza, de szerepük a daganatos betegség elôrehaladásával csökken.  Hatásukat sejt-sejt kontaktus révén fejtik ki. A NK sejtek aktivitását csökkentô pszichoszociális befolyás így a szervezet “tumorátengedô” képességét, illetve a betegség progresszióját fokozzák. A tumorellenes aktivitásban szerepe van a macrophagoknak is, amelyek közvetlen úton, cytolitikus faktorok révén, de az ADCC reakció végrehajtó sejtjeként is szerepet játszanak a tumorsejtek elhárításában. Ezt számos lymphokin (IL2, interferon) serkenti. Egyes PMN sejtek is az ADCC reakció killer sejtjeiként fejtik ki tumorellenes hatásukat. A cytotoxikus T lymphocyták, a LAK sejtek a tumorsejteket nem az MHC antigének segítségével ismerik fel, így képesek a NK sejteknek ellenálló tumorsejteket is elpusztítan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i/>
          <w:sz w:val="24"/>
        </w:rPr>
        <w:t>Az adaptív tumorasszociált antigénfelismerésen alapuló immunitás erôteljes pszichoimmun befolyás alatt áll, hiszen itt is az MHC strukturával együtt történik a felismerés az IL1, IL2 mediátorok által szervezetten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Egyes diszpláziás elváltozásokban vírusoktól transzformálódott, de halandó sejtek eliminálásában az immunrendszer állapota szerepet játszik, ebben a megváltozott antigén nyomán adódó immunválasz, vagy az elkötelezetlen NK sejtek aktivitása egyaránt szerepet játszhat. De az immunrendszer modulált állapotának szerepet tulajdonítunk a nem malignus, de halandóságukat veszített sejtek alkotta benignus tumorok regressziójában is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4" w:hanging="0"/>
        <w:jc w:val="both"/>
        <w:rPr>
          <w:sz w:val="24"/>
        </w:rPr>
      </w:pPr>
      <w:r>
        <w:rPr>
          <w:sz w:val="24"/>
        </w:rPr>
        <w:tab/>
        <w:t>Az átalakult sejtek "átengedésében", és a már növekedô tumor korlátozásában is szerepe lehet az NK sejtek állapotának. A súlyos életesemények megélt nôk esetében a talált depresszióval arányosságot mutató alacsonyabb NK sejt aktivitást találtak. Az idôskori daganatos betegségek esetében a stresszhatások (a házastárs elvesztése, nyugdíjazás, magány, szociális támogatás lecsökkenése, létbizonytalanság, tehetetlenség) és az thymus immunhormon termelô aktivitásának csökkenése, illetve a következményes IL2 szint csökkenés együtt fokozhatja a daganatbetegség kockázatá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4" w:hanging="0"/>
        <w:jc w:val="both"/>
        <w:rPr/>
      </w:pPr>
      <w:r>
        <w:rPr>
          <w:sz w:val="24"/>
        </w:rPr>
        <w:tab/>
        <w:t>A daganatképzôdés örökletes, belsô onkogén tényezôit a szervezetben, mint belsô környezetben találjuk meg, míg</w:t>
      </w:r>
      <w:r>
        <w:rPr>
          <w:b/>
          <w:sz w:val="24"/>
        </w:rPr>
        <w:t xml:space="preserve"> </w:t>
      </w:r>
      <w:r>
        <w:rPr>
          <w:sz w:val="24"/>
        </w:rPr>
        <w:t>a külsô természeti környezet vírus, vagy kémiai, vagy sugárzó rákkeltôk révén jelent fenyegetést a szervezetre. De a képzôdô daganatsejtek eliminációja a szervezet saját védelmi képességének függvénye is, és a tumorellenes surveillance funkció a külsô pszichoszociális környezet befolyása alatt állhat. A személyiségi tényezôk, pszichoonkológiai mélységű pathofiziológiai folyamatok fölvetik a lelki "rákkeltô" tényezôk szerepét is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</w:rPr>
        <w:t>A daganatos betegségek pszichoonkógiai kezelés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  <w:t>A betegoktatás, stresszkezelés, a coping készségek fejlesztését célzó ülés után a betegeknél csökkent  pszichológiai distresszt, fokozott immunfunkciót (NK sejt aktivitás) találtak. A magatartásterápia   csökkentette a visszaesés gyakoriságát, és növelte a túlélést is. Áttétes emlôrákos nôbetegek körében eredményes a heti egy alkalommal, és egy éven keresztül folytatott magatartásteráp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feltáró, katarzis therápiák, és az állapotfüggô tanulás és emlékezet vizsgálata a daganatellenes immunitás befolyásolásában, egyben a megváltozott coping magatartáshoz rendelôdô pszicho-endokrinimmun változások elôidézésében fontos. A fájdalomcsillapításban és az élményfeldolgozásban, a beteg életminôségének javításában a </w:t>
      </w:r>
      <w:r>
        <w:rPr>
          <w:i/>
          <w:sz w:val="24"/>
        </w:rPr>
        <w:t>hypnózis</w:t>
      </w:r>
      <w:r>
        <w:rPr>
          <w:sz w:val="24"/>
        </w:rPr>
        <w:t xml:space="preserve"> igen hatásos módszer. Az irányított imagináció és más therápiás technikák közös jelentôsége, hogy biztosítja a beteg részvételét a kezelésben, és a kontroll lehetséges visszaszerzésében. Ez megnyilvánulhat a fájdalom csökkenésében, vagy a pánikállapot oldódásában, az énerô fokozódásában és az egzisztenciális-kognitív alapállás változtatásban is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z alkalmazott mélyrelaxáció igazolt nyeresége, az NK sejtek aktivitásának fokozódása is számottevô szerepet játszhat a progresszió lassításában, a fordulat elérésében, mint a szükséges daganatellenes beavatkozásokat (műtét, irradiáció vagy kemoterápia) kiegészítô teráp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Fontos a szerepe a pozitív állapotfüggô élmények pszichoendokrin vonzatú mobilizálásának hypnózisban, illetve a pozitív élményt nyújtó környezet kialakításának (lakás fény, színviszonyai, filmek, könyvek, zene stb). A beteg-orvos viszony indulatáttételi jellemzôi, a regressziós jelenségek a hypnotherapeuta számára is feldolgozást, sôt pszichoimmunológiai kockázatot jelentenek (erôs érzelmi bevonódás, fenyegetô tárgyvesztés), amit Bálint csoport segítségével oldhat a kezelô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daganatbetegek pszichoterápiájában a represszív megküzdésmód oldása, a passzív coping stílus helyébe a kontroll igényének felkeltése "létfontosságú". A rákkal való megküzdésben a </w:t>
      </w:r>
      <w:r>
        <w:rPr>
          <w:i/>
          <w:sz w:val="24"/>
        </w:rPr>
        <w:t>kontroll fenntartása</w:t>
      </w:r>
      <w:r>
        <w:rPr>
          <w:sz w:val="24"/>
        </w:rPr>
        <w:t xml:space="preserve"> a kezelés kulcstényezője. A "szelíd gyógymódok", mint a bonyolult diétás kezelés, talpmasszázs, autogén tréning/imaginatív technikák népszerűsége a beteg aktív részvételébôl, a reményből adódik. A lényeg a koncentrált, kitartó, önmagára irányított figyelem, mely az önelfojtó, represszív alapállással szemben ellenkezôleg épp egy kvázinárcisztikus irányba tolja el a személy figyelmét, és aktív megküzdésre késztet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 daganatkezelésben fontos pszichobiológiai  kezelési módszerek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- Az egyszerű </w:t>
      </w:r>
      <w:r>
        <w:rPr>
          <w:i/>
          <w:sz w:val="24"/>
        </w:rPr>
        <w:t>relaxáció</w:t>
      </w:r>
      <w:r>
        <w:rPr>
          <w:sz w:val="24"/>
        </w:rPr>
        <w:t xml:space="preserve"> csökkenti a stresszhormonok szintjét, fokozza a NK sejt aktivitást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- A Simonton-féle vizualizációs-relaxációs kezelés: kognitív újraértékelô mozzanat. A beteg, aki korábban a rákot legyôzhetetlen, megfellebezhetetlen fátumként értékelte, a rákbetegséget legyôzhetô kórképként értékeli újra, ahol a saját testét mint a rák veszélyes ellenfelét tartja számon. A relaxáció jobb féltekei, megváltozott tudatállapotában újraszervezi ezt a képzetét, és a ráksejteket, mint gyenge, zavarodott  sejteket képzeli el, melyet az ô NK sejtjei, és falósejtjei cápaként könnyedén pusztítanak el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A rákbetegek rajzai nagy pontosságú prognosztikus tényezôk: A  harcos daganatellenes  immunsejteket papírra vetôk jobb prognózist mutattak, mint az erôtlen, tehetetlen sejteket  rajzoló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i/>
          <w:sz w:val="24"/>
        </w:rPr>
        <w:tab/>
        <w:t xml:space="preserve">A terápiát probléma megoldó, támogató, és a megküzdés készségét fejlesztô csoportmunka is kíséri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 daganatbetegségben sokszor az alapbetegség tünetmintázatának részeként fogadjuk el az inditékhiányos lelki állapotot, az alvászavart, a nyomott kedélyt, a depressziós tüneteket, és ezért a depresszió gyógyszeres kezelése elmarad. Pedig a daganatbetegek pszichoterápiája sokszor nehezebben oldható meg, míg a gyógyszeres segítség hozzáférhet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z antidepresszív szerek közül a fluoxetin és desipramin egyaránt hatásos, és jól tolerálható. </w:t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u w:val="singl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HTimes;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3">
    <w:name w:val="WW8Num178z3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HTimes;Times New Roman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bCs w:val="false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i/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HTimes;Times New Roman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i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HTimes;Times New Roman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03:00Z</dcterms:created>
  <dc:creator>Tárnoki</dc:creator>
  <dc:description/>
  <dc:language>en-US</dc:language>
  <cp:lastModifiedBy>Tárnoki</cp:lastModifiedBy>
  <dcterms:modified xsi:type="dcterms:W3CDTF">2005-04-24T09:34:00Z</dcterms:modified>
  <cp:revision>6</cp:revision>
  <dc:subject/>
  <dc:title>B/2</dc:title>
</cp:coreProperties>
</file>