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9. Pszichés tényezők szerepe az akut miokardiális infarktus kialakulásában és kezelésében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Pszichés tényezők szerepe az akut miokardiális infarktus (AMI) kialakulásában, kiújulásában és fenntartásába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Összefoglalás: </w:t>
      </w:r>
    </w:p>
    <w:p>
      <w:pPr>
        <w:pStyle w:val="Normal"/>
        <w:jc w:val="both"/>
        <w:rPr/>
      </w:pPr>
      <w:r>
        <w:rPr>
          <w:sz w:val="24"/>
        </w:rPr>
        <w:t xml:space="preserve">A kardio-vaszkuláris veszélyeztetettséget fokozza: depressziós tünetegyüttes, szorongás, az ellenségesség, a munkahelyi kontroll hiánya, a szociális-gazdasági lemaradás. </w:t>
      </w:r>
    </w:p>
    <w:p>
      <w:pPr>
        <w:pStyle w:val="Normal"/>
        <w:jc w:val="both"/>
        <w:rPr/>
      </w:pPr>
      <w:r>
        <w:rPr>
          <w:sz w:val="24"/>
        </w:rPr>
        <w:t>Protektív tényező a társas támogatás. A férfiak szív-érrendszeri kockázata az egyéb tényezők szerinti korrekció után is 2-szeres. Az A tipusú magatartásminta jellemzői közül az ellenségesség, a külső kontroll attitűd és a tartósan fennálló veszteség fokozza a szívinfarktus kockázatát. Az esszenciális magas vérnyomás betegség a legjellegzetesebb „civilizációs megbetegedés”. A pszichés tényezők közvetve a dohányzás, kóros alkoholfogyasztás, kóros táplálkozási minták közvetítésével  szintén fokozzák a kardiovaszkuláris veszélyeztetettséget, hiszen ezeknek az önkárosító magatartásformáknak a hátterében is igen gyakoriak a pszichés funkciózava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depresszió, mint kardiovaszkuláris kockázati ténye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/>
        <w:t>Pszichoszociális kockázati tényezők a szív-érrendszeri halálozással kapcsolatban: depresszió és szorongás, a munkahelyi kontroll hiánya, a társas támogatás hiánya és az ellenséges beállítottsá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vizsgálat kezdetén kardiovaszkuláris megbetegedésben nem szenvedő, ám depressziós személyek infarktus halálozási valószínűsége, súlyos depresszió esetén négyszeres, enyhe depresszió esetén kétszer magasabb volt. A súlyosan depressziósok között a miokardiális infarktus gyakorisága háromszor magasab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Érdekes </w:t>
      </w:r>
      <w:r>
        <w:rPr>
          <w:b/>
          <w:sz w:val="24"/>
        </w:rPr>
        <w:t>paradoxon, hogy bár a depressziós tünetegyüttes gyakoribb a nők között, a depresszió szív-érrendszeri következményei súlyosabbak a férfiak közöt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depresszióban a keringő testosteron szint csökkenése fokozza a tartós kontrollvesztés hatását a depresszióval összefüggő hippocampalis károsod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depresszió fokozza az egyéb veszélyeztetető tényezők, a dohányzás, kóros alkoholfogyasztás, stressz-táplálkozás gyakoriságát is. A </w:t>
      </w:r>
      <w:r>
        <w:rPr>
          <w:b/>
          <w:sz w:val="24"/>
        </w:rPr>
        <w:t>megfelelő klinikai skála alkalmazásával megállapított depressziós tünetegyüttes is fokozza a veszélyeztetettséget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/>
      </w:pPr>
      <w:r>
        <w:rPr/>
        <w:t>Szívinfarktus után a depressziós állapot szintén kockázati tényező és vitális kimerültség 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 szorongásos roham, pánik, mint kardiovaszkuláris veszélyeztető tényező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nikrohamok alatt lejátszódó folyamat, önrontó kör miatti koronária artéria spazmus a miokardiális infarktus (ischémia) fontos tényezője lehet - és a hiperventilláció koronáriaspazmust válthat ki.</w:t>
      </w:r>
    </w:p>
    <w:p>
      <w:pPr>
        <w:pStyle w:val="Normal"/>
        <w:jc w:val="both"/>
        <w:rPr/>
      </w:pPr>
      <w:r>
        <w:rPr>
          <w:sz w:val="24"/>
        </w:rPr>
        <w:tab/>
        <w:t xml:space="preserve">A Prinzmetal anginában a miokardiális ischémiakor, </w:t>
      </w:r>
      <w:r>
        <w:rPr>
          <w:i/>
          <w:sz w:val="24"/>
        </w:rPr>
        <w:t>hiperventillációval a jellegzetes rosszullét</w:t>
      </w:r>
      <w:r>
        <w:rPr>
          <w:sz w:val="24"/>
        </w:rPr>
        <w:t xml:space="preserve"> provokálható, de csak a betegség aktív szakaszában.</w:t>
      </w:r>
    </w:p>
    <w:p>
      <w:pPr>
        <w:pStyle w:val="Normal"/>
        <w:jc w:val="both"/>
        <w:rPr/>
      </w:pPr>
      <w:r>
        <w:rPr>
          <w:sz w:val="24"/>
        </w:rPr>
        <w:tab/>
        <w:t>Feladathelyzetben a szituációtól függő szorongás mértékével arányos hiperventillációt figyeltek meg. Érzelmileg negatív hatású feladathelyzetben koronária megbetegedés szempontjából veszélyeztetett személyiségjegyeket mutató személyek CO</w:t>
      </w:r>
      <w:r>
        <w:rPr>
          <w:position w:val="-6"/>
          <w:sz w:val="24"/>
        </w:rPr>
        <w:t>2</w:t>
      </w:r>
      <w:r>
        <w:rPr>
          <w:sz w:val="24"/>
        </w:rPr>
        <w:t xml:space="preserve"> szintje jobban csökk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ardiális pánikrohamokra jellemző önrontó kör </w:t>
        <w:noBreakHyphen/>
        <w:t xml:space="preserve"> a testi érzetek közvetlen fizikális vagy mentális katasztrófa jeleként való észlelése, az ennek következtében kialakuló </w:t>
      </w:r>
      <w:r>
        <w:rPr>
          <w:i/>
          <w:sz w:val="24"/>
        </w:rPr>
        <w:t>szorongás</w:t>
      </w:r>
      <w:r>
        <w:rPr>
          <w:sz w:val="24"/>
        </w:rPr>
        <w:t xml:space="preserve"> és az ezzel kapcsolatos hiperventilláció </w:t>
        <w:noBreakHyphen/>
        <w:t xml:space="preserve"> </w:t>
      </w:r>
      <w:r>
        <w:rPr>
          <w:i/>
          <w:sz w:val="24"/>
        </w:rPr>
        <w:t>súlyos kardiovaszkuláris kockázati tényező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schémiás szívbetegség, az akut miokardiális infarktus, a súlyos ritmuszavarok esetében a szorongással kapcsolatos önrontó kör kialakulását meggátolhatjuk kognitív viselkedésterápiás, pszichofiziológiai szabályozási terápiával, amelynek a koronária-spazmusok megelőzésében jelentős szerepe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További veszélyeztető tényezők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gyarországon a szív-érrendszeri halálozás igen mag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érfiak között a veszélyeztető tényezők (kor, családi állapot, tanultság, dohányzás, szérum cholesterol, nyugalmi szisztolés vérnyomás, glukóz terhelés, testsúly) hatásait leszámítva is több mint kétszer magasabb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MI veszélyeztető tényezői: elhízás, dohányzás, magas vérnyomás betegség, melyek szoros kapcsolatban állnak pszichológiai tényezőkk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noBreakHyphen/>
        <w:t xml:space="preserve"> </w:t>
      </w:r>
      <w:r>
        <w:rPr>
          <w:sz w:val="24"/>
        </w:rPr>
        <w:t xml:space="preserve">a szorongó, depressziós emberek közül többen dohányoznak, </w:t>
      </w:r>
    </w:p>
    <w:p>
      <w:pPr>
        <w:pStyle w:val="Normal"/>
        <w:jc w:val="both"/>
        <w:rPr/>
      </w:pPr>
      <w:r>
        <w:rPr>
          <w:sz w:val="24"/>
        </w:rPr>
        <w:noBreakHyphen/>
        <w:t xml:space="preserve"> </w:t>
      </w:r>
      <w:r>
        <w:rPr>
          <w:sz w:val="24"/>
        </w:rPr>
        <w:t>az étkezési zavarok az utóbbi években a legtöbbet vizsgált magatartási zavarokká válta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noBreakHyphen/>
        <w:t xml:space="preserve"> </w:t>
      </w:r>
      <w:r>
        <w:rPr>
          <w:sz w:val="24"/>
        </w:rPr>
        <w:t xml:space="preserve">a hipertón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Magatartásminták szerep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"A-magatartás típus" és a miokardiális infarktus kapcsola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A tipusú magatartás 3 fő összetevő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Fokozott intenzitású, állandó teljesítményigény és a környezet feletti kontroll elérésének igény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Állandó időhiány, időzav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Fokozottan ellenséges reakciók a környezet irányá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egfontosabb tényezők az ellenségesség, ezen belül is a cinikus beállítottság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luk a depresszió, szorongás és kontrollvesztés egyes élethelyzetekben súlyosabb következményekkel jár, mint a kevésbé célratörő, kevésbé teljesítménymotivált B tipusú személyek eset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t feltétel, amely mellett az A típusú magatartásmód és az AMI közötti összefüggés továbbra is fennáll:</w:t>
      </w:r>
    </w:p>
    <w:p>
      <w:pPr>
        <w:pStyle w:val="Normal"/>
        <w:jc w:val="both"/>
        <w:rPr/>
      </w:pPr>
      <w:r>
        <w:rPr>
          <w:sz w:val="24"/>
        </w:rPr>
        <w:noBreakHyphen/>
        <w:t xml:space="preserve"> </w:t>
      </w:r>
      <w:r>
        <w:rPr>
          <w:b/>
          <w:sz w:val="24"/>
        </w:rPr>
        <w:t xml:space="preserve">külső meghatározottság, külső kontroll attitűd </w:t>
      </w:r>
      <w:r>
        <w:rPr>
          <w:sz w:val="24"/>
        </w:rPr>
        <w:t xml:space="preserve">esetén </w:t>
        <w:noBreakHyphen/>
        <w:t xml:space="preserve"> amikor a személy céljai elérését a nagy mértékben külső körülményektől teszi függővé. Ekkor a teljesítményigény nagyobb fokú szorongással és depresszióval társul, mint az autonomia, belső kontroll attitűd esetén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 xml:space="preserve"> az ellenséges</w:t>
      </w:r>
      <w:r>
        <w:rPr>
          <w:sz w:val="24"/>
        </w:rPr>
        <w:t xml:space="preserve"> beállítottság esetében</w:t>
      </w:r>
    </w:p>
    <w:p>
      <w:pPr>
        <w:pStyle w:val="Normal"/>
        <w:jc w:val="both"/>
        <w:rPr/>
      </w:pPr>
      <w:r>
        <w:rPr>
          <w:sz w:val="24"/>
        </w:rPr>
        <w:noBreakHyphen/>
        <w:t xml:space="preserve"> </w:t>
      </w:r>
      <w:r>
        <w:rPr>
          <w:sz w:val="24"/>
        </w:rPr>
        <w:t xml:space="preserve">ha az A típusú személy tartósan nem képes helyzete feletti aktív kontrollra (pl. </w:t>
      </w:r>
      <w:r>
        <w:rPr>
          <w:b/>
          <w:sz w:val="24"/>
        </w:rPr>
        <w:t>tartósan fennálló veszteség, megoldhatatlan veszélyhelyzet</w:t>
      </w:r>
      <w:r>
        <w:rPr>
          <w:sz w:val="24"/>
        </w:rPr>
        <w:t xml:space="preserve">), a tanult tehetetlenség alakul ki, ami az AMI szempontjából veszélyeztető tényező. </w:t>
      </w:r>
    </w:p>
    <w:p>
      <w:pPr>
        <w:pStyle w:val="Normal"/>
        <w:jc w:val="both"/>
        <w:rPr/>
      </w:pPr>
      <w:r>
        <w:rPr>
          <w:sz w:val="24"/>
        </w:rPr>
        <w:t>- a</w:t>
      </w:r>
      <w:r>
        <w:rPr>
          <w:b/>
          <w:sz w:val="24"/>
        </w:rPr>
        <w:t xml:space="preserve"> befelé fordított harag </w:t>
      </w:r>
      <w:r>
        <w:rPr>
          <w:sz w:val="24"/>
        </w:rPr>
        <w:t>is fokozza a kockáz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tározott, kifejező beszéd, optimista beállítottság inkább védőfaktornak tekinthető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Életesemények, társas támogatás szerep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szichológiai stressz idején kialakuló váratlan, hirtelen halálnál 8-féle élethelyze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közeli hozzátartozó halála vagy collapsus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akut gyász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közeli hozzátartozó elvesztésének veszély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gyász vagy ennek évfordulój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status veszteség vagy súlyos önértékelési kudarc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személyes veszély vagy életveszél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közvetlenül a veszély elmúlása utáni idősza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fontos találkozás, vagy siker, nehéz feladat szerencsés befejezése. Mindezekben a helyzetekben közös a személy számára kontrollálhatatlan, igen intenzív érzelmi állapot, a helyzet pszichológiai "feladása", vagy mindket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zonyos életesemények és a kardiovaszkuláris halálozás közötti kapcsolat kimutatható. A halálokok között első helyen a koronária trombózis és más arteriosklerotikus megbetegedések szerepel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ényeges a személy szociális kapcsolatrendszerének protektív szerepe, a halálozási arány alacsonyabb azoknál akikre a következő szociális kapcsolatformák jellemző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házasságban él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szoros családi és baráti kapcsolato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vallási csoporthoz való tartozás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más csoporthoz való tartoz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oronária megbetegedés mint súlyos életesemény a betegek kétharmadánál szorongásos és depressziós tüneteket eredmény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sakszve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footerReference w:type="default" r:id="rId2"/>
      <w:type w:val="nextPage"/>
      <w:pgSz w:w="11906" w:h="16838"/>
      <w:pgMar w:left="709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HTimes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HTimes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i/>
      <w:u w:val="singl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HTimes;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3z3">
    <w:name w:val="WW8Num183z3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HTimes;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b w:val="false"/>
      <w:bCs w:val="false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i/>
      <w:u w:val="singl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HTimes;Times New Roman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i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HTimes;Times New Roman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3:28:00Z</dcterms:created>
  <dc:creator>Tárnoki</dc:creator>
  <dc:description/>
  <dc:language>en-US</dc:language>
  <cp:lastModifiedBy>Tárnoki</cp:lastModifiedBy>
  <cp:lastPrinted>2005-04-24T11:36:00Z</cp:lastPrinted>
  <dcterms:modified xsi:type="dcterms:W3CDTF">2005-04-24T09:36:00Z</dcterms:modified>
  <cp:revision>7</cp:revision>
  <dc:subject/>
  <dc:title>B/2</dc:title>
</cp:coreProperties>
</file>