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sz w:val="40"/>
        </w:rPr>
      </w:pPr>
      <w:r>
        <w:rPr>
          <w:smallCaps/>
          <w:sz w:val="40"/>
        </w:rPr>
        <w:t>Lelkiismereti szempontok</w:t>
      </w:r>
    </w:p>
    <w:p>
      <w:pPr>
        <w:sectPr>
          <w:footerReference w:type="default" r:id="rId2"/>
          <w:type w:val="nextPage"/>
          <w:pgSz w:w="11906" w:h="16838"/>
          <w:pgMar w:left="907" w:right="90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smallCaps/>
          <w:sz w:val="40"/>
        </w:rPr>
      </w:pPr>
      <w:r>
        <w:rPr>
          <w:smallCaps/>
          <w:sz w:val="40"/>
        </w:rPr>
      </w:r>
    </w:p>
    <w:p>
      <w:pPr>
        <w:pStyle w:val="Heading"/>
        <w:rPr>
          <w:b w:val="false"/>
          <w:b w:val="false"/>
        </w:rPr>
      </w:pPr>
      <w:r>
        <w:rPr/>
        <w:t>I. az Evangélium szeri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„</w:t>
      </w:r>
      <w:r>
        <w:rPr>
          <w:i/>
        </w:rPr>
        <w:t>Szeresd Uradat, Istenedet teljes szívedből, teljes lelkedből és teljes elmédből.” (Mt 22,37)</w:t>
      </w:r>
    </w:p>
    <w:p>
      <w:pPr>
        <w:pStyle w:val="Normal"/>
        <w:rPr/>
      </w:pPr>
      <w:r>
        <w:rPr>
          <w:i/>
        </w:rPr>
        <w:t>„</w:t>
      </w:r>
      <w:r>
        <w:rPr>
          <w:i/>
        </w:rPr>
        <w:t>Szüntelenül kell imádkozni, és nem szabad belefáradni.” (Lk 18,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Fontosnak tartom-e az imát?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Szánok-e időt (és mennyit) a rendszeres imára? (Napi negyed vagy félórát?)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Tudok-e figyelmesen és odaadóan imádkozni vagy elábrándozom?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Az imádságom mélyíti-e személyes kapcsolatomat Jézussal?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Nyitott vagyok-e evangéliumának befogadására?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Jelenlétében élek-e a Vele való töltekezés után is, hogy a munkám is ima legyen?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Áthatja-e imámat a személyes szeretet?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Szeretetből fakadó ajándék tüzesíti-e imámat naponta?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Tudok-e napközben néhány pillanatra csendet teremteni és rágondolni az Úrra?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Vannak-e Jézus szíve szerinti vágyaim?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Imám tükrözi-e az Ő szándékait, vagy csak a magam akaratát kívánom-e szentesíteni?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Kikért és hogyan imádkozom (testvér, család, közösség, munkahely, betegek, ellenség)?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Imádkozom-e Isten országának növekedéséért? Vagy csak földi (világi) gondokat tárok-e Isten elé?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Gondolok-e hálaadásra, dicsőítésre, vagy csak kérni tudok?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Milyen a bizalmam?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Akarom-e mindig újraéleszteni, vagy hagyom magam kihűlni?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Tudok-e készségesen igent mondani Jézusnak veszélyhelyzetben is, hűségesen, mellette?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Keresem-e a mennyei Atya rám vonatkozó akaratát?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Figyelek-e a Szentlélek vezetésére, indításaira?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A szentségek vételében nem vezet-e megszokás, emberi tekintet?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Napjaim szétfolyók-e, vagy reggeli imám tartalmazza a nap tervét is?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Végiggondolom-e este Isten előtt, hogy hogyan használtam fel időmet, anyagi javaimat, hogyan szerettem és teljesítettem kötelességemet?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Ismerem-e bűneim forrását (félelem, harag, elnyomottság, céltalanság stb.)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Tudok-e ünnepet teremteni lelkiéletemben?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Jézussal való kapcsolatom hozzásegít-e a helyes önismerethez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. Egyházépítés, önképz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„</w:t>
      </w:r>
      <w:r>
        <w:rPr>
          <w:i/>
        </w:rPr>
        <w:t>Szolgáljátok szüntelen odaadással egymás javát és a többiekét, legyetek</w:t>
      </w:r>
    </w:p>
    <w:p>
      <w:pPr>
        <w:pStyle w:val="Normal"/>
        <w:rPr>
          <w:i/>
          <w:i/>
        </w:rPr>
      </w:pPr>
      <w:r>
        <w:rPr>
          <w:i/>
        </w:rPr>
        <w:t>mindig derűsek, szüntelenül imádkozzatok!” (1Tessz 5,16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Tudom-e nyelvemet fegyelmezni, mások titkát megőrizni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Nyitott vagyok-e mások felé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Őszinte és áttetsző vagyok-e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Nem akarok-e valamit elrejteni mások szeme elől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 nehézségek ellenére hűséges vagyok-e közösségemhez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Ha valakiről bírálatot akarok mondani, imádkozom-e előtte, hogy tapintatos legyek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efolyásolható vagyok-e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Mások rossz hatását kellő időben el tudom-e utasítani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Nem vagyok-e önkényes munkahelyemen, közösségemben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Gondolok-e a mellettem ülők teherbírására, észreveszem-e fáradtságukat; tudok-e a kellő időben segítséget nyújtani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Nem vagyok-e türelmetlen vagy tapintatlan azokkal szemben, akik szerintem lassan haladnak az Úr útján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Szeretetemmel tudom-e formálni környezetemet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Hozok-e áldozatot testvéreimért (kölcsönadás, rászorulók, éhezők, közösségi alap stb.)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Alakítom-e jellememet (ígéretek megtartása, kölcsönkönyvek visszaadása, becsületesség, áldozatkészség, felelősségtudat, feladatok vállalása, pontosság stb.)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Törekszem-e arra, hogy megismerjem az egyház problémáit, gondjait, modern irányelveit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Ismerem-e a zsinat legfontosabb mondanivalóit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Törekszem-e, hogy érett keresztény legyek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Van-e alapos Biblia-ismeretem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lolvastam-e már a teljes Bibliát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Törekszem-e, hogy lelkivezetőmmel mélyebb kapcsolatom legyen (bizalom, készség, őszinteség, ráhallgatás)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Törekszem-e arra, hogy a családi életemben erősödjön a szeretet és imádság légköre (ha nem vagyok családos, mivel segítem elő a családosok jobb életét)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Segítem-e, hogy a család igazi közösséggé váljon, vagy hogy több család együtt imádkozzon és szeretetközösséggé váljon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Részt veszek-e segítő akcióban a nagycsaládosokért? (Ha van fölösleges gyermekruha, összegyűjtöm-e, hogy elvigyem a plébániára vagy ismeretségi körbe azoknak, akik jobban rászorulnak?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Imádkozom-e a kallódó fiatalok, alkoholisták, narkósok megtéréséért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Tudok-e valamit tenni érdekükben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I. Felebaráti szere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>
          <w:i/>
        </w:rPr>
        <w:t>Legyen akkora hitem, hogy hegyeket mozgassak, ha szeretet nincs bennem,</w:t>
      </w:r>
    </w:p>
    <w:p>
      <w:pPr>
        <w:pStyle w:val="Normal"/>
        <w:rPr/>
      </w:pPr>
      <w:r>
        <w:rPr>
          <w:i/>
        </w:rPr>
        <w:t>mit sem érek.”(1Kor 13,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örekszem-e arra, hogy a szeretetem egyre érettebb legyen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lértem-e már az evangéliumi szeretet mértékét (1Kor 13)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rmészetemmé vált-e már az adás, segítségnyújtás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Milyen formában segítek másokon (jókedvűen, önzetlenül, rejtetten)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Próbálok-e másokat is elvezetni a szeretethez mint a boldogság forrásához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udok-e adni vagy segíteni ellenségeimnek, rosszakaróimnak, a nem szimpatikus embereknek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Vágyaim közé nem szűrődött-e be már a gazdagságvágy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sak fölöslegemből, vagy a szükségesből is tudok-e adni a rászorulóknak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Az anyagiak mellett adok-e a lelkiekből is (tanácsadás, mások meghallgatása, megerősítése, vigasztalása, betegek látogatása stb.)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Azt adom-e mindenkinek, amire a legnagyobb szüksége van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Kérem-e ehhez a Szentlélek vezetését és világosságát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Kerülöm-e a kisebb hazugságokat is?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Bízhatnak-e az emberek szavaimban, ígéreteim megtartásában, becsületességemben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gyelek-e mások bajára, problémáira, szenvedésére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Észreveszem-e a bánkódók szomorúságát, a magányosok egyedüllétét, az örömüket megosztani akarókat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Mi irányítja vásárlásaimat (egyszerűség, divat, takarékosság, nagyravágyás)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örekszem-e a szolíd (igénytelen) életszemléletre, vagy mindenből a legjobbat, legkényelmesebbet, legélvezetesebbet akarom-e megszerezni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em vagyok-e kicsinyes, irigy, féltékeny, versengő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Gyakorlom-e a vendégszeretetet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udok-e néha nagyvonalú lenni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egítek-e másoknak, hogy gondolkodásuk megújuljon (Róm 12,2)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Jézust szolgálom-e az emberekben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Átjár-e az az igazság, hogy testem a Szentlélek temploma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bben a hitben nézek-e másokra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isztelem-e mások szabadságát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isztelem-e mások egyéniségét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ürelmesen meg tudom-e hallgatni gyermekeimet (ha vannak), illetve más embereket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udok-e elismerő, bátorító szavakat mondani nekik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Javítom-e hibáikat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V. Kapcsolatom másokka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Tegyetek jót haragosaitokkal, és imádkozzatok üldözőitekért és rágalmazóitokért!” (Mt 5,44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Igyekszem-e kioltani magamból a gyűlölet, hatalomvágy, visszaütés szellemét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Hordozok-e magamban haragot, ellenszenvet, bosszút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Mit teszek, ha megbántás ér (beszédszünet, dac, visszaütés, bántás, szúrós megjegyzések)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últeszem-e magamat a megbántásokon, vagy őrzőm-e a tüské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udok-e kezdeményezni kibékülést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Tudok-e bocsánatot kérni és mindent elfelejtően megbocsátani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róbálok-e magamban mentséget keresni annak, aki rosszat tett velem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Engedem-e, hogy feszültség maradjon bennem valaki iránt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Próbálom-e feloldani bocsánatkéréssel, humorral, megbeszéléssel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Próbálok-e segíteni az indulatosnak, hogy legyőzze haragját (figyelem eltereléssel, tréfával, nagylelkűséggel)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Tudok-e mást és hogyan megfeddeni (négyszemközti beszélgetés, ima stb.)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Mire használom a Jézustól kapott lelki erőmet (másokat jófelé vonzani vagy uralkodni fölöttük)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Kerülöm-e az akaratom mindenkori, minden áron való érvényesítésé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ilyen a hanghordozásom az emberekkel (cinikus, kritizáló, bántó, csípős stb.)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ogyan fogadom mások feddésé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artok-e önvizsgálatot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Érvényesíteni akarom-e jogaimat mindenáron, ha sérelem ér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udom-e szeretni ellenségeime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ürelmetlenségemmel nem sértettem-e meg másokat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Hogyan tudok nemet mondani (bántóan, szeretettel, nevelő hatással)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Akarom-e (tudom-e) megértetni a szüleimmel, hogy felnőtt koromat elérve ne sajátítsanak ki maguknak felebarátaim rovására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lfogadom-e tőlük a jó irányítást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Ha önző, birtokló a szeretetük, tudok-e szelíden, türelemmel küzdeni az életkoromat megillető jogokér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a távol vannak, írok-e levelet, látogatom-e őket rendszeresen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Nem vagyok-e velük szemben keményszívű, követelőző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a idősebbek, tudok-e elnéző, nagylelkű lenni hétköznapi hibáik miat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ogyan viselkedem általában az idősekkel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Tudok-e apróságokkal örömet szerezni nekik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Próbálom-e eloszlatni bennük a fölöslegesség tudatát, a magányosság érzését és a reménytelensége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udok-e tapintatos lenni velük szemben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Hálás vagyok-e szüleimnek, és tisztelettel beszélek-e velük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. Egyházépítés, imaközössé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„</w:t>
      </w:r>
      <w:r>
        <w:rPr>
          <w:i/>
        </w:rPr>
        <w:t>Keressétek elsősorban Isten Országát és annak igazságát, és a többit mind megkapjátok!” (Mt 6,3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Mindennapi életem programjaiból kitűnik-e, hogy fontos nekem Isten Országa?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Mennyi időt fordítok építésére?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Megteszek-e mindent azért, hogy magam és mások minél jobban megismerjék Isten Országát?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Komolyan veszem-e azt, hogy formáljam magam és mások gondolkodását?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Mennyire azonosultam az evangéliummal?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Milyen az értéksorrendem?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Mi az életem központi kérdése?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Imádkozom-e azért, és küzdök-e azért, hogy erősebb legyen a hitem, amire ráépíthetem az életemet?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Foglalkozom-e ismerősök, barátok, rokongyerekek hitével?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Igyekszem-e olyan barátokat keresni, akik munkatársaim lesznek mások megmentésében?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Törekszem-e a jézusi közösség építésére?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Tudok-e lelke (animátora) lenni családomnak, imaközösségemnek?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Életem gyümölcshozó-e (ha igen, „nemes- vagy vadszőlő-e” az életem gyümölcse)?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Ott vagyok-e szívvel-lélekkel az imaközösség találkozóin?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Készülök-e lelkiismeretesen?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Rendezett és imádságos szívvel megyek-e?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Elősegítem-e, hogy minél jobban megvalósuljon az egység a Szentháromság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mintájára?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Szívesen vállalok-e a közösségért feladatokat?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A többiek barátot látnak-e bennem?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Hordozok-e ellenszenvet mások iránt?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</w:rPr>
        <w:t>A szeretet légkörét sugárzom-e vagy a széthúzásét?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Van-e bennem féltékenység mások értékei iránt?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Segítem-e kibontakozni mások tehetségét, értékét, önmegvalósítását, akár a magam háttérbe szorítása árán is?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Magamévá teszem-e problémáikat, segítek-e (meghallgatás, baráti tanács, együttérzés, ima, esetleg anyagi segítség)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. Szeretetszolgálat, kicsisé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„</w:t>
      </w:r>
      <w:r>
        <w:rPr>
          <w:i/>
        </w:rPr>
        <w:t>Ti mesternek és úrnak hívtok engem, jól teszitek, az vagyok. Ha tehát én az úr és mester megmostam lábatokat, nektek is mosnotok kell egymás lábát.”(Jn 13,14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zolgálatom a szeretet túláradása-e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Nem befolyásolja-e érzelem, hangulat, rosszkedv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Készséges vagyok-e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Nem várok-e hálát, viszonzást szolgálatomért, nem várok-e elismerést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Mit teszek, ha észreveszem, hogy kihasználnak, hátrányban részesítenek; nem irigylem-e mások előrehaladását, tudok-e utolsó lenni igényeimmel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Nem adok-e okot féltékenységre, pl. eredményeim látványos előtérbe helyezésével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Tudom-e a kényelmemet háttérbe szorítani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Törekszem-e magamról megfeledkezve más javát nézni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Helyesen értelmezem-e az alázatosságot, törekszem-e elsajátítani jézusi módon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Mit teszek a jézusi értelemben vett nagyság érdekében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Növekedési igényem igazodik-e Jézus elgondolásához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Általában milyenek emberi kapcsolataim (szolgáló, megkötöző, fojtogató, féltékenykedő)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Elvárom-e, hogy mások köszöntgessenek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Nem keresem-e az előjogokat a családban, a közösségben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Törekszem-e az önismeretre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Nincs-e képmutatás a tetteimben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Hajt-e a hiúság, dicséret, elismerés vágya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Felismerem, beismerem-e hibáimat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Képességeim nem tesznek-e gőgössé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Mernek-e tőlem szívességet kérni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Tudom-e a másik érdemeit elismerni (saját rovásomra is)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Nem irigylem-e mások képességeit, nem gátolom-e szolgálatukat, munkájukat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Bírálatom körültekintő-e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Törekszem-e, hogy szavaimat kövessék tetteim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Példamutató, vonzó-e a magatartásom, vagy elriasztom-e a Jézus-keresőket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A legjobb tudásom, képességem, erőm szerint szolgálok-e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Mennyi időt szánok rá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Benne van-e benső odaadásom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Ha vitában felismerem, hogy nincs igazam, megvallom-e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Engedem-e magamat meggyőzni az igazságról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Érvelésemben szerepel-e a Biblia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Tudok-e idézni a Szentírásból alapvető igazságokat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Meg tudnám-e mondani, hogy melyek Jézus alapvető elvárásai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Meg tudom-e fogalmazni, hogy mi a megtérés, a gyermeki bizalom, a lelki szegénység, a Szentlélek szerepe, a közösség és a szolgálat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 Önnevelés, aszkéz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Aki meg akarja találni életét, elveszíti azt, de aki érettem elveszíti életét, megtalálja azt.” (Mt 10,39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Kitartásra nevelem-e magamat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Teljesítem-e a vállalt feladatokat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Van-e önmegtagadás a hétköznapjaimban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Készítek-e tervet előre, vagy elfogadom-e, ami alkalomszerűen adódik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Megfékezem-e indulataimat, ha váratlan esemény történik?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Naponkénti erőfeszítéseim bizonyítják-e Jézusnak adott igenemet?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Hogyan végzek önmegtagadást (észrevétlenül, szeretetből vagy farizeus módon)?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Önmegtagadásaim elősegítik-e a hibáim elleni harcot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Fegyelmezem-e a kedélyhullámzásomat, hogy ne befolyásolja szolgálatomat?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Fegyelmezem-e a tekintetemet és a hallásomat (hogy ne lássak és ne halljak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meg mindent)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Vigyázok-e a nyelvemre?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Pletykálkodtam-e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Jóvátettem-e a megszólást vagy a rágalmazó beszédet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Szúrós megjegyzést kerülök-e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Mondok-e elhamarkodott ítéleteket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Van-e bennem makacsság, önfejűség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Felülvizsgálom-e időnként a nézeteimet?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A megismert jobbat el tudom-e fogadni, ha ellenkezik addigi szokásaimmal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Törekszem-e a teljesebb önismeretre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Ismerem-e a fő hibáimat, és hogyan győzök ellenük (önérvényesítés, kötödés,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ragaszkodás az anyagiakhoz stb.)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Sokat panaszkodom-e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Hogyan fogadom a megpróbáltatásokat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Nem vagyok-e szeszélyes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Vannak-e „bogaraim”, amelyek másokat megterhelnek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Küzdök-e a türelmetlenség, indulatosság, túlérzékenység ellen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Tudok-e meghallgatni másokat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Van-e helye az életemben a böjtnek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Rendet és mértéket tartok-e az étkezésben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Tudok-e a lényegtelen dolgokban engedni a béke és a szeretet érdekébe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Kész vagyok-e jézusi módon engedelmeskedni?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Törekszem-e a pontosságra, ígéreteim betartására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Elkerülöm-e a túlterhelést?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Komolyan veszem-e az önképzést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II. Milyen távlataim vann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„</w:t>
      </w:r>
      <w:r>
        <w:rPr>
          <w:i/>
        </w:rPr>
        <w:t>Ti vagytok a föld sója... ti vagytok a világ világossága.” (Mt 5,13-14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Van-e a lelkiéletemben valamilyen távlat?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Gondolok-e arra, hogy a keresztény élet állandó növekedés egészen a halálig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Hogyan akarok növekedni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Megelégszem-e a vallásos gyakorlatokkal, vagy keresem az utat, hogy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közelebb kerüljek Istenhez, hogy a „föld sója” legyek, hogy Jézus tanító, gyógyító életét éljem az emberek között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Él-e bennem valamilyen terv, amit szeretnék megvalósítani?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Tudom-e, hogy mit jelent a lelkiéletben a megtisztulás, a megvilágosodás és az egyesülés fokozata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Hiszem-e, hogy Jézus bennem akar lakni?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Komolyan veszem-e, és gyakorlom-e a közbenjáró imát?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Hiszem-e, hogy az én imámtól is függ a világ békéje, az AIDS legyőzése, a természeti katasztrófák elkerülése, az abortusz leküzdése stb.?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Próbálok-e kilépni a vallásosság bezárt (privát szféra) jellegéből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Keresek-e barátokat, akikkel együtt tudok imádkozni és Bibliát olvasni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Mivel akarok szolgálni Istennek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Törekszem-e a lelki gyümölcsökre: jóság, szelídség, kedvesség, tisztaság</w:t>
        <w:br/>
        <w:t>stb. (Gal 5,22)?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Árasztom-e a szeretet jó légkörét környezetemre, hogy az evangélium „kovásza” lehessek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br w:type="column"/>
      </w:r>
      <w:r>
        <w:rPr>
          <w:sz w:val="22"/>
        </w:rPr>
        <w:t>Ha valaki bajba kerül, tudok-e harcolni érte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Törekszem-e lelki bölcsességre?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Kérem-e a Szentlélektől, hogy elevenítse meg bennem az alapszentségeket (a keresztséget mint a rossznak való ellentmondást és a Krisztus melletti döntést, az Eukarisztiát mint életem felajánlását és Istennek való odaadását, a bérmálást mint a Szentlélek erejében és vezetése szerinti életet)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Keresem-e a munkaalkalmat plébániámon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Tudnék-e munkatársa lenni plébánosomnak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Hogyan segítek másokat Isten felé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Van-e áttekintésem a lelki növekedésről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Hogyan beszélnék a hitről a keresőnek, a kezdőnek vagy a haladónak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Várom-e a világ beteljesülését Krisztusban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Vállalok-e felelősséget a szegényekkel, megalázottakkal, kicsinyekkel?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Tudom-e, hogy Jézus elsősorban értük jött?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Kész vagyok-e egészen kiszolgáltatni magamat Istennek?</w:t>
      </w:r>
    </w:p>
    <w:p>
      <w:pPr>
        <w:sectPr>
          <w:type w:val="continuous"/>
          <w:pgSz w:w="11906" w:h="16838"/>
          <w:pgMar w:left="907" w:right="907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13890" cy="4646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9" t="-24" r="-5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907" w:right="907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6:56:00Z</dcterms:created>
  <dc:creator>HPBrio</dc:creator>
  <dc:description/>
  <dc:language>en-US</dc:language>
  <cp:lastModifiedBy>Pusztai László</cp:lastModifiedBy>
  <cp:lastPrinted>2002-10-01T10:53:00Z</cp:lastPrinted>
  <dcterms:modified xsi:type="dcterms:W3CDTF">2004-05-01T16:56:00Z</dcterms:modified>
  <cp:revision>2</cp:revision>
  <dc:subject/>
  <dc:title>I</dc:title>
</cp:coreProperties>
</file>