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3. nap: Az első két tanítvány meghívása (1, 35-39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nap ismét ott volt Já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ét tanítvány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rátekint Jézusra, aki arra jár, és ezt mondj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ézzétek, az Isten Báránya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ét tanítványa hallotta, amint (ezt) mond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övették Jézus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hátrafordu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ta, hogy követték őt, és így szól hozzáju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t kerestek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k pedig ezt mondták neki: »Rabbi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 szó fordítása: ‘Tanító’ -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 maradsz meg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t mondja nekik: »Gyertek, majd meglátjátok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k vele mentek és látták, hol marad meg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on a napon nála maradta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zedik óra körül járt az idő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Egyes kéziratok a Keresztelőnek az 1,29 alapján megismételt tanúságát összhangba hozzák a 36. verssel, és ezt a kiegészítést teszik: »... aki elveszi a világ bűnét.« Véleményünk szerint a rövidebb szöveget kell előnyben részesí</w:t>
        <w:softHyphen/>
        <w:t>teni. - Az első két szó (35. v.) világosan kapcsolódik az 1,29-34 rész kezdeté</w:t>
        <w:softHyphen/>
        <w:t>hez. A kapcsolatot teremtő és a szövegrészek hasonlóságát kiemelő »ismét« kifejezést egyébként egyes másolók kihagyták: nem tartották eredetinek, ezért törölték szövegükből.</w:t>
      </w:r>
    </w:p>
    <w:p>
      <w:pPr>
        <w:pStyle w:val="TextBody"/>
        <w:rPr/>
      </w:pPr>
      <w:r>
        <w:rPr/>
        <w:t>A »Rabbi« megnevezés szó szerint ezt jelenti: »parancsolóm, uram«. Az evangélista azonban a szó jelentését helyesen adja vissza a »tanító« (didaszka-losz) megszólítással. A kifejezésben rejlő (tanítóm) birtokviszonyt abban az időben már nem nagyon tudatosították, és ezért általában nem is fordították (vö. a hasonló jelenséggel a francia »monsieur« szó esetében). - A »maradni« ige jelentheti a következőket is: »időzni«, »megszállni«, »lakni«. - A »követni« kifejezés (37. v.) már a 38. versben is ezt a jelentést kapja: »tanítványként nyomába szegődni« (vö. a még teljesebb értelmével: 1,40.43; 8,12; 10,4.27; 12,26). - A »mit kerestek?« jézusi kérdést (38. v.) így is fordíthatjuk: »mit kí</w:t>
        <w:softHyphen/>
        <w:t>vántok? mit akartok?« (vö. 4,27).</w:t>
      </w:r>
    </w:p>
    <w:p>
      <w:pPr>
        <w:pStyle w:val="TextBody"/>
        <w:rPr/>
      </w:pPr>
      <w:r>
        <w:rPr/>
        <w:t>B. Irodalmi szempontból a szöveg két részre tagolódik. Az elsőt (35-37. v.) meghatározott terv alapján a szerző alkotta meg, a másodikat (38-39. v.), amely megtöri a sémát, feltehetően a történeti hagyomány következményének kell tekintenünk. Először az első állítást vizsgáljuk meg.</w:t>
      </w:r>
    </w:p>
    <w:p>
      <w:pPr>
        <w:pStyle w:val="TextBody"/>
        <w:rPr/>
      </w:pPr>
      <w:r>
        <w:rPr/>
        <w:t>A Keresztelő tanúsága nyomán néhány ember rátalál Krisztusra: a Keresz</w:t>
        <w:softHyphen/>
        <w:t>telő meggyőzi Andrást, András pedig Pétert. András és Péter hazájából szár</w:t>
        <w:softHyphen/>
        <w:t>mazik Fülöp, aki a maga részéről Natanaelt vezeti Krisztushoz. A meghívások közben elhangzó különféle kijelentések, amelyek az »Isten Bárányára« (1,29) vonatkoznak, abban érik el csúcspontjukat, hogy Jézus »Emberfiának« (1,51) nevezi önmagát. Ebbe a tágabb keretbe jól beleillenek a 35-37. versek: miután a Keresztelő az 1,29-34-ben egyszerűen a »világosságról (1,7a) tett tanúságot«, az 1,36-ban megismétli tanúságát, és így előfutári szerepének másik feladatát is teljesíti: »hogy mindenki higgyen általa« (1,7b). Ily módon a szerző az »és kö</w:t>
        <w:softHyphen/>
        <w:t>vették Jézust« (1,37) szavak után rögtön rátérhetett volna a Simon meghívásá</w:t>
        <w:softHyphen/>
        <w:t>ról (1,40-42) szóló részre. Vajon miért illesztette a szövegbe a 38-39. verseket?</w:t>
      </w:r>
    </w:p>
    <w:p>
      <w:pPr>
        <w:pStyle w:val="TextBody"/>
        <w:rPr/>
      </w:pPr>
      <w:r>
        <w:rPr/>
        <w:t>Ha előítéletek nélkül olvassuk e sorokat, ma is azt a benyomást keltik, hogy személyes élmények emlékeit tartalmazzák. Vagy csupán arra kell gon</w:t>
        <w:softHyphen/>
        <w:t>dolnunk, hogy a szerző színessé akarta tenni ábrázolásmódját? Az evangélium egészét figyelembe véve - mai látásunk szerint - Jánosnál a részletekre is kiter</w:t>
        <w:softHyphen/>
        <w:t>jedő kronológiai és topográfiai adatok (mint amilyeneket a 38-tól kezdődő ver</w:t>
        <w:softHyphen/>
        <w:t>sekben is látunk) történetileg megbízhatóak és helyesek. Emellett a jelen eset</w:t>
        <w:softHyphen/>
        <w:t>ben a 10,40 azt a feltevést támasztja alá, hogy a Jordánnál történtekre vonat</w:t>
        <w:softHyphen/>
        <w:t>kozó személyes visszaemlékezések hátterében történetileg biztos hagyomány húzódik meg: »Jézus újra elment a Jordánon túlra, arra a helyre, ahol korábban János keresztelt, és ott maradt.« Ilyen megjegyzést csak olyan tanítvány tehe</w:t>
        <w:softHyphen/>
        <w:t>tett, aki már korábban is a Keresztelő mellett volt a Jordánnál. - Az órát meg</w:t>
        <w:softHyphen/>
        <w:t>jelölő adat értékét természetesen nem szabad túlbecsülni.</w:t>
      </w:r>
    </w:p>
    <w:p>
      <w:pPr>
        <w:pStyle w:val="TextBody"/>
        <w:rPr/>
      </w:pPr>
      <w:r>
        <w:rPr/>
        <w:t xml:space="preserve">A részletben sajátságos és különleges módon előtérbe kerül egy személy. A szerző a 35. versben »két tanítványról« tesz említést, akik a Keresztelő mellett voltak. A 37. versben újra kiemeli e »két tanítvány« alakját. A 40. versben pedig ezeket írja: »A kettő közül, akik ezt hallották Jánostól, András volt az </w:t>
      </w:r>
      <w:r>
        <w:rPr>
          <w:i/>
          <w:iCs/>
        </w:rPr>
        <w:t>egyik</w:t>
      </w:r>
      <w:r>
        <w:rPr/>
        <w:t>.« Kicsoda a másik? Miért nem nevezi meg a szerző? A János-evangélium</w:t>
        <w:softHyphen/>
        <w:t>ban miért nem szerepel sehol a János és Jakab testvérpár?</w:t>
      </w:r>
      <w:r>
        <w:rPr>
          <w:rStyle w:val="FootnoteCharacters"/>
          <w:rStyle w:val="FootnoteAnchor"/>
        </w:rPr>
        <w:footnoteReference w:id="2"/>
      </w:r>
      <w:r>
        <w:rPr/>
        <w:t xml:space="preserve"> A negyedik evan</w:t>
        <w:softHyphen/>
        <w:t>gélista miért nem említi soha a testvérek anyjának, Szalóménak nevét (vö. a Jn 19,25 versét a Mk 15,40-nel és a Mt 27,56-tal)? Miért van az, hogy a fivérek egyszer sem jelennek meg Zebedeus fiaiként?</w:t>
      </w:r>
      <w:r>
        <w:rPr>
          <w:rStyle w:val="FootnoteCharacters"/>
          <w:rStyle w:val="FootnoteAnchor"/>
        </w:rPr>
        <w:footnoteReference w:id="3"/>
      </w:r>
      <w:r>
        <w:rPr/>
        <w:t xml:space="preserve"> Mindez természetesen nem </w:t>
      </w:r>
      <w:r>
        <w:rPr>
          <w:i/>
          <w:iCs/>
        </w:rPr>
        <w:t>bi</w:t>
        <w:softHyphen/>
        <w:t>zonyítja</w:t>
      </w:r>
      <w:r>
        <w:rPr/>
        <w:t>, hogy a második tanítvány, akinek neve nem hangzik el, János evan</w:t>
        <w:softHyphen/>
        <w:t>gélistával azonos. Ugyanakkor mindmáig nincs olyan érv, amelynek alapján ennek az ellenkezőjét kellene feltételeznünk. Nem tartjuk szükségesnek, hogy mindenáron védelmezzük a hagyományos nézeteket. Inkább szabadon szeret</w:t>
        <w:softHyphen/>
        <w:t>nénk keresni az igazságot.</w:t>
      </w:r>
    </w:p>
    <w:p>
      <w:pPr>
        <w:pStyle w:val="TextBody"/>
        <w:rPr/>
      </w:pPr>
      <w:r>
        <w:rPr/>
        <w:t>A részlet történeti szempontból más érdekes adatokat is tartalmaz: Keresz</w:t>
        <w:softHyphen/>
        <w:t>telő János a nép tanítójaként és prófétai bűnbánati prédikátorként a zsidó szo</w:t>
        <w:softHyphen/>
        <w:t>kásnak megfelelően »tanítványok« és »követők« seregét gyűjtötte maga köré. Ezek »rabbinak« szólítják őt (3,26). A »követő« és a »rabbi« kifejezést a ne</w:t>
        <w:softHyphen/>
        <w:t>gyedik evangélista tehát még zsidó és nem tipikusan keresztény értelemben használja. - Feltűnő jelenség a következő mozzanat is: A szinoptikusok haté</w:t>
        <w:softHyphen/>
        <w:t>kony módon mutatják be, hogy Jézus az, aki tanítványait elszólítja a halászbár</w:t>
        <w:softHyphen/>
        <w:t>kától vagy a vámtól. Evangéliumának spekulatív teológiai részeiben János is hangsúlyozza, senki sem mehet Krisztushoz, akit az Atya nem vonz (6,65) és a Fiú ki nem választ (15,16). Vajon az evangéliumnak e részlete miért állítja minden »hagyománnyal« szemben, hogy az első két tanítvány saját kezdemé</w:t>
        <w:softHyphen/>
        <w:t>nyezésére követi Jézust (37. v.)? - Az 1,35-51-ben a tanúságtétel, a meghívás és az újabb tanúságtétel alkotta »láncreakció« sémája sem jut olyan szigorúan érvényre, mint ahogyan ezt egyes értelmezők vélik. Kétségtelen, hogy bizony</w:t>
        <w:softHyphen/>
        <w:t>ságot tevő szavaival a Keresztelő tanúságot tesz két tanítványának az új életről. Az újonnan megnyert emberek tanúsága aztán magától gyakorol további »vonzást«: 1,41.45. A 43. versben azonban nem világos, hogy ki »talál rá« Fü</w:t>
        <w:softHyphen/>
        <w:t>löpre, hiszen csak az derül ki, hogy Jézus hívja őt. A »sémához« való hűség tehát nem ad kielégítő magyarázatot arra, hogy a negyedik evangélista ábrázo</w:t>
        <w:softHyphen/>
        <w:t>lásmódjában miért tér el a szinoptikus meghívási elbeszélésektől.</w:t>
      </w:r>
    </w:p>
    <w:p>
      <w:pPr>
        <w:pStyle w:val="TextBody"/>
        <w:rPr/>
      </w:pPr>
      <w:r>
        <w:rPr/>
        <w:t xml:space="preserve">Biztos, hogy a szinoptikus meghívási elbeszélést (Mk 1,16-20; Mt 4,18-22) </w:t>
      </w:r>
      <w:r>
        <w:rPr>
          <w:i/>
          <w:iCs/>
        </w:rPr>
        <w:t>nem</w:t>
      </w:r>
      <w:r>
        <w:rPr/>
        <w:t xml:space="preserve"> lehet </w:t>
      </w:r>
      <w:r>
        <w:rPr>
          <w:i/>
          <w:iCs/>
        </w:rPr>
        <w:t>összeegyeztetni</w:t>
      </w:r>
      <w:r>
        <w:rPr/>
        <w:t xml:space="preserve"> a jánosi beszámolóval. A János-evangélium nem ad lehetőséget egy második, a Genezáreti-tó partján végbemenő meghívás bemu</w:t>
        <w:softHyphen/>
        <w:t>tatására. A magunk részéről a történetileg hitelesebbnek látszó jánosi beszámo</w:t>
        <w:softHyphen/>
        <w:t>lót részesítjük előnyben. Ez ugyanis jobban illik a Jézus korabeli Palesztina szellemtörténeti és kulturális képéhez, amely a holt-tengeri leletek által vált ismertté számunkra. A szinoptikusok azért tartották fontosnak, hogy az első tanítványokat halászokként mutassák be, mert ebben prófécia beteljesülését látták. Ezekiel látomása szerint: a templomból fakadó víz belefolyik a Holt-ten</w:t>
        <w:softHyphen/>
        <w:t>ger sóssá vált vizébe, »és meggyógyul tőle a víz. Élni fog benne minden élő</w:t>
        <w:softHyphen/>
        <w:t xml:space="preserve">lény, ami csak nyüzsög; és ahová csak eljut a patak, igen sok hal lesz. Eljut oda ez a víz, és meggyógyul (a sós víz). </w:t>
      </w:r>
      <w:r>
        <w:rPr>
          <w:i/>
          <w:iCs/>
        </w:rPr>
        <w:t>Halászok</w:t>
      </w:r>
      <w:r>
        <w:rPr/>
        <w:t xml:space="preserve"> állnak majd ott, és Éngeditől Én-Eglaimig hálók szárítóhelye lesz. Olyan sok hal lesz benne és annyiféle, mint a nagy tengerben« (Ez 47,8-10). A Holt-tenger említett partvidéke egybeesik az esszénusok lakta területtel. Ha Jézus első tanítványai a Keresztelő közvetíté</w:t>
        <w:softHyphen/>
        <w:t>sével szellemi kapcsolatban álltak esszénus csoportokkal, érthető, miért oda</w:t>
        <w:softHyphen/>
        <w:t>lent a Holt-tengernél találtak rá Jézusra, és az is, később miért tartották fon</w:t>
        <w:softHyphen/>
        <w:t>tosnak halász voltuk hangsúlyozását. Ezt a feltevést a Jn 21,1-11 is megerősíti: Jézus első tanítványait János körében is halászoknak tekintették, akik a vég</w:t>
        <w:softHyphen/>
        <w:t>időben partra vonják majd a titokzatos 153 nagy halat. - János és a szinoptiku</w:t>
        <w:softHyphen/>
        <w:t>sok szemmel láthatóan együttesen és történetileg helyesen azt is állítják, hogy első tanítványokként a két testvérpár, Péter és András, illetve Jakab és János szegődött Jézushoz.</w:t>
      </w:r>
    </w:p>
    <w:p>
      <w:pPr>
        <w:pStyle w:val="TextBody"/>
        <w:rPr/>
      </w:pPr>
      <w:r>
        <w:rPr/>
        <w:t>C. Három szempontról, amelynek alapján az evangélista szövegét megfor</w:t>
        <w:softHyphen/>
        <w:t>málta, már említést tettünk: 1. A részletet tudatosan összhangba próbálta hozni a megelőző résszel. - 2. Be akarta mutatni, hogy a Keresztelő tanúsága által más embereket elvezet a hitre. - 3. Jelezni kívánta, hogy ezek a hívők a maguk részéről is bizonyságot tesznek, és másokat Krisztus felé segítenek. - Kiegészítésül olyan motívumról (38. v.) szólunk, amely az evangélium történé</w:t>
        <w:softHyphen/>
        <w:t xml:space="preserve">sének folyamán egyre erőteljesebbnek mutatkozik: Jézus </w:t>
      </w:r>
      <w:r>
        <w:rPr>
          <w:i/>
          <w:iCs/>
        </w:rPr>
        <w:t>mindent tud</w:t>
      </w:r>
      <w:r>
        <w:rPr/>
        <w:t xml:space="preserve"> és </w:t>
      </w:r>
      <w:r>
        <w:rPr>
          <w:i/>
          <w:iCs/>
        </w:rPr>
        <w:t>ismeri</w:t>
      </w:r>
      <w:r>
        <w:rPr/>
        <w:t xml:space="preserve"> az emberek </w:t>
      </w:r>
      <w:r>
        <w:rPr>
          <w:i/>
          <w:iCs/>
        </w:rPr>
        <w:t>szívét</w:t>
      </w:r>
      <w:r>
        <w:rPr/>
        <w:t>. Az a benyomásunk, miközben felteszi a (»Mit kerestek?«) kérdést, jobban tudja, mint maga a két megkérdezett, hogy az igazságot keresik és erre vágyakoznak. Az első jézusi szavak a negyedik evangéliumban megér</w:t>
        <w:softHyphen/>
        <w:t>téssel nyugtázzák az emberek Isten utáni nagy vágyakozását. Jézus kérdéséből kihallatszik a meghívás, illetve a bátorítás arra, hogy menjenek és keressenek tovább ezen az úton. Ugyanakkor nem akarja magát ráerőltetni az emberre. A teremtmény szabad akarata iránti nagy tisztelettel először csak azt adja, amit kérnek: Gyertek és nézzétek!</w:t>
      </w:r>
    </w:p>
    <w:p>
      <w:pPr>
        <w:pStyle w:val="TextBody"/>
        <w:rPr/>
      </w:pPr>
      <w:r>
        <w:rPr/>
        <w:t>Az evangélista egyetlen szóval sem ecseteli a két ember élményvilágát. Dél</w:t>
        <w:softHyphen/>
        <w:t>után négy órától kezdve vannak Krisztus mellett. Annak jelentőségét, ami azon az estén elhangzott, János csupán az ábrázolás felülmúlhatatlan egyszerű</w:t>
        <w:softHyphen/>
        <w:t>ségével érzékelteti, amely szinte lélegzetünk visszafogására és elgondolkodásra késztet (H. Strathmann). Vajon ennek az estének beszélgetése bizonyos fokig a Nikodémussal folytatott éjszakai párbeszédet tükrözi? - Csak az eredményről szerzünk tudomást, vagyis arról az örvendező hívásról, amellyel az egyik részt</w:t>
        <w:softHyphen/>
        <w:t>vevő másnap reggel testvéréhez, Simonhoz fordul: »Megtaláltuk a Messiást!«</w:t>
      </w:r>
    </w:p>
    <w:p>
      <w:pPr>
        <w:pStyle w:val="TextBody"/>
        <w:rPr/>
      </w:pPr>
      <w:r>
        <w:rPr/>
        <w:t xml:space="preserve">D. A </w:t>
      </w:r>
      <w:r>
        <w:rPr>
          <w:i/>
          <w:iCs/>
        </w:rPr>
        <w:t>követés</w:t>
      </w:r>
      <w:r>
        <w:rPr/>
        <w:t xml:space="preserve"> fogalmát, amely először a 37. versben szerepel, úgy szeretnénk elmélyíteni, hogy megpróbáljuk egybevetni a Szentírás más részeinek tanításá</w:t>
        <w:softHyphen/>
        <w:t xml:space="preserve">val. A görög »akolouthein« vagy »erkhesztai opiszó« szó hátterében a héber </w:t>
      </w:r>
      <w:r>
        <w:rPr>
          <w:i/>
          <w:iCs/>
        </w:rPr>
        <w:t>halak ’acharé</w:t>
      </w:r>
      <w:r>
        <w:rPr/>
        <w:t xml:space="preserve"> kifejezés húzódik meg. Közvetlen jelentése mellett (»valaki mö</w:t>
        <w:softHyphen/>
        <w:t>gött menni«, »követni«) átvitt értelmét (»szolgálni« vagy »szívből ragasz</w:t>
        <w:softHyphen/>
        <w:t>kodni«) is megtaláljuk az Ószövetségben, amelyben tipikus szófordulat például a következő: »Baalokhoz szegődtetek« (1 Kir 18,18; vö. MTörv 4,3; 1 Kir 14,8). A fogalom feltételezi, hogy annak tulajdonsága, akit követnek, hatással van a követőre is: »Hitványságok után jártak, és maguk is hitványakká váltak« (Jer 2,5; vö. Jer 2,23-25; Oz 5,11). Az ószövetségi próféta-tanítványok »köve-tik« mesterüket, és »szolgálnak« neki (vö. 1 Kir 19,19-21: Elizeus követi Illés prófétát). A tanítvány átveszi a mester cselekvésmódját (vö. 2 Kir 2,8.14: Elizeus Illéshez hasonlóan köpenyével ráüt a Jordán vizére). A rabbinikus zsi</w:t>
        <w:softHyphen/>
        <w:t>dóságban a »követés« fogalma sajátos jelentést kap. Mivel az írástudók tanít</w:t>
        <w:softHyphen/>
        <w:t xml:space="preserve">ványai a közös kivonulások alkalmával nem mertek a rabbi </w:t>
      </w:r>
      <w:r>
        <w:rPr>
          <w:i/>
          <w:iCs/>
        </w:rPr>
        <w:t>mellett</w:t>
      </w:r>
      <w:r>
        <w:rPr/>
        <w:t xml:space="preserve"> menni, tisz</w:t>
        <w:softHyphen/>
        <w:t>tes távolból követték őt. »Ez a szemlélet annyira beleivódott a kései zsidóság tudatába, hogy a pusztán külső követés a tanítványnak a tanítóhoz való viszo</w:t>
        <w:softHyphen/>
        <w:t>nyát kifejező képes beszéddé vált.«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>Annál a kérdésnél, hogy Jézus utánzásának gondolata milyen mértékben nyúlik vissza a húsvét előtti időre, fontosabb a pozitív megállapítás: az ősegy</w:t>
        <w:softHyphen/>
        <w:t>ház kezdettől fogva nagyon fontosnak tartotta, hogy a történeti Jézust a maga szegénységében, alázatában és áldozatkészségében valamennyi keresztény szá</w:t>
        <w:softHyphen/>
        <w:t>mára példaképként hirdesse meg. Az utánzás fogalmát az Újszövetség teológiá</w:t>
        <w:softHyphen/>
        <w:t>jában tehát nem szabad a követés gondolatához képest másodlagos eszmének tekinteni. A mai egyház igehirdetésének az első meghirdetéshez, az ősegyház kérügmájához kell igazodnia.</w:t>
      </w:r>
      <w:r>
        <w:rPr>
          <w:rStyle w:val="FootnoteCharacters"/>
          <w:rStyle w:val="FootnoteAnchor"/>
        </w:rPr>
        <w:footnoteReference w:id="5"/>
      </w:r>
      <w:r>
        <w:rPr/>
        <w:t xml:space="preserve"> Ezt a kérügmát az Úr mondása jellemzi: »Ha valaki énutánam akar jönni, tagadja meg magát, vegye fel naponként a keresztjét, és kövessen engem« (Lk 9,23). Az ősegyház életében a ‘követni’, a ‘tanítványnak lenni’ és a ‘kereszténynek lenni’ kifejezések azonos jelentésűek voltak.</w:t>
      </w:r>
    </w:p>
    <w:p>
      <w:pPr>
        <w:pStyle w:val="Normal"/>
        <w:rPr/>
      </w:pPr>
      <w:r>
        <w:rPr/>
        <w:t>A követés jánosi fogalmának teológiai szempontból különlegesen mély je</w:t>
        <w:softHyphen/>
        <w:t>lentése van. Először is a János-evangélium a többi újszövetségi íráshoz képest világosabban mutatja: aki Jézust követi, nem csupán az ő tanítványa lesz, ha</w:t>
        <w:softHyphen/>
        <w:t xml:space="preserve">nem </w:t>
      </w:r>
      <w:r>
        <w:rPr>
          <w:i/>
          <w:iCs/>
        </w:rPr>
        <w:t>sorsközösséget</w:t>
      </w:r>
      <w:r>
        <w:rPr/>
        <w:t xml:space="preserve"> is vállal mesterével (vö. Jn 12,26; 13,36-tól; 21,19.22). Rá</w:t>
        <w:softHyphen/>
        <w:t xml:space="preserve">mutat arra is, hogy a </w:t>
      </w:r>
      <w:r>
        <w:rPr>
          <w:i/>
          <w:iCs/>
        </w:rPr>
        <w:t>hit</w:t>
      </w:r>
      <w:r>
        <w:rPr/>
        <w:t xml:space="preserve"> a valódi tanítványi lét legfontosabb jellemzője. János szerint tehát nem mindenki igazi tanítványa Krisztusnak azok közül, akik kül</w:t>
        <w:softHyphen/>
        <w:t>sőleg követőjévé váltak (vö. Jn 6,67-71: Júdás és Jézus kapcsolatáról). Mivel János szerint a valódi tanítvány elgondolhatatlan a Jézusba vetett hit nélkül, az Urat el kell ismernie mindenkinek, aki követni akarja őt. Csupán a tanúságté</w:t>
        <w:softHyphen/>
        <w:t>tel teremti meg a lehetőséget Krisztus követésére. Így válik követővé az első két tanítvány is, miután a Keresztelő az »Íme, az Isten Báránya« szavakkal (36. v.) meghirdette nekik Jézus valóságát. A negyedik evangéliumban a hit olyannyira lényegi jellemzője a valódi tanítványnak, hogy a térbeli követés képzetétől el is lehet tekinteni. Jézus például azt mondja a benne hívő zsidók</w:t>
        <w:softHyphen/>
        <w:t>nak: »Ha megmaradtok tanításomban, valóban tanítványaim lesztek« (8,31). A külső követéstől függetlenül a hittel együtt a szeretet is a valódi tanítványi lét igazolójává válhat: »Arról fogja megtudni mindenki, hogy az én tanítvá</w:t>
        <w:softHyphen/>
        <w:t>nyaim vagytok, ha szeretitek egymást« (13,35). János azonban nem adja fel a térbeli követés képét sem. Ellenkezőleg: teológiai szempontból a jézusi tanít</w:t>
        <w:softHyphen/>
        <w:t>vány fogalma éppen e kép által nyeri el teljes tartalmi gazdagságát. A jó pász</w:t>
        <w:softHyphen/>
        <w:t xml:space="preserve">torról szóló beszéd szerint a pásztor ismeri juhait, és a juhok követik őt, mert ismerik hangját (10,4.27). Aki Krisztust, a világ világosságát követi, már itt a földi életben sem jár sötétségben (8,12). Az Atya pedig meg fogja becsülni azt, </w:t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30"/>
      </w:footnotePr>
      <w:type w:val="nextPage"/>
      <w:pgSz w:w="11906" w:h="16838"/>
      <w:pgMar w:left="2155" w:right="2155" w:gutter="0" w:header="2552" w:top="3289" w:footer="2552" w:bottom="3289"/>
      <w:pgNumType w:start="6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6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 Jn 21,24-től kezdődő résszel kapcsolatos táblázat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iegészítő fejezetben olvasható (21,2) verstől itt eltekintün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chulz</w:t>
      </w:r>
      <w:r>
        <w:rPr/>
        <w:t>, Jünger, 11. oldaltó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</w:t>
      </w:r>
      <w:r>
        <w:rPr>
          <w:i/>
          <w:iCs/>
        </w:rPr>
        <w:t>R. Schnackenburg</w:t>
      </w:r>
      <w:r>
        <w:rPr/>
        <w:t>, Neutestamentliche Theologie, München, 1963., 54. o.: »A legrégibb kérügma meghatározó jellegű és irányt mutat minden későbbi tanítás, illetve teológia számára.«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z első két tanítvány meghívása 1, 35-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30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0:56:00Z</dcterms:created>
  <dc:creator>Turay Alfr�d</dc:creator>
  <dc:description/>
  <dc:language>en-US</dc:language>
  <cp:lastModifiedBy>Turay Alfr�d</cp:lastModifiedBy>
  <cp:lastPrinted>2000-05-14T07:43:00Z</cp:lastPrinted>
  <dcterms:modified xsi:type="dcterms:W3CDTF">2000-11-15T09:25:00Z</dcterms:modified>
  <cp:revision>74</cp:revision>
  <dc:subject/>
  <dc:title>1 Ezut�n elmennek Kafarnaumba. Szombaton</dc:title>
</cp:coreProperties>
</file>