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0" w:after="360"/>
        <w:rPr>
          <w:lang w:val="hu-HU"/>
        </w:rPr>
      </w:pPr>
      <w:r>
        <w:rPr>
          <w:lang w:val="hu-HU"/>
        </w:rPr>
        <w:t>7. nap: A kánai menyegző (2, 1-12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701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97"/>
        <w:gridCol w:w="284"/>
        <w:gridCol w:w="5996"/>
      </w:tblGrid>
      <w:tr>
        <w:trPr/>
        <w:tc>
          <w:tcPr>
            <w:tcW w:w="3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a harmadik napon menyegzőt tartottak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alileai Kánában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Jézus anyja is ott volt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m Jézust is meghívták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ítványaival együtt a menyegzőre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amikor fogytán volt a bor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ézus anyja így szól hozzá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Nincs boruk.«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Jézus ezt válaszolja neki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Vajon énrám tartozik ez, vagy terád, asszony?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g nem jött el az én órám?«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ja szól a szolgáknak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Bármit mond, tegyétek meg!«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t pedig ott hat kőből való vizeskorsó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zsidók tisztálkodási rendje szerint;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degyikbe két-három mérő fért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ézus így szól hozzájuk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Töltsétek meg a korsókat vízzel!«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megtöltötték színültig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ő ezt mondja nekik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Most merítsetek, és vigyetek a násznagynak!«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Ők pedig vittek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ikor azonban a násznagy megízlelte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izet, amely borrá lett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vel nem tudta, honnan van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 szolgák azonban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ik a vizet merítették, tudták (ezt) - 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násznagy odahívja a vőlegényt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ezt mondja neki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Minden ember a nemes bort adja fel először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amikor megittasodtak, akkor a silányabbat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 pedig mostanáig tartogattad a nemes bort!«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zt tette Jézus első jelként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alileai Kánában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kinyilvánította dicsőségét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tanítványai hittek ben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. Egyes kéziratok egymástól eltérő olvasatai a szöveg magyarázatának, il</w:t>
        <w:softHyphen/>
        <w:t>letve stilisztikai csiszolásának vágyáról árulkodnak. A teológiailag döntő és vitatott részeket (főként a 4. verset) azonban a hagyomány szövegkritikai szempontból egyértelműen továbbítja.</w:t>
      </w:r>
    </w:p>
    <w:p>
      <w:pPr>
        <w:pStyle w:val="TextBody"/>
        <w:rPr/>
      </w:pPr>
      <w:r>
        <w:rPr/>
        <w:t>Legrégibb kézirataink szinte egyáltalán nem tartalmaznak mondatvégi írásjeleket. Így a P</w:t>
      </w:r>
      <w:r>
        <w:rPr>
          <w:vertAlign w:val="superscript"/>
        </w:rPr>
        <w:t>75</w:t>
      </w:r>
      <w:r>
        <w:rPr/>
        <w:t xml:space="preserve"> az egész 4. versen belül egyetlen írásjelet sem tüntet fel. Az exegéta feladata annak eldöntése, hogy vajon az »asszony« szó elé, a kifeje</w:t>
        <w:softHyphen/>
        <w:t>zés után, vagy a vers végére kerüljön-e egy kérdőjel. - A »günai« megszólítást (4. v.) a német nyelvű Biblia korábban a »Weib« (nő, asszony) szóval adta vissza. A német nyelvben azonban ehhez a kifejezéshez időközben rossz hang</w:t>
        <w:softHyphen/>
        <w:t>zású mellékjelentés (nőszemély, asszonyság) társult, amelyet a görög szó nem tartalmaz. Helyesebb tehát a Frau (asszony) szóval fordítani, amint ez a 20,15-ben szereplő ugyanilyen megszólítással való egybevetésből is kiderül. Jézus vá</w:t>
        <w:softHyphen/>
        <w:t>laszának első része (4a v.) egyértelműen elutasító, bár nem világos, hogy mi</w:t>
        <w:softHyphen/>
        <w:t>lyen mértékben (vö. például: 2 Sám 16,10; 2 Kir 3,13). A válasz második ré</w:t>
        <w:softHyphen/>
        <w:t>szét (4b v.) az elsőhöz hasonlóan kérdésnek tekinthetjük. Emellett szól az ugyanilyen jellegű mondatfelépítés a Mk 8,17-ben: »Mit tanakodtok azon, hogy nincs kenyeretek? (Hát) még mindig nem veszitek észre (ouró), és nem értitek?« (hasonlóképpen: Mt 16,9; vö. Mk 4,40; Lk 23,39; Jn 18,11). - A »násznagy« vagy »ünnepségrendező« (arkhitriklinosz) kifejezés azt a szolgát jelöli, aki a görög-római lakomákon az étkezés rendjéért felelt. Az Újszövetség</w:t>
        <w:softHyphen/>
        <w:t>ben e szakkifejezés máshol nem szerepel. - A 10. vers a bort szó szerint »szépnek« (kalosz) mondja, ami természetesen azt is jelenti, hogy »jó«. A »nemes« kifejezéssel e jelző különleges voltát akarjuk hangsúlyozni (vö. 10,11.14.).</w:t>
      </w:r>
    </w:p>
    <w:p>
      <w:pPr>
        <w:pStyle w:val="TextBody"/>
        <w:rPr/>
      </w:pPr>
      <w:r>
        <w:rPr/>
        <w:t>B. A részlet a jánosi teológia jellemző vonásait mutatja. E szempontból je</w:t>
        <w:softHyphen/>
        <w:t>lentősek a következő kifejezések: az »óra«, »a zsidók tisztálkodása«, a »jel«, a »dicsőség« kinyilvánítása és a »Jézusba vetett hit«. A János-evangéliumtól megszokott módon ez a részlet is egyedi, jól körülhatárolható szereplők (az Úr, Jézus anyja és a násznagy) élményeit mutatja be. A leírás számokat és mérté</w:t>
        <w:softHyphen/>
        <w:t>keket (harmadik nap, hat kőből való vizeskorsó, két-három mérő) tüntet fel. Az elbeszélő végső célja nem a csoda feletti ámulat, hanem a Jézusba vetett hit bemutatása.</w:t>
      </w:r>
    </w:p>
    <w:p>
      <w:pPr>
        <w:pStyle w:val="TextBody"/>
        <w:rPr/>
      </w:pPr>
      <w:r>
        <w:rPr/>
        <w:t>Minthogy az elbeszélés jellege Jánosra vall, kézenfekvő a kérdés: vajon az evangélista céltudatos módon Biblián kívüli hagyomány-anyagot állított saját mondanivalójának szolgálatába? A hellén világban ismertek voltak ugyanis olyan mítoszok, amelyek szerint Dionüszosz isten vizet borrá változtatott. Androsz-szigetén az ünnep, amelyen erről az eseményről megemlékeztek, ép</w:t>
        <w:softHyphen/>
        <w:t>pen január 5-ére esett; emiatt az epifánia megünneplésének dátuma és a Dionüszosz-ünnep időpontja közti összefüggést nem zárhatjuk ki. Ennek elle</w:t>
        <w:softHyphen/>
        <w:t>nére elképzelhetetlen, hogy a keresztény evangélista tudatosan akarta Jézust valamiféle »nagyobb Bacchuszként« ábrázolni. Ha egyáltalán feltételeznünk kell a pogány bor-csodáról szóló elbeszélésnek a perikopára gyakorolt hatását, akkor ez semmiképpen sem lehetett tudatos a szerző számára.</w:t>
      </w:r>
    </w:p>
    <w:p>
      <w:pPr>
        <w:pStyle w:val="TextBody"/>
        <w:rPr/>
      </w:pPr>
      <w:r>
        <w:rPr/>
        <w:t>Vajon János szabadon találta ki a perikopát? - Az elbeszélésnek vannak olyan vonásai, amelyek nehezen értelmezhetők a jánosi teológia alapján. Ugyanakkor ezek feltűnően egyeznek a Jézussal kapcsolatos szinoptikus ada</w:t>
        <w:softHyphen/>
        <w:t>tokkal, amelyek közül az egyiket az archeológia is fényesen igazolja: jóllehet János inkább az esszénus aszketikus eszmékhez áll közel, Jézust Kánában olyan vendégként tünteti fel, aki hozzájárul egy barátságos hangulatú menyegzős lakoma sikeréhez. A Mt 11,19 és a Lk 7,34 szerint Jézus éppen ilyesmi miatt került a »falánk és borissza« ember rossz hírébe. - Annak ellenére, hogy János később üdvtörténeti szempontból jelentős személyként emeli ki »Jézus anyját« (vö. 19,25-27), arra kényszerül, hogy Kánában bizonyos értelemben elutasított szereplőként tüntesse fel őt. A János által idézett szavak a családtagokkal való találkozás eseményére emlékeztetnek, amelynek alkalmával Jézus így kiált fel: »Ki az én anyám, és kik az én testvéreim?« (Mk 3,33 és párhuzamos helyek). - János csak Kánával kapcsolatban beszél a »borról«, amely itt az új üdvrendet jelképezi. A tipikusan jánosi jelkép az új korszak jelölésére az »élő víz« lenne (4,10.14; 7,38-tól). A szinoptikusoknál azonban valóban találunk olyan szöve</w:t>
        <w:softHyphen/>
        <w:t>geket, amelyek a bor jelképével a keresztény végidőre utalnak: »Senki sem tölt új bort régi tömlőbe« (Mk 2,22 és párhuzamos helyek). Emellett Lukácsnál ezt olvassuk: »Aki pedig óbort ivott, az nem akar újat, mert ezt mondja: az óbor a jó« (Lk 5,39). - Figyelemre méltó még a következő tény is: a Jn 2,1-11 részleté</w:t>
        <w:softHyphen/>
        <w:t>től eltekintve Jézus sehol sem mutatkozik menyegzős lakomán. Ellenben példá</w:t>
        <w:softHyphen/>
        <w:t>zataiban és képeiben gyakran utal a menyegzős lakomára: a király fiának me</w:t>
        <w:softHyphen/>
        <w:t>nyegzős lakomája (Mt 22,1-14); a menyegző, amelyre csak az öt okos szűz nyert bebocsátást (Mt 25,1-13); a menyegző, amelyről a ház ura hazatér (Lk 12,35-37); a menyegző, amely azáltal valósul meg, hogy ő emberként tartóz</w:t>
        <w:softHyphen/>
        <w:t>kodik tanítványai között (Mk 2,19 és párhuzamos helyek). E szinoptikus képek és hasonlatok a keresztények eszkatologikus helyzetét világítják meg. Vajon a szóban forgó perikopa egy eredetileg Jézus által elmondott menyegzős példá</w:t>
        <w:softHyphen/>
        <w:t>zatból alakult ki? János csupán egy példabeszédet konkretizált, hogy ezáltal hatékonyabbá tegye? C. H. Dodd mindenesetre ezt feltételezi.</w:t>
      </w:r>
    </w:p>
    <w:p>
      <w:pPr>
        <w:pStyle w:val="TextBody"/>
        <w:rPr/>
      </w:pPr>
      <w:r>
        <w:rPr/>
        <w:t>A »példázatból kialakított történet« feltételezése ellen szólnak azonban azok a térre és időre vonatkozó adatok, amelyek az eseményt számunkra meg</w:t>
        <w:softHyphen/>
        <w:t>ragadható keretbe illesztik. A kezdeti időadat (2,1) a menyegzőt szorosan hoz</w:t>
        <w:softHyphen/>
        <w:t>záfűzi a tanítványok meghívásáról szóló előző részhez. A kiegészítő fejezetből (21,2) megtudjuk, hogy Natanael Kánából származott. A Natanael meghívásá</w:t>
        <w:softHyphen/>
        <w:t>ról és a kánai menyegzőről szóló rész összefügg egymással. A kánai esemény kapcsolatban áll történeti személyek meghatározott csoportjával (legalábbis a kiegészítő fejezet szerzőjével, Jézus anyjával és a galileai tanítványokkal; vö. a 4,46-tal is).</w:t>
      </w:r>
    </w:p>
    <w:p>
      <w:pPr>
        <w:pStyle w:val="TextBody"/>
        <w:rPr/>
      </w:pPr>
      <w:r>
        <w:rPr/>
        <w:t>Egyes szerzők a perikopát egyszerűen tárgyilagos, pontos tudósításnak tekin</w:t>
        <w:softHyphen/>
        <w:t>tették, miközben (joggal) a következő bizonyítható részletekre utaltak: Az ilyesfajta ünneplés hosszú időtartama megfelel a korabeli általános szokásnak. A vőlegénynek adott lakodalmi ajándék gyakorlata, amely a vőlegényt viszon</w:t>
        <w:softHyphen/>
        <w:t>zásra kötelezi,</w:t>
      </w:r>
      <w:r>
        <w:rPr>
          <w:rStyle w:val="FootnoteCharacters"/>
          <w:rStyle w:val="FootnoteAnchor"/>
        </w:rPr>
        <w:footnoteReference w:id="2"/>
      </w:r>
      <w:r>
        <w:rPr/>
        <w:t xml:space="preserve"> a zsidó jogban gyökerezik. Ebből többen arra következtettek, hogy Jézus az ajándékozás kötelezettségét teljesítendő avatkozott közbe észre</w:t>
        <w:softHyphen/>
        <w:t xml:space="preserve">vétlenül, anélkül, hogy ezáltal a vőlegényt az ajándék viszonzására kötelezte volna. Emellett a </w:t>
      </w:r>
      <w:r>
        <w:rPr>
          <w:i/>
          <w:iCs/>
        </w:rPr>
        <w:t>kőből készült</w:t>
      </w:r>
      <w:r>
        <w:rPr/>
        <w:t xml:space="preserve"> nagy vizeskorsók is illusztrálhatók a palesztinai archeológiai leletek alapján; irodalmi szempontból azonban a szóban forgó perikopa tanúskodik ezekről először.</w:t>
      </w:r>
      <w:r>
        <w:rPr>
          <w:rStyle w:val="FootnoteCharacters"/>
          <w:rStyle w:val="FootnoteAnchor"/>
        </w:rPr>
        <w:footnoteReference w:id="3"/>
      </w:r>
      <w:r>
        <w:rPr/>
        <w:t xml:space="preserve"> - Ám az ilyen igazolható részletek elle</w:t>
        <w:softHyphen/>
        <w:t>nére más szövegrészek óvatosságra intenek: azt az állítólag általános érvényű szabályt, amely szerint először a jó bort kínálták fel, az antik világot illetően mindmáig sehol sem lehetett bizonyítani. Az átváltoztatott bormennyiség ele</w:t>
        <w:softHyphen/>
        <w:t xml:space="preserve">gendő lett volna 500 ember ittassá tételéhez (egy görög mérő = egy héber </w:t>
      </w:r>
      <w:r>
        <w:rPr>
          <w:i/>
          <w:iCs/>
        </w:rPr>
        <w:t>bat</w:t>
      </w:r>
      <w:r>
        <w:rPr/>
        <w:t xml:space="preserve"> vagy </w:t>
      </w:r>
      <w:r>
        <w:rPr>
          <w:i/>
          <w:iCs/>
        </w:rPr>
        <w:t>efa</w:t>
      </w:r>
      <w:r>
        <w:rPr/>
        <w:t xml:space="preserve"> = szűk 40 liter). Nem értesülünk arról, hogy a lakodalom többi ven</w:t>
        <w:softHyphen/>
        <w:t>dége vagy a vőlegény hogyan fogadta az eseményt.</w:t>
      </w:r>
    </w:p>
    <w:p>
      <w:pPr>
        <w:pStyle w:val="TextBody"/>
        <w:rPr/>
      </w:pPr>
      <w:r>
        <w:rPr/>
        <w:t>János a násznagy titokzatos, de nem pontosan odaillő szavaival zárja le az elbeszélést: »Te pedig mostanáig tartogattad a nemes bort!« - Aki elfogultság nélkül olvassa a perikopát, mindezek után ezt fogja kérdezni: mi is történt vol</w:t>
        <w:softHyphen/>
        <w:t xml:space="preserve">taképpen? Továbbá: a történetet miért </w:t>
      </w:r>
      <w:r>
        <w:rPr>
          <w:i/>
          <w:iCs/>
        </w:rPr>
        <w:t>így</w:t>
      </w:r>
      <w:r>
        <w:rPr/>
        <w:t xml:space="preserve"> beszélték el, ahogyan ezt szá</w:t>
        <w:softHyphen/>
        <w:t>munkra János evangéliuma áthagyományozza? A mélyebb szerzői szándékok nyilvánvalóan a felszín alatt, a könnyen érthető elbeszélés mélyén rejtőzköd</w:t>
        <w:softHyphen/>
        <w:t>nek. Ezek a szándékok alkotják az evangélista valódi mondanivalóját.</w:t>
      </w:r>
    </w:p>
    <w:p>
      <w:pPr>
        <w:pStyle w:val="TextBody"/>
        <w:rPr/>
      </w:pPr>
      <w:r>
        <w:rPr/>
        <w:t>C. A perikopánk tartalmazta teológiai gondolatok állítólag olyan mélysége</w:t>
        <w:softHyphen/>
        <w:t xml:space="preserve">sek, hogy »a velük kapcsolatos egyéni spekulációk szükségszerűen elégtelenek maradnak« (R. Schnackenburg). A részletre vonatkozóan az allegorizálás mint értelmezési módszer eredménytelennek bizonyul: e szerint a mondatoknak </w:t>
      </w:r>
      <w:r>
        <w:rPr>
          <w:i/>
          <w:iCs/>
        </w:rPr>
        <w:t>csak</w:t>
      </w:r>
      <w:r>
        <w:rPr/>
        <w:t xml:space="preserve"> átvitt értelmük van, és így a leírást minden részletével együtt kizárólag lelki síkra kell vonatkoztatni. János azonban evilági, jóllehet valóban mélyértelmű eseményt akar bemutatni. Aki allegorizál, szétrombolja a remekművet. Mindaz pedig, aki elsiklik szimbolikus tartalma felett, csak félig érti meg az alkotást.</w:t>
      </w:r>
    </w:p>
    <w:p>
      <w:pPr>
        <w:pStyle w:val="TextBody"/>
        <w:rPr/>
      </w:pPr>
      <w:r>
        <w:rPr/>
        <w:t xml:space="preserve">Az evangélista </w:t>
      </w:r>
      <w:r>
        <w:rPr>
          <w:i/>
          <w:iCs/>
        </w:rPr>
        <w:t>nem csupán egyetlen</w:t>
      </w:r>
      <w:r>
        <w:rPr/>
        <w:t xml:space="preserve"> szándékát árulja el. Az természetesen vi</w:t>
        <w:softHyphen/>
        <w:t xml:space="preserve">tatható, hogy melyik teológiai gondolatát kell előnyben részesítenünk. Mi azzal a témával kezdjük, amelyről a részlet befejező mondata beszél: »és tanítványai hittek benne«. Az ifjú egyház újonnan született hitére való tekintettel a kánai menyegzőről szóló perikopának először </w:t>
      </w:r>
      <w:r>
        <w:rPr>
          <w:i/>
          <w:iCs/>
        </w:rPr>
        <w:t>egyháztani</w:t>
      </w:r>
      <w:r>
        <w:rPr/>
        <w:t xml:space="preserve"> oldalát vesszük szemügyre. A 2,1-11 részlete csak látszólag (egy jóval később beillesztett fejezetkezdés miatt) határolódik el az első tanítványok meghívásáról szóló beszámolótól. Tartalmi</w:t>
        <w:softHyphen/>
        <w:t>lag azoknak a fejleményeknek befejezését alkotja, amelyek az 1,19-ben kezdőd</w:t>
        <w:softHyphen/>
        <w:t>tek. Most, a hetedik napon először gyűlik egybe az »egyház« Kánában: megje</w:t>
        <w:softHyphen/>
        <w:t>lenik az új »teremtés«. Ezt a hetedik napot azonban a 2,1 »harmadik napnak« mondja. Az időpont megadása, amely a 2,1-ben szinte a mesterkéltség benyo</w:t>
        <w:softHyphen/>
        <w:t>mását kelti, a feltámadás napjának titkára utal. Az egyház csak a húsvétra való tekintettel jöhet létre.</w:t>
      </w:r>
      <w:r>
        <w:rPr>
          <w:rStyle w:val="FootnoteCharacters"/>
          <w:rStyle w:val="FootnoteAnchor"/>
        </w:rPr>
        <w:footnoteReference w:id="4"/>
      </w:r>
    </w:p>
    <w:p>
      <w:pPr>
        <w:pStyle w:val="TextBody"/>
        <w:rPr/>
      </w:pPr>
      <w:r>
        <w:rPr/>
        <w:t xml:space="preserve">Ugyanilyen mesterkélten hat azonban a </w:t>
      </w:r>
      <w:r>
        <w:rPr>
          <w:i/>
          <w:iCs/>
        </w:rPr>
        <w:t>hat</w:t>
      </w:r>
      <w:r>
        <w:rPr/>
        <w:t xml:space="preserve"> kőkorsóra való utalás is. A kor</w:t>
        <w:softHyphen/>
        <w:t>sók feltűnő hatos száma érthetővé válik, ha említésük közben János azokra a jézusi tanítványokra gondol, akik eljutottak a hitre. Emlékszünk: első párként András és (nevének említése nélkül) Jakab kapta a meghívást, majd mindket</w:t>
        <w:softHyphen/>
        <w:t>ten megnyerték testvérüket: »először« (1,41) András Simont, majd (név nél</w:t>
        <w:softHyphen/>
        <w:t>kül) Jakab Jánost. Végül Fülöp és Natanael találkozott az Úrral. Ennek az első hat tanítványnak szólt az 1,51 versének az a jövendölése, hogy meglátják majd az Emberfiát az ő isteni hatalmában. A felszíni események szintjén Kánában a víz borrá változik. A nagyobb csodára mégis az utolsó mondat utal, amely ma is érvényben van: »és tanítványai hittek benne«. Ez a Krisztus Lelkének erejében történő megtérés csodájáról beszél. Az egyháztannal elválaszthatatlanul össze</w:t>
        <w:softHyphen/>
        <w:t xml:space="preserve">tartozik a </w:t>
      </w:r>
      <w:r>
        <w:rPr>
          <w:i/>
          <w:iCs/>
        </w:rPr>
        <w:t>krisztológia</w:t>
      </w:r>
      <w:r>
        <w:rPr/>
        <w:t xml:space="preserve"> is. Arra a kérdésre, miben áll a »dicsőség«, amelyet Jézus Kánában kinyilatkoztatott (11b v.), fentebb válaszoltunk: a kegyelem új, Jé</w:t>
        <w:softHyphen/>
        <w:t>zusban hívő embereket teremtett. Ez az igazán nagy csoda. A dicsőség kinyil</w:t>
        <w:softHyphen/>
        <w:t>vánítása tehát nem annyira a felszíni eseményekben történik (hiszen ezek csak »jelek«), mert a döntő a lelki változás, amely képessé teszi az embert arra, hogy Jézusban felfedezze az isteni természetet, a Logoszt. A násznagy számára annak ellenére sem nyilvánult meg ez a természet, hogy megízlelte a bort! Csak az első hat tanítvány képviselte Krisztus hívő egyházában »látják« (1,14) meg a hússá lett Logosz dicsőségét. Csupán itt válik láthatóvá az Emberfia és a mennyei Atya bensőséges kapcsolata (vö. 1,51). A részletben megrajzolt Krisz</w:t>
        <w:softHyphen/>
        <w:t>tus-kép tehát nem annyira Jézus hivatalát állítja előtérbe, hanem az ő különle</w:t>
        <w:softHyphen/>
        <w:t>ges voltát, lényegét, amelyet kinyilatkoztat, miközben Isten Lelkéhez hason</w:t>
        <w:softHyphen/>
        <w:t>lóan maga is hatást gyakorol az emberekre.</w:t>
      </w:r>
    </w:p>
    <w:p>
      <w:pPr>
        <w:pStyle w:val="TextBody"/>
        <w:rPr/>
      </w:pPr>
      <w:r>
        <w:rPr>
          <w:i/>
          <w:iCs/>
        </w:rPr>
        <w:t>Mária</w:t>
      </w:r>
      <w:r>
        <w:rPr/>
        <w:t xml:space="preserve"> már Jézus és tanítványai előtt megérkezett Kánába (1. v.). Közbenjár a nemes bor ajándékáért (3. és 5. v.). Jézus azonban egyértelmű határvonalat húz az ő és a saját feladatköre között (4. v.). Nincs szüksége arra, hogy test szerinti anyja figyelmeztesse. Az Atya akarata szabja meg számára az »órát«, amelyben dicsőségét kinyilatkoztatja. A víz borral való »felváltása« párhuzam</w:t>
        <w:softHyphen/>
        <w:t>ban áll az anya és a fia cselekedetével: a korlátozott emberi gondoskodás átadja helyét az isteni hatalom teljességének. Aquinói Tamás a 3. verssel kapcsolat</w:t>
        <w:softHyphen/>
        <w:t>ban jegyzi meg: »Mária itt a zsinagóga vonásait hordozza, amely Krisztus anyja.« Így az »asszony« megszólítás már nem lealacsonyítás. A vérségi kötelé</w:t>
        <w:softHyphen/>
        <w:t>kek jelentéktelenné válnak ugyan, de Mária az asszony, aki Jézushoz lelkileg is olyan közel áll, hogy a jelenlévők közül elsőként szerez tudomást a küszöbön</w:t>
        <w:softHyphen/>
        <w:t>álló üdvjelről (4b v.). János fontosnak tartja, hogy ennek az asszonynak közre</w:t>
        <w:softHyphen/>
        <w:t>működését az Újszövetség »korszakában« is feltüntesse. Mária felkészíti a szol</w:t>
        <w:softHyphen/>
        <w:t>gákat Krisztus cselekedetére: »Bármit mond, tegyétek meg!« Fiához intézett szavaiban, amelyeket Jézus kiigazít, az Ószövetséget képviseli. A szolgákhoz intézett szavai által pedig illő és Isten akarata szerinti módon kiváltságos helyet nyer el az új üdvrendben. Itt is, és ott is, az Ó- és az Újszövetség gyülekezetén belül ő áll legközelebb Krisztushoz.</w:t>
      </w:r>
    </w:p>
    <w:p>
      <w:pPr>
        <w:pStyle w:val="TextBody"/>
        <w:rPr/>
      </w:pPr>
      <w:r>
        <w:rPr/>
        <w:t>A perikopa ilyesfajta vizsgálatából világossá válik, hogy a negyedik evangé</w:t>
        <w:softHyphen/>
        <w:t>lista miért »</w:t>
      </w:r>
      <w:r>
        <w:rPr>
          <w:i/>
          <w:iCs/>
        </w:rPr>
        <w:t>jelként</w:t>
      </w:r>
      <w:r>
        <w:rPr/>
        <w:t>«, és nem csodaként jellemezte az eseményt. Kánában adatik az »első jel« (11. v.), amely hét részletesen leírt és jelentőségteljes cselekmény sorozatát vezeti be. Ezek tagolják az evangélium első részét (1-12. fejezet): Kána, a királyi tisztviselő fia, gyógyítás Beteszdában, a kenyérszaporítás, a ten</w:t>
        <w:softHyphen/>
        <w:t>geren járás, a vak meggyógyítása és Lázár feltámasztása. A negyedik evangé</w:t>
        <w:softHyphen/>
        <w:t>lista is tud a Jézus által tett egyéb csodákról, de ezeket nem értékelte ki. Az első »jel« (11. v.) és a »második jel« (4,54) között Jeruzsálemben még sok cso</w:t>
        <w:softHyphen/>
        <w:t>dajel adatott, amelyek a negyedik evangélista számára jelentés nélküliek ma</w:t>
        <w:softHyphen/>
        <w:t>radnak: 2,23; 3,2; 4,45.</w:t>
      </w:r>
    </w:p>
    <w:p>
      <w:pPr>
        <w:pStyle w:val="TextBody"/>
        <w:rPr/>
      </w:pPr>
      <w:r>
        <w:rPr/>
        <w:t xml:space="preserve">A félreértések elkerülése végett szeretnénk </w:t>
      </w:r>
      <w:r>
        <w:rPr>
          <w:i/>
          <w:iCs/>
        </w:rPr>
        <w:t>összefoglalni</w:t>
      </w:r>
      <w:r>
        <w:rPr/>
        <w:t xml:space="preserve"> a C rész eredmé</w:t>
        <w:softHyphen/>
        <w:t>nyeit: Úgy látszik, az evangélistát elsősorban az egyháztani és nem a krisztológiai szempontok érdeklik. A hat kőkorsó, amelynek tartalma megvál</w:t>
        <w:softHyphen/>
        <w:t>tozik, a tanítványokat jelképezi, akik eltelve Krisztus Lelkével hinni kezdenek. Mária gondoskodó anyaként vezeti az ószövetségi gyülekezetet és hittel cselekvő személyként az újszövetségi egyházat. Már ebből nyilvánvaló, hogy a szóban forgó perikopában Máriát nem tekinthetjük fontosabbnak Jézusnál, akinek személye alkotja egyházának központját. Az evangélista a »jeleket« tudatosan kezdi Kánában számolni. Az »órát« pedig először a dicsőség kánai megnyilvánulására kell vonatkoztatnunk. Az evangélista gondolatban elővéte</w:t>
        <w:softHyphen/>
        <w:t>lezi Jézus megdicsőülését a kereszten, akinek Lelke már Kánában hatással van az emberekre (vö. 7,39).</w:t>
      </w:r>
    </w:p>
    <w:p>
      <w:pPr>
        <w:pStyle w:val="TextBody"/>
        <w:rPr/>
      </w:pPr>
      <w:r>
        <w:rPr/>
        <w:t>D. Jézust meghívták a kánai menyegzőre, és ő elfogadta a meghívást. Ebben is megvalósult az, amit a Prológus meghirdetett róla: »sajátjába jött«. A gnosz</w:t>
        <w:softHyphen/>
        <w:t>tikus, manicheus és egyéb herezisek tanításával ellentétben azt kell monda</w:t>
        <w:softHyphen/>
        <w:t>nunk, hogy mi keresztények birtokoljuk természetes életfolyamataink jóváha</w:t>
        <w:softHyphen/>
        <w:t>gyó igazolását. Jézus bámulatra méltóan otthonos lelkülettel mozgott a »természetes szférában« (vö. Mk 7,19 és párhuzamos helyek). A szöveg azon</w:t>
        <w:softHyphen/>
        <w:t>ban nem csupán arról beszél, hogy a menyegző és a házasság intézménye meg</w:t>
        <w:softHyphen/>
        <w:t>kapta elismerését. Ezek ugyanis az örök valóság visszfényei. Ezt a tanítást más bibliai szövegek még világosabbá teszik.</w:t>
      </w:r>
    </w:p>
    <w:p>
      <w:pPr>
        <w:pStyle w:val="TextBody"/>
        <w:rPr/>
      </w:pPr>
      <w:r>
        <w:rPr/>
        <w:t>A »menyegző« a régi Izraelben olyan ünnep volt, amely több, rendszerint hét napig tartott (Ter 29,27; Bír 14,12; Tób 11,18). Az ilyen ünnepeken nagy</w:t>
        <w:softHyphen/>
        <w:t>számú meghívott vendég társaságában lármás és zajos étkezések, italozások, éneklések, táncok, találós kérdések megfejtése (Bír 14,12) stb. közepette múl</w:t>
        <w:softHyphen/>
        <w:t>tak a napok. A vigalom első napján a lefátyolozott menyasszonyt ünnepélye</w:t>
        <w:softHyphen/>
        <w:t>sen a vőlegény házába vezették. A díszes külsőségeket, amelyekkel ezt a szo</w:t>
        <w:softHyphen/>
        <w:t>kást körülvették, a házasságot Isten akaratára visszavezető ószövetségi felfogás</w:t>
        <w:softHyphen/>
        <w:t>sal indokolták meg. Amikor Tóbiást a nászszobába vezették, arra szólította fel jegyesét, Sárát, hogy mondja vele együtt a következő imát: »Áldott vagy, atyáink Istene! ... Te teremtetted Ádámot és hűséges segítőül mellé adtad fele</w:t>
        <w:softHyphen/>
        <w:t>ségét, Évát. Tőlük származik az emberiség. Azt mondtad: ‘Nem jó az ember</w:t>
        <w:softHyphen/>
        <w:t>nek, ha egyedül van. Alkossunk mellé hozzá hasonló segítőtársat.’ Uram, én most nem bujaságból veszem el nővéremet, hanem tiszta szándékkal. Engedd, hogy megtapasztaljam kegyelmedet, és együtt öregedjünk meg!« (Tób 8,5-9; LXX).</w:t>
      </w:r>
      <w:r>
        <w:rPr>
          <w:rStyle w:val="FootnoteCharacters"/>
          <w:rStyle w:val="FootnoteAnchor"/>
        </w:rPr>
        <w:footnoteReference w:id="5"/>
      </w:r>
      <w:r>
        <w:rPr/>
        <w:t xml:space="preserve"> A teremtés-elbeszélésre való tekintettel e jegyespár kettejük házassá</w:t>
        <w:softHyphen/>
        <w:t>gának igazi célját az öregkorig terjedő szerető egyesülésben látja. A hétközna</w:t>
        <w:softHyphen/>
        <w:t>pok házasélete az Ószövetségben persze nem volt ilyen eszményi. Jézus azon</w:t>
        <w:softHyphen/>
        <w:t>ban helyreállította az elfeledett eredeti rendet: szerinte a válólevéllel kapcsola</w:t>
        <w:softHyphen/>
        <w:t>tos mózesi útmutatások csak a gyengeségnek tett engedmények voltak. »A teremtés kezdete óta az embert férfivá és nővé teremtette az Isten. Ezért el</w:t>
        <w:softHyphen/>
        <w:t>hagyja az ember apját és anyját, és lesznek ketten egy hússá ... Amit tehát az Isten egybekötött, ember el ne válassza« (Mk 10,6-9 és párhuzamos helyek). A »hús« kifejezést sémita módon kell értelmezni. A zsidó felfogásban a »hús« olyan valóság, amelyet a szellem éltet: ezt fejezi ki a »hús« és a »szív« kifejezé</w:t>
        <w:softHyphen/>
        <w:t>sek párhuzama (Zsolt 73,26; vö. Zsolt 63,2). Ezért van az, hogy a »szívre« tar</w:t>
        <w:softHyphen/>
        <w:t>tozik az Isten akarata szerinti »húsban« való házastársi egyesülés megtartása vagy felbontása (Mt 5,28). Ám annak ellenére, hogy Jézus visszaállította a há</w:t>
        <w:softHyphen/>
        <w:t>zasság isteni eredetű, szent és eredeti formáját, sosem értékelte túl a házassá</w:t>
        <w:softHyphen/>
        <w:t>got: ez ugyanis földi és mulandó kötelék. E. Stauffer így jellemzi az ezzel kap</w:t>
        <w:softHyphen/>
        <w:t>csolatos kiegyensúlyozott és mérlegelt jézusi magatartást: »Ő (Jézus) tud a há</w:t>
        <w:softHyphen/>
        <w:t>zasság törvényes, értelmes és dicsőséges voltáról, mint ahogyan tud a virágok pompájáról is, amelyek másnap elpusztulnak.«</w:t>
      </w:r>
      <w:r>
        <w:rPr>
          <w:rStyle w:val="FootnoteCharacters"/>
          <w:rStyle w:val="FootnoteAnchor"/>
        </w:rPr>
        <w:footnoteReference w:id="6"/>
      </w:r>
      <w:r>
        <w:rPr/>
        <w:t xml:space="preserve"> Krisztus ifjú egyháza szerint a házasság szent titok, amely végső fokon Krisztus és az egyház egységét tükrözi vissza (Ef 5,32). Krisztus az Ószövetségben többször említett vőlegényként (például: Oz 2,21-től; Iz 54,5; Ez 16,8) Isten helyébe lép. Örök »menyegzőnk« boldogságáról János a Jelenések könyvében így ír: »Örüljünk és ujjongjunk, és dicsőítsük őt, mert eljött a Bárány menyegzője ... Boldogok, akik hivatalosak a Bárány menyegzői lakomájára!« (Jel 19,7-9). - Perikopánkban nem esik szó a menyasszonyról. Vajon (jelképesen értve) nem Krisztus-e a vőlegény, aki kánai egyházával megkezdte menyegzőjének ünneplését, ami csak árnyéka az örök menyegzős lakomának?</w:t>
      </w:r>
    </w:p>
    <w:p>
      <w:pPr>
        <w:pStyle w:val="Normal"/>
        <w:rPr/>
      </w:pPr>
      <w:r>
        <w:rPr/>
      </w:r>
    </w:p>
    <w:tbl>
      <w:tblPr>
        <w:tblW w:w="701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97"/>
        <w:gridCol w:w="284"/>
        <w:gridCol w:w="5996"/>
      </w:tblGrid>
      <w:tr>
        <w:trPr/>
        <w:tc>
          <w:tcPr>
            <w:tcW w:w="3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re lementek Kafarnaumba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ő és anyja és a testvérek és tanítványai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nem sok napig ott maradta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. Az első szó (»erre« vagy szó szerint: »ezután«) a kánai eseményhez kap</w:t>
        <w:softHyphen/>
        <w:t>csolja a mondatot. Az új részlet voltaképp csak a 2,13-ban kezdődik. A »nem sok napig« (értelemszerűen: »néhány napig«) kifejezés meghatározatlan időtar</w:t>
        <w:softHyphen/>
        <w:t>tamra utal.</w:t>
      </w:r>
    </w:p>
    <w:p>
      <w:pPr>
        <w:pStyle w:val="TextBody"/>
        <w:rPr/>
      </w:pPr>
      <w:r>
        <w:rPr/>
        <w:t>Az a szövegforma, amelyet alapul veszünk, megfelel a papirusz-kódex 75-nek és 66-nak (az utóbbi egy korrektor által javított formájának), valamint a Codex Vaticanus szövegének. A Codex Sinaiticus és néhány más kézirat a második sort így olvassa: »ő és anyja és testvérei«. Valószínűleg ez a rövidebb forma az eredeti. A »testvérek« kifejezés talán tág, átvitt és az őskeresztény szóhasználat által befolyásolt jelentésében szerepel. A hosszabb forma, amely</w:t>
        <w:softHyphen/>
        <w:t>ben a »testvérek« szó mellől hiányzik a birtokos névmás, különbséget tesz a Jézushoz vér szerint tartozó emberek és a hozzá lelki szempontból közel állók között.</w:t>
      </w:r>
    </w:p>
    <w:p>
      <w:pPr>
        <w:pStyle w:val="TextBody"/>
        <w:rPr/>
      </w:pPr>
      <w:r>
        <w:rPr/>
        <w:t>B. A vers világosan elhatárolódik a kánai bor-csoda nagy teológiai esemé</w:t>
        <w:softHyphen/>
        <w:t>nyétől (2,1-11) és a jeruzsálemi templom megtisztításáról (2,13-22) szóló rész</w:t>
        <w:softHyphen/>
        <w:t>től. A 13. verset a szerző könnyedén közvetlenül a 11. vershez is illeszthette volna. Ezenfelül a 12. versnek a negyedik evangélium megértése szempontjából nincs jelentősége. Kafarnaumról először majd csak a 4,46-ban történik újra említés, de sosem szerepel Jézus lakóhelyeként. A királyi tisztviselő Kafar-naumból megy ugyan Jézushoz, de ekkor ő ismét Kánában tartózkodik. A vers tehát nem jöhetett létre a »jánosi« spekuláció eredményeként. A szinop</w:t>
        <w:softHyphen/>
        <w:t>tikusoknál ellenben világos adatokat találunk Jézus kafarnaumi tartózkodására vonatkozóan (Mt 4,13; 9,1; Mk 1,21; Lk 4,31). Mármost János szövege nem függ közvetlenül a szinoptikusokétól, és szó szerint a szinoptikusok egyike sem függ a másiktól. Úgy látszik, e ponton mindegyik evangélista elkötelezi magát egy olyan hagyomány mellett, amely az írásos evangéliumok előtti időszakra nyúlik vissza. Eszerint Kafarnaumban volt Jézus állandó szállása az ő nyilvános galileai működése alatt. Erről földrajzi megjegyzésével (úgymond akaratlanul) még a negyedik evangélium is tanúskodik. A Genezáreti-tó északnyugati part</w:t>
        <w:softHyphen/>
        <w:t>ján fekvő Kafarnaum maradványait talán a manapság kiásott Tell Hum romja</w:t>
        <w:softHyphen/>
        <w:t>ival kell azonosítanunk. Vitatott azonban az a kérdés, hogy Kána Názárettől északkeleti irányban 6 kilométerre, vagy északi irányban 15 kilométerre kere</w:t>
        <w:softHyphen/>
        <w:t>sendő-e. A zarándokoknak a közelebbi helyet mutogatják, amelyet voltakép</w:t>
        <w:softHyphen/>
        <w:t>pen Kefr Dschenna-nak neveznek. Archeológiai szempontból valószínűbbnek látszik a távolabbi hely, a ma nehezen megközelíthető Chirbet Qana.</w:t>
      </w:r>
      <w:r>
        <w:rPr>
          <w:rStyle w:val="FootnoteCharacters"/>
          <w:rStyle w:val="FootnoteAnchor"/>
        </w:rPr>
        <w:footnoteReference w:id="7"/>
      </w:r>
      <w:r>
        <w:rPr/>
        <w:t xml:space="preserve"> János evangéliumából nem derül ki, hogy Jézus honnan érkezett Kánába, s most mi</w:t>
        <w:softHyphen/>
        <w:t>ért fordul Kafarnaum irányába. Ha csupán a János-evangélium marad ránk, sosem merült volna fel a (megválaszolhatatlan) kérdés, hogy vajon ez a vers utazásról vagy áttelepülésről ad-e hírt. A Mt 4,13 és 9,1 szerint azonban nyil</w:t>
        <w:softHyphen/>
        <w:t>vános működése kezdetén Jézus elhagyta Názáretet, és Kafarnaumot válasz</w:t>
        <w:softHyphen/>
        <w:t>totta lakóhelyéül. Vajon miért nem utal erre János is?</w:t>
      </w:r>
    </w:p>
    <w:p>
      <w:pPr>
        <w:pStyle w:val="TextBody"/>
        <w:rPr/>
      </w:pPr>
      <w:r>
        <w:rPr/>
        <w:t>C. Az evangélista kötelességének érezte, hogy Kafarnaumról legalább rö</w:t>
        <w:softHyphen/>
        <w:t>viden említést tegyen. Őt azonban a település valójában nem érdekli. Mint</w:t>
        <w:softHyphen/>
        <w:t>hogy már a jeruzsálemi eseményekre gondol, a kafarnaumi csodákról és tanító beszédekről adott beszámoló megzavarta volna evangéliumának gondolatme</w:t>
        <w:softHyphen/>
        <w:t>netét. Az ószövetségi üdvrendtől való eltávolodás, amely már Kánában elkez</w:t>
        <w:softHyphen/>
        <w:t>dődött, még világosabbá lesz a templom megtisztításának jelenetében. Ha ezt figyelembe vesszük, megértjük, hogy a Kafarnaumban töltött napok száma Já</w:t>
        <w:softHyphen/>
        <w:t>nos szerint miért »nem« tekinthető »soknak«. - A negyedik evangélista semmit sem mond arról a fájdalmas elválásról, amelyben Jézus elhagyta hazáját, Názá</w:t>
        <w:softHyphen/>
        <w:t>retet (vö. a Mk 6,4 versét a Jn 4,43-tól kezdődő résszel). János lemondhatott ennek említéséről, mert az »asszonynak« szóló elutasításban (2,4) már jelezte, hogy Jézus határozottan felszámolta a csupán vérségi kötelékeket. - Ennek el</w:t>
        <w:softHyphen/>
        <w:t>lenére most ismét elkíséri őt »anyja«. Vajon milyen értelemben szerepel itt az »anya« kifejezés? (A problémát illetően ld. az A részt!)</w:t>
      </w:r>
    </w:p>
    <w:p>
      <w:pPr>
        <w:pStyle w:val="TextBody"/>
        <w:widowControl/>
        <w:spacing w:before="0" w:after="120"/>
        <w:ind w:firstLine="284"/>
        <w:rPr/>
      </w:pPr>
      <w:r>
        <w:rPr/>
        <w:t>D. Az Ószövetség sehol sem tesz említést Kafarnaumról. Egyetlen jövendö</w:t>
        <w:softHyphen/>
        <w:t>lés sem teljesedik be abban, amiről a 12. vers beszámol. A jánosi írásokon belül a kicsiny város a maga vámosaival, kereskedőivel és halászaival együtt jelen</w:t>
        <w:softHyphen/>
        <w:t>téktelen település. Ráadásul zavarja a jánosi teológia gondolatmenetét. Ennek ellenére a negyedik evangélista is figyelmet szentelt a Jézus kafarnaumi útjáról szóló tudósításnak. Ő sem akart csupán spekulatív teológussá válni, hanem üdv</w:t>
      </w:r>
      <w:r>
        <w:rPr>
          <w:i/>
          <w:iCs/>
        </w:rPr>
        <w:t>történetet</w:t>
      </w:r>
      <w:r>
        <w:rPr/>
        <w:t xml:space="preserve"> kívánt írni. A vers és az Ószövetség egybevetése alapján tehát megállapíthatjuk: a látszólag mellékes 12. vers arról árulkodik, hogy mindegyik evangélista érdeklődött a történeti Jézus iránt. Az »életrajzi kérdéseket« nem tekintették teljesen jelentéktelennek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Start w:val="38"/>
      </w:footnotePr>
      <w:type w:val="nextPage"/>
      <w:pgSz w:w="11906" w:h="16838"/>
      <w:pgMar w:left="2155" w:right="2155" w:gutter="0" w:header="2552" w:top="3289" w:footer="2552" w:bottom="3289"/>
      <w:pgNumType w:start="8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negie">
    <w:charset w:val="01"/>
    <w:family w:val="swiss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3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echtsbrauch der schoschevinůt; vö. </w:t>
      </w:r>
      <w:r>
        <w:rPr>
          <w:i/>
          <w:iCs/>
        </w:rPr>
        <w:t>Derrett</w:t>
      </w:r>
      <w:r>
        <w:rPr/>
        <w:t>, Wate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témáról részletesebben ír: </w:t>
      </w:r>
      <w:r>
        <w:rPr>
          <w:i/>
          <w:iCs/>
        </w:rPr>
        <w:t>Deines</w:t>
      </w:r>
      <w:r>
        <w:rPr/>
        <w:t>, Jüdische Steingefäss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t az állítást, hogy a »harmadik nap« (kedd) a korai zsidóságban a menyegzők napja volt, nem lehet igazolni. A rabbinikus zsidóságban a szerda vagy a csütörtök bizonyul ilyen napnak. Vö. </w:t>
      </w:r>
      <w:r>
        <w:rPr>
          <w:i/>
          <w:iCs/>
        </w:rPr>
        <w:t>Strack/Billerbeck</w:t>
      </w:r>
      <w:r>
        <w:rPr/>
        <w:t>, II, 398. o.: »A régi időkben menyegzős nap volt a szerda a szüzek és a csütörtök az özvegyek számára.«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ö. a Vulgata eltérő szövegével: »... Uram, te tudod, hogy nem rendetlen vággyal veszem asszonyomul nővéremet, hanem csak (sed sola) az utódok iránti szeretetből, akik örökké dicsérni fogják nevedet. - És Sára ezt mondta: ...« (Tób 8,9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WNT I,649,11-13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zepphoriszból indulva kétórányi gyaloglással először 1954. aug. 21-én jutottam a romokhoz. Onnan a Genezáreti-tóhoz vezető út mintegy 300 métert ereszkedik. A »lementek« kifejezés tehát megfelel a helyi terepviszonyokna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 Logosz epifániáj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 kánai menyegző 2, 1-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numStart w:val="38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rnegie" w:hAnsi="Carnegie" w:eastAsia="Carnegie" w:cs="Carnegie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0"/>
      <w:jc w:val="center"/>
      <w:outlineLvl w:val="0"/>
    </w:pPr>
    <w:rPr>
      <w:b/>
      <w:bCs/>
      <w:caps/>
      <w:kern w:val="2"/>
      <w:sz w:val="36"/>
      <w:szCs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360"/>
      <w:jc w:val="center"/>
      <w:outlineLvl w:val="2"/>
    </w:pPr>
    <w:rPr>
      <w:i/>
      <w:iCs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E" w:hAnsi="Arial CE" w:eastAsia="Arial CE" w:cs="Arial CE"/>
      <w:sz w:val="22"/>
      <w:szCs w:val="22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ineNumbering">
    <w:name w:val="Lin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firstLine="284"/>
    </w:pPr>
    <w:rPr/>
  </w:style>
  <w:style w:type="paragraph" w:styleId="List">
    <w:name w:val="List"/>
    <w:basedOn w:val="TextBody"/>
    <w:pPr>
      <w:keepLines/>
      <w:pBdr>
        <w:left w:val="single" w:sz="6" w:space="5" w:color="000000"/>
      </w:pBdr>
      <w:tabs>
        <w:tab w:val="clear" w:pos="708"/>
        <w:tab w:val="left" w:pos="360" w:leader="none"/>
      </w:tabs>
      <w:spacing w:before="0" w:after="160"/>
      <w:ind w:left="360" w:hanging="36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ro">
    <w:name w:val="apro"/>
    <w:basedOn w:val="Normal"/>
    <w:qFormat/>
    <w:pPr/>
    <w:rPr>
      <w:sz w:val="22"/>
      <w:szCs w:val="22"/>
    </w:rPr>
  </w:style>
  <w:style w:type="paragraph" w:styleId="Cmsor4">
    <w:name w:val="címsor4"/>
    <w:basedOn w:val="Normal"/>
    <w:qFormat/>
    <w:pPr>
      <w:spacing w:before="0" w:after="0"/>
      <w:ind w:left="284" w:hanging="0"/>
      <w:jc w:val="left"/>
    </w:pPr>
    <w:rPr>
      <w:rFonts w:ascii="Carnegie" w:hAnsi="Carnegie" w:eastAsia="Carnegie" w:cs="Carnegie"/>
      <w:lang w:val="en-GB"/>
    </w:rPr>
  </w:style>
  <w:style w:type="paragraph" w:styleId="Cmsor5">
    <w:name w:val="címsor5"/>
    <w:basedOn w:val="Heading5"/>
    <w:qFormat/>
    <w:pPr>
      <w:numPr>
        <w:ilvl w:val="0"/>
        <w:numId w:val="0"/>
      </w:numPr>
      <w:spacing w:before="0" w:after="0"/>
      <w:ind w:left="510" w:hanging="0"/>
      <w:jc w:val="left"/>
      <w:outlineLvl w:val="9"/>
    </w:pPr>
    <w:rPr>
      <w:rFonts w:ascii="Carnegie" w:hAnsi="Carnegie" w:eastAsia="Carnegie" w:cs="Carnegie"/>
      <w:lang w:val="en-GB"/>
    </w:rPr>
  </w:style>
  <w:style w:type="paragraph" w:styleId="Normlbehzs">
    <w:name w:val="Normál behúzás"/>
    <w:basedOn w:val="Normal"/>
    <w:qFormat/>
    <w:pPr>
      <w:widowControl/>
      <w:ind w:left="708" w:hanging="0"/>
    </w:pPr>
    <w:rPr/>
  </w:style>
  <w:style w:type="paragraph" w:styleId="Idezet">
    <w:name w:val="idezet"/>
    <w:basedOn w:val="Normlbehzs"/>
    <w:qFormat/>
    <w:pPr>
      <w:ind w:left="0" w:hanging="0"/>
      <w:jc w:val="left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16:08:00Z</dcterms:created>
  <dc:creator>Turay Alfr�d</dc:creator>
  <dc:description/>
  <dc:language>en-US</dc:language>
  <cp:lastModifiedBy>Turay Alfr�d</cp:lastModifiedBy>
  <cp:lastPrinted>2000-05-14T10:04:00Z</cp:lastPrinted>
  <dcterms:modified xsi:type="dcterms:W3CDTF">2001-01-24T17:38:00Z</dcterms:modified>
  <cp:revision>66</cp:revision>
  <dc:subject/>
  <dc:title>1 Ezut�n elmennek Kafarnaumba. Szombaton</dc:title>
</cp:coreProperties>
</file>