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t>az evangélium kezdete (1, 1-18)</w:t>
        <w:br/>
        <w:t>(»prológus«)</w:t>
      </w:r>
    </w:p>
    <w:p>
      <w:pPr>
        <w:pStyle w:val="Heading3"/>
        <w:rPr>
          <w:lang w:val="hu-HU"/>
        </w:rPr>
      </w:pPr>
      <w:r>
        <w:rPr>
          <w:lang w:val="hu-HU"/>
        </w:rPr>
        <w:t>1. A felragyogás (1, 1-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ezdetben volt az Ige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és az Ige Istennél vol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és Isten volt az I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detben (már) jelen volt a Logosz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Logosz Isten felé (irányultan) vo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zen (ilyen) Isten volt a Logosz (i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Egyik fordítás sem látszik kielégítőnek. A görögtől különböző nyelvek közül egyik sem tudja visszaadni az eredeti szöveg ritmusát és gazdag jelenté</w:t>
        <w:softHyphen/>
        <w:t>sét. Az eredeti szövegben olyan veretes ez a mondat, hogy valamennyi másoló (körülbelül 4000 kéziratban) hibátlanul hagyományozta tovább. Szerény eszkö</w:t>
        <w:softHyphen/>
        <w:t>zök öltöztetnek szavakba örök igazságokat. A vers világosan tagolódik: a há</w:t>
        <w:softHyphen/>
        <w:t>romszor azonos alanynak (</w:t>
      </w:r>
      <w:r>
        <w:rPr>
          <w:i/>
          <w:iCs/>
        </w:rPr>
        <w:t>Logosz</w:t>
      </w:r>
      <w:r>
        <w:rPr/>
        <w:t>) és az ugyancsak háromszor azonos igének (</w:t>
      </w:r>
      <w:r>
        <w:rPr>
          <w:i/>
          <w:iCs/>
        </w:rPr>
        <w:t>volt</w:t>
      </w:r>
      <w:r>
        <w:rPr/>
        <w:t xml:space="preserve">) a különféleképpen hangzó és különféle helyekre illesztett kiegészítések dinamikát és életet kölcsönöznek: </w:t>
      </w:r>
      <w:r>
        <w:rPr>
          <w:i/>
          <w:iCs/>
        </w:rPr>
        <w:t>kezdetben, Isten felé, Isten</w:t>
      </w:r>
      <w:r>
        <w:rPr/>
        <w:t>.</w:t>
      </w:r>
    </w:p>
    <w:p>
      <w:pPr>
        <w:pStyle w:val="TextBody"/>
        <w:rPr/>
      </w:pPr>
      <w:r>
        <w:rPr/>
        <w:t>A »Logosz« - a kifejezés jelentését a német »Wort« és »Tat« (J. W. Goethe), illetve a magyar »Ige« vagy »Tett« szó csak részben fejezi ki - »Isten felé irányultan« (prosz ton theón) volt. Az apostoli kor köznapi hellén nyelvé</w:t>
        <w:softHyphen/>
        <w:t>ben a »prosz« önmagában véve rendelkezhetett »-nál, -nél« jelentéssel is (így szerepel a legtöbb fordításban). A »prosz« szónak a jánosi iratokban való egyéb használata azonban azt javallja, hogy a kifejezés dinamikusabb jelentését (-hoz, -hez, -höz, felé, iránt) vegyük alapul. Ezzel a dinamikával sajátos ellentétben áll a »volt« ige. Az örök jelenvalóságot jellemzi. Az ige négyszer ismétlődik, és ellentétben áll a »lett« szóval, amely a 3. versben jelenik meg. A »Logosz« névelővel szerepel, mert az olvasók számára ismert kifejezésről van szó. Az »Isten« szó előtt csak az 1b versben áll névelő, de az 1c-ben nem.</w:t>
      </w:r>
    </w:p>
    <w:p>
      <w:pPr>
        <w:pStyle w:val="TextBody"/>
        <w:rPr/>
      </w:pPr>
      <w:r>
        <w:rPr/>
        <w:t>B. Az 1. verset még azok a kutatók is az »eredeti himnusz« alapszövegéhez sorolják, akik egyébként számolnak azzal, hogy János Prológusában kései betol</w:t>
        <w:softHyphen/>
        <w:t>dások vannak. Érdekes, bár nem bizonyított R. Schnackenburg feltevése: esze</w:t>
        <w:softHyphen/>
        <w:t>rint a szöveget Krisztusról, a Logoszról szóló himnuszként már az evangélium megírása előtt is énekelték a kisázsiai közösségekben. Az evangélista ezt a kul</w:t>
        <w:softHyphen/>
        <w:t>tikus éneket vette át és illesztette evangéliumának elejére. E feltételezés alap</w:t>
        <w:softHyphen/>
        <w:t>ján a János-evangélium »életbe ágyazott helye« egy teológiailag felvilágosult pogány-keresztény közösség. Ám felvetődik a kérdés: a kis-ázsiai egyház - amennyiben valóban ez alkotta meg e pompás szöveget - hogyan jutott arra a gondolatra, hogy Krisztust a »Logosz« kifejezéssel jelölje? Manapság negatív bizonyossággal megállapíthatjuk, nincs közvetlen kapcsolat a jánosi Logosz és a klasszikus görög filozófiából (Hérakleitosz, Platón, sztoikusok, Plutarkhosz) ismert Logosz között. Az sem lehetséges, hogy János egyszerűen átvette Ale</w:t>
        <w:softHyphen/>
        <w:t>xandriai Philón Logosz-fogalmát, mert az evangélistánál a Logosz nem az Isten és a teremtés világát összekötő közbülső lény, hiszen ő »Isten volt« és »hússá lett« (1,1.14). A prológus Logosza tehát Isten, egyszersmind ember is. Pozitív megközelítésben azt mondhatjuk, hogy újabban egyre több kapcsolatot fede</w:t>
        <w:softHyphen/>
        <w:t>zünk fel a jánosi Logosz-fogalom és a korai zsidó bölcsességi irodalom között (vö. Bölcs 9,1-től). Megállapíthatjuk: az 1. versben szereplő Logosz-nevekhez elsősorban a »Bölcsességre« vonatkozó korai zsidó kijelentések állnak közel. Ennek ellenére nem hagyhatjuk figyelmen kívül a korai zsidóság görög nyelv</w:t>
        <w:softHyphen/>
        <w:t>érzékét sem, amelyben a »Logosz« szónak sajátos hangzása és vonzereje volt.</w:t>
      </w:r>
    </w:p>
    <w:p>
      <w:pPr>
        <w:pStyle w:val="TextBody"/>
        <w:rPr/>
      </w:pPr>
      <w:r>
        <w:rPr/>
        <w:t>C. Márk egyszerűen a Jézus keresztségéről szóló beszámolóval kezdi evangé</w:t>
        <w:softHyphen/>
        <w:t>liumát. Lukács a keresztelkedés jelenete elé gyermekségtörténetet illeszt. Máté az Ábrahámig terjedő családfát tünteti fel az evangélium elején. A negyedik evangélista mindegyik szinoptikust túlszárnyalja evangéliumának bevezetésé</w:t>
        <w:softHyphen/>
        <w:t>vel, ugyanakkor hűséges marad az ősegyház hagyományához is, amely szerint az evangélium meghirdetését Jézus keresztségével kell kezdeni (1,19-től).</w:t>
      </w:r>
    </w:p>
    <w:p>
      <w:pPr>
        <w:pStyle w:val="TextBody"/>
        <w:rPr/>
      </w:pPr>
      <w:r>
        <w:rPr/>
        <w:t>A méltó bevezetés keresése közben a »Prológus« szerzője rábukkant a Tóra első szavára: »Kezdetben« (teremtette Isten ...). A Ter 1 az Isten »beszéde« általi teremtés leírásával kezdődik (Ter 1,3). János tudatosan kapcsolja a pro</w:t>
        <w:softHyphen/>
        <w:t>lógust a Ter 1-hez, de ő arról akar hírt adni, ami ott »volt«, mielőtt a világ »lett« volna (3. v.). A Logosz időelőttiségének, préegzisztenciájának gondola</w:t>
        <w:softHyphen/>
        <w:t>tát nem csupán ebből a szövegből vezetjük le: e gondolat ugyanis kifejezett formában még kétszer visszatér a negyedik evangéliumban (8,58; 17,5). Ahol egyébként a Ter 1,1-ben az »Isten« szó állt, most a »Logosz« szerepel. Talán semmi más sem fejezi ki ilyen jól Krisztus lényegét és méltóságát. Természet</w:t>
        <w:softHyphen/>
        <w:t>szerű a benyomásunk, hogy a Logosz »Istent« jelenti, s hogy »az Isten« és »a Logosz« azonos valóság. Ezt az érzésünket azonban az 1b vers azonnal kiiga</w:t>
        <w:softHyphen/>
        <w:t>zítja: a Logoszt a maga időtlen létezésében megkülönbözteti »az Istentől«, azaz az Atyától (1,14.18). Kettejük között szoros kapcsolat van. A Logosz »Isten felé irányultan« volt. Ez azonban nem jelenti azt, hogy Isten volt »a Logoszra irányultan«. A János-evangélium más szövegei nagyjából így világítják meg ezt a titkot: az Atya és a Fiú »egy« (10,30); az Atya és a Fiú együtt »vesz szállást« a hívők szívében (14,23); ennek ellenére az Atya »nagyobb« (14,28). A ké</w:t>
        <w:softHyphen/>
        <w:t>sőbbi egyházatyák csak az ariánusok ellen folytatott küzdelemben kezdték úgy magyarázni a Jn 14,28-at, mintha ez csak a Fiú emberré levéséhez viszonyítva állítaná az Atya elsőbbségét. Az újszövetségi szentháromságtan ennél nagysze</w:t>
        <w:softHyphen/>
        <w:t>rűbb és nagyvonalúbb.</w:t>
      </w:r>
    </w:p>
    <w:p>
      <w:pPr>
        <w:pStyle w:val="TextBody"/>
        <w:rPr/>
      </w:pPr>
      <w:r>
        <w:rPr/>
        <w:t>A vers harmadik sora (1c) az »és« kötőszóval (amely helyett a »hiszen« kifejezést is használhatjuk) bevezetett mondattal egyensúlyt teremt. Az 1a vers a Logoszt örök Istenként tünteti fel; az 1b versben különbséget és viszonyt fedezhetünk fel e Logosz és az »egyetlen igaz Isten« (17,3) között. Hogyan le</w:t>
        <w:softHyphen/>
        <w:t>hetséges ez? A választ az 1c adja meg: a »Logosz valóban Isten volt«, de sze</w:t>
        <w:softHyphen/>
        <w:t>mély szerint nem volt azonos »az Istennel«, aki az Atya; ugyanakkor ugyan</w:t>
        <w:softHyphen/>
        <w:t>olyan volt, mint »az Isten«. Lényege szerint a Logosz is isteni valóság, azaz »Isten«.</w:t>
      </w:r>
    </w:p>
    <w:p>
      <w:pPr>
        <w:pStyle w:val="TextBody"/>
        <w:rPr/>
      </w:pPr>
      <w:r>
        <w:rPr/>
        <w:t>D. A szóban forgó vers néhány szavát az egyház három évszázados vívódás</w:t>
        <w:softHyphen/>
        <w:t xml:space="preserve">ban próbálta szisztematikus teológiájának tantételeibe foglalni. Vajon rosszul »definiált« volna, amikor megállapította, hogy Istenben »három személy« van, akik azonban »azonos természetűek«? - A modern pszichológia (én-tudatból kiinduló) személy-fogalmát nem szabad ezekbe a tantételekbe belekeverni. A latin </w:t>
      </w:r>
      <w:r>
        <w:rPr>
          <w:i/>
          <w:iCs/>
        </w:rPr>
        <w:t>persona</w:t>
      </w:r>
      <w:r>
        <w:rPr/>
        <w:t xml:space="preserve"> megfelelője a görög </w:t>
      </w:r>
      <w:r>
        <w:rPr>
          <w:i/>
          <w:iCs/>
        </w:rPr>
        <w:t>proszópon</w:t>
      </w:r>
      <w:r>
        <w:rPr/>
        <w:t xml:space="preserve"> kifejezés,</w:t>
      </w:r>
      <w:r>
        <w:rPr>
          <w:i/>
          <w:iCs/>
        </w:rPr>
        <w:t xml:space="preserve"> </w:t>
      </w:r>
      <w:r>
        <w:rPr/>
        <w:t>amely az antik színházak színészének maszkját, álarcát, egyben szerepét jelöli. Bizonyos, hogy az »egy lényeg - három személy« formula nem magyarázza meg a misztériumot. A háromságos egy Istenre vonatkozó tantételek a Jn 1,1-hez hasonlóan csak azt akarják kifejezésre juttatni, hogy miért nem ésszerűtlen Isten esetében egy</w:t>
        <w:softHyphen/>
        <w:t xml:space="preserve">szerre állítani az azonosságot és a különbözőséget. Hozzászoktunk, hogy ezeket a kérdéseket a </w:t>
      </w:r>
      <w:r>
        <w:rPr>
          <w:i/>
          <w:iCs/>
        </w:rPr>
        <w:t>három</w:t>
      </w:r>
      <w:r>
        <w:rPr/>
        <w:t>ságos egy Istenre vonatkozó tanítás keretében tárgyaljuk. Miért hiányzik az 1. versből a Szentlélekre utaló kijelentés? - Itt válik először nyilvánvalóvá, milyen fontos még a János-evangélium esetében is az egyéb bibliai állításokkal való kiegészítés. A Mt 28,19 világosan kinyilatkoztatja szá</w:t>
        <w:softHyphen/>
        <w:t>munkra Isten »háromságos« voltát. Magában a János-evangéliumban is talá</w:t>
        <w:softHyphen/>
        <w:t>lunk több olyan szöveget, amely a (segítségül hívandó) »Szentlélekről, a Paraklétoszról« beszél, és a Fiúval, valamint az Atyával egylényegűnek tünteti fel őt (14,17.26; 15,26). Vajon az 1. vers miért nem tesz említést erről a Paraklétoszról? Olyan probléma vetődik itt fel, amelyet a következő verssel kapcsolatban szeretnénk megtárgyalni: vajon a »Prológus« az evangélium többi részétől függetlenül jött létre?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 kezdetben Isten felé (irányultan) vo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Filológiai és szövegkritikai szempontból a 2. versre is érvényes az, amit az 1. verssel kapcsolatban említettünk.</w:t>
      </w:r>
    </w:p>
    <w:p>
      <w:pPr>
        <w:pStyle w:val="TextBody"/>
        <w:rPr/>
      </w:pPr>
      <w:r>
        <w:rPr/>
        <w:t>B. Irodalomkritikai megközelítésben a 2. verset több kommentátor (például R. Bultmann, R. Schnackenburg) nem tartja az eredeti himnusz részének. Két kérdéscsoportot kell tehát megkülönböztetnünk: a) A Jn 1, 1-18 az evangéli</w:t>
        <w:softHyphen/>
        <w:t>umtól függetlenül keletkezett? b) A Jn 1, 1-18-at irodalmi egységnek kell te</w:t>
        <w:softHyphen/>
        <w:t>kintenünk? A második kérdés sürgetőbbnek látszik: Az eredeti »himnikus« szövegrészeken kívül tartalmaz a Prológus még más, később betoldott vagy hozzáfűzött »prózai« részeket is? A János-prológus irodalmi szerkezetéről folyó vita főbb irányzatait csak nagy vonalakban tudjuk felvázolni.</w:t>
      </w:r>
    </w:p>
    <w:p>
      <w:pPr>
        <w:pStyle w:val="TextBody"/>
        <w:rPr/>
      </w:pPr>
      <w:r>
        <w:rPr/>
        <w:t>Sok katolikus és evangélikus exegéta manapság is azt a nézetet vallja, hogy a Prológus irodalmi egységet alkot, amely három (1,1-5; 1,6-13; 1,14-18) vagy két (1,1-11; 1,14-18) részre tagolódik. P. Boismard szerint a Prológus olyan műalkotás, amelyben a 12-től kezdődő versek mintegy »csuklópántot« alkot</w:t>
        <w:softHyphen/>
        <w:t>nak a diptichon két részlete között. Hasonló eredményre jutott P. Lamarche is (vö. a könyv végén található irodalmi utalásokkal). Mások kétségbe vonják a Prológus irodalmi egységét. Szerintük már az első olvasásnál feltűnik, hogy a 6-8. és a 15. vers mind ritmikailag, mind tartalmilag lényegesen eltér a Prológus többi részétől, ezenfelül a 6. versben a »János« név zavaróan hat. Ezért a Pro</w:t>
        <w:softHyphen/>
        <w:t>lógus irodalomkritikai elemzésének valamennyi képviselője feltételezi, hogy e versek legalábbis más kéztől származnak. Azt a feltevésüket, hogy a Prológuson különféle írók dolgoztak, az Előszó többi versével kapcsolatos megfigyelések is alátámasztják. Ám irodalomkritikai vizsgálódásaik egymástól nagyon kü</w:t>
        <w:softHyphen/>
        <w:t>lönböző eredményekre vezettek. Fontosabb azonban a következő észrevétel: Csaknem mindegyik irodalomkritikai elemzés abból a feltevésből indul ki, hogy felépítését tekintve az eredeti szöveg világosabb, logikusabb, ritmikailag egysé</w:t>
        <w:softHyphen/>
        <w:t>gesebb és érthetőbb volt. Természetes, hogy nyugati gondolkodásunk számára egy ilyen logikusan kifejtett költemény sokkal vonzóbb lenne. A kezünkben lévő szöveg egymásba fonódó gondolatok titokzatos szövevényét tartalmazza. Ki tudná azonban bizonyítani azt, hogy e bevezető evangéliumi részlet gondo</w:t>
        <w:softHyphen/>
        <w:t>latmenetét eredetileg a mi felfogásunk szerinti világosság és logika jellemezte? A »búcsúbeszéd« vagy a zsidó bölcsességi irodalom talán világosabban tagoló</w:t>
        <w:softHyphen/>
        <w:t xml:space="preserve">dik? Kétségtelen, sok érv szól amellett, hogy a </w:t>
      </w:r>
      <w:r>
        <w:rPr>
          <w:i/>
          <w:iCs/>
        </w:rPr>
        <w:t>Prológus önmagában véve valami</w:t>
        <w:softHyphen/>
        <w:t>féle egységet</w:t>
      </w:r>
      <w:r>
        <w:rPr/>
        <w:t xml:space="preserve"> alkot, amely elhatárolódik az evangélium többi részétől.</w:t>
      </w:r>
      <w:r>
        <w:rPr>
          <w:rStyle w:val="FootnoteCharacters"/>
          <w:rStyle w:val="FootnoteAnchor"/>
        </w:rPr>
        <w:footnoteReference w:id="2"/>
      </w:r>
      <w:r>
        <w:rPr/>
        <w:t xml:space="preserve"> A Proló</w:t>
        <w:softHyphen/>
        <w:t xml:space="preserve">gus azt a benyomást is kelti, hogy </w:t>
      </w:r>
      <w:r>
        <w:rPr>
          <w:i/>
          <w:iCs/>
        </w:rPr>
        <w:t>nem egyetlen lendülettel</w:t>
      </w:r>
      <w:r>
        <w:rPr/>
        <w:t xml:space="preserve"> írták meg, hanem szövege az idők folyamán »gazdagodott«. Ám melyik nagy művészi alkotás ke</w:t>
        <w:softHyphen/>
        <w:t xml:space="preserve">letkezésének történetét nem jellemzik az ilyen »szintek«? </w:t>
      </w:r>
      <w:r>
        <w:rPr>
          <w:i/>
          <w:iCs/>
        </w:rPr>
        <w:t>Biztos</w:t>
      </w:r>
      <w:r>
        <w:rPr/>
        <w:t xml:space="preserve"> ismeretük két</w:t>
        <w:softHyphen/>
        <w:t>ségtelenül megkönnyíthetné a beérett mű megértését. Ha azonban az ilyen irodalmi szinteket csak feltételezzük, s mégis az egész mű értelmezési alapjává tesszük, ez nyilvánvalóan növeli a félremagyarázás veszélyét.</w:t>
      </w:r>
    </w:p>
    <w:p>
      <w:pPr>
        <w:pStyle w:val="TextBody"/>
        <w:rPr/>
      </w:pPr>
      <w:r>
        <w:rPr/>
        <w:t xml:space="preserve">Ezért nem annyira azt kérdezzük, hogy az ilyen nehezen érthető szöveg </w:t>
      </w:r>
      <w:r>
        <w:rPr>
          <w:i/>
          <w:iCs/>
        </w:rPr>
        <w:t>ho</w:t>
        <w:softHyphen/>
        <w:t>gyan</w:t>
      </w:r>
      <w:r>
        <w:rPr/>
        <w:t xml:space="preserve"> jött létre, hanem inkább ezt: miért hagyta a végső szerkesztő, bárki legyen is az, végérvényes »Prológusát« a számunkra áthagyományozott formában? Aligha vonhatjuk kétségbe, hogy a János-féle Előszó alaposan átgondolt alko</w:t>
        <w:softHyphen/>
        <w:t>tás: minden szavát megfontolták és nagy gonddal öntötték végérvényes formá</w:t>
        <w:softHyphen/>
        <w:t>jába. Amennyiben ennek ellenére sem értjük, hogy a szerző miért volt elége</w:t>
        <w:softHyphen/>
        <w:t>dett a szöveg ránk maradt változatával, csupán egyetlen megoldási lehetőség kínálkozik számunkra: fel kell adnunk nyugati gondolkodási sémánkat, és bele kell élnünk magunkat a sémita gondolkodási módba. Gyökeresen meg kell vál</w:t>
        <w:softHyphen/>
        <w:t>toztatnunk szemléletünket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TextBody"/>
        <w:rPr/>
      </w:pPr>
      <w:r>
        <w:rPr/>
        <w:t>C. A 2. vers ismétléssel emeli ki az 1. v. lényegét: az isteni Ige nem egye</w:t>
        <w:softHyphen/>
        <w:t>dül, hanem mindig is Istennél volt, és öröktől fogva az Atya felé fordult. Itt még semmiféle utalás sem történik a teremtésre. A Fiú tehát elsősorban az Atya kedvéért, és nem a teremtésért van jelen.</w:t>
      </w:r>
    </w:p>
    <w:p>
      <w:pPr>
        <w:pStyle w:val="TextBody"/>
        <w:rPr/>
      </w:pPr>
      <w:r>
        <w:rPr/>
        <w:t>D. A Péld 8,23.30 verseivel való összehasonlítás mutatja, hogy a 2. versben mi az új kinyilatkoztatás. Ez az ószövetségi könyv a Bölcsességről mondja: »Az idők előtt alkotott a kezdet kezdetén ... Én voltam az, akiben gyönyörködött.« Jánosnál a Fiú saját létteljessége erejében örök »mozgásban« van az Atya felé.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általa let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élküle semmi sem let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Szövegkritikailag vitatott, hogy a 3. versben hova teendő a pont: a 3b vers után (mint ahogyan mi tettük), vagy a 3c végére? A Vulgata és a német fordítások a 16. századtól kezdődően a 3c verset még a 3a-b vershez sorolják. Ám a görög atyák (a 4. század előtt) nem ismerték ezt a pontbeillesztési mó</w:t>
        <w:softHyphen/>
        <w:t>dot. A Kr. u. 2. század körüli időszakból származó és 1961-ben nyilvánosságra hozott P</w:t>
      </w:r>
      <w:r>
        <w:rPr>
          <w:vertAlign w:val="superscript"/>
        </w:rPr>
        <w:t>75</w:t>
      </w:r>
      <w:r>
        <w:rPr/>
        <w:t xml:space="preserve"> papirusz-kódex is (amely az ebben a szövegrészben mondatjeleket tartalmazó legrégibb kéziratok közé tartozik) a 3c verset a 4. vershez sorolja: egyértelműen a 3c </w:t>
      </w:r>
      <w:r>
        <w:rPr>
          <w:i/>
          <w:iCs/>
        </w:rPr>
        <w:t>elé</w:t>
      </w:r>
      <w:r>
        <w:rPr/>
        <w:t xml:space="preserve"> helyezi a pontot. A szövegkritikai tényekre és az exegézis történetére támaszkodva mi is a 3b verssel fejezzük be a mondatot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>B. Az irodalomtörténeti kérdéseket már a 2. verssel kapcsolatban bemutat</w:t>
        <w:softHyphen/>
        <w:t>tuk. A 3. verset a kutatók általában az »eredeti himnuszhoz« tartozónak te</w:t>
        <w:softHyphen/>
        <w:t>kintik.</w:t>
      </w:r>
    </w:p>
    <w:p>
      <w:pPr>
        <w:pStyle w:val="TextBody"/>
        <w:rPr/>
      </w:pPr>
      <w:r>
        <w:rPr/>
        <w:t>C. Az örök lét isteni nyugalma a 3. vers szerint megtörik, és kiárad a törté</w:t>
        <w:softHyphen/>
        <w:t xml:space="preserve">neti </w:t>
      </w:r>
      <w:r>
        <w:rPr>
          <w:i/>
          <w:iCs/>
        </w:rPr>
        <w:t>levésbe</w:t>
      </w:r>
      <w:r>
        <w:rPr/>
        <w:t>. A szöveg az egész teremtésről beszél. A teremtés művének egye</w:t>
        <w:softHyphen/>
        <w:t xml:space="preserve">temességét két szempontból emeli ki: »Minden«, azaz nem csupán az ember, hanem az egész mindenség a Logosz által teremtetett; és »semmi sem« lett a Logosz nélkül. Ez azonban nem azt jelenti, hogy »mindent a Logosz teremtett«, hanem azt, hogy »általa lett minden«. A Logosz a teremtés művében a </w:t>
      </w:r>
      <w:r>
        <w:rPr>
          <w:i/>
          <w:iCs/>
        </w:rPr>
        <w:t>tevéke</w:t>
        <w:softHyphen/>
        <w:t>nyen</w:t>
      </w:r>
      <w:r>
        <w:rPr/>
        <w:t xml:space="preserve"> együttműködő közvetítő. E »mű« ősforrása azonban az Atya.</w:t>
      </w:r>
    </w:p>
    <w:p>
      <w:pPr>
        <w:pStyle w:val="TextBody"/>
        <w:rPr/>
      </w:pPr>
      <w:r>
        <w:rPr/>
        <w:t>D. Az Újszövetség más könyvei is említést tesznek arról, hogy Jézus tevéke</w:t>
        <w:softHyphen/>
        <w:t>nyen vett részt a teremtés művében, és teszi ezt ma is (hiszen a mindenség »levése« még nem ért véget): minden az »Atyától« és őérte van, de Urunk Jé</w:t>
        <w:softHyphen/>
        <w:t xml:space="preserve">zus Krisztus »által« (1 Kor 8,6). A végső időkben »Isten Fia </w:t>
      </w:r>
      <w:r>
        <w:rPr>
          <w:i/>
          <w:iCs/>
        </w:rPr>
        <w:t>által</w:t>
      </w:r>
      <w:r>
        <w:rPr/>
        <w:t xml:space="preserve"> szólt hoz</w:t>
        <w:softHyphen/>
        <w:t>zánk, akit örökösévé tett mindennek, aki által a világot is teremtette« (Zsid 1,2). A világnak a Fiú »általi« teremtése tehát semmiképpen sem kisebbíti a Fiú méltóságát és hatalmát. A Kol 1,16-tól kezdődő rész először azt mondja ugyan, hogy »benne teremtetett minden«, de a szöveg aztán így folytatódik: »minden általa és reá nézve teremtetett. Ő előbb volt mindennél, és minden őbenne áll fenn.« Krisztus az egész teremtés létalapja. A teremtés az isteni böl</w:t>
        <w:softHyphen/>
        <w:t>csesség és »Logika« tükörképe: azt várja, hogy ilyennek ismerjük fel és eljusson Krisztusra vonatkoztatott teljességére, mert a teremtés is részesülni fog az egy</w:t>
        <w:softHyphen/>
        <w:t>háznak, »Krisztus testének« dicsőségében (Róm 8,19-től; Kol 1,18-20).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 létrejött (4a) benn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t vo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élet volt az emberek világosság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4a versben a »benne« kifejezés csak a Logoszra, azaz Jézusra utalhat. A »létrejött« (3c) állítmánynak pedig ugyanolyan értelműnek kell lennie, mint a »lett« szónak a megelőző 3b versben: a szöveg ugyanis a levés történelmi fo</w:t>
        <w:softHyphen/>
        <w:t>lyamatáról beszél. Vajon mi az értelme ennek a mondatnak? Mit jelent az »élet« szó?</w:t>
      </w:r>
    </w:p>
    <w:p>
      <w:pPr>
        <w:pStyle w:val="TextBody"/>
        <w:rPr/>
      </w:pPr>
      <w:r>
        <w:rPr/>
        <w:t>A jánosi írásokban három olyan szó is szerepel, amelyeket a német (és a ma</w:t>
        <w:softHyphen/>
        <w:t xml:space="preserve">gyar) nyelv minden esetben az </w:t>
      </w:r>
      <w:r>
        <w:rPr>
          <w:i/>
          <w:iCs/>
        </w:rPr>
        <w:t>élet</w:t>
      </w:r>
      <w:r>
        <w:rPr/>
        <w:t xml:space="preserve"> kifejezéssel ad vissza: 1. Az állati, a bio</w:t>
        <w:softHyphen/>
        <w:t>lógiai értelemben vett életet, az életmódot, a megélhetést, illetve az élelmet a »biosz« szó jelöli (vö. 1 Jn 2,16). 2. Azt az életet, amelyet az ember kockára tehet, vagy valamilyen nagy ügy érdekében feláldozhat, János a »pszükhé« (szó szerint: lélek) szóval illeti. Ebben az értelemben állítja Péter, hogy kész életét kockára tenni Jézusért (Jn 13,37; vö. Jn 10,11.15.17-től). 3. A 4. versben álló »dzóé« kifejezés mindenkor az isteni, az örök »életet«, az életet fakasztó erőt jelenti.</w:t>
      </w:r>
      <w:r>
        <w:rPr>
          <w:rStyle w:val="FootnoteCharacters"/>
          <w:rStyle w:val="FootnoteAnchor"/>
        </w:rPr>
        <w:footnoteReference w:id="5"/>
      </w:r>
      <w:r>
        <w:rPr/>
        <w:t xml:space="preserve"> Az Atya a világba küldte Fiát, hogy általa itt a földön valamennyi</w:t>
        <w:softHyphen/>
        <w:t>ünknek ez az »élete« legyen (3,16). Ez az örökkévalóságig tart, amelyben az élet teljessége Isten ismeretéből fakad (17,3). Ennek ellenére már a földön is megkezdődött abban az emberben, aki Jézusban hisz (3,16; 5,24). Szövegünk esetében tehát nem a »természeti« életre kell gondolnunk.</w:t>
      </w:r>
    </w:p>
    <w:p>
      <w:pPr>
        <w:pStyle w:val="TextBody"/>
        <w:rPr/>
      </w:pPr>
      <w:r>
        <w:rPr/>
        <w:t>B. A szöveg az általános felfogás szerint az »eredeti himnuszhoz« tartozik.</w:t>
      </w:r>
    </w:p>
    <w:p>
      <w:pPr>
        <w:pStyle w:val="TextBody"/>
        <w:rPr/>
      </w:pPr>
      <w:r>
        <w:rPr/>
        <w:t xml:space="preserve">C. János a 4. versben az </w:t>
      </w:r>
      <w:r>
        <w:rPr>
          <w:i/>
          <w:iCs/>
        </w:rPr>
        <w:t>emberré levésről</w:t>
      </w:r>
      <w:r>
        <w:rPr/>
        <w:t xml:space="preserve"> (1,14) kezd beszélni, vagyis arról a történelmi </w:t>
      </w:r>
      <w:r>
        <w:rPr>
          <w:i/>
          <w:iCs/>
        </w:rPr>
        <w:t>létezésről</w:t>
      </w:r>
      <w:r>
        <w:rPr/>
        <w:t>, amelyet mi, emberek, életnek nevezünk. Ehhez tartozik Jézus Krisztus növekedése, názáreti rejtett élete, nyilvános működése, szenve</w:t>
        <w:softHyphen/>
        <w:t>dése és feltámadása is: mindaz, ami benne »létrejött«. Eddig a Logoszról ez hangzott el: Minden teremtés előtt az Atyánál és az Atya számára volt. Mindaz, ami történetileg jött létre, általa lett. Majd ő maga is belépett a törté</w:t>
        <w:softHyphen/>
        <w:t>nelmi levés véges világába. Ám az ő földi »levése« lelki életünk forrásává lett, mert ezáltal vált számunkra felfoghatóvá a világ iránti isteni szeretet (3,16). Élete a mi világosságunk a földi sötétségben (1,5)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"/>
        <w:rPr/>
      </w:pPr>
      <w:r>
        <w:rPr/>
        <w:t>D. A 4. vers miért említi az »életet« a »világosság« kifejezés előtt? A termé</w:t>
        <w:softHyphen/>
        <w:t>szet világában kétségtelenül érvényes: a világosság minden élet előfeltétele. Az isteni élet azonban élő tűz (vö. Kiv 3,2; Zsid 12,29), isteni szeretet, amely ter</w:t>
        <w:softHyphen/>
        <w:t>jeszkedik és kisugárzik (1 Jn 1,2). Elsősorban tehát ezért szerepel itt az élet szó. Ez a felragyogó élet az emberek »világosságává« lett. Mindaz, aki részesül Krisztus szeretetében (15,9-17), ebben a világosságban jár (1 Jn 1,7), hiszen ezáltal vesz részt a szőlőtő életében (15,1-8). Ha valaki jót tesz vagy jót akar tenni, úgy érzi, vonzza őt ez a világosság (3,21). Aki pedig a világosságként kisugárzó isteni életet követi, »nem jár többé sötétségben« (8,12). Arról, ami a 4. versben először hangzik el, Izajás így jövendölt: »A nép, amely sötétségben jár, nagy világosságot lát. A halál árnyékának földjén lakókra világosság ra</w:t>
        <w:softHyphen/>
        <w:t>gyog« (Iz 9,1). Máté e szavakat Jézus nyilvános galileai fellépésével kapcsolja össze (Mt 4,16). János szerint a jövendölés a Logosz emberré levésének egé</w:t>
        <w:softHyphen/>
        <w:t>szére vonatkozik.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világosság fénylik a sötétségbe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sötétség nem ragadta me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Szövegkritikailag az 5. vers nem tartalmaz nehézséget. Filológiai szem</w:t>
        <w:softHyphen/>
        <w:t>pontból feltűnő, hogy az »és« kötőszó milyen egyszerűen, de éppen ezért nagy</w:t>
        <w:softHyphen/>
        <w:t>szerűen rendeli egymáshoz az 5a és 5b kijelentéseit. Azt is elvárnánk, hogy a »fénylik« és a »megragadta« igék egységesen vagy múlt, vagy jelen időben áll</w:t>
        <w:softHyphen/>
        <w:t>janak. Végül is csupán az a kérdés, hogy mi a »megragadni« ige értelme. A (</w:t>
      </w:r>
      <w:r>
        <w:rPr>
          <w:i/>
          <w:iCs/>
        </w:rPr>
        <w:t>katelaben</w:t>
      </w:r>
      <w:r>
        <w:rPr/>
        <w:t>) kifejezés a következőket jelentheti: felfogta (így érti a Vulgata; az újgörögben is van a szónak ilyen jelentése</w:t>
      </w:r>
      <w:r>
        <w:rPr>
          <w:rStyle w:val="FootnoteCharacters"/>
          <w:rStyle w:val="FootnoteAnchor"/>
        </w:rPr>
        <w:footnoteReference w:id="7"/>
      </w:r>
      <w:r>
        <w:rPr/>
        <w:t>); erőszakkal megragadta (így értet</w:t>
        <w:softHyphen/>
        <w:t>ték a görög egyházatyák); elkapta, (üldözés után) megszerezte, hatalmába kerí</w:t>
        <w:softHyphen/>
        <w:t>tette (így a Jn 12,35-ben); elnyerte, megragadta, lefogta.</w:t>
      </w:r>
    </w:p>
    <w:p>
      <w:pPr>
        <w:pStyle w:val="TextBody"/>
        <w:rPr/>
      </w:pPr>
      <w:r>
        <w:rPr/>
        <w:t>B. A »világosság« és a »sötétség« kifejezések arra késztetnek, hogy az úgy</w:t>
        <w:softHyphen/>
        <w:t>nevezett dualisztikus világképre gondoljunk, amelyet a Biblián kívüli világban is ismertek. E szemlélet két »nagyságot« (a világosságot és a sötétséget, a szel</w:t>
        <w:softHyphen/>
        <w:t>lemet és az anyagot, a lelket és a testet vagy az istenséget és az ördögöt) egy</w:t>
        <w:softHyphen/>
        <w:t>mással szembeállítva azt a benyomást kelti, hogy a világ fennmaradó része két táborra oszlik. A bibliai dualizmuson belül azonban Isten mindenhatósága érin</w:t>
        <w:softHyphen/>
        <w:t xml:space="preserve">tetlen marad: még maga az ördög is Isten parancsnoksága alá tartozik (Jób 1, 6-12; 2, 1-7). Emellett a Biblia számára szinte teljesen ismeretlen az a görög dualizmus, amely a test és a lélek, illetve az anyag és a szellem közti ellentétet hirdeti (de vö. a Bölcs 9,15 versével is). A Szentírás inkább morális vagy etikai, helyesebben mondva </w:t>
      </w:r>
      <w:r>
        <w:rPr>
          <w:i/>
          <w:iCs/>
        </w:rPr>
        <w:t>történelmi dualizmust</w:t>
      </w:r>
      <w:r>
        <w:rPr/>
        <w:t xml:space="preserve"> képvisel: a kettősség nem magában a teremtés művében gyökerezik, hanem a bűn, azaz a bűnössé váló és a jó ellen harcba szálló teremtmények történelmi cselekedete által jött létre és jön létre ma is. A holt-tengeri ősi zsidó iratok egyenesen olyan harcról beszélnek, ame</w:t>
        <w:softHyphen/>
        <w:t>lyet a »sötétség fiai« (= istentelenek) vívnak a »világosság fiai« (= az igazak) ellen. Még János evangéliumából is kihallhatjuk a »sötétség« és a »világosság« kifejezések polemikus mellékzöngéit (3,19).</w:t>
      </w:r>
    </w:p>
    <w:p>
      <w:pPr>
        <w:pStyle w:val="TextBody"/>
        <w:rPr/>
      </w:pPr>
      <w:r>
        <w:rPr/>
        <w:t>C. Az evangélista az 5. versben, az első versszak (1,1-5) végén első alka</w:t>
        <w:softHyphen/>
        <w:t>lommal beszél az »élet világosságának« (8,12) a világgal folytatott küzdelméről. Minthogy az isteni üdvözítő mű sikerének gondolata pozitív végkicsengést ad a másik két versszaknak (1,6-13 és 1,14-18), az első strófa záróversében is győ</w:t>
        <w:softHyphen/>
        <w:t>zedelmes hangvételt kell észrevennünk: a világosság még most is (jelen idő</w:t>
        <w:softHyphen/>
        <w:t>ben!) »fénylik«, mert a felmagasztalt Úr a Lelke által beszél az egyházban, és szellemi fényként vezérli övéit.</w:t>
      </w:r>
      <w:r>
        <w:rPr>
          <w:rStyle w:val="FootnoteCharacters"/>
          <w:rStyle w:val="FootnoteAnchor"/>
        </w:rPr>
        <w:footnoteReference w:id="8"/>
      </w:r>
      <w:r>
        <w:rPr/>
        <w:t xml:space="preserve"> A »sötétség« nem tudta az Urat megsemmisí</w:t>
        <w:softHyphen/>
        <w:t>teni vagy saját oldalára állítani. A szöveg látszólag csak értelmi »állásfoglalás</w:t>
        <w:softHyphen/>
        <w:t>ról« beszél: az emberek nem voltak képesek »felfogni« Jézus tanítását, és nem tudták »megragadni« őt a hitben (vö. 12,36). Ám a Krisztussal szemben tanú</w:t>
        <w:softHyphen/>
        <w:t>sított ilyesfajta állásfoglalás már elutasítást jelent. Azáltal, hogy a világ nem ragadta meg Krisztust, már ítéletet von magára (3,18; 12,48). Jézus esetében ellenben az a tény, hogy nem ragadták meg őt, egyben a kemény küzdelem utáni győzelmet is jelenti. A vershez a 12,31-50 részlete (elsősorban a 12,35-től.40.46) adja a legjobb kommentárt. Arról az örök életről, amelyet a 12,50-ben Jézus az Atya akaratának mond, szövegünk ezt állítja: »fénylik« - győze</w:t>
        <w:softHyphen/>
        <w:t>delmesen, miként a nap.</w:t>
      </w:r>
    </w:p>
    <w:p>
      <w:pPr>
        <w:pStyle w:val="TextBody"/>
        <w:rPr/>
      </w:pPr>
      <w:r>
        <w:rPr/>
        <w:t>D. A Bölcsességről szóló korai zsidó szövegek több szempontból is kiegészí</w:t>
        <w:softHyphen/>
        <w:t>tik az 5. vers állításait. Henoch könyvében (Kr. e. 2. sz.) ezt olvassuk a Böl</w:t>
        <w:softHyphen/>
        <w:t>csességről, amelyet nem fogadtak be: »A Bölcsesség elindult, hogy az emberek között telepedjen le, de nem kapott lakhelyet. Ezért visszatért helyére, és az angyalok közt vett szállást« (42,2). A Bölcsességnek a gonosz világgal folyta</w:t>
        <w:softHyphen/>
        <w:t>tott harcát a Bölcs 7,29-től kezdődő versek a földi nappal és éjszaka küzdelmé</w:t>
        <w:softHyphen/>
        <w:t>hez hasonlítják: a Bölcsesség diadalt arat, mert különb, mint a nappal, amelyet legyőz az éjszaka. Később, Kr. u. 100 körül a Bölcsesség fényét a zsidóság a tör</w:t>
        <w:softHyphen/>
        <w:t>vényből sugárzó világossággal azonosította (4 Ezdr 14,21). Ám az a világosság, amelyről az 5. vers beszél, nem egyszerűen valamiféle új törvénynek a fénye:</w:t>
      </w:r>
      <w:r>
        <w:br w:type="page"/>
      </w:r>
    </w:p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Start w:val="2"/>
      </w:footnotePr>
      <w:type w:val="nextPage"/>
      <w:pgSz w:w="11906" w:h="16838"/>
      <w:pgMar w:left="2155" w:right="2155" w:gutter="0" w:header="2552" w:top="3289" w:footer="2552" w:bottom="3289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6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logosz (mint cím), a szkénoó (szállást vesz) és a kharisz (kegyelem) kifejezés csak a Prológusban szerepel. - Vö. azonban az ehhez hasonló zárt egységekkel, amelyeknek kifejezései a János-evangéliumon belül sehol másutt nem fordulnak elő: a Nikodémussal folytatott beszélgetésben (baszileia tou theou: Isten országa), a Jákob kútjánál folytatott beszélgetésben (hé dorea tou theou: Isten ajándéka), a kafarnaumi beszédben (ho artosz ek tou ouranou: égi kenyér), a jó pásztorról szóló beszédben (ho poimén: pásztor; hé poimné: a nyáj), a szőlőtőről szóló beszédben (hé ampelosz: szőlőtő), a főpapi imában (hina ószin hen: hogy egyek legyenek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</w:t>
      </w:r>
      <w:r>
        <w:rPr>
          <w:i/>
          <w:iCs/>
        </w:rPr>
        <w:t>Th. Boman</w:t>
      </w:r>
      <w:r>
        <w:rPr/>
        <w:t xml:space="preserve">, Das hebräische Denken im Vergleich mit dem Griechischen, </w:t>
      </w:r>
      <w:r>
        <w:rPr>
          <w:vertAlign w:val="superscript"/>
        </w:rPr>
        <w:t>2</w:t>
      </w:r>
      <w:r>
        <w:rPr/>
        <w:t>Göttingen, 1954. 165. o.: »A héber gondolkodók és költők kompozíciós technikája nem olyan, mint az építészeké, amely lépésről lépésre alkot meg mindent, hanem inkább a zeneművészekére hasonlít, amelyben a kezdetnél megszólaltatják a témát, és ez később mindig új és új változatokban visszatér.«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I. de la Potterie</w:t>
      </w:r>
      <w:r>
        <w:rPr/>
        <w:t>, De interpunctione et interpretatione versuum Joh 1,3.4, in: Verbum Domini 33 (1955) 193-2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etlen kivétel: Jel 16,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marche</w:t>
      </w:r>
      <w:r>
        <w:rPr/>
        <w:t>, Prologue, 5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. Rossano</w:t>
      </w:r>
      <w:r>
        <w:rPr/>
        <w:t>, »Et tenebrae eam non comprehenderunt« (Giov 1,5), in: Rivista Biblica 9 (1961) 1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z ugyancsak jelen idejű és folyamatos »megvilágosít« (phótidzei) igével a 9. versben, és az 1 Jn 2,8-ban olvasható »fénylik« (phainei) szó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ológ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 felragyogás 1, 1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46:00Z</dcterms:created>
  <dc:creator>Turay Alfr�d</dc:creator>
  <dc:description/>
  <dc:language>en-US</dc:language>
  <cp:lastModifiedBy>Turay Alfr�d</cp:lastModifiedBy>
  <cp:lastPrinted>2000-04-14T17:16:00Z</cp:lastPrinted>
  <dcterms:modified xsi:type="dcterms:W3CDTF">2001-01-11T16:26:00Z</dcterms:modified>
  <cp:revision>125</cp:revision>
  <dc:subject/>
  <dc:title>1 Ezut�n elmennek Kafarnaumba. Szombaton</dc:title>
</cp:coreProperties>
</file>