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0" w:after="360"/>
        <w:rPr>
          <w:lang w:val="hu-HU"/>
        </w:rPr>
      </w:pPr>
      <w:r>
        <w:rPr>
          <w:lang w:val="hu-HU"/>
        </w:rPr>
        <w:t>4. A házasságtörő asszonyról szóló kánoni perikopa (7,53 - 8,11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97"/>
        <w:gridCol w:w="284"/>
        <w:gridCol w:w="5996"/>
      </w:tblGrid>
      <w:tr>
        <w:trPr/>
        <w:tc>
          <w:tcPr>
            <w:tcW w:w="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eltávoztak, mindegyikük saját otthonába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zus pedig kiment az Olajfák-hegyére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án reggel azonban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jra megjelent a szentélyben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az egész nép hozzásereglett;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ő pedig leült, és tanította őket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kor odavezettek az írástudók és a farizeusok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 asszonyt, akit házasságtörésen értek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- középre állítva őt -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zt mondják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Mester, ezt az asszonyt házasságtörés közben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tten érték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zes a Törvényben azt parancsolta nekünk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y kövezzük meg az ilyeneket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t te mit mondasz?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zt pedig azért mondták, hogy próbára tegyék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legyen mivel vádolniuk őt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zus pedig lehajolt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ujjával írt a földre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kor továbbra is faggatták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egyenesedett, és azt mondta nekik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Aki bűntelen közületek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vessen rá először követ!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ismét lehajolt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írt a földre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ok pedig ezt hallván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más után elmentek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zdve a véneken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egyedül hagyták Jézust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 a középen álló asszonyt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egyenesedve pedig Jézus így szólt hozzá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Asszony, hová lettek?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ki sem ítélt el téged?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Ő pedig így felelt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Senki, Uram.«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ézus pedig ezt mondta neki: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Én sem ítéllek el téged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j! És mostantól fogva többé ne vétkezz!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. A 7,53 - 8,11 részletét nem tekintjük a hiteles János-evangélium részé</w:t>
        <w:softHyphen/>
        <w:t>nek: nem csupán amiatt, mert a perikopa nyelvi szempontból eltér az evan</w:t>
        <w:softHyphen/>
        <w:t>gélium többi részétől, hanem elsősorban azért, mert hiányzik a legjobb (P</w:t>
      </w:r>
      <w:r>
        <w:rPr>
          <w:vertAlign w:val="superscript"/>
        </w:rPr>
        <w:t>66</w:t>
      </w:r>
      <w:r>
        <w:rPr/>
        <w:t xml:space="preserve"> és P</w:t>
      </w:r>
      <w:r>
        <w:rPr>
          <w:vertAlign w:val="superscript"/>
        </w:rPr>
        <w:t>75</w:t>
      </w:r>
      <w:r>
        <w:rPr/>
        <w:t>, Codex Vaticanus, Sinaiticus, Alexandrinus) kéziratokból. A perikopa írott, de nem kanonikus (A héberek szerinti?) evangéliumban való jelenlétéről először Papiasz tesz említést a 2. század elején (Eusebius, Hist. Eccl. III,39). Legkésőbb a 3. század elején vették be az úgynevezett tetra-evangélium görög kódexeibe. Innen került először a János-evangélium végére, illetve Lukács evangéliumába (a Lk 21,38 és 22,1 közé). Még később, a 4. században, egy szakértő interpolátor a Jn 7,52 és 8,12 közé illesztette. Ezáltal olyan keretet biztosított a perikopának, amelyhez mind tartalma, mind kronológiai és föld</w:t>
        <w:softHyphen/>
        <w:t>rajzi jellegű megjegyzései (8,1-től) alapján viszonylag jól illeszkedik.</w:t>
      </w:r>
    </w:p>
    <w:p>
      <w:pPr>
        <w:pStyle w:val="TextBody"/>
        <w:rPr/>
      </w:pPr>
      <w:r>
        <w:rPr/>
        <w:t xml:space="preserve">B. A perikopa a Törvény egyik előírásáról (5. v.) folytatott vita, amelynek az lett volna a rendeltetése, hogy Jézust kelepcébe csalják. A kérdés a Lev 20,10 értelmezéséből indul ki: »Ha valaki felebarátja feleségével paráználkodik, </w:t>
      </w:r>
      <w:r>
        <w:rPr>
          <w:i/>
          <w:iCs/>
        </w:rPr>
        <w:t>halállal</w:t>
      </w:r>
      <w:r>
        <w:rPr/>
        <w:t xml:space="preserve"> lakoljon a parázna férfi és a parázna nő« (hasonlóképpen: MTörv 22,22). Az 5. versből arról értesülünk, hogy úgy vélték, az asszonyt meg kell kövezni. A Kr. u. 100-tól kezdődő időszakban azonban a megfojtás kivégzési módja vált gyakorlattá olyan esetekben, amelyekben a Törvény kifejezetten nem szabta meg a halálbüntetés fajtáját. Jézus nyilvános működése idején való</w:t>
        <w:softHyphen/>
        <w:t>színűleg heves viták folytak a farizeusok követelését illetően arról, hogy az ilyen esetekben a megkövezés régi büntetése helyett a megfojtást kell-e alkal</w:t>
        <w:softHyphen/>
        <w:t>mazni. A perikopa jól beleillik a büntetőjog reformjának ebbe az átmeneti idő</w:t>
        <w:softHyphen/>
        <w:t>szakába.</w:t>
      </w:r>
    </w:p>
    <w:p>
      <w:pPr>
        <w:pStyle w:val="Normal"/>
        <w:rPr/>
      </w:pPr>
      <w:r>
        <w:rPr/>
        <w:t>C. Jézus a Törvénnyel és annak képviselőivel szegül szembe, amikor egyálta</w:t>
        <w:softHyphen/>
        <w:t xml:space="preserve">lán nem ítéli el az asszonyt. A 7b egyébként azt mutatja, hogy ő a szigorúbb, vagyis a kövezés büntetését követelő megítélést tartja szem előtt, miközben a MTörv 17,7-re utal. Emellett önvizsgálatra szólítja a vádlókat. »Újszövetségi« </w:t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155" w:right="2155" w:gutter="0" w:header="2552" w:top="3289" w:footer="2552" w:bottom="3289"/>
      <w:pgNumType w:start="30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negie">
    <w:charset w:val="01"/>
    <w:family w:val="swiss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  <w:t>A világosság harca a sötétségge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 házasságtörő asszony 7,53 - 8,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rnegie" w:hAnsi="Carnegie" w:eastAsia="Carnegie" w:cs="Carnegie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jc w:val="center"/>
      <w:outlineLvl w:val="0"/>
    </w:pPr>
    <w:rPr>
      <w:b/>
      <w:bCs/>
      <w:caps/>
      <w:kern w:val="2"/>
      <w:sz w:val="36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360"/>
      <w:jc w:val="center"/>
      <w:outlineLvl w:val="2"/>
    </w:pPr>
    <w:rPr>
      <w:i/>
      <w:iC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E" w:hAnsi="Arial CE" w:eastAsia="Arial CE" w:cs="Arial CE"/>
      <w:sz w:val="22"/>
      <w:szCs w:val="22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firstLine="284"/>
    </w:pPr>
    <w:rPr/>
  </w:style>
  <w:style w:type="paragraph" w:styleId="List">
    <w:name w:val="List"/>
    <w:basedOn w:val="TextBody"/>
    <w:pPr>
      <w:keepLines/>
      <w:pBdr>
        <w:left w:val="single" w:sz="6" w:space="5" w:color="000000"/>
      </w:pBdr>
      <w:tabs>
        <w:tab w:val="clear" w:pos="708"/>
        <w:tab w:val="left" w:pos="360" w:leader="none"/>
      </w:tabs>
      <w:spacing w:before="0" w:after="160"/>
      <w:ind w:left="36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ro">
    <w:name w:val="apro"/>
    <w:basedOn w:val="Normal"/>
    <w:qFormat/>
    <w:pPr/>
    <w:rPr>
      <w:sz w:val="22"/>
      <w:szCs w:val="22"/>
    </w:rPr>
  </w:style>
  <w:style w:type="paragraph" w:styleId="Cmsor4">
    <w:name w:val="címsor4"/>
    <w:basedOn w:val="Normal"/>
    <w:qFormat/>
    <w:pPr>
      <w:spacing w:before="0" w:after="0"/>
      <w:ind w:left="284" w:hanging="0"/>
      <w:jc w:val="left"/>
    </w:pPr>
    <w:rPr>
      <w:rFonts w:ascii="Carnegie" w:hAnsi="Carnegie" w:eastAsia="Carnegie" w:cs="Carnegie"/>
      <w:lang w:val="en-GB"/>
    </w:rPr>
  </w:style>
  <w:style w:type="paragraph" w:styleId="Cmsor5">
    <w:name w:val="címsor5"/>
    <w:basedOn w:val="Heading5"/>
    <w:qFormat/>
    <w:pPr>
      <w:numPr>
        <w:ilvl w:val="0"/>
        <w:numId w:val="0"/>
      </w:numPr>
      <w:spacing w:before="0" w:after="0"/>
      <w:ind w:left="510" w:hanging="0"/>
      <w:jc w:val="left"/>
      <w:outlineLvl w:val="9"/>
    </w:pPr>
    <w:rPr>
      <w:rFonts w:ascii="Carnegie" w:hAnsi="Carnegie" w:eastAsia="Carnegie" w:cs="Carnegie"/>
      <w:lang w:val="en-GB"/>
    </w:rPr>
  </w:style>
  <w:style w:type="paragraph" w:styleId="Normlbehzs">
    <w:name w:val="Normál behúzás"/>
    <w:basedOn w:val="Normal"/>
    <w:qFormat/>
    <w:pPr>
      <w:widowControl/>
      <w:ind w:left="708" w:hanging="0"/>
    </w:pPr>
    <w:rPr/>
  </w:style>
  <w:style w:type="paragraph" w:styleId="Idezet">
    <w:name w:val="idezet"/>
    <w:basedOn w:val="Normlbehzs"/>
    <w:qFormat/>
    <w:pPr>
      <w:ind w:left="0" w:hanging="0"/>
      <w:jc w:val="left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wankknyv">
    <w:name w:val="Schwank-könyv"/>
    <w:basedOn w:val="Normal"/>
    <w:qFormat/>
    <w:pPr>
      <w:spacing w:lineRule="auto" w:line="278" w:before="6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6:26:00Z</dcterms:created>
  <dc:creator>Turay Alfr�d</dc:creator>
  <dc:description/>
  <dc:language>en-US</dc:language>
  <cp:lastModifiedBy>Turay Alfr�d</cp:lastModifiedBy>
  <dcterms:modified xsi:type="dcterms:W3CDTF">2001-01-22T08:41:00Z</dcterms:modified>
  <cp:revision>24</cp:revision>
  <dc:subject/>
  <dc:title>1 Ezut�n elmennek Kafarnaumba. Szombaton</dc:title>
</cp:coreProperties>
</file>