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hu-HU"/>
        </w:rPr>
      </w:pPr>
      <w:r>
        <w:rPr>
          <w:lang w:val="hu-HU"/>
        </w:rPr>
        <w:t>bevezető előadás jános evangéliumának második részéhez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Az előadás az 1994/95-ös tanév téli szemeszterében, 1994. nov. 7-én az Eichstätti Katolikus Egyetemen hangzott el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/>
      </w:pPr>
      <w:r>
        <w:rPr/>
        <w:t>Csaknem 20 évvel ezelőtt, 1975. augusztus 20-22. között a belgiumi Leuven egy kizárólag a János evangéliummal kapcsolatos kérdéseknek szentelt Collo-quium Biblicum (biblikus konferencia) színhelye volt. Ezen több mint 150 új</w:t>
        <w:softHyphen/>
        <w:t>szövetségi kutató jelent meg, akik valamiképpen mindannyian foglalkoztak a jánosi írásokkal. Ám a konferencia folyamán egyetlen alkalommal sem hang</w:t>
        <w:softHyphen/>
        <w:t>zott el János apostolnak, a Zebedeus fiának neve, és még kevésbé olyasmi, hogy neki a kezünkben lévő János-evangéliumhoz valamilyen köze volna.</w:t>
      </w:r>
    </w:p>
    <w:p>
      <w:pPr>
        <w:pStyle w:val="TextBody"/>
        <w:rPr/>
      </w:pPr>
      <w:r>
        <w:rPr/>
        <w:t>Ennek ellenére a konferencia elnöke, M. de Jonge a megbeszélés időszaká</w:t>
        <w:softHyphen/>
        <w:t>ban a következőket állapította meg: »Valamennyien egyetértünk abban, hogy mindazt, amire János ‘rátette kezét’, a félreismerhetetlen jánosi stílus jellemző</w:t>
        <w:softHyphen/>
        <w:t xml:space="preserve">jével látta el. Most már csak az a kérdés merülhet fel, hogy mi mindenre ‘tette rá kezét’.« A János-evangélium 21 fejezetének erre a </w:t>
      </w:r>
      <w:r>
        <w:rPr>
          <w:i/>
          <w:iCs/>
        </w:rPr>
        <w:t>stilisztikai</w:t>
      </w:r>
      <w:r>
        <w:rPr/>
        <w:t xml:space="preserve"> egységére vo</w:t>
        <w:softHyphen/>
        <w:t>natkozó biztos felismerés akkoriban valódi előrelépést jelentett a jánosi prob</w:t>
        <w:softHyphen/>
        <w:t>lémakör kutatásában.</w:t>
      </w:r>
    </w:p>
    <w:p>
      <w:pPr>
        <w:pStyle w:val="TextBody"/>
        <w:rPr/>
      </w:pPr>
      <w:r>
        <w:rPr/>
        <w:t>Ez a stilisztikai egységre vonatkozó megállapítás azonban szemben állt azzal a többször hangoztatott nézettel, amely szerint e műben Biblián kívüli, ószö</w:t>
        <w:softHyphen/>
        <w:t xml:space="preserve">vetségi és szinoptikus hatások, sőt részletek is megtalálhatók. Így a konferencia eredményeinek összefoglalójában M. de Jonge megvallotta, nem tudja, hogy néhány éven belül jobban fogjuk-e </w:t>
      </w:r>
      <w:r>
        <w:rPr>
          <w:i/>
          <w:iCs/>
        </w:rPr>
        <w:t>csodálni</w:t>
      </w:r>
      <w:r>
        <w:rPr/>
        <w:t xml:space="preserve"> a negyedik evangélista nagyszerű irodalmi alkotását, vagy nagyobb </w:t>
      </w:r>
      <w:r>
        <w:rPr>
          <w:i/>
          <w:iCs/>
        </w:rPr>
        <w:t>zavarban</w:t>
      </w:r>
      <w:r>
        <w:rPr/>
        <w:t xml:space="preserve"> leszünk az ebben az evangéliumban feldolgozott különféle elemek gazdagságának láttán.</w:t>
      </w:r>
      <w:r>
        <w:rPr>
          <w:rStyle w:val="FootnoteCharacters"/>
          <w:rStyle w:val="FootnoteAnchor"/>
        </w:rPr>
        <w:footnoteReference w:id="2"/>
      </w:r>
      <w:r>
        <w:rPr/>
        <w:t xml:space="preserve"> Konglomerátumnak kell tekintenünk ezt az evangéliumot, vagy olyan műnek, amelyet nagy alapeszmék uralnak? Talán valóban egy »fantasztikus könyv«, mint ahogyan a Keresztelő János és a szeretett tanítvány kapcsolatának lehetőségét vizsgáló Martin Hengel 1989-ben nevezte?</w:t>
      </w:r>
      <w:r>
        <w:rPr>
          <w:rStyle w:val="FootnoteCharacters"/>
          <w:rStyle w:val="FootnoteAnchor"/>
        </w:rPr>
        <w:footnoteReference w:id="3"/>
      </w:r>
    </w:p>
    <w:p>
      <w:pPr>
        <w:pStyle w:val="TextBody"/>
        <w:rPr/>
      </w:pPr>
      <w:r>
        <w:rPr/>
        <w:t>Időközben egyre többen akadtak olyanok, akik az elnök 1975-ben feltett kérdését határozottan a »nagyszerű irodalmi alkotás« irányában válaszolták meg. W. J. Bittner 1987-ben fogalmazta meg, hogy erre az evangéliumra teljes</w:t>
        <w:softHyphen/>
        <w:t>séggel a jel (</w:t>
      </w:r>
      <w:r>
        <w:rPr>
          <w:i/>
          <w:iCs/>
        </w:rPr>
        <w:t>szémeion</w:t>
      </w:r>
      <w:r>
        <w:rPr/>
        <w:t>) teológiája nyomja rá bélyegét.</w:t>
      </w:r>
      <w:r>
        <w:rPr>
          <w:rStyle w:val="FootnoteCharacters"/>
          <w:rStyle w:val="FootnoteAnchor"/>
        </w:rPr>
        <w:footnoteReference w:id="4"/>
      </w:r>
      <w:r>
        <w:rPr/>
        <w:t xml:space="preserve"> R. Riesner egy egyébként nagyon helyeslő hangvételű recenzióban ezt a kiegészítést tette: »A bizonyítás feladata arra hárul, aki még mindig feltételez egy szémeia-forrást.«</w:t>
      </w:r>
      <w:r>
        <w:rPr>
          <w:rStyle w:val="FootnoteCharacters"/>
          <w:rStyle w:val="FootnoteAnchor"/>
        </w:rPr>
        <w:footnoteReference w:id="5"/>
      </w:r>
      <w:r>
        <w:rPr/>
        <w:t xml:space="preserve"> 1993-ban a Müncheni Evangélikus Teológiai Fakultáson summa cum laude minősítéssel elfogadtak egy disszertációt. Ennek szerzője kifejezetten olyan témát dolgoz fel, amely a hússá levéstől (Jn 1,14) egészen a kereszten való felemeltetésig az egész János-evangéliumot áthatja és meghatározza.</w:t>
      </w:r>
      <w:r>
        <w:rPr>
          <w:rStyle w:val="FootnoteCharacters"/>
          <w:rStyle w:val="FootnoteAnchor"/>
        </w:rPr>
        <w:footnoteReference w:id="6"/>
      </w:r>
      <w:r>
        <w:rPr/>
        <w:t xml:space="preserve"> Egy habilitációs írásként 1992-ben Neuendettelsau-ban elfogadott mű szerzője a meglehetősen vitatott búcsúbeszéddel kapcsolatban mindazonáltal »egyedülálló irodalmi egységbe fogott jézusi beszédekről« tesz említést. Szerinte ezekben (Jn 13-17) a »jánosi iskola rejtett jelét adja annak, hogy e fejezeteket olyan hagyatékként akarja érteni, amelyet Jézus övéinek adott«.</w:t>
      </w:r>
      <w:r>
        <w:rPr>
          <w:rStyle w:val="FootnoteCharacters"/>
          <w:rStyle w:val="FootnoteAnchor"/>
        </w:rPr>
        <w:footnoteReference w:id="7"/>
      </w:r>
      <w:r>
        <w:rPr/>
        <w:t xml:space="preserve"> Egy Frankfurt/Sankt Georgenben be</w:t>
        <w:softHyphen/>
        <w:t>nyújtott disszertáció is abból a feltevésből indul ki, hogy a negyedik evangé</w:t>
        <w:softHyphen/>
        <w:t>lium egészét nagy teológiai témák határozzák meg. A disszertáció szerzője úgy gondolja: a tanítvány, akit Jézus szeretett, valamelyik szerkesztő képzeletének alkotása. Ugyanakkor megjegyzi: »a szeretett tanítvány alakja János evangéli</w:t>
        <w:softHyphen/>
        <w:t>umában egyedülálló szereplő«.</w:t>
      </w:r>
      <w:r>
        <w:rPr>
          <w:rStyle w:val="FootnoteCharacters"/>
          <w:rStyle w:val="FootnoteAnchor"/>
        </w:rPr>
        <w:footnoteReference w:id="8"/>
      </w:r>
      <w:r>
        <w:rPr/>
        <w:t xml:space="preserve"> B. S. Childs az utóbbi 150 évre visszatekintve felvázolja a János-kutatás bonyolult problematikáját, majd írását ezzel fejezi be: »Ennek ellenére világos, hogy néhány modern Újszövetség-kutató nagyon elé</w:t>
        <w:softHyphen/>
        <w:t>gedett lenne, ha visszatérhetne ahhoz a - még száz évvel ezelőtt is Zahn, Westcott és Lightfoot személyéhez hasonló nagy tudósok által képviselt - ha</w:t>
        <w:softHyphen/>
        <w:t>gyományos felfogáshoz, amely szerint a (jellegében messzemenően történeti és a János apostol által összeállított) könyv egységes mű.«</w:t>
      </w:r>
      <w:r>
        <w:rPr>
          <w:rStyle w:val="FootnoteCharacters"/>
          <w:rStyle w:val="FootnoteAnchor"/>
        </w:rPr>
        <w:footnoteReference w:id="9"/>
      </w:r>
      <w:r>
        <w:rPr/>
        <w:t xml:space="preserve"> H.-J. Schulz évek óta bátran védelmezi azt a nézetet, amely szerint János evangéliuma Jánostól, az apostoltól, a Zebedeus fiától származik, és történetileg értékes adatokat tartal</w:t>
        <w:softHyphen/>
        <w:t>maz. Művét a Quaestio-nes Disputatae sorozatba is bevették.</w:t>
      </w:r>
      <w:r>
        <w:rPr>
          <w:rStyle w:val="FootnoteCharacters"/>
          <w:rStyle w:val="FootnoteAnchor"/>
        </w:rPr>
        <w:footnoteReference w:id="10"/>
      </w:r>
    </w:p>
    <w:p>
      <w:pPr>
        <w:pStyle w:val="TextBody"/>
        <w:rPr/>
      </w:pPr>
      <w:r>
        <w:rPr/>
        <w:t>A négy évtized folyamán, amikor minden évben (időnként többször is) a Szentföldön munkálkodtam, számomra is egyre világosabbá vált: egyik evan</w:t>
        <w:softHyphen/>
        <w:t>gélium sem illik olyan jól a helyszínhez, mint éppen János alkotása. E mű szer</w:t>
        <w:softHyphen/>
        <w:t>zője magától értetődő természetességgel ismeri a helyi viszonyokat. Kisebb írá</w:t>
        <w:softHyphen/>
        <w:t>sokban én magam is többször megpróbáltam rámutatni arra, hogy ennek az evangéliumnak írója mennyire tisztában van a helyi körülményekkel.</w:t>
      </w:r>
      <w:r>
        <w:rPr>
          <w:rStyle w:val="FootnoteCharacters"/>
          <w:rStyle w:val="FootnoteAnchor"/>
        </w:rPr>
        <w:footnoteReference w:id="11"/>
      </w:r>
      <w:r>
        <w:rPr/>
        <w:t xml:space="preserve"> Höl</w:t>
        <w:softHyphen/>
        <w:t>gyeim és Uraim, nagyon örülök az ajándékba kapott lehetőségnek, hogy ezek</w:t>
        <w:softHyphen/>
        <w:t>nek az évtizedeknek személyes tapasztalataiból is közölhetek valamit. Remé</w:t>
        <w:softHyphen/>
        <w:t>lem, hogy egészségi állapotom a téli szemeszterben ezt (és a szükséges utazáso</w:t>
        <w:softHyphen/>
        <w:t>kat) még megengedi.</w:t>
      </w:r>
    </w:p>
    <w:p>
      <w:pPr>
        <w:pStyle w:val="TextBody"/>
        <w:rPr/>
      </w:pPr>
      <w:r>
        <w:rPr/>
        <w:t>Néhány évvel ezelőtt ily módon még nem tarthattam volna meg Önöknek az előadást. Akkoriban Rudolf Schnackenburg nagy kommentár-kötetei voltak a hangadók. Ő elsősorban munkájának harmadik kötetében egyre nagyobb távolságot tételezett föl az esetleges szemtanú és az evangélium szerzője között.</w:t>
      </w:r>
      <w:r>
        <w:rPr>
          <w:rStyle w:val="FootnoteCharacters"/>
          <w:rStyle w:val="FootnoteAnchor"/>
        </w:rPr>
        <w:footnoteReference w:id="12"/>
      </w:r>
    </w:p>
    <w:p>
      <w:pPr>
        <w:pStyle w:val="TextBody"/>
        <w:rPr/>
      </w:pPr>
      <w:r>
        <w:rPr/>
        <w:t>Miután azonban az új archeológiai leletek minduntalan megerősítették a János-evangélium történeti megjegyzéseinek használhatóságát, bekövetkezett a fentebb említett fordulat.</w:t>
      </w:r>
    </w:p>
    <w:p>
      <w:pPr>
        <w:pStyle w:val="TextBody"/>
        <w:rPr/>
      </w:pPr>
      <w:r>
        <w:rPr/>
        <w:t>Abból fogok tehát kiindulni, hogy e mű mögött irodalmi szempontból nem csupán egyszerű szerző, hanem nagy formátumú író áll, aki szemtanúként na</w:t>
        <w:softHyphen/>
        <w:t>gyon jól ismeri a palesztinai (éspedig a júdeai és a galileai) helyi viszonyokat. Ez az író azonban, aki született zsidóként jól kiismeri magát a zsidó szokásokban és a zsidó ünnepi kalendáriumban, a történeti részleteknél jóval többet akar nyújtani olvasóinak. Az a célja, hogy főként pogány-keresztények számára nagyszabású teológiát, krisztológiát és egyháztant írjon.</w:t>
      </w:r>
    </w:p>
    <w:p>
      <w:pPr>
        <w:pStyle w:val="TextBody"/>
        <w:widowControl/>
        <w:spacing w:before="0" w:after="120"/>
        <w:ind w:firstLine="284"/>
        <w:rPr/>
      </w:pPr>
      <w:r>
        <w:rPr/>
        <w:t>Világosan meg kell tehát állapítanunk: ennek az evangéliumnak nem az a rendeltetése, hogy valamiféle önéletrajzot nyújtson. A szerző és munkatársai 21 fejezeten keresztül sikeresen el tudták érni, hogy az olvasó számára ne te</w:t>
        <w:softHyphen/>
        <w:t>gyék lehetővé annak a személynek egyértelmű nyomon követését, »aki ezeket megírta« (Jn 21,24)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2155" w:right="2155" w:gutter="0" w:header="2552" w:top="3289" w:footer="2552" w:bottom="3289"/>
      <w:pgNumType w:start="41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negie">
    <w:charset w:val="01"/>
    <w:family w:val="swiss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3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</w:t>
      </w:r>
      <w:r>
        <w:rPr>
          <w:i/>
          <w:iCs/>
        </w:rPr>
        <w:t>Schwank, B.</w:t>
      </w:r>
      <w:r>
        <w:rPr/>
        <w:t>: Colloquium, 397. 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Hengel, M.</w:t>
      </w:r>
      <w:r>
        <w:rPr/>
        <w:t xml:space="preserve">: Johannine Question, 130. o.: »This hypothesis may sound fantastic. But the Fourth Gospel as a whole is a ‘fantastic’ book.« - </w:t>
      </w:r>
      <w:r>
        <w:rPr>
          <w:i/>
          <w:iCs/>
        </w:rPr>
        <w:t>Ugyanő</w:t>
      </w:r>
      <w:r>
        <w:rPr/>
        <w:t>: Johanneische Frage, 318. 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Bittner, W. J.</w:t>
      </w:r>
      <w:r>
        <w:rPr/>
        <w:t>: Jesu Zeichen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Riesner, R.</w:t>
      </w:r>
      <w:r>
        <w:rPr/>
        <w:t xml:space="preserve"> in: ThLZ 114 (1989 Nr. 1) 30. oldaltól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Knöppler, Th.</w:t>
      </w:r>
      <w:r>
        <w:rPr/>
        <w:t>: Theologia Crucis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Winter, M.</w:t>
      </w:r>
      <w:r>
        <w:rPr/>
        <w:t>: Vermächtnis, 323. oldaltól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imon, L.</w:t>
      </w:r>
      <w:r>
        <w:rPr/>
        <w:t>: Petrus, 280. o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Childs, B. S.</w:t>
      </w:r>
      <w:r>
        <w:rPr/>
        <w:t>: Theologie, 1. kötet, 333. o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hulz, H.-J.</w:t>
      </w:r>
      <w:r>
        <w:rPr/>
        <w:t>: Apostolische Herkunft, 370-373. o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hwank, B.</w:t>
      </w:r>
      <w:r>
        <w:rPr/>
        <w:t xml:space="preserve">: Ortskenntnisse, 427-442. o. - </w:t>
      </w:r>
      <w:r>
        <w:rPr>
          <w:i/>
          <w:iCs/>
        </w:rPr>
        <w:t>Ugyanő</w:t>
      </w:r>
      <w:r>
        <w:rPr/>
        <w:t xml:space="preserve">: Efraim, 377-383. o. - </w:t>
      </w:r>
      <w:r>
        <w:rPr>
          <w:i/>
          <w:iCs/>
        </w:rPr>
        <w:t>Ugyanő</w:t>
      </w:r>
      <w:r>
        <w:rPr/>
        <w:t xml:space="preserve">: Johannes-evangelium. - </w:t>
      </w:r>
      <w:r>
        <w:rPr>
          <w:i/>
          <w:iCs/>
        </w:rPr>
        <w:t>Ugyanő</w:t>
      </w:r>
      <w:r>
        <w:rPr/>
        <w:t>: Christusbild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hnackenburg, R.</w:t>
      </w:r>
      <w:r>
        <w:rPr/>
        <w:t>: Johannesevangeliu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 Dicsőség könyv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Bevezető előadá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rnegie" w:hAnsi="Carnegie" w:eastAsia="Carnegie" w:cs="Carnegie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0"/>
      <w:jc w:val="center"/>
      <w:outlineLvl w:val="0"/>
    </w:pPr>
    <w:rPr>
      <w:b/>
      <w:bCs/>
      <w:caps/>
      <w:kern w:val="2"/>
      <w:sz w:val="36"/>
      <w:szCs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360"/>
      <w:jc w:val="center"/>
      <w:outlineLvl w:val="2"/>
    </w:pPr>
    <w:rPr>
      <w:i/>
      <w:iCs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E" w:hAnsi="Arial CE" w:eastAsia="Arial CE" w:cs="Arial CE"/>
      <w:sz w:val="22"/>
      <w:szCs w:val="22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firstLine="284"/>
    </w:pPr>
    <w:rPr/>
  </w:style>
  <w:style w:type="paragraph" w:styleId="List">
    <w:name w:val="List"/>
    <w:basedOn w:val="TextBody"/>
    <w:pPr>
      <w:keepLines/>
      <w:pBdr>
        <w:left w:val="single" w:sz="6" w:space="5" w:color="000000"/>
      </w:pBdr>
      <w:tabs>
        <w:tab w:val="clear" w:pos="708"/>
        <w:tab w:val="left" w:pos="360" w:leader="none"/>
      </w:tabs>
      <w:spacing w:before="0" w:after="160"/>
      <w:ind w:left="360" w:hanging="36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ro">
    <w:name w:val="apro"/>
    <w:basedOn w:val="Normal"/>
    <w:qFormat/>
    <w:pPr/>
    <w:rPr>
      <w:sz w:val="22"/>
      <w:szCs w:val="22"/>
    </w:rPr>
  </w:style>
  <w:style w:type="paragraph" w:styleId="Cmsor4">
    <w:name w:val="címsor4"/>
    <w:basedOn w:val="Normal"/>
    <w:qFormat/>
    <w:pPr>
      <w:spacing w:before="0" w:after="0"/>
      <w:ind w:left="284" w:hanging="0"/>
      <w:jc w:val="left"/>
    </w:pPr>
    <w:rPr>
      <w:rFonts w:ascii="Carnegie" w:hAnsi="Carnegie" w:eastAsia="Carnegie" w:cs="Carnegie"/>
      <w:lang w:val="en-GB"/>
    </w:rPr>
  </w:style>
  <w:style w:type="paragraph" w:styleId="Cmsor5">
    <w:name w:val="címsor5"/>
    <w:basedOn w:val="Heading5"/>
    <w:qFormat/>
    <w:pPr>
      <w:numPr>
        <w:ilvl w:val="0"/>
        <w:numId w:val="0"/>
      </w:numPr>
      <w:spacing w:before="0" w:after="0"/>
      <w:ind w:left="510" w:hanging="0"/>
      <w:jc w:val="left"/>
      <w:outlineLvl w:val="9"/>
    </w:pPr>
    <w:rPr>
      <w:rFonts w:ascii="Carnegie" w:hAnsi="Carnegie" w:eastAsia="Carnegie" w:cs="Carnegie"/>
      <w:lang w:val="en-GB"/>
    </w:rPr>
  </w:style>
  <w:style w:type="paragraph" w:styleId="Normlbehzs">
    <w:name w:val="Normál behúzás"/>
    <w:basedOn w:val="Normal"/>
    <w:qFormat/>
    <w:pPr>
      <w:widowControl/>
      <w:ind w:left="708" w:hanging="0"/>
    </w:pPr>
    <w:rPr/>
  </w:style>
  <w:style w:type="paragraph" w:styleId="Idezet">
    <w:name w:val="idezet"/>
    <w:basedOn w:val="Normlbehzs"/>
    <w:qFormat/>
    <w:pPr>
      <w:ind w:left="0" w:hanging="0"/>
      <w:jc w:val="left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wankknyv">
    <w:name w:val="Schwank-könyv"/>
    <w:basedOn w:val="Normal"/>
    <w:qFormat/>
    <w:pPr>
      <w:spacing w:lineRule="auto" w:line="278" w:before="60" w:after="0"/>
      <w:ind w:firstLine="567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19:22:00Z</dcterms:created>
  <dc:creator>Turay Alfr�d</dc:creator>
  <dc:description/>
  <dc:language>en-US</dc:language>
  <cp:lastModifiedBy>Turay Alfr�d</cp:lastModifiedBy>
  <cp:lastPrinted>2001-05-28T18:29:00Z</cp:lastPrinted>
  <dcterms:modified xsi:type="dcterms:W3CDTF">2001-05-28T18:30:00Z</dcterms:modified>
  <cp:revision>23</cp:revision>
  <dc:subject/>
  <dc:title>1 Ezut�n elmennek Kafarnaumba. Szombaton</dc:title>
</cp:coreProperties>
</file>