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0" w:after="360"/>
        <w:rPr>
          <w:lang w:val="hu-HU"/>
        </w:rPr>
      </w:pPr>
      <w:r>
        <w:rPr>
          <w:lang w:val="hu-HU"/>
        </w:rPr>
        <w:t>2. nap: A Keresztelő tanúsága Jézusról (1, 29-34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nap látja Jézus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nt felé közeledi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ondja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Íme, az Isten Bárány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elveszi a világ bűnét!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az, akiről mondtam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ánam jön egy ember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 megelőzöt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t előbb volt, mint én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 sem ismertem ő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Izrael számára meg kellett nyilvánulnia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ért jöttem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zel keresztelvén.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János kiáltása (»Íme, az Isten Báránya«) mindenkinek szól. Ezért általá</w:t>
        <w:softHyphen/>
        <w:t>ban így fordítják: »Nézzétek az Isten Bárányát!« A mondat hátterében egy egyszerű sémita felszólítás húzódik meg, ezért a következőképpen is visszaad</w:t>
        <w:softHyphen/>
        <w:t>hatjuk: »Itt van ...« vagy »ez az Isten Báránya« (vö. 19,5.26). - Ott, ahol a fordításban az »elveszi« kifejezést alkalmaztuk, a görög szöveg szerint valójában ez áll: »a világ bűnét (egyes számban!) elvevő«. Az emberiség bűn-terhe elvé</w:t>
        <w:softHyphen/>
        <w:t>tetik. A görög szövegből mindenesetre nem válik világossá a mondat értelme: vajon a Bárány magára vette a bűnt (vö. Lev 16,21), megbocsátotta a bünte</w:t>
        <w:softHyphen/>
        <w:t>tést érdemlő emberek bűnét (vö. 1 Sám 15,25), vagy a messiási végidőre szám</w:t>
        <w:softHyphen/>
        <w:t>űzte a bűnt a világból (vö. Jer 31,33-tól)? - A bárány (amnosz) kifejezés az Új</w:t>
        <w:softHyphen/>
        <w:t>szövetségben csak a következő helyeken szerepel: szövegünkben és az 1,36-ban; az ApCsel 8,32 és az 1 Pét 1,19 verseiben. A János-féle Jelenések könyvé</w:t>
        <w:softHyphen/>
        <w:t>ben 29-szer szerepel ugyan a »bárány« szó, de a görögben nem ugyanez az »amnosz«, hanem az »arnion« kifejezés áll. Az ember hajlik arra, hogy »kosnak« fordítsa, mert ez a királyi Krisztus jelképe, aki harcol, győzedelmes</w:t>
        <w:softHyphen/>
        <w:t>kedik és uralkodik. Szóképünk azonban szenvedésre készülő emberre vonatko</w:t>
        <w:softHyphen/>
        <w:t xml:space="preserve">zik. Egyes exegéták azt feltételezik, hogy a szövegben a »Bárány« szó helyett voltaképpen a »fiú« kifejezést kellene olvasnunk, mert az arám </w:t>
      </w:r>
      <w:r>
        <w:rPr>
          <w:i/>
          <w:iCs/>
        </w:rPr>
        <w:t>talja’</w:t>
      </w:r>
      <w:r>
        <w:rPr/>
        <w:t xml:space="preserve"> (zsenge, fiatal, bárány, fiú) szót rosszul fordították. Szerintük a Keresztelő mondása eredetileg utalás arra az alázatos »szolgára«, akiben Isten tetszését lelte (Iz 42,1). Ám az Iz 42,1-ben és a más helyen is előforduló </w:t>
      </w:r>
      <w:r>
        <w:rPr>
          <w:i/>
          <w:iCs/>
        </w:rPr>
        <w:t>‘ebed</w:t>
      </w:r>
      <w:r>
        <w:rPr/>
        <w:t xml:space="preserve"> kifejezést az </w:t>
      </w:r>
      <w:r>
        <w:rPr>
          <w:i/>
          <w:iCs/>
        </w:rPr>
        <w:t>‘abda’</w:t>
      </w:r>
      <w:r>
        <w:rPr/>
        <w:t xml:space="preserve">, és nem a </w:t>
      </w:r>
      <w:r>
        <w:rPr>
          <w:i/>
          <w:iCs/>
        </w:rPr>
        <w:t>talja’</w:t>
      </w:r>
      <w:r>
        <w:rPr/>
        <w:t xml:space="preserve"> szóval kellene arámra fordítani. Az eredeti szövegben egyértel</w:t>
        <w:softHyphen/>
        <w:t>műen igazolódó »bárány« kifejezést tehát nem akarjuk megkerülni.</w:t>
      </w:r>
    </w:p>
    <w:p>
      <w:pPr>
        <w:pStyle w:val="TextBody"/>
        <w:rPr/>
      </w:pPr>
      <w:r>
        <w:rPr/>
        <w:t>B. Első pillantásra úgy tűnik, hogy a 29. verssel olyan jelenet kezdődik, »amely teljességgel elhagyja a krónikás-történeti szemléletesség talaját« (R. Bultmann). Ám a Mk 1,9-ben ezt olvassuk: »eljött Jézus a galileai Názáretből, és megkeresztelte őt János a Jordánban«. Vajon nem lehetséges, hogy a 29. vers is ugyanarról az »eljövetelről« beszél? - Az is előfordulhat, hogy az előfutár prófétai szózata, amely arról ad hírt, hogy utána egy nagyobb személy jön (30. v.), a történeti Keresztelő igehirdetésére nyúlik vissza (vö. Mk 1,7; Mt 3,11). A 31. versben nem hangzik el, hogy a Keresztelő korábban egy Jézus nevű el</w:t>
        <w:softHyphen/>
        <w:t>jövendő messiást hirdetett meg. A vers csupán arról beszél, hogy a vízzel ke</w:t>
        <w:softHyphen/>
        <w:t>resztelés jelképével bűnbánatra szólított fel azért, hogy a várakozásban élő nagy ismeretlen az emberek számára könnyebben megnyilvánulhasson. Ez a tény is a János tanítványainak körére visszanyúló hagyomány mellett szól. Kérdés, hogy a »bárány« kifejezést is visszavezethetjük-e a történeti Keresztelő személyére. A görög Biblia szerinti Iz 53,7b említést tesz egy »bárányról, amely elnémul nyírója előtt«. Vajon az Ószövetséget a görög Septuaginta formájában olvasó ősegyház alkotta meg ezt az »Isten Bárányára« vonatkozó kifejezést? Ez a kö</w:t>
        <w:softHyphen/>
        <w:t>vetkeztetés nem kényszerítő erejű, mert az Iz 53,7a a héber Biblia szerint is beszél egy »bárányról«. A teljes 53,7 vers így hangzik: »Nem nyitotta ki a szá</w:t>
        <w:softHyphen/>
        <w:t>ját, mint a bárány, amelyet leölni visznek, vagy amint a bárány elnémul nyírója előtt, ő sem nyitotta ki a száját.« Az »Isten Báránya« megnevezés tehát éppen</w:t>
        <w:softHyphen/>
        <w:t>séggel a héber szövegre való szabad utalás is lehet. Mindenesetre az értelme</w:t>
        <w:softHyphen/>
        <w:t>zők mind a mai napig nem tudtak egyetértésre jutni abban, hogy milyen érte</w:t>
        <w:softHyphen/>
        <w:t>lemben kapja itt Jézus az »Isten Báránya« nevet. A 29. és a 36. versben meg</w:t>
        <w:softHyphen/>
        <w:t>hirdetett jézusi cím ugyanis ebben a formában János evangéliumában többé már sehol sem szerepel, mert a 19,36 is csak utal rá. Vajon ez azt igazolja, hogy az evangélista valahonnan átvette a formulát?</w:t>
      </w:r>
    </w:p>
    <w:p>
      <w:pPr>
        <w:pStyle w:val="TextBody"/>
        <w:rPr/>
      </w:pPr>
      <w:r>
        <w:rPr/>
        <w:t>Ez érvényes »a világ bűnét elvevő« kiegészítő kifejezésre is. A jánosi teoló</w:t>
        <w:softHyphen/>
        <w:t xml:space="preserve">giához jobban illene Jézust úgy meghirdetni, mint életet és világosságot a világ számára. A bűn-adósság megszüntetésére és elvevésére utaló eszmének inkább ószövetségi színezete van. Ott, ahol János evangéliumában is megjelenik (20,23), senki sem tekinti jánosi gondolat kifejeződésének. Az evangélista kora előtt azonban a helyettesítő engesztelés gondolata sem volt teljesen ismeretlen a zsidóság számára (vö. Iz 53,11; 1 QS VIII, 3-10). Természetesen akkoriban nem vártak meghatározott </w:t>
      </w:r>
      <w:r>
        <w:rPr>
          <w:i/>
          <w:iCs/>
        </w:rPr>
        <w:t>Fölkentet</w:t>
      </w:r>
      <w:r>
        <w:rPr/>
        <w:t xml:space="preserve">, aki majd </w:t>
      </w:r>
      <w:r>
        <w:rPr>
          <w:i/>
          <w:iCs/>
        </w:rPr>
        <w:t>szégyenteljes</w:t>
      </w:r>
      <w:r>
        <w:rPr/>
        <w:t xml:space="preserve"> módon fog meghalni népéért. Ám a kezünkben lévő szöveg még nem beszél világosan helyettesítő engesztelő </w:t>
      </w:r>
      <w:r>
        <w:rPr>
          <w:i/>
          <w:iCs/>
        </w:rPr>
        <w:t>halálról</w:t>
      </w:r>
      <w:r>
        <w:rPr/>
        <w:t xml:space="preserve">. Történeti szempontból erre a következtetésre juthatunk: az a megnevezés, amely szerint Jézus »a világ bűnét elvevő Isten Báránya«, </w:t>
      </w:r>
      <w:r>
        <w:rPr>
          <w:i/>
          <w:iCs/>
        </w:rPr>
        <w:t>aligha származhat János evangélistától</w:t>
      </w:r>
      <w:r>
        <w:rPr/>
        <w:t>. Ugyanakkor az sem valószínű, hogy majd meg tudjuk állapítani eredetét. A történeti Keresztelő az őt keresztelkedés céljából felkereső Jézust természetesen nevezhette Istennek tetsző, alázatos szolgának, aki engesztelni akar. Ha azonban valaki azt feltételezi, hogy a megnevezés csak a valódi húsvéti Bárány kereszthalálára való tekintettel születhetett meg, a kifejezés eredetét az ősegyházban kell keresnie. A Bárány vére ebben az eset</w:t>
        <w:softHyphen/>
        <w:t>ben az emberiség bűn-adósságáért fizetett váltságdíj (Mt 26,28; 1 Pét 1,19).</w:t>
      </w:r>
    </w:p>
    <w:p>
      <w:pPr>
        <w:pStyle w:val="TextBody"/>
        <w:rPr/>
      </w:pPr>
      <w:r>
        <w:rPr/>
        <w:t>C. Vajon az evangélista az első század vége előtti időszakban miért és mi</w:t>
        <w:softHyphen/>
        <w:t xml:space="preserve">lyen értelemben vette bele evangéliumába a Krisztust Bárányként feltüntető hagyományos kifejezést? A negyedik evangélium kezünkben lévő változatán </w:t>
      </w:r>
      <w:r>
        <w:rPr>
          <w:i/>
          <w:iCs/>
        </w:rPr>
        <w:t>belül</w:t>
      </w:r>
      <w:r>
        <w:rPr/>
        <w:t xml:space="preserve"> a 29. vers előremutat a kereszt valódi húsvéti Bárányára (19,36), illetve e Báránynak arra a hatalmára, amellyel húsvét után elküldi a Lélek ajándékát apostolainak, hogy ennek erejében megbocsássák az emberek bűneit (20,23). Ily módon a Bárányban az az Isten nyilvánul meg, aki nemcsak »kegyelemben és igazságban gazdag«, hanem a »bűnt, a hitszegést és a vétket is megbocsátja« (Kiv 34,6-7).</w:t>
      </w:r>
    </w:p>
    <w:p>
      <w:pPr>
        <w:pStyle w:val="TextBody"/>
        <w:rPr/>
      </w:pPr>
      <w:r>
        <w:rPr/>
        <w:t>Világos, hogy János az »Isten Báránya« kifejezést krisztológiai címként hasz</w:t>
        <w:softHyphen/>
        <w:t>nálja (vö. az 1,36 versét az 1,41-gyel). Az »Isten Báránya« megnevezésen kívül más megtisztelő nevekkel is illeti Jézust: »Isten választottja« (1,34; vö. Iz 42,1; 44,2), »rabbi« (1,38), »Messiás« (1,41), »Jézus, a József fia, aki Názáretből származik« (1,45), »Isten Fia« (1,49) és »Izrael királya« (1,49). Mindez terv</w:t>
        <w:softHyphen/>
        <w:t>szerű ábrázolásra utal. Emellett a részlet a sematikus tagolás nyomait is mu</w:t>
        <w:softHyphen/>
        <w:t>tatja. Először a 29. versben jelenik meg a »másnap« kifejezés. Ez nem meghatá</w:t>
        <w:softHyphen/>
        <w:t>rozott időpontra utal. Az evangélista talán hét nap keretében akarja bemutatni Jézus nyilvános életének kezdetét. A hétnapos művet, amelyet az Atya szava által hozott létre (Ter 1,1-2,3; Jn 1,3), az új teremtéssel, az emberek Krisztus általi megváltásával állítja szembe. Az első napon már túl vagyunk (1,19-28). A második napot (1,29-34) a 29. vers hirdeti meg. A »másnap« kifejezés szte</w:t>
        <w:softHyphen/>
        <w:t>reotip ismétlődése a harmadik napon (1,35-39) megerősíteni látszik a feltevést: az evangélista arra akar rávenni bennünket, hogy híradásában számoljuk a napokat. A negyedik napon (1,40-42) történik Simon meghívása. Az ötödik napot (1,43-46), amikor Jézus rátalál Fülöpre, újra a »másnap« kifejezés vezeti be. A hatodik nap, amelyen Jézus Natanaelt megszólítja, és egyfajta ‘égi létrá</w:t>
        <w:softHyphen/>
        <w:t>ról’ beszél (1,47-51), nem határolódik el világosan a többitől. Ám a 2,1-ben szereplő »harmadik nap« kifejezés feltételez egy napot az 1,43-46 és a 2,1-11 között, amely éppen az említett hatodik nap. A kánai menyegző így nem csu</w:t>
        <w:softHyphen/>
        <w:t>pán harmadik, hanem hetedik napjává és végpontjává is válik a jelképesen bemutatott új teremtésnek (ld. alább a 2,1-11-hez írt magyarázatot a C pont</w:t>
        <w:softHyphen/>
        <w:t>ban). Elérkezett a messiási idő, amelyben a nap fénye hétszeres lesz, »olyan, mint hét napnak a fénye, azon a napon, amikor az Úr bekötözi népe sebeit, és meggyógyítja a sebhelyeket« (Iz 30,26).</w:t>
      </w:r>
    </w:p>
    <w:p>
      <w:pPr>
        <w:pStyle w:val="TextBody"/>
        <w:rPr/>
      </w:pPr>
      <w:r>
        <w:rPr/>
        <w:t xml:space="preserve">D. Krisztus »a világ bűnét elvevő Bárányként« nyilatkozik meg. Láttuk, hogy e kifejezés milyen sokféle értelmezést tesz lehetővé. Az evangéliumnak az a néhány verse, amely a húsvéti bárány és a bűnbocsánat eszméjét tartalmazza, egyáltalán nem meríti ki az összes értelmezési lehetőséget. Vajon mit mond az Újszövetség többi könyve </w:t>
      </w:r>
      <w:r>
        <w:rPr>
          <w:i/>
          <w:iCs/>
        </w:rPr>
        <w:t>a bárány képéről</w:t>
      </w:r>
      <w:r>
        <w:rPr/>
        <w:t>?</w:t>
      </w:r>
    </w:p>
    <w:p>
      <w:pPr>
        <w:pStyle w:val="TextBody"/>
        <w:rPr/>
      </w:pPr>
      <w:r>
        <w:rPr/>
        <w:t>Az ősegyház a »Bárány« kifejezésen elsősorban az Isten türelmesen szenvedő szolgáját értette. Az egyház legősibb imádságai »szolgaként« vagy »fiúként« (paisz) említik Jézust (ApCsel 3,13; 4,27.30). A cím azonban olyannyira alan</w:t>
        <w:softHyphen/>
        <w:t>tas volt, hogy később megütköztek rajta, és egyre inkább kerülték használatát. Ezt a »szolgát« az Iz 53,7 »Báránynak« is nevezi. Így Fülöp az etióp udvarnok</w:t>
        <w:softHyphen/>
        <w:t xml:space="preserve">kal folytatott beszélgetésben a »Bárányt« habozás nélkül Krisztussal azonosítja (ApCsel 8,32-35). Ezt a Krisztus-címet ezután az egyház sosem hagyta el. Még ma is »Bárányról« beszél, amikor </w:t>
      </w:r>
      <w:r>
        <w:rPr>
          <w:i/>
          <w:iCs/>
        </w:rPr>
        <w:t>a türelmesen és szótlanul szenvedő Úrra</w:t>
      </w:r>
      <w:r>
        <w:rPr/>
        <w:t xml:space="preserve"> akar utalni.</w:t>
      </w:r>
    </w:p>
    <w:p>
      <w:pPr>
        <w:pStyle w:val="TextBody"/>
        <w:rPr/>
      </w:pPr>
      <w:r>
        <w:rPr/>
        <w:t>Pál apostol a korintusiaknak más értelemben beszél Jézusról mint Bárányról: »Húsvéti Bárányunkat, Krisztust, feláldozták« (1 Kor 5,7). Vére oltalmazó jellé lett Isten népe számára (Kiv 12,13). A negyedik evangélista arra utal, hogy valamennyi húsvéti áldozat Jézusban vált teljessé (19,36). Péter levelében részletesebben beszél Krisztusról mint »hibátlan és egészen tiszta Bárányról« (vö. 1 Pét 1,19), aki kezdettől fogva elrendeltetett. Isten a Bárány »drága vére« árán váltotta ki választottait a bűn rabságából, a lelki Egyiptomból (1 Pét 1,18). A presbitereknek is Krisztus példája nyomán (1 Pét 2,21) kell »nyájuk példaképeivé válniuk« (1 Pét 5,3). Krisztussal és hozzá hasonlóan bárányként fognak nyájuk élén járni.</w:t>
      </w:r>
    </w:p>
    <w:p>
      <w:pPr>
        <w:pStyle w:val="TextBody"/>
        <w:rPr/>
      </w:pPr>
      <w:r>
        <w:rPr/>
        <w:t xml:space="preserve">Az ApCsel 8,32 értelmében vett szenvedő és az 1 Pét 1,19-ben szereplő megváltó Bárányra vonatkozó kijelentések a </w:t>
      </w:r>
      <w:r>
        <w:rPr>
          <w:i/>
          <w:iCs/>
        </w:rPr>
        <w:t>győzedelmesen uralkodó Bárány</w:t>
      </w:r>
      <w:r>
        <w:rPr/>
        <w:t xml:space="preserve"> képében egyesülnek, aki a Jel 14,4 szerint választottai előtt halad. Jobban oda</w:t>
        <w:softHyphen/>
        <w:t>figyelve a jánosi Jelenésekben ábrázolt királyi Kosban felismerhetjük a húsvéti Bárányt, aki a kereszten vérét ontotta.</w:t>
      </w:r>
      <w:r>
        <w:rPr>
          <w:rStyle w:val="FootnoteCharacters"/>
          <w:rStyle w:val="FootnoteAnchor"/>
        </w:rPr>
        <w:footnoteReference w:id="2"/>
      </w:r>
      <w:r>
        <w:rPr/>
        <w:t xml:space="preserve"> A patmoszi próféta olyannak látja e Bárányt, »mint akit megöltek« (Jel 5,6). A választottak »a Bárány vérében mossák meg« ruháikat (Jel 7,14). A Bárány a »királyok királyaként« győze</w:t>
        <w:softHyphen/>
        <w:t>delmesen lép világuralomra (Jel 19,16). »Boldogok, akik hivatalosak a Bárány menyegzős lakomájára« (Jel 19,9).</w:t>
      </w:r>
    </w:p>
    <w:p>
      <w:pPr>
        <w:pStyle w:val="TextBody"/>
        <w:rPr/>
      </w:pPr>
      <w:r>
        <w:rPr/>
        <w:t>Gondolatban térjünk vissza a Jordánhoz. A Názáreti Jézus alázatosan meg</w:t>
        <w:softHyphen/>
        <w:t>keresztelkedik és kész arra, hogy végigjárja a nélkülözés útját. Lélekben keresz</w:t>
        <w:softHyphen/>
        <w:t>telkedésekor halt meg először és önszántából értünk. A Jordán melletti ‘halála’ tette lehetővé, hogy mi is meghalhassunk vele együtt a keresztségben; ez a ‘halál’ nyitotta meg az egyház számára a Vörös-tengeren át vezető utat. A Ke</w:t>
        <w:softHyphen/>
        <w:t>resztelőnek a Jordán mellett elhangzó szavai (»Íme, az Isten Báránya«) már valamiképpen a végre is utalnak: »Íme, a Bárány ott állt a Sion hegyén, és vele száznegyvennégyezren, akiknek a homlokára az ő neve és Atyjának neve volt felírva« (Jel 14,1). - Számunkra már csak ez a kérdés marad hátra: készek va</w:t>
        <w:softHyphen/>
        <w:t>gyunk-e a keresztségen át a Jordán melletti jelentéktelennek látszó Bárányt követni lemondásainak és türelmének útján (vö. Mt 11,29), hogy ily módon győzelméből is részesülhessünk?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ános így tett erről bizonyságot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Láttam, hogy a Lélek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zállt az égből, mint egy galamb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maradt rajt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n sem ismertem őt,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aki elküldött engem, hogy vízzel keresztelje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mondta nekem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>Akire látod a Lelket leszállni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maradni rajta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az, aki Szentlélekkel keresztel.’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én láttam, és bizonyságot tettem arról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ez az Isten választottja!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. A német (és a magyar) nyelv nem tudja jól érzékeltetni a görög perfektumot, amely a múltban lejátszódó eseményt a </w:t>
      </w:r>
      <w:r>
        <w:rPr>
          <w:i/>
          <w:iCs/>
        </w:rPr>
        <w:t>jelenben is tartó hatásaiban</w:t>
      </w:r>
      <w:r>
        <w:rPr/>
        <w:t xml:space="preserve"> szemléli. Ennek megfelelően a 32. versben álló »láttam« és a 34. versben álló »láttam, és bizonyságot tettem« kifejezés a jelenben is érvényes (vö. 1,15). Valamennyi olvasó számára mindmáig szól az üzenet: Tanúsítom, amit látok!</w:t>
      </w:r>
    </w:p>
    <w:p>
      <w:pPr>
        <w:pStyle w:val="TextBody"/>
        <w:rPr/>
      </w:pPr>
      <w:r>
        <w:rPr/>
        <w:t>A legtöbb kézirat a 34. versben ezt olvassa: »Ez az Isten Fia!« Kérdés, hogy hogyan jöhetett létre az »ez az Isten választottja« olvasat. Az utóbbit (legalábbis a 2. századig visszamenőleg biztosan) néhány görög kézirat és eze</w:t>
        <w:softHyphen/>
        <w:t>ken keresztül több fordítás tanúsítja. Mindhárom szinoptikus a következő szö</w:t>
        <w:softHyphen/>
        <w:t>veget hozza: »... szeretett Fiam, akiben kedvem telik« (Mt 3,17; Mk 1,11; Lk 3,22). Tőlük tehát nem kerülhetett át a »választottam« kifejezés János evan</w:t>
        <w:softHyphen/>
        <w:t>géliumának szövegébe. Könnyen előfordulhatott azonban, hogy a szokatlanul hangzó »Isten választottja« (vö. Iz 42,1, LXX: »Izrael az én választottam«; vö. a Lk 23,35-ben álló gúnynévvel) Krisztus-címet a másolók cserélték fel a köz</w:t>
        <w:softHyphen/>
        <w:t>keletű »Isten Fia« kifejezéssel. Mi a nehezebb olvasatot tartjuk eredetinek.</w:t>
      </w:r>
    </w:p>
    <w:p>
      <w:pPr>
        <w:pStyle w:val="TextBody"/>
        <w:rPr/>
      </w:pPr>
      <w:r>
        <w:rPr/>
        <w:t>B. Felvetődik a kérdés: vajon a történeti Keresztelő felismerte-e, hogy Jézus a Messiás, és ilyennek hirdette-e meg? E kérdésre manapság mind a katolikus, mind az evangélikus exegéták különféle válaszokat adnak. - 1. A történeti Jé</w:t>
        <w:softHyphen/>
        <w:t xml:space="preserve">zus felkereste a Keresztelőt, és alávetette magát a keresztségnek. </w:t>
      </w:r>
      <w:r>
        <w:rPr>
          <w:i/>
          <w:iCs/>
        </w:rPr>
        <w:t>Csupán ez</w:t>
      </w:r>
      <w:r>
        <w:rPr/>
        <w:t xml:space="preserve"> a történeti valóság. A keresztelésről szóló szinoptikus beszámolókkal való össze</w:t>
        <w:softHyphen/>
        <w:t>hasonlítás alapján valószínűnek tarthatjuk: a keresztelés alatt lejátszódó vala</w:t>
        <w:softHyphen/>
        <w:t>mennyi természetfeletti esemény annak az ősegyháznak későbbi teológiai ér</w:t>
        <w:softHyphen/>
        <w:t>telmezése, amely Jézus keresztségét ószövetségi jövendölések beteljesülésének tekintette, és így próbálta kiküszöbölni a botrányt, amelyet az a tény okozott, hogy Isten Fiát ember keresztelte meg. - 2. Keresztelkedésekor a történeti Jézus természetfeletti, lelki élményben részesült, amelyet a későbbi beszámolók a megnyíló ég, a leszálló galamb és az égi hang képeivel tettek érzékletessé. Az ‘eseményből’ Jézuson kívül (Jánost és a sokaságot is beleértve) senki sem észlelt semmit. A keresztelésről szóló legrégibb beszámoló (Mk 1,10-től) szemmel lát</w:t>
        <w:softHyphen/>
        <w:t xml:space="preserve">hatóan ezt a magyarázatot támasztja alá. - 3. Jézus keresztségének történeti eseménye során </w:t>
      </w:r>
      <w:r>
        <w:rPr>
          <w:i/>
          <w:iCs/>
        </w:rPr>
        <w:t>Jézus és a Keresztelő</w:t>
      </w:r>
      <w:r>
        <w:rPr/>
        <w:t xml:space="preserve"> részesült természetfeletti élményben. a) Ezt a kétoldalú tényleges élményt az ősegyház és az evangélisták szabadon és különféle módokon mutatták be. b) A János-evangélium szó szerint közli a Keresztelő tanúságát. - 4. Jézus keresztségének történeti eseményekor Jézus, a Keresztelő és az </w:t>
      </w:r>
      <w:r>
        <w:rPr>
          <w:i/>
          <w:iCs/>
        </w:rPr>
        <w:t>egész sokaság</w:t>
      </w:r>
      <w:r>
        <w:rPr/>
        <w:t xml:space="preserve"> is részesült a természetfeletti élményben. A nép bűne éppen abban áll, hogy Isten e tanúbizonyságának nem adott hitelt (vö. 1 Jn 5,6-9).</w:t>
      </w:r>
    </w:p>
    <w:p>
      <w:pPr>
        <w:pStyle w:val="TextBody"/>
        <w:rPr/>
      </w:pPr>
      <w:r>
        <w:rPr/>
        <w:t xml:space="preserve">A szinoptikus evangéliumok egyértelműen a </w:t>
      </w:r>
      <w:r>
        <w:rPr>
          <w:i/>
          <w:iCs/>
        </w:rPr>
        <w:t>4. megoldás ellen</w:t>
      </w:r>
      <w:r>
        <w:rPr/>
        <w:t xml:space="preserve"> szólnak: a messiási titok felfedése ugyanis fokozatosan történt. A negyedik megoldással a János-evangéliumon belül sem egyeztethetők össze a Keresztelő szavai (hiszen ő másoknak tanúskodik arról, amit ők maguk nem láthattak). - Az </w:t>
      </w:r>
      <w:r>
        <w:rPr>
          <w:i/>
          <w:iCs/>
        </w:rPr>
        <w:t>1. és a 2. megoldás ellen</w:t>
      </w:r>
      <w:r>
        <w:rPr/>
        <w:t xml:space="preserve"> szól az a mód, ahogyan az első tanítványok a Keresztelő útmuta</w:t>
        <w:softHyphen/>
        <w:t xml:space="preserve">tása alapján a Jordán völgyében megtalálják a Jézushoz vezető utat. A János-evangéliumban olvasható elbeszélésnek (Jn 1,31-51), amely a </w:t>
      </w:r>
      <w:r>
        <w:rPr>
          <w:i/>
          <w:iCs/>
        </w:rPr>
        <w:t>Jordánnál történt tanítványi meghívást</w:t>
      </w:r>
      <w:r>
        <w:rPr/>
        <w:t xml:space="preserve"> írja le, a történeti magját aligha vonhatjuk kétségbe. A 3,26-tól kezdődő versekben vázolt nézeteltérés (vö. 4,1) is erősíti azt a feltevé</w:t>
        <w:softHyphen/>
        <w:t xml:space="preserve">sünket, hogy Jézus első tanítványai a Jordánnál kapták meghívásukat. A János körüli csoportokból kerültek ki, és nagyon valószínűtlen, hogy mesterük tudta nélkül »álltak volna át«. Így már csak a </w:t>
      </w:r>
      <w:r>
        <w:rPr>
          <w:i/>
          <w:iCs/>
        </w:rPr>
        <w:t>3. megoldás</w:t>
      </w:r>
      <w:r>
        <w:rPr/>
        <w:t xml:space="preserve"> marad. Ezzel a 3. válasszal kapcsolatban a következő ellenvetést lehet tenni: a Keresztelő hogyan kérdez</w:t>
        <w:softHyphen/>
        <w:t>tetheti meg börtönéből, hogy vajon Jézus-e az igazi »eljövendő«, a valódi mes</w:t>
        <w:softHyphen/>
        <w:t>siás, ha ez a Keresztelő korábban Jézust »Isten választottjaként« és olyan sze</w:t>
        <w:softHyphen/>
        <w:t>mélyként hirdette meg, aki »Szentlélekkel keresztel«? (Vö. a Mt 11,2-6 és a Lk 7,18-23 verseit a Jn 1,33-tól kezdődő résszel!) Mivel aligha vonhatjuk két</w:t>
        <w:softHyphen/>
        <w:t xml:space="preserve">ségbe, hogy a börtönben lévő Keresztelő komoly kérdést tett fel Jézusnak, a </w:t>
      </w:r>
      <w:r>
        <w:rPr>
          <w:i/>
          <w:iCs/>
        </w:rPr>
        <w:t>3b</w:t>
      </w:r>
      <w:r>
        <w:rPr/>
        <w:t xml:space="preserve"> megoldást el kell vetnünk, miközben a </w:t>
      </w:r>
      <w:r>
        <w:rPr>
          <w:i/>
          <w:iCs/>
        </w:rPr>
        <w:t>3a</w:t>
      </w:r>
      <w:r>
        <w:rPr/>
        <w:t xml:space="preserve"> választ elfogadhatjuk. A Keresztelő a Szentlélek ösztönzésére a Názáreti Jézust minden további nélkül felismerhette felsőbbrendű, a végső időket jelző személynek, és mások figyelmét is felhív</w:t>
        <w:softHyphen/>
        <w:t>hatta rá. Ez azonban nem jelentette azt, hogy világosan felismerte: Jézus a vol</w:t>
        <w:softHyphen/>
        <w:t>taképpeni és a végérvényes Fölkent. Mindaz, amit manapság a sokszínű messi</w:t>
        <w:softHyphen/>
        <w:t>ási várakozásokról tudunk, megkönnyíti számunkra annak megértését, mi me</w:t>
        <w:softHyphen/>
        <w:t>hetett végbe a Keresztelőben. Neki is lépésről lépésre kellett előbbre jutnia a Krisztusba vetett hitben.</w:t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3a</w:t>
      </w:r>
      <w:r>
        <w:rPr/>
        <w:t xml:space="preserve"> megoldás alapján azt kell mondanunk, hogy a Keresztelő tanúbizony</w:t>
        <w:softHyphen/>
        <w:t>ságáról szóló leírás (32-34. versek) jelenlegi formájára az ősegyház hagyománya és a jánosi teológia nyomja rá bélyegét. János a szinoptikusok alkotta (vagy ami valószínűbb, egy velük párhuzamosan futó) hagyományfolyam hatása alatt állt. Az anyagot, amely eljutott hozzá, szabadon átformálta, anélkül azonban, hogy (amint ezt majd látni fogjuk) a Keresztelőre vonatkozó hagyomány fontos tájé</w:t>
        <w:softHyphen/>
        <w:t>kozódási pontjait szem elől tévesztette volna.</w:t>
      </w:r>
    </w:p>
    <w:p>
      <w:pPr>
        <w:pStyle w:val="TextBody"/>
        <w:rPr/>
      </w:pPr>
      <w:r>
        <w:rPr/>
        <w:t xml:space="preserve">C. Az evangélista szerint a Keresztelő Isten küldöttje, aki tanúságot tesz a világosságról (1,6-tól). A Keresztelő tehát </w:t>
      </w:r>
      <w:r>
        <w:rPr>
          <w:i/>
          <w:iCs/>
        </w:rPr>
        <w:t xml:space="preserve">tanú volt, </w:t>
      </w:r>
      <w:r>
        <w:rPr/>
        <w:t>és az evangélista főként erre a szempontra figyelve alakította át a rendelkezésére álló hagyomány anya</w:t>
        <w:softHyphen/>
        <w:t>gát. Átsiklik afölött, hogy Jézus aláveti magát a keresztségnek. Ő ugyanis első</w:t>
        <w:softHyphen/>
        <w:t>sorban a Keresztelő alakjának szolgai vonásait és előfutár szerepét akarja ki</w:t>
        <w:softHyphen/>
        <w:t xml:space="preserve">emelni. A negyedik evangélium szerint a galamb a Keresztelőnek jelenik meg, hogy a látottakról egy ószövetségi »látnokhoz« hasonlóan tanúságot tehessen a nép előtt. Az égi hang helyett pedig isteni sugallatra az </w:t>
      </w:r>
      <w:r>
        <w:rPr>
          <w:i/>
          <w:iCs/>
        </w:rPr>
        <w:t>ő</w:t>
      </w:r>
      <w:r>
        <w:rPr/>
        <w:t xml:space="preserve"> tanúbizonysága hangzik el: »Ez az Isten választottja.« Felmerül a kérdés: vajon a Keresztelő miért nem az 1,9 szavaival (»az igazi világosság, amely megvilágosít minden embert«) tesz tanúságot? Nyilvánvaló, hogy az a szabadság, amellyel az evan</w:t>
        <w:softHyphen/>
        <w:t>gélista az eseményt ábrázolni szeretné, korlátozott. Kötelezve érzi magát arra, hogy ragaszkodjon az üdvtörténet néhány adatához. Az ilyen történeti és tuda</w:t>
        <w:softHyphen/>
        <w:t>tosan szem előtt tartott adatok közé tartozik az, hogy Jézus »Isten szolgájának« alakjában ment a Jordánhoz (vö. 1,29). Ily módon a »választott« nem hasonlít a messiáskirályra. Jézus nem fényesen ragyogó »világ világosságaként« (8,12) kezdte meg nyilvános működését.</w:t>
      </w:r>
    </w:p>
    <w:p>
      <w:pPr>
        <w:pStyle w:val="TextBody"/>
        <w:rPr/>
      </w:pPr>
      <w:r>
        <w:rPr/>
        <w:t xml:space="preserve">Kétségtelen, hogy a negyedik evangélista ismerte a szinoptikus hagyományt. A tradíció félreértésének elkerülése végett (vö. Mk 1,10) hangsúlyozza: maga a Keresztelő </w:t>
      </w:r>
      <w:r>
        <w:rPr>
          <w:i/>
          <w:iCs/>
        </w:rPr>
        <w:t>galamb</w:t>
      </w:r>
      <w:r>
        <w:rPr/>
        <w:t xml:space="preserve"> alakjában látta leszállni a Lelket, »Isten lelkét«, amely egykor madárként »lebegett a vizek felett« (Ter 1,2). A galamb jelképe bizo</w:t>
        <w:softHyphen/>
        <w:t>nyára nem a negyedik evangélistától származik, mivel ő ezt a szimbólumot a későbbiekben már nem alkalmazza a Szentlélekre. Olyan képet közvetít, amelynek, ha nem értjük félre, még számunkra is van mondanivalója.</w:t>
      </w:r>
    </w:p>
    <w:p>
      <w:pPr>
        <w:pStyle w:val="TextBody"/>
        <w:rPr/>
      </w:pPr>
      <w:r>
        <w:rPr/>
        <w:t>A Lélek leszállásának eseményéről szóló beszámolót, amiről valamennyi evangélista megemlékezik, János kiegészíti: »és megmaradt rajta«. Először talán önkéntelenül is a Jessze törzséből sarjadó gyenge hajtásra gondolunk, amelyen »az Úr lelke nyugszik« (Iz 11,2). János azonban nem a »nyugszik«, hanem a »marad« igét használja. A ‘</w:t>
      </w:r>
      <w:r>
        <w:rPr>
          <w:i/>
          <w:iCs/>
        </w:rPr>
        <w:t>maradni’</w:t>
      </w:r>
      <w:r>
        <w:rPr/>
        <w:t xml:space="preserve"> szóhoz sokatmondó teológia kapcsolódik. Nekünk Jézus szeretetében kell »maradnunk«, mint ahogyan ő is az Atya sze</w:t>
        <w:softHyphen/>
        <w:t>retetében »marad« (15,10). Az Atya is a Fiúban »marad« (14,10), és a Fiú az Atyával együtt »maradást« (szállást) vesz a hívőknél (14,23). Emellett a Lélek is Isten gyermekeinél »marad« (14,17). A keresztelési szimbolikára, amely a Lélek maradására vonatkozó szavakban kifejeződik, a D részletben még vissza</w:t>
        <w:softHyphen/>
        <w:t>térünk.</w:t>
      </w:r>
    </w:p>
    <w:p>
      <w:pPr>
        <w:pStyle w:val="TextBody"/>
        <w:rPr/>
      </w:pPr>
      <w:r>
        <w:rPr/>
        <w:t>A Keresztelő azért jön, hogy Jézus »megnyilvánuljon« (1,31) Izrael számára. A továbbiakban a negyedik evangélista lemond arról, hogy bemutassa Jézus színeváltozását a hegyen (vö. Mk 9,7 és párhuzamos helyek). A János-evangé</w:t>
        <w:softHyphen/>
        <w:t xml:space="preserve">lium elővételezett formában a Jordánnál mutatja be Jézus </w:t>
      </w:r>
      <w:r>
        <w:rPr>
          <w:i/>
          <w:iCs/>
        </w:rPr>
        <w:t>megjelenését</w:t>
      </w:r>
      <w:r>
        <w:rPr/>
        <w:t>, epifániáját. Már itt meghirdettetik ugyanis: »Ez az Isten választottja« (vö. Lk 9,35).</w:t>
      </w:r>
    </w:p>
    <w:p>
      <w:pPr>
        <w:pStyle w:val="TextBody"/>
        <w:rPr/>
      </w:pPr>
      <w:r>
        <w:rPr/>
        <w:t>A »Lélek« leszállása azt jelöli meg, aki majd »Szentlélekkel« fog keresztelni. Az »és tűzzel« kiegészítés (Mt 3,11; Lk 3,16) Jánosnál nem szerepel. Tanúbi</w:t>
        <w:softHyphen/>
        <w:t xml:space="preserve">zonyságának teljes súlya egyetlen meghirdetésre összpontosul: Ez a választott a </w:t>
      </w:r>
      <w:r>
        <w:rPr>
          <w:i/>
          <w:iCs/>
        </w:rPr>
        <w:t>Lelket</w:t>
      </w:r>
      <w:r>
        <w:rPr/>
        <w:t xml:space="preserve"> fogja kiárasztani. Ha a Jordánnál kezdődik Jézus megaláztatása, itt kez</w:t>
        <w:softHyphen/>
        <w:t>dődik felmagasztaltatása is. Ezért ez a megfelelő hely arra, hogy először történ</w:t>
        <w:softHyphen/>
        <w:t>jék említés a messiási időszak voltaképpeni ajándékáról, a Lélekről. János evangéliuma szerint a Fiú egyik legfontosabb feladata, hogy Lelkét élő vizek forrásaként kiárassza: 7,39 (vö. 3,34; 4,10.14; 14,16-tól; 20,22).</w:t>
      </w:r>
    </w:p>
    <w:p>
      <w:pPr>
        <w:pStyle w:val="TextBody"/>
        <w:rPr/>
      </w:pPr>
      <w:r>
        <w:rPr/>
        <w:t>Jóllehet János az evangéliumában azt hirdeti meg, aki »Szentlélekkel keresz</w:t>
        <w:softHyphen/>
        <w:t>tel« (1,33), itt közvetlenül mégsem szembesíti egymással a vízkeresztséget és a Lélekben való keresztséget (ld. ezzel szemben a Mk 1,8 versét). Az evangélista már az 1,17-ben is lemondott arról, hogy a régi »törvénnyel« új »törvényt« állítson szembe. Miként az 1,17-ben, az 1,33-ban sem kiegészítést, hanem va</w:t>
        <w:softHyphen/>
        <w:t>lami egészen újat akar meghirdetni: »</w:t>
      </w:r>
      <w:r>
        <w:rPr>
          <w:i/>
          <w:iCs/>
        </w:rPr>
        <w:t>az</w:t>
      </w:r>
      <w:r>
        <w:rPr/>
        <w:t xml:space="preserve"> Isten ajándékát« (4,10), akit Jézus hoz, vagyis az ő Lelkét. A Lélek ajándéka több, mint valamiféle jobb vagy hatéko</w:t>
        <w:softHyphen/>
        <w:t>nyabb keresztség. Az evangélium tehát nem két keresztséget hasonlít össze, hanem a vízzel Keresztelőt azzal a személlyel, aki valódi keresztelőként a Lelket árasztja ki.</w:t>
      </w:r>
    </w:p>
    <w:p>
      <w:pPr>
        <w:pStyle w:val="TextBody"/>
        <w:widowControl/>
        <w:spacing w:before="0" w:after="120"/>
        <w:ind w:firstLine="284"/>
        <w:rPr/>
      </w:pPr>
      <w:r>
        <w:rPr/>
        <w:t>D. Jézus, akin rajta »marad« a Lélek, ősképévé válik mindenkinek, aki »vízből és Lélekből« újjászületik (3,5). A Nikodémussal folytatott párbeszédből vett szavaknak szövegünkkel való összehasonlítása mutatja: az evangélista a jánosi vízkeresztséget nem valamiféle víz nélküli, »szellemivé tett« keresztség</w:t>
        <w:softHyphen/>
        <w:t xml:space="preserve">gel akarja helyettesíteni. A víznek </w:t>
      </w:r>
      <w:r>
        <w:rPr>
          <w:i/>
          <w:iCs/>
        </w:rPr>
        <w:t>is</w:t>
      </w:r>
      <w:r>
        <w:rPr/>
        <w:t>, a Léleknek is megvan a maga jelentősége. Evangéliumát János olyan egyházi közösségben írja, amely külsőleg azokat ke</w:t>
        <w:softHyphen/>
        <w:t>reszteli vízzel, akikre Isten kiárasztotta Lelkét és kegyelmét (vö. ApCsel 10,44-48), tehát olyan gyülekezetben, amely Jézus keresztségét is »Szentlélekkel és hatalommal« való felkenésként írja le (ApCsel 10,38). Ebből a szempontból Jézus úgy áll előttünk, mint a keresztelendők hosszú sorának első tagja. Jézus keresztségével kezdődik az egyház élete. Általában arról beszélünk, hogy a ke</w:t>
        <w:softHyphen/>
        <w:t>resztségben »Krisztussal együtt meghalunk« (vö. Róm 6,3-5). Pál apostol azon</w:t>
        <w:softHyphen/>
        <w:t>ban az említett szentírási részben elsősorban a megfeszített, eltemetett és fel</w:t>
        <w:softHyphen/>
        <w:t xml:space="preserve">támadt Úrhoz való hasonlóságunkat tartja szem előtt. Vajon </w:t>
      </w:r>
      <w:r>
        <w:rPr>
          <w:i/>
          <w:iCs/>
        </w:rPr>
        <w:t>a megkeresztelkedő Jézusnak</w:t>
      </w:r>
      <w:r>
        <w:rPr/>
        <w:t xml:space="preserve"> nincs mondanivalója megkeresztelt létünk értelmét illetően? Ha át</w:t>
        <w:softHyphen/>
        <w:t>tekintjük mind a négy keresztségi beszámolót, Jézus egyikben sem úgy lép fel, mint aki a Jordán mellett »messiási tudatára ébredt«, hanem olyan emberként, aki tudatosan választja a másokért »szenvedő Isten szolgájának« útját, és akit Isten Lelke megerősít e döntésében. Hitetlen pogányok által leigázott és meg</w:t>
        <w:softHyphen/>
        <w:t>osztott népének nevében Jézus talán így esedezett: »Tekints le az égből, nézz le szent és dicső hajlékodból: Hol van féltő szereteted és hatalmad, szíved meg</w:t>
        <w:softHyphen/>
        <w:t>indulása és irgalmad? Ne maradj távol, hiszen te vagy a mi Atyánk!« (Iz 63,15-től; vö. az Iz 64,1-11 verseivel is). Ha Jézus akkoriban helyettünk könyörgött valamennyiünkért, az Atya válasza is mindazoknak szól, akik Jézussal együtt ugyanannak a keresztségnek erejében imádkoznak és élnek. Őket is megerő</w:t>
        <w:softHyphen/>
        <w:t>síti az Atya jóindulata és kegyelme: »Ez az én szolgám, akit támogatok, az én választottam, akiben kedvem telik. Lelkemmel ajándékozom meg...« (Iz 42,1; vö. 42,2-4 és 44,1-5). A keresztény keresztség tehát elsősorban arra szólítja az embert, hogy olyan alázatos lélekkel kezdje meg új életét, amellyel a történeti Jézus nevünkben alávetette magát a keresztségnek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29"/>
      </w:footnotePr>
      <w:type w:val="nextPage"/>
      <w:pgSz w:w="11906" w:h="16838"/>
      <w:pgMar w:left="2155" w:right="2155" w:gutter="0" w:header="2552" w:top="3289" w:footer="2552" w:bottom="3289"/>
      <w:pgNumType w:start="5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36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»arnion« kifejezést lehet ugyan, de nem feltétlenül szükséges a »kos« szóval fordítani. Vö. például a Jer 11,19 (LXX) versével: »Én pedig olyan voltam, mint a vágóhídra hurcolt szelíd bárány (arnion).«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Logosz epifániá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Keresztelő tanúsága Jézusról 1, 29-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29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1:17:00Z</dcterms:created>
  <dc:creator>Turay Alfr�d</dc:creator>
  <dc:description/>
  <dc:language>en-US</dc:language>
  <cp:lastModifiedBy>Turay Alfr�d</cp:lastModifiedBy>
  <cp:lastPrinted>2000-05-14T07:42:00Z</cp:lastPrinted>
  <dcterms:modified xsi:type="dcterms:W3CDTF">2000-08-26T16:43:00Z</dcterms:modified>
  <cp:revision>94</cp:revision>
  <dc:subject/>
  <dc:title>1 Ezut�n elmennek Kafarnaumba. Szombaton</dc:title>
</cp:coreProperties>
</file>