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yilvánvalóvá válik, mint amilyen az evangélista számára volt. Ám ott, ahol Krisztus olyan erőteljesen nyilvánítja ki magát, mint János evangéliumában, a döntés, a »kriszisz« nagyságát is a szeretet kinyilatkoztatásának nagyságrendjé</w:t>
        <w:softHyphen/>
        <w:t>vel arányosan kell hangsúlyozni. Ha az evangélista nem ezen a helyen emeli ki a hitbeli döntés gondolatát, a 16. vers után könnyen az a benyomásunk tá</w:t>
        <w:softHyphen/>
        <w:t>madhatott volna, hogy az ember szabadságát elsöpörte annak az isteni szere</w:t>
        <w:softHyphen/>
        <w:t>tetnek lendülete, amely Jézus Krisztus által tört be a világba.</w:t>
      </w:r>
    </w:p>
    <w:p>
      <w:pPr>
        <w:pStyle w:val="Heading3"/>
        <w:rPr>
          <w:lang w:val="hu-HU"/>
        </w:rPr>
      </w:pPr>
      <w:r>
        <w:rPr>
          <w:lang w:val="hu-HU"/>
        </w:rPr>
        <w:t>4. A Keresztelő utolsó tanúságtétele (3, 22-36)</w:t>
      </w:r>
    </w:p>
    <w:p>
      <w:pPr>
        <w:pStyle w:val="Normal"/>
        <w:rPr>
          <w:lang w:val="hu-HU"/>
        </w:rPr>
      </w:pPr>
      <w:r>
        <w:rPr>
          <w:lang w:val="hu-HU"/>
        </w:rPr>
      </w:r>
    </w:p>
    <w:p>
      <w:pPr>
        <w:pStyle w:val="Normal"/>
        <w:rPr/>
      </w:pPr>
      <w:r>
        <w:rPr/>
        <w:t>a) Kétféle keresztelési tevékenység (3, 22-24)</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3,</w:t>
            </w:r>
          </w:p>
        </w:tc>
        <w:tc>
          <w:tcPr>
            <w:tcW w:w="397" w:type="dxa"/>
            <w:tcBorders/>
          </w:tcPr>
          <w:p>
            <w:pPr>
              <w:pStyle w:val="Normal"/>
              <w:rPr>
                <w:sz w:val="22"/>
                <w:szCs w:val="22"/>
              </w:rPr>
            </w:pPr>
            <w:r>
              <w:rPr>
                <w:sz w:val="22"/>
                <w:szCs w:val="22"/>
              </w:rPr>
              <w:t>22</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Erre föl Jézus tanítványaival együtt Júdeában vidékre men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Ott maradt velük és kereszte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3</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Ám János is keresztelt Ainonban, Szalim közeléb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mert ott sok víz v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Az emberek mentek és megkeresztelked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ános ugyanis még nem v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börtönbe vetve.</w:t>
            </w:r>
          </w:p>
        </w:tc>
      </w:tr>
    </w:tbl>
    <w:p>
      <w:pPr>
        <w:pStyle w:val="Normal"/>
        <w:rPr/>
      </w:pPr>
      <w:r>
        <w:rPr/>
      </w:r>
    </w:p>
    <w:p>
      <w:pPr>
        <w:pStyle w:val="TextBody"/>
        <w:rPr/>
      </w:pPr>
      <w:r>
        <w:rPr/>
        <w:t>A. A szövegváltozatoknak a tartalom szempontjából nincs jelentőségük. - A fordítás azonban néhány finomságot nem tud érzékeltetni. A görög szövegből mind Jézus, mind János esetében kiviláglik, hogy hosszabb ideig tartó kereszte</w:t>
        <w:softHyphen/>
        <w:t>lési tevékenységet folytattak. A folyamatosság és a tartósság a görög szöveg szerint a keresztelkedni akaró emberek érkezésére is jellemző. - A betű szerint fordított 23b (»mert ott sok víz volt«) verssel kapcsolatban valószínűleg forrá</w:t>
        <w:softHyphen/>
        <w:t>sokra kell gondolnunk. - A 22a vers szó szerinti fordítása (»erre föl ... Júdea vidékére ment«) értelmetlenséget szülne. A szövegben ugyanis nem arról van szó, hogy Jézus Galileából Júdeába ment, hanem arról, hogy a fővárosból, Jeru</w:t>
        <w:softHyphen/>
        <w:t>zsálemből »vidékre« távozott.</w:t>
      </w:r>
    </w:p>
    <w:p>
      <w:pPr>
        <w:pStyle w:val="TextBody"/>
        <w:rPr/>
      </w:pPr>
      <w:r>
        <w:rPr/>
        <w:t>B. Jóllehet a 3,22-30 világosan elkülönül a monológ ezt megelőző és követő részeitől, érthető okból került a beszédrészletek közé. Az evangélista szembe akarja állítani egymással a keresztény és a jánosi keresztséget. Ha irodalomtör</w:t>
        <w:softHyphen/>
        <w:t>téneti szempontok miatt átszerkeszti a szövegeket, ezt a lehetőséget elszalasz</w:t>
        <w:softHyphen/>
        <w:t>totta volna. Ennek ellenére kíváncsiak vagyunk az itt feldolgozott anyag erede</w:t>
        <w:softHyphen/>
        <w:t>tére. A 22. és a 23. vers a kánon előtti hagyományt tükrözi. A 24. vers az evangélista megjegyzése. Feltételezi, hogy olvasói már ismernek egy evangéliu</w:t>
        <w:softHyphen/>
        <w:t>mot, amely szerint Jézus csak János bebörtönzése után kezdte meg nyilvános működését (vö. Mk 1,14). A negyedik evangélista elárulja, hogy neki ponto</w:t>
        <w:softHyphen/>
        <w:t>sabb ismeretei vannak, de ezt polémia nélkül teszi.</w:t>
      </w:r>
    </w:p>
    <w:p>
      <w:pPr>
        <w:pStyle w:val="TextBody"/>
        <w:rPr/>
      </w:pPr>
      <w:r>
        <w:rPr/>
        <w:t>A 23. vers földrajzi adatainak kizárólagosan allegorikus értelmezésére csak abban az esetben gondolhatnánk, ha az evangélista Jézus keresztelésének he</w:t>
        <w:softHyphen/>
        <w:t>lyét (vö. még a 4,1-3-mal) is megjelölte volna. Euszébiosz (4. sz. eleje) szerint Ainon és Szalim Szküthopolisztól (Bet-San) délre, azaz a Jordán nyugati part</w:t>
        <w:softHyphen/>
        <w:t>ján, Tízváros vidékén található. A Jordán nyugati partjának ez az egyetlen te</w:t>
        <w:softHyphen/>
        <w:t>rülete, ahol a Keresztelő felléphetett és keresztelhetett, mert a nyugati part többi részét a rómaiak tartották megszállva. A 26. versből is kiviláglik, hogy a Keresztelő jelenleg a nyugati parton tevékenykedik. A »sok víz« valószínűleg az öt forrást jelzi, amely a vízben gazdag Bet-San-i síkságon a Tell er-Ridra-tól délre fekvő eb-Dęr-nél fakad. Figyelembe véve a korabeli viszonyokat, János keresztelési tevékenysége politikailag jelentős eseménynek számít. A tömeg sereglik hozzá, ő ezért nem meri megtenni, hogy a római helytartó fennható</w:t>
        <w:softHyphen/>
        <w:t>sága alá eső területen lépjen fel. Ezzel szemben Jézus a megszállt területeken keresztel. Az ő tevékenysége kevésbé kelti a politikailag veszélyes tömegmeg</w:t>
        <w:softHyphen/>
        <w:t>mozdulás benyomását.</w:t>
      </w:r>
    </w:p>
    <w:p>
      <w:pPr>
        <w:pStyle w:val="TextBody"/>
        <w:rPr/>
      </w:pPr>
      <w:r>
        <w:rPr/>
        <w:t>C. Az idézett versek keretként szolgálnak a következő szóváltáshoz, amely a Keresztelő tanítványai és »egy zsidó« között zajlik. Az evangélista ezt a vitát használja fel alkalmul a Keresztelő Jézusról tett utolsó tanúságának bemutatá</w:t>
        <w:softHyphen/>
        <w:t>sához. Szemmel láthatóan gondot fordít arra, hogy teológiai gondolatmenetét újra földi eseményekhez kapcsolja. »A világosság« (vö. 3,19) nem más, mint Jézus, aki most csendben, észrevétlenül, de hatékonyan tevékenykedik (vö. 4,1). Az egyetlen Fiú átadása a világnak (3,16) magában foglalja azt a nem feltűnő tevékenységet is, amelyről a 22. vers ad hírt. Amennyiben a helyek, ahol a Keresztelő nyilvánosan fellép, topográfiai adatszerűségükön túlmenően még szimbolikus jelentéssel is rendelkeznek, Ainon esetében a »forrásokra«, a Szalim szó hallatán pedig a »békére, üdvösségre« kell gondolnunk. A név je</w:t>
        <w:softHyphen/>
        <w:t>lentése ebben az esetben ez volna: »az üdvösség forrásai«. Ily módon még erő</w:t>
        <w:softHyphen/>
        <w:t>teljesebben jutna kifejeződésre, hogy a tömegek nem Jézusnál, hanem a Ke</w:t>
        <w:softHyphen/>
        <w:t>resztelőnél keresték az üdvösséget. Minden abban a kérdésben csúcsosodik ki, hogy hol található meg az igazi üdvösség.</w:t>
      </w:r>
    </w:p>
    <w:p>
      <w:pPr>
        <w:pStyle w:val="TextBody"/>
        <w:rPr/>
      </w:pPr>
      <w:r>
        <w:rPr/>
        <w:t>D. Talán érdemes megjegyezni: a szinoptikusokhoz hasonlóan János is is</w:t>
        <w:softHyphen/>
        <w:t>meri azt a Jézust, aki anélkül, hogy felhasználná, látszólag »pazarolja az értékes időt«. Nehezen érthetők számunkra a názáreti rejtett élet hosszú évei, de ugyanígy Jézus életének ez a szakasza is, amelyben - legalábbis tanítványai (4,2) közvetítésével - keresztelési tevékenységet folytat. A 7,3-ban »testvérei« is nó</w:t>
        <w:softHyphen/>
        <w:t>gatják, hogy használja fel jobban az időt és hatékonyabban tevékenykedjen tágabb keretek között. Jézusnak azonban van ideje. Számára a csendben való munkálkodás sohasem »elveszett idő«. A keresztény tevékenység értéke nem a külsőleg látható sikertől függ, hanem attól, hogy vajon általa teljesítjük-e és milyen lelkülettel hajtjuk végre az Atya akaratát.</w:t>
      </w:r>
    </w:p>
    <w:p>
      <w:pPr>
        <w:pStyle w:val="Normal"/>
        <w:rPr/>
      </w:pPr>
      <w:r>
        <w:rPr/>
      </w:r>
    </w:p>
    <w:p>
      <w:pPr>
        <w:pStyle w:val="Normal"/>
        <w:rPr/>
      </w:pPr>
      <w:r>
        <w:rPr/>
        <w:t>b) A Keresztelő tanítványainak szóló oktatás (3, 25-30)</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3,</w:t>
            </w:r>
          </w:p>
        </w:tc>
        <w:tc>
          <w:tcPr>
            <w:tcW w:w="397" w:type="dxa"/>
            <w:tcBorders/>
          </w:tcPr>
          <w:p>
            <w:pPr>
              <w:pStyle w:val="Normal"/>
              <w:rPr>
                <w:sz w:val="22"/>
                <w:szCs w:val="22"/>
              </w:rPr>
            </w:pPr>
            <w:r>
              <w:rPr>
                <w:sz w:val="22"/>
                <w:szCs w:val="22"/>
              </w:rPr>
              <w:t>2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kor János tanítványai vitáb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bocsátkoztak egy zsidóval a megtisztulásr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Odamentek Jánoshoz és ezt mondtá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Rabbi, aki nálad volt a Jordánon tú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ről te bizonyságot tetté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íme, az keresztel, és mindenki őhozzá me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ános így válasz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emmit sem szerezhet az embe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nem a mennyből adatott meg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i magatok tanúskodhattok arr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megmondtam: nem én vagyok a Krisztu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előtte küldettem 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é a menyasszony, az a vőlegén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vőlegény barátja pedi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ott áll, és hallja ő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ujjongva örül a vőlegény hangján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 az örömöm lett teljessé.</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ki növekednie kel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kem pedig kisebbé lennem.«</w:t>
            </w:r>
          </w:p>
        </w:tc>
      </w:tr>
    </w:tbl>
    <w:p>
      <w:pPr>
        <w:pStyle w:val="Normal"/>
        <w:rPr/>
      </w:pPr>
      <w:r>
        <w:rPr/>
      </w:r>
    </w:p>
    <w:p>
      <w:pPr>
        <w:pStyle w:val="TextBody"/>
        <w:rPr/>
      </w:pPr>
      <w:r>
        <w:rPr/>
        <w:t>A. Az újonnan felfedezett két papirusz-kézirat egyikében (P</w:t>
      </w:r>
      <w:r>
        <w:rPr>
          <w:vertAlign w:val="superscript"/>
        </w:rPr>
        <w:t>75</w:t>
      </w:r>
      <w:r>
        <w:rPr/>
        <w:t>) a 25. versben az »egy zsidóval« kifejezés, a másikban pedig (P</w:t>
      </w:r>
      <w:r>
        <w:rPr>
          <w:vertAlign w:val="superscript"/>
        </w:rPr>
        <w:t>66</w:t>
      </w:r>
      <w:r>
        <w:rPr/>
        <w:t>) a »zsidókkal« szó áll. Né</w:t>
        <w:softHyphen/>
        <w:t>hány exegétának azt a feltevését, amely szerint a szövegben eredetileg a »Jézussal« kifejezés szerepelt, mindmáig egyetlen görög kézirat vagy régi fordí</w:t>
        <w:softHyphen/>
        <w:t>tás sem igazolja. - A 27. verssel kapcsolatban kiegészítő magyarázatokat is talá</w:t>
        <w:softHyphen/>
        <w:t xml:space="preserve">lunk: »Semmit sem szerezhet </w:t>
      </w:r>
      <w:r>
        <w:rPr>
          <w:i/>
          <w:iCs/>
        </w:rPr>
        <w:t>önmagától</w:t>
      </w:r>
      <w:r>
        <w:rPr/>
        <w:t xml:space="preserve"> az ember, ha </w:t>
      </w:r>
      <w:r>
        <w:rPr>
          <w:i/>
          <w:iCs/>
        </w:rPr>
        <w:t>fentről</w:t>
      </w:r>
      <w:r>
        <w:rPr/>
        <w:t xml:space="preserve"> a mennyből nem adatott meg neki.« - A 28. vers változatainak tartalmi szempontból nincs je</w:t>
        <w:softHyphen/>
        <w:t>lentőségük. A döntő jelentőségű 29. és 30. vers szövegét romlatlanul őrizte meg a hagyomány.</w:t>
      </w:r>
    </w:p>
    <w:p>
      <w:pPr>
        <w:pStyle w:val="TextBody"/>
        <w:rPr/>
      </w:pPr>
      <w:r>
        <w:rPr/>
        <w:t>A 25a vers fordítása értelemszerűen azt adja vissza, ami szolgaian fordítva így hangzana: »akkor János tanítványai vitába szálltak.» Úgy látszik, a szóvál</w:t>
        <w:softHyphen/>
        <w:t>tást János tanítványai kezdeményezték, de arról, hogy valamennyien részt vet</w:t>
        <w:softHyphen/>
        <w:t>tek-e a vitában, a szöveg nem mond semmit. - A 28. vers görög szövegében a »ho khrisztosz« kifejezés áll, amelyet fordíthatnánk így is: »a Felkent«.</w:t>
      </w:r>
    </w:p>
    <w:p>
      <w:pPr>
        <w:pStyle w:val="TextBody"/>
        <w:rPr/>
      </w:pPr>
      <w:r>
        <w:rPr/>
        <w:t>B. E részlet leírására az adott okot, hogy az ősegyház olyan zsidó csoporttal találkozott, amely továbbra is János keresztségét gyakorolta (vö. ApCsel 19,3). E tekintetben az evangélista érdeklődése egy nagyon korai esemény felé fordul. Felvetődik természetesen a kérdés, hogy vajon az esetet nem ő találta-e ki, és csatolta a szöveghez. A bevezető megjegyzések (22-től) mindenesetre e feltevés ellen szólnak. A híres Keresztelő és az övétől eltérő keresztelési gyakorlatot végző (vö. 4,2) »újonc« tisztelői közötti vita jól beleillik a Jézus korabeli Pa</w:t>
        <w:softHyphen/>
        <w:t>lesztina eszmei világába. A 25. vers esetében ugyancsak feltételezhetjük a tör</w:t>
        <w:softHyphen/>
        <w:t>téneti alapot: ahol az evangélista vitát mutat be, az ott többnyire le is zajlott. - A 28. vers az evangéliumon belül visszautal az 1,20.23.27 verseire: szövege ezekhez igazodik. Ez azonban nem szolgáltat alapot arra, hogy a Keresztelőnek mint a pusztában utat készítőnek az 1,20.23.27 versekben vázolt szerepét ille</w:t>
        <w:softHyphen/>
        <w:t>tően történeti szempontból kétségeket támasszunk. A 29. verstől kezdődő rész nyelvezete és képanyaga a szinoptikusoknál olvasható példázatokéra emlékez</w:t>
        <w:softHyphen/>
        <w:t>tet. Végül, ami a 26. verset illeti, senki sem vonja kétségbe, hogy Jézus egykor a »Jordánon túl« felkereste a Keresztelőt, hogy megkeresztelkedjen. Ám a Ke</w:t>
        <w:softHyphen/>
        <w:t>resztelő egyik tanítványának ajkára helyezett »akiről te bizonyságot tettél« sza</w:t>
        <w:softHyphen/>
        <w:t>vak</w:t>
      </w:r>
      <w:r>
        <w:rPr>
          <w:rStyle w:val="FootnoteCharacters"/>
          <w:rStyle w:val="FootnoteAnchor"/>
        </w:rPr>
        <w:footnoteReference w:id="2"/>
      </w:r>
      <w:r>
        <w:rPr/>
        <w:t xml:space="preserve"> ebben a formában történeti szempontból valószínűtlenül hangzanak. Az 1,29-34 verseire utalnak, amelyekkel kapcsolatban már jeleztük, miért kell feltételeznünk, hogy a történeti Keresztelőnek a Jézusról tett tanúságát az ős</w:t>
        <w:softHyphen/>
        <w:t>egyház nyomatékosabbá tette. A részlet tehát hagyományban gyökerező, de a szerző szándékainak megfelelően átalakított történeti anyagot tartalmaz.</w:t>
      </w:r>
    </w:p>
    <w:p>
      <w:pPr>
        <w:pStyle w:val="TextBody"/>
        <w:rPr/>
      </w:pPr>
      <w:r>
        <w:rPr/>
        <w:t>C. Az evangélista lényeges kérdésnek tekinti, hogy János keresztsége ho</w:t>
        <w:softHyphen/>
        <w:t>gyan viszonyul a keresztség keresztény szentségéhez. Ezen a helyen azonban tudatosan átsiklik afölött, hogy akkoriban (két évvel a húsvét előtt) a Jézust követők csoportjában pontosan hogyan szolgáltatták ki a keresztséget (csak a 4,2-ben tesz ezzel kapcsolatban megjegyzést). Azzal, amiről beszél, valójában azt akarja világosabbá tenni, hogy a Nikodémussal folytatott beszélgetésben gyakorlatilag miről volt szó: a vízből és Lélekből való keresztény újjászületést mutatja be, amelyben a hangsúly a Lélek működésére helyeződik. A Léleknek ez a tevékenysége különbözteti meg a keresztény cselekményt a zsidó kereszt</w:t>
        <w:softHyphen/>
        <w:t>ség valamennyi formájától. Erre az alapvető különbségre először az 1,33 versé</w:t>
        <w:softHyphen/>
        <w:t>ben történt utalás. Valószínűleg a »megtisztulás« szó rendeltetése is az, hogy »a zsidók« külsődleges mosdásaira és kultikus megtisztulásaira emlékeztessen (2,6). A részlet érzékelhetően polemikus színezetű, jóllehet ezt a polémiát az evangélista nem túlozza el. Miért adja például János tanítványainak ajkára a »mindenki« (26. v.) kifejezést? Talán azért, hogy hazug színben tüntesse fel őket, akik elhallgatják, hogy sokan Jánoshoz mennek, és nem Jézushoz (3,23)? Véleményünk szerint inkább ezt akarja kifejezésre juttatni: a tanítványok Jé</w:t>
        <w:softHyphen/>
        <w:t>zusra, a vőlegényre utalnak, aki számára jegyesként adatott »minden« jó em</w:t>
        <w:softHyphen/>
        <w:t>ber. Így jól és helyesen beszélnek. A Keresztelő válaszát pedig nem érvként kínálja fel (az 1. sz. végén) az egyház számára annak érdekében, hogy megcáfoljon valamilyen keresztelési gyakorlatot folytató szektát. Inkább azon fáradozik, hogy a Keresztelőt olyan erkölcsi nagyságként tüntesse fel, amely példaképül szolgálhat mindazoknak, akik mind a mai napig »a vőlegény baráta</w:t>
        <w:softHyphen/>
        <w:t>iként« tevékenykednek az egyházban.</w:t>
      </w:r>
    </w:p>
    <w:p>
      <w:pPr>
        <w:pStyle w:val="TextBody"/>
        <w:rPr/>
      </w:pPr>
      <w:r>
        <w:rPr/>
        <w:t xml:space="preserve">A mondottakat néhány szubjektív észrevétellel szeretnénk kiegészíteni: A Keresztelő </w:t>
      </w:r>
      <w:r>
        <w:rPr>
          <w:i/>
          <w:iCs/>
        </w:rPr>
        <w:t>önzetlen nagylelkűsége</w:t>
      </w:r>
      <w:r>
        <w:rPr/>
        <w:t xml:space="preserve"> nagyon különbözik tanítványainak szűkkeblű és féltékenykedő buzgalmától (26. v.). A Keresztelőt »Rabbinak« szólítják (vö. a Jézussal kapcsolatos ugyanilyen megszólítással: 1,38.49; 3,2). Az »aki nálad volt« kifejezés az ő ajkukról elhangozva ezt jelenti: </w:t>
      </w:r>
      <w:r>
        <w:rPr>
          <w:i/>
          <w:iCs/>
        </w:rPr>
        <w:t>az</w:t>
      </w:r>
      <w:r>
        <w:rPr/>
        <w:t>, aki akkoriban a legki</w:t>
        <w:softHyphen/>
        <w:t>sebbként ment el hozzád és elismerte, hogy te vagy a Keresztelő, most önállóan tevékenykedik! Erre fel kezdődik a 27. versben a Keresztelő tanúbizonysága, amelynek kedvéért az evangélista a 22-26. versek részleteit megemlítette. A hangulat már a Keresztelő első szavai nyomán megváltozik. »Semmit sem sze</w:t>
        <w:softHyphen/>
        <w:t>rezhet az ember, ha nem a mennyből adatott meg neki.« Ez az alaptétel a Ke</w:t>
        <w:softHyphen/>
        <w:t>resztelő tevékenységére éppúgy vonatkozik, mint Jézuséra (és ennek szem előtt tartása bennünket is megóvhatna minden elbizakodottságtól és kicsinyhitűség</w:t>
        <w:softHyphen/>
        <w:t>től). A Keresztelő becsületes felfogása, amely nem más, mint az igazi, a bibliai értelemben vett alázat erénye, megköveteli: a másiknak növekednie kell, az előfutárnak pedig visszahúzódnia. A hangsúly teljesen a 30. versben szereplő »kell« (dei) kifejezésre kerül. - A sokat emlegetett »lelki életben való előreha</w:t>
        <w:softHyphen/>
        <w:t>ladással« kapcsolatban talán nem is lehetne nagyszerűbbet állítani annál, mint amit ez az egyszerű befejező mondat tartalmaz.</w:t>
      </w:r>
    </w:p>
    <w:p>
      <w:pPr>
        <w:pStyle w:val="TextBody"/>
        <w:rPr/>
      </w:pPr>
      <w:r>
        <w:rPr/>
        <w:t xml:space="preserve">D. János úgy beszél Jézusról, mint a </w:t>
      </w:r>
      <w:r>
        <w:rPr>
          <w:i/>
          <w:iCs/>
        </w:rPr>
        <w:t>vőlegényről</w:t>
      </w:r>
      <w:r>
        <w:rPr/>
        <w:t xml:space="preserve">, akihez a </w:t>
      </w:r>
      <w:r>
        <w:rPr>
          <w:i/>
          <w:iCs/>
        </w:rPr>
        <w:t>menyasszony</w:t>
      </w:r>
      <w:r>
        <w:rPr/>
        <w:t xml:space="preserve"> tarto</w:t>
        <w:softHyphen/>
        <w:t>zik. - A régi keleten az asszony vagy a leány gyakran egy-egy várost személyesí</w:t>
        <w:softHyphen/>
        <w:t>tett meg (Zak 9,9). A nép is úgy siet a király elé, mint a menyasszony jegyesé</w:t>
        <w:softHyphen/>
        <w:t>hez (2 Sám 17,3 LXX). Már jóval Ozeás próféta előtt (2,16) ismert volt Izrael</w:t>
        <w:softHyphen/>
        <w:t>ben az a kép, amely szerint Jahve olyan »féltékeny« népére, mint a jegyese tisz</w:t>
        <w:softHyphen/>
        <w:t>taságáért aggódó vőlegény, aki kizárólagos szeretetre tart igényt (például: Kiv 34,14). A pusztai vándorlás időszaka volt Izrael mátkaságának ideje (Jer 2,2). Az Ez 16,8 szerint Jahve isteni esküvel erősíti meg népe iránti szeretetét: e házassági kötelék felbonthatatlan. Jahve örvendezik menyasszonyának (Iz 62,5), és ékszerekkel ékesíti őt (Iz 49,18; 61,10). Az Énekek Énekében Izrael újra és újra megénekli e mátkaság titkát. A Keresztelő szavai tehát, aki a Szalim közelében lévő Ainon-ban a »vőlegénynek« a »menyasszonya« feletti örvendezéséről (vö. Én 4,8-11) beszél, ezt az ősi prófétai hagyományt visszhan</w:t>
        <w:softHyphen/>
        <w:t>gozzák.</w:t>
      </w:r>
    </w:p>
    <w:p>
      <w:pPr>
        <w:pStyle w:val="TextBody"/>
        <w:rPr/>
      </w:pPr>
      <w:r>
        <w:rPr/>
        <w:t>A vőfély szerepe az Újszövetség keletkezésének időszakában megtisztelő fel</w:t>
        <w:softHyphen/>
        <w:t>adatnak számított. A rabbinikus tradíció szerint Ádám esetében maga Isten volt a vőfély: ő ékesítette fel ugyanis számára Évát, és vezette hozzá (vö. Ter 2,22). Az isteni tisztséggel való összehasonlítás mutatja, milyen nagy méltóság</w:t>
        <w:softHyphen/>
        <w:t>ként szerepel a Keresztelő a 29. versben. A vers tartalmi párhuzamát Pálnál is megtalálhatjuk. A korintusi egyházzal és a Krisztussal kapcsolatos szerepét így írja le: »Isten féltő szeretetével féltelek titeket: mivel eljegyeztelek titeket egy férfiúnak, hogy tiszta szűzként állítsalak benneteket a Krisztus elé« (2 Kor 11,2). - A középkortól kezdve ez a »jegyességi misztika« kissé eltorzult. Az Írás olvasása közben beláthatjuk, egyik-másik középkori elgondolás erősen indivi</w:t>
        <w:softHyphen/>
        <w:t>dualista színezetűvé vált. Ezért vissza kell térnünk a közösség eszméjéhez, mert biblikus szempontból elsősorban ez Isten menyasszonya. János és Pál »iskoláját látogatva« kellene megtanulnunk, hogy létezik olyan jegyességi misztika, amely még ma is mondhat valamit az embernek (elsősorban a cölibátusban élők</w:t>
        <w:softHyphen/>
        <w:t>nek). Ez a misztika arra az örömteli és önzetlen szolgálatra utal, amelyet a Krisztus iránti barátságból végzünk az egyházért, a menyasszonyért.</w:t>
      </w:r>
    </w:p>
    <w:p>
      <w:pPr>
        <w:pStyle w:val="Normal"/>
        <w:rPr/>
      </w:pPr>
      <w:r>
        <w:rPr/>
      </w:r>
    </w:p>
    <w:p>
      <w:pPr>
        <w:pStyle w:val="Normal"/>
        <w:rPr/>
      </w:pPr>
      <w:r>
        <w:rPr/>
        <w:t>c) A Keresztelő befejező monológja (3, 31-36)</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3,</w:t>
            </w:r>
          </w:p>
        </w:tc>
        <w:tc>
          <w:tcPr>
            <w:tcW w:w="397" w:type="dxa"/>
            <w:tcBorders/>
          </w:tcPr>
          <w:p>
            <w:pPr>
              <w:pStyle w:val="Normal"/>
              <w:rPr>
                <w:sz w:val="22"/>
                <w:szCs w:val="22"/>
              </w:rPr>
            </w:pPr>
            <w:r>
              <w:rPr>
                <w:sz w:val="22"/>
                <w:szCs w:val="22"/>
              </w:rPr>
              <w:t>31</w:t>
            </w:r>
          </w:p>
        </w:tc>
        <w:tc>
          <w:tcPr>
            <w:tcW w:w="284" w:type="dxa"/>
            <w:tcBorders/>
          </w:tcPr>
          <w:p>
            <w:pPr>
              <w:pStyle w:val="Normal"/>
              <w:rPr>
                <w:sz w:val="22"/>
                <w:szCs w:val="22"/>
              </w:rPr>
            </w:pPr>
            <w:r>
              <w:rPr>
                <w:sz w:val="22"/>
                <w:szCs w:val="22"/>
              </w:rPr>
              <w:t>a</w:t>
            </w:r>
          </w:p>
        </w:tc>
        <w:tc>
          <w:tcPr>
            <w:tcW w:w="5996" w:type="dxa"/>
            <w:tcBorders/>
          </w:tcPr>
          <w:p>
            <w:pPr>
              <w:pStyle w:val="Normal"/>
              <w:rPr/>
            </w:pPr>
            <w:r>
              <w:rPr>
                <w:sz w:val="22"/>
                <w:szCs w:val="22"/>
              </w:rPr>
              <w:t>»Aki felülről jön, az felette van mindenkin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ki a földről való, földi az, és földiekről sz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Aki a mennyből jön, az felette van mindenkin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rról tesz tanúságot, amit látott és hall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e bizonyságtételét senki sem fogadja 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befogadja bizonyságtételét, az pecsétet tett arr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Isten ig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4</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Mert akit az Isten küldött, az Isten beszédeit szólj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ő ugyanis mérték nélkül adja a Lelk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Atya szereti a Fiú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kezébe adott minden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6</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ki hisz a Fiú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nnak örök élete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ki azonban nem engedelmeskedik a Fiúnak, nem látj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 majd az életet, hanem az Isten haragja marad rajta.«</w:t>
            </w:r>
          </w:p>
        </w:tc>
      </w:tr>
    </w:tbl>
    <w:p>
      <w:pPr>
        <w:pStyle w:val="Normal"/>
        <w:rPr/>
      </w:pPr>
      <w:r>
        <w:rPr/>
      </w:r>
    </w:p>
    <w:p>
      <w:pPr>
        <w:pStyle w:val="TextBody"/>
        <w:rPr/>
      </w:pPr>
      <w:r>
        <w:rPr/>
        <w:t>A. A részlettel kapcsolatos valamennyi értelmezés alapja a 34. vers szöveg</w:t>
        <w:softHyphen/>
        <w:t>kritikai megítélése. Az úgynevezett nyugati és a »gazdag« szöveg számos kézira</w:t>
        <w:softHyphen/>
        <w:t xml:space="preserve">tában a 34b vers így szerepel: »mérték nélkül adja ugyanis </w:t>
      </w:r>
      <w:r>
        <w:rPr>
          <w:i/>
          <w:iCs/>
        </w:rPr>
        <w:t>Isten</w:t>
      </w:r>
      <w:r>
        <w:rPr/>
        <w:t xml:space="preserve"> a Lelket«. En</w:t>
        <w:softHyphen/>
        <w:t>nek az olvasási módnak hátterében az az értelmezés húzódik meg, amelyet jó néhány keleti és nyugati egyházatya fűzött a homályos kijelentéshez. Ezzel szemben a rövidített (»ő ugyanis mérték nélkül ad«) olvasat csak gyengén iga</w:t>
        <w:softHyphen/>
        <w:t>zolható, és komolyan nem is jöhet számításba. Az eredeti olvasatot, amelynek megértési nehézsége eredményezte az említett magyarázó szövegváltozatot, a legjobb kéziratok tanúsítják. Ennek alapján fordítottuk így a szöveget: »ő ugyanis mérték nélkül adja a Lelket«. A nehézség az, hogy ki ad, és kinek. - A 31c versből figyelemre méltó kéziratokban (a P</w:t>
      </w:r>
      <w:r>
        <w:rPr>
          <w:vertAlign w:val="superscript"/>
        </w:rPr>
        <w:t>75</w:t>
      </w:r>
      <w:r>
        <w:rPr/>
        <w:t>-ben is) hiányzik a »mindenki fölött van« állítás. Kétségtelen, hogy nélkülözhető (hiszen a 31. vers végét összekapcsolhatjuk a 32. elejével), de éppen ezért látszik valódinak (vö. a hangsúlyos ismétléssel az 1,2-ben). - Kései kisbetűs kéziratok és fordítások a 36. vers után feltüntetnek még egy kiegészítést, amely csupán értelmezéstör</w:t>
        <w:softHyphen/>
        <w:t>téneti szempontból érdekes: »És ezután szolgáltattatott ki János« (vö. 3,24).</w:t>
      </w:r>
    </w:p>
    <w:p>
      <w:pPr>
        <w:pStyle w:val="TextBody"/>
        <w:rPr/>
      </w:pPr>
      <w:r>
        <w:rPr/>
        <w:t>Az előszeretettel túlzó sémita beszédmód tanulságos példáját nyújtja a 32. vers: »senki« sem fogadja el tanúságát; ezután a következő vers azokról tesz említést, akik »befogadják bizonyságtételét« (33. v.; vö. 1,11-től).</w:t>
      </w:r>
    </w:p>
    <w:p>
      <w:pPr>
        <w:pStyle w:val="TextBody"/>
        <w:rPr/>
      </w:pPr>
      <w:r>
        <w:rPr/>
        <w:t>B. Azzal a kijelentéssel, hogy a részlet »jánosi teológia«, még nem adtunk magyarázatot mindenre. A »felülről jövő« (31. v.) Krisztus mindenki fölé he</w:t>
        <w:softHyphen/>
        <w:t>lyeződik. Ez összhangban áll a szinoptikusoktól is ismert képpel, amely a mennyből »érkező« Emberfiát ábrázolja. Figyelemre méltó az a tény is, hogy a Keresztelő nem áll át minden tanítványával Jézushoz (amint ezt a Krisztus fen</w:t>
        <w:softHyphen/>
        <w:t>sőbbségét magasztaló éneke, a 31-36. vers alapján várnánk): az evangélista úgy érzi, ragaszkodnia kell a történethez. - Ez azonban nem zárja ki határozott vé</w:t>
        <w:softHyphen/>
        <w:t>leményünket: egészen bizonyos, hogy ezt a monológot a történeti Keresztelő sohasem mondta el. Elsősorban a 35. és a 36. versben ismerhetők fel világosan az apostoli igehirdetés nyomai. Ám a 32. és a 11. vers összehasonlításából is láthatjuk: azt, ami akkor Jézus ajkára adatott, most a Keresztelő mondja el ugyanazokkal a szavakkal, azaz János evangélista kifejezéseivel. Ő azonban azt beszéli el, amit Jézus Lelke tanít neki (16,13).</w:t>
      </w:r>
    </w:p>
    <w:p>
      <w:pPr>
        <w:pStyle w:val="TextBody"/>
        <w:rPr/>
      </w:pPr>
      <w:r>
        <w:rPr/>
        <w:t>A javasolt szerkezeti átalakítások (mint például a 3,31-36 verseinek a 3,13-21 elé helyezése) az egész részlet összefüggéseinek megértését egyáltalán nem könnyítenék meg.</w:t>
      </w:r>
    </w:p>
    <w:p>
      <w:pPr>
        <w:pStyle w:val="TextBody"/>
        <w:rPr/>
      </w:pPr>
      <w:r>
        <w:rPr/>
        <w:t xml:space="preserve">C. A részlet </w:t>
      </w:r>
      <w:r>
        <w:rPr>
          <w:i/>
          <w:iCs/>
        </w:rPr>
        <w:t>magyarázatot</w:t>
      </w:r>
      <w:r>
        <w:rPr/>
        <w:t xml:space="preserve"> ad arra, hogy a Keresztelő miért lép vissza olyan elszántan Jézus javára (3,30). Krisztus »az egészen más« valóság. A Keresztelő utolsó tanúsága az Ószövetség világából beletorkollik az ősegyháznak abba a tanúbizonyságába, amely a benne és elsősorban az igehirdetésében tovább élő Krisztusról szól, aki isteni természetű. E tanúság megértésére csak az az ember képes, aki abból indul ki, hogy az evangélista töretlenül az egyistenhitet vallja. János szerint is csak egyetlen Isten létezik. Ugyanakkor Jézus valóban isteni természetű valóság, azaz lényegileg más, mint a teremtmények. Ő »mindenek«, illetve »mindenki felett« áll (31. v.). Aki »befogadja bizonyságtételét« (33. v.), nemcsak amellett száll síkra személyesen (mintegy kézjegyével, bélyegzőjével vagy pecsétjével ellátva), hogy Jézus igaz, hanem amellett is, hogy Jézusban vált elérhetővé számunkra Isten örök, változatlan igazsága. Az evangélista újra és újra hangsúlyozza: Jézus nem a saját nevében beszél. Az Atyával való egysé</w:t>
        <w:softHyphen/>
        <w:t>gének erejében tanít és tevékenykedik: »mert amit ő tesz, azt teszi a Fiú is« (5,19). Ő és az Atya »egy« (10,30). Az isteni tanúságot azonban nemcsak a húsvét előtti Jézus földi működésének éveiben fogadták be vagy utasították el. Az »arról tesz tanúságot« (32. v.) kifejezés az apostoli keresztény igehirdetés által adott, a jelenben is tartó tanúbizonyságot jelenti (vö. 3,11!). Ehhez ha</w:t>
        <w:softHyphen/>
        <w:t>sonlóan az »aki bizonyságát befogadja« (33. v.) kifejezés minden kor emberére vonatkozik, aki valaha is szembesült a krisztusi üzenettel. Ha ugyanis az ember elfogadja e tanúságot, ma is arra mond igent, hogy Krisztuson keresztül való</w:t>
        <w:softHyphen/>
        <w:t xml:space="preserve">ban </w:t>
      </w:r>
      <w:r>
        <w:rPr>
          <w:i/>
          <w:iCs/>
        </w:rPr>
        <w:t>Isten</w:t>
      </w:r>
      <w:r>
        <w:rPr/>
        <w:t xml:space="preserve"> szól hozzánk.</w:t>
      </w:r>
    </w:p>
    <w:p>
      <w:pPr>
        <w:pStyle w:val="TextBody"/>
        <w:rPr/>
      </w:pPr>
      <w:r>
        <w:rPr/>
        <w:t>A 34. verset is az egyháztörténelem tág keretei között kell értelmeznünk. Mivel Isten Jézus által szólt hozzánk, ő beszél azok közvetítésével is, akik Krisz</w:t>
        <w:softHyphen/>
        <w:t>tus nevében szólnak Krisztusról. Az »Isten beszédei« kifejezésen Krisztus tet</w:t>
        <w:softHyphen/>
        <w:t>teit, igehirdetését, egész üdvözítő művét kell értenünk, amelyen keresztül az Atyának a világ iránti szeretete nyilvánvalóvá vált számunkra (3,16). A meg</w:t>
        <w:softHyphen/>
        <w:t>hirdetésnek e »beszédei« János szerint csak annak a Léleknek erejében gon</w:t>
        <w:softHyphen/>
        <w:t>dolhatók el, akit a hívők ajándékba kapnak, hogy benne folytassák a krisztusi műről szóló tanúságot (vö. 7,38-tól; 14,16.26; 15,26; 16,7-től; 20,22). Ameny-nyiben a 34a verset így értelmezzük, könnyebbé válik a látszólag nagyon homá</w:t>
        <w:softHyphen/>
        <w:t>lyos 34b vers megértése. Kérdés, hogy ki az adományozó: az Atya, a Fiú vagy a Lélek?</w:t>
      </w:r>
      <w:r>
        <w:rPr>
          <w:rStyle w:val="FootnoteCharacters"/>
          <w:rStyle w:val="FootnoteAnchor"/>
        </w:rPr>
        <w:footnoteReference w:id="3"/>
      </w:r>
      <w:r>
        <w:rPr/>
        <w:t xml:space="preserve"> - A legtöbb régi és új értelmező azt feltételezi, hogy az </w:t>
      </w:r>
      <w:r>
        <w:rPr>
          <w:i/>
          <w:iCs/>
        </w:rPr>
        <w:t>Atya</w:t>
      </w:r>
      <w:r>
        <w:rPr/>
        <w:t xml:space="preserve"> adja a Fiú számára annak a Léleknek teljességét, amelynek erejében ő valamennyi ko</w:t>
        <w:softHyphen/>
        <w:t>rábbi prófétától különböző módon hirdeti a világban Isten szavát. Kérdés azonban, hogy a 34b vers miért nem így fogalmazódik meg: »ő ugyanis neki adta mérték nélkül a Lelket«. A mondat jelenlegi formájában sokkal általáno</w:t>
        <w:softHyphen/>
        <w:t xml:space="preserve">sabban hangzik. Ezért más szentírás-magyarázók úgy gondolják, </w:t>
      </w:r>
      <w:r>
        <w:rPr>
          <w:i/>
          <w:iCs/>
        </w:rPr>
        <w:t>Krisztus</w:t>
      </w:r>
      <w:r>
        <w:rPr/>
        <w:t xml:space="preserve"> a mondat alanya. W. Thüsing találóan utal a 6,63 versére: »azok a beszédek, amelyeket én mondtam nektek: Lélek és élet«. Jézus az Isten szavában ajándé</w:t>
        <w:softHyphen/>
        <w:t>koz meg bennünket a Lélekkel. A 6,63 verséhez hasonlóan a 34b is elsősor</w:t>
        <w:softHyphen/>
        <w:t xml:space="preserve">ban a húsvét utáni időre, Krisztus »üdvözítő művének második szakaszára« (vö. W. Thüsing) vonatkozik. - Ennek a magyarázatnak szem előtt tartásával egyáltalán nem meglepő, hogy Th. Zahn még a </w:t>
      </w:r>
      <w:r>
        <w:rPr>
          <w:i/>
          <w:iCs/>
        </w:rPr>
        <w:t>Lelket</w:t>
      </w:r>
      <w:r>
        <w:rPr/>
        <w:t xml:space="preserve"> is számításba vette a mondat alanyaként. A kijelentés értelme eszerint ez: »mert a Lélek szabadon és korlátlanul árad ki«. A közvetlen szövegkörnyezetben azonban (leszámítva talán a 3,8 és 4,24 verseit) a Lélek sosem szerepel cselekvőként. - Vajon János miért nem fejezte ki világosan, hogy ki az, aki »ad«? Ha ő maga leírja a későbbi szerkesztők által betoldott »Isten« szót, ezáltal minden nehézséget kiküszöböl</w:t>
        <w:softHyphen/>
        <w:t>hetett volna. Aligha vonhatjuk kétségbe, hogy tisztában volt ezzel a lehetőség</w:t>
        <w:softHyphen/>
        <w:t xml:space="preserve">gel. Ám úgy látszik, (írói stílusának megfelelően) szándékosan részesített e-lőnyben egy olyan formulát, amely nyitott marad a szöveg </w:t>
      </w:r>
      <w:r>
        <w:rPr>
          <w:i/>
          <w:iCs/>
        </w:rPr>
        <w:t>többszintű értelmezé</w:t>
        <w:softHyphen/>
        <w:t>sére</w:t>
      </w:r>
      <w:r>
        <w:rPr/>
        <w:t>.</w:t>
      </w:r>
    </w:p>
    <w:p>
      <w:pPr>
        <w:pStyle w:val="TextBody"/>
        <w:rPr/>
      </w:pPr>
      <w:r>
        <w:rPr/>
        <w:t>Természetes, hogy a Fiú adománya egyszersmind az Atya ajándéka is. Ám Krisztusnak és tanítványainak a valamennyi ószövetségi prófétához viszonyított magasabbrendűsége kevésbé jutott volna kifejeződésre, ha János csupán ezt írja: »Isten (az Atya) ugyanis mérték nélkül adja a Lelket.« Az evangélista a 34b állítását nem akarja az Atyára korlátozni. Az időszak, amelyben a Lélek teljessége megadatik, elsősorban Krisztus ideje. A János-evangélium szerint az különbözteti meg a kereszténységet az ószövetségi vallástól (s ha szabad hozzá</w:t>
        <w:softHyphen/>
        <w:t xml:space="preserve">tennünk: valamennyi más vallástól), hogy Jézus Krisztus által Isten Lelkének </w:t>
      </w:r>
      <w:r>
        <w:rPr>
          <w:i/>
          <w:iCs/>
        </w:rPr>
        <w:t>teljességét</w:t>
      </w:r>
      <w:r>
        <w:rPr/>
        <w:t xml:space="preserve"> kapjuk ajándékba (vö. 1,17.33; 3,8; 4,23-tól; 7,38-tól; 14,17.26; 16,13-tól). - A 35. vers megalapozza ezt a gondolatot, és kiemeli a Fiú hatal</w:t>
        <w:softHyphen/>
        <w:t>mát. Azáltal, hogy az Atya »szereti« őt, neki ajándékozza Lelkét, akit a Fiú továbbad azoknak, akiket megajándékoz szeretetével (15,9; 20,21-től). A Fiú és az Atya bensőséges kapcsolata, amelyről a 35a beszél, azt is érthetővé teszi, hogy a Fiú kezébe adott hatalom miért nem csupán az emberekre, hanem kor</w:t>
        <w:softHyphen/>
        <w:t>látozás nélkül »mindenekre« kiterjed (vö. 5,20; 13,3). Az Atya csak a Fiú által tevékenykedik az ő teremtett világában. Isten és Jézus egységet alkot. Az evangélista ezért így fejezi be tanúbizonyságát: aki befogadja a Fiút, megkezdi az Istennel egyesült életet; aki pedig megtagadja őt, az isteni haragvó ítélettől való megszabadulást utasítja el. Isten haragja »rajta marad« (36. v.). A 17. verstől kezdődő rész tanítása itt élesebb hangon fogalmazódik meg újra: végső fokon nem mással, hanem a Krisztussal kapcsolatos állásfoglalásában dönt az emberiség Isten mellett vagy ellen, örök üdvössége érdekében vagy ezzel szem</w:t>
        <w:softHyphen/>
        <w:t>ben.</w:t>
      </w:r>
    </w:p>
    <w:p>
      <w:pPr>
        <w:pStyle w:val="TextBody"/>
        <w:rPr/>
      </w:pPr>
      <w:r>
        <w:rPr/>
        <w:t>D. A negyedik evangélista sémita módon gondolkodik és érez, ezért időn</w:t>
        <w:softHyphen/>
        <w:t>ként túlzásokba bocsátkozik. Erről árulkodik például a 32. versben álló »senki« kifejezés. Túlzónak látszik az az utalás is, amely szerint kizárólag a keresztény tanúság származik a »világon túlról« (31a v.). Hasonlítsuk ezt össze az 1 Pét 1,11 versével, amely az ószövetségi prófétákról állítja: »Krisztus bennük levő Lelke« tett bizonyságot isteni igazságokról. Vajon ez a tanúság nem »felülről« eredt? Így felvetődik számunkra a kérdés: nem kell-e a döntő jelentőségű 36. versben is sémita túlzást látnunk? Nem hangzik ez a kijelentés is túlzottan sarkított módon? Az emberek üdvössége és örök élete egyedül és kizárólag az Emberfiába vetett hittől függ? Természetesen pontosabbá tehetjük és magya</w:t>
        <w:softHyphen/>
        <w:t>rázhatjuk a verset: azok is elnyerhetik az üdvösséget, akik nem tudtak Krisz</w:t>
        <w:softHyphen/>
        <w:t>tusról, de még őket is Jézus Krisztus menti meg. - Vajon nem mondhatja-e pontosan ugyanezt minden más vallásalapító is a saját »egyedül üdvözítő« val</w:t>
        <w:softHyphen/>
        <w:t>lásáról? Manapság több lehetőségünk van az összehasonlításra. A mandaikus János-könyvének befejezésében például (amely néhány évszázaddal az Újszö</w:t>
        <w:softHyphen/>
        <w:t>vetség után keletkezett) ezt olvassuk: »Mindenki számára, aki rám, Anosz-Uthrára hallgat, és hisz bennem, lakóhely készül a világosság helyén. Ám aki rám, Anosz-Uthrára nem hallgat, annak nem lesz lakása a világosság helyén. Nevét kitörlöm könyvemből, alakja sötétté válik, és nem fénylik többé«.</w:t>
      </w:r>
      <w:r>
        <w:rPr>
          <w:rStyle w:val="FootnoteCharacters"/>
          <w:rStyle w:val="FootnoteAnchor"/>
        </w:rPr>
        <w:footnoteReference w:id="4"/>
      </w:r>
      <w:r>
        <w:rPr/>
        <w:t xml:space="preserve"> Idézhetnénk még más hasonló állításokat is. Mindig voltak olyan emberek, és manap</w:t>
        <w:softHyphen/>
        <w:t>ság is akadnak, akik az Istenhez vezető egyetlen lehetséges útként jelölték meg magukat, s közben kárhoztatták azokat, akik nem követték őket. Mi különbözteti meg ezektől a János-evangéliumban bemutatott Krisztus alakját? Jézus beszédei valóban sokkal mélyebb, abszolút újszerű erkölcsi taní</w:t>
        <w:softHyphen/>
        <w:t>tást tartalmaznak? Aligha! Elképzelhető, hogy e beszédeknek éppen azok a részletei, amelyek különleges mélységben érintik a Fiú és az Atya egységének témáját, nem a názáreti Jézustól, hanem az ősegyház egyik teológusától szár</w:t>
        <w:softHyphen/>
        <w:t>maznak? - Az, ami a János-evangélium Jézusát tanítása fölé emeli, az ő húsvét előtti élete, amely összhangban áll az evangélium húsvét utáni üzenetével. Ha egyszer történetileg bebizonyosodna, hogy ennek az egyszeri és váratlan győze</w:t>
        <w:softHyphen/>
        <w:t>lemmel végződő elbeszélésnek hátterében nem volt Jézus nevű ember, aki ön</w:t>
        <w:softHyphen/>
        <w:t>ként vállalta a legszégyenletesebb halált abban a tudatban, hogy ő a meghirde</w:t>
        <w:softHyphen/>
        <w:t>tett Fölkent, illetve a Király (vö. 19,19), megszűnne a kereszténység egyedül</w:t>
        <w:softHyphen/>
        <w:t>álló jellege. János tudatában van a történetiség, elsősorban a szenvedés ténye fontosságának és súlyának. Evangéliuma voltaképpen nem más, mint kibőví</w:t>
        <w:softHyphen/>
        <w:t>tett szenvedés-elbeszélés (amely már az 1,5.11 versekben megkezdődik). A názáreti Jézus szenvedése által olyan jelenséggé vált a történelemben, aki mel</w:t>
        <w:softHyphen/>
        <w:t>lett egyetlen érző ember sem mehet el anélkül, hogy mélyen meg ne érintené őt személye. Akit egyszer az isteni szeretet szava szíven ütött, annak számára már csak az a lehetőség marad, hogy igent vagy nemet mond a szeretet Istené</w:t>
        <w:softHyphen/>
        <w:t xml:space="preserve">nek, aki mellett nincs helye más istennek. Ebből a szempontból tekintve a 36. vers egyáltalán nem »túlzás«. Ezért a tagadásra vagy hitetlenségre (3,18) a 36b versben az evangélista joggal nyomja rá az ellenszegülés, illetve az </w:t>
      </w:r>
      <w:r>
        <w:rPr>
          <w:i/>
          <w:iCs/>
        </w:rPr>
        <w:t>engedetlen</w:t>
        <w:softHyphen/>
        <w:t>ség</w:t>
      </w:r>
      <w:r>
        <w:rPr/>
        <w:t xml:space="preserve"> szégyenbélyegét.</w:t>
      </w:r>
    </w:p>
    <w:p>
      <w:pPr>
        <w:pStyle w:val="Normal"/>
        <w:rPr/>
      </w:pPr>
      <w:r>
        <w:rPr/>
        <w:t>Másutt a négy evangélium egyike sem jelöli a hitetlenséget az »ellensze</w:t>
        <w:softHyphen/>
        <w:t>gülni« vagy »engedetlennek lenni« (apeithein) igével. Ezzel szemben az Apos</w:t>
        <w:softHyphen/>
        <w:t>tolok Cselekedeteiben és a Levelekben az ige többször előfordul, és többnyire az ember Isten mellett vagy vele szemben hozott végérvényes, eszkatologikus döntését fejezi ki (ApCsel 14,2; Róm 2,8; Zsid 3,18; 1 Pét 2,8; 4,17). Hinni tehát annyit jelent, mint engedelmeskedni (vö. Róm 1,5). Ily módon a hit azt az alázatot, kicsinnyé vagy gyermekké levést, illetve újjászületést előfeltételezi, amelyről Jézus Nikodémusnak beszélt. »A hit tehát nem hangulat vagy érzü</w:t>
        <w:softHyphen/>
        <w:t>let« (H. Strathmann). A hit az akarat dolga, miközben természetesen mind az akarás ereje, mind pedig az, amit engedelmeskedve akarunk (nevezetesen a Jézusban megnyilatkozó isteni igazság), »felülről« jövő ajándék. Az »aki nem engedelmeskedik a Fiúnak« (36b v.) kijelentés eleve kudarcra ítél minden olyan kísérletet, amely a kereszténységet valamiféle természetes és öntudatos embereszménnyel próbálja összhangba hozni.</w:t>
      </w:r>
    </w:p>
    <w:sectPr>
      <w:headerReference w:type="even" r:id="rId2"/>
      <w:headerReference w:type="default" r:id="rId3"/>
      <w:footerReference w:type="even" r:id="rId4"/>
      <w:footerReference w:type="default" r:id="rId5"/>
      <w:footnotePr>
        <w:numFmt w:val="decimal"/>
        <w:numStart w:val="49"/>
      </w:footnotePr>
      <w:type w:val="nextPage"/>
      <w:pgSz w:w="11906" w:h="16838"/>
      <w:pgMar w:left="2155" w:right="2155" w:gutter="0" w:header="2552" w:top="3289" w:footer="2552" w:bottom="3289"/>
      <w:pgNumType w:start="1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bizonyságot tenni« és a »tanúsítani« kifejezések a negyedik evangélista teológiájának jellemző kifejezései.</w:t>
      </w:r>
    </w:p>
  </w:footnote>
  <w:footnote w:id="3">
    <w:p>
      <w:pPr>
        <w:pStyle w:val="Footnote"/>
        <w:rPr/>
      </w:pPr>
      <w:r>
        <w:rPr>
          <w:rStyle w:val="FootnoteCharacters"/>
        </w:rPr>
        <w:footnoteRef/>
      </w:r>
      <w:r>
        <w:rPr/>
        <w:t xml:space="preserve"> </w:t>
      </w:r>
      <w:r>
        <w:rPr/>
        <w:t>A görög szöveg alapján »a Lélek« is lehetne a mondat alanya.</w:t>
      </w:r>
    </w:p>
  </w:footnote>
  <w:footnote w:id="4">
    <w:p>
      <w:pPr>
        <w:pStyle w:val="Footnote"/>
        <w:rPr/>
      </w:pPr>
      <w:r>
        <w:rPr>
          <w:rStyle w:val="FootnoteCharacters"/>
        </w:rPr>
        <w:footnoteRef/>
      </w:r>
      <w:r>
        <w:rPr/>
        <w:t xml:space="preserve"> </w:t>
      </w:r>
      <w:r>
        <w:rPr/>
        <w:t xml:space="preserve">Ld.: </w:t>
      </w:r>
      <w:r>
        <w:rPr>
          <w:i/>
          <w:iCs/>
        </w:rPr>
        <w:t>Bauer</w:t>
      </w:r>
      <w:r>
        <w:rPr/>
        <w:t>, Johannesevangelium,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Logosz epifáni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Keresztelő utolsó tanúságtétele 3, 22-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4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ineNumbering">
    <w:name w:val="Lin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al1">
    <w:name w:val="Normal1"/>
    <w:basedOn w:val="Normal"/>
    <w:qFormat/>
    <w:pPr>
      <w:widowControl/>
      <w:ind w:firstLine="1134"/>
    </w:pPr>
    <w:rPr>
      <w:rFonts w:ascii="Times New Roman CE" w:hAnsi="Times New Roman CE" w:eastAsia="Times New Roman CE" w:cs="Times New Roman CE"/>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9:08:00Z</dcterms:created>
  <dc:creator>Turay Alfr�d</dc:creator>
  <dc:description/>
  <dc:language>en-US</dc:language>
  <cp:lastModifiedBy>Turay Alfr�d</cp:lastModifiedBy>
  <dcterms:modified xsi:type="dcterms:W3CDTF">2001-04-09T13:59:00Z</dcterms:modified>
  <cp:revision>80</cp:revision>
  <dc:subject/>
  <dc:title>1 Ezut�n elmennek Kafarnaumba. Szombaton</dc:title>
</cp:coreProperties>
</file>