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u-HU"/>
        </w:rPr>
      </w:pPr>
      <w:r>
        <w:rPr>
          <w:lang w:val="hu-HU"/>
        </w:rPr>
        <w:t>bevezetés</w:t>
      </w:r>
    </w:p>
    <w:p>
      <w:pPr>
        <w:pStyle w:val="TextBody"/>
        <w:rPr/>
      </w:pPr>
      <w:r>
        <w:rPr/>
        <w:t>János evangéliuma, amely feltűnően különbözik a szinoptikus írásoktól, ki</w:t>
        <w:softHyphen/>
        <w:t>hívás a modern történelmi gondolkodás számára. Ugyanakkor erőteljesebben szólít meditációra és megértésre, mint a többi evangélium. Mindkét jogos szemléletmódot figyelembe akarjuk venni. Ezért a magyarázat valamennyi iro</w:t>
        <w:softHyphen/>
        <w:t>dalmi egységét az alábbi szempontok alapján fogjuk tagolni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tbl>
      <w:tblPr>
        <w:tblW w:w="77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4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Filológiailag: Hogyan hagyományozódott át számunkra az eredeti szöveg?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Történetileg: Hogyan keletkezett az eredeti szöveg?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Apostoli nézőpontból: Mit hirdet az eredeti szöveg?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Biblikus teológiai szempontból: Mit tanítanak más bibliai szövegek ugyan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erről a témáró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-hoz: Ebben a részben az olvasó - még ha nem is ismeri a görög nyelvet - segítséget kaphat ahhoz, hogy maga ítélhesse meg, sok esetben miért térnek el nagyon egymástól az egyes német (és magyar) fordítások. Elsősorban azokat a helyeket nevezzük meg, amelyekkel kapcsolatban már a görög kéziratokban is különféle olvasatok láttak napvilágot.</w:t>
      </w:r>
    </w:p>
    <w:p>
      <w:pPr>
        <w:pStyle w:val="TextBody"/>
        <w:rPr/>
      </w:pPr>
      <w:r>
        <w:rPr/>
        <w:t>A János-evangélium kezünkben lévő egyik legrégibb kézirattöredéke a Kr. u. 125 körüli Egyiptomból származik (= Papyrus 52). Ez a papiruszlap csak a 18. fejezet néhány versét tartalmazza. Ennek ellenére fontos támpontot nyújt a negyedik evangélium keletkezési idejét illetően. Az evangélium eredeti válto</w:t>
        <w:softHyphen/>
        <w:t>zata valószínűleg az 1. század végén jött létre. Kr. u. 200 táján írták a szinte sértetlenül ránk maradt és teljes kódexeket: a Bodmer II (= az 1956-ban köz</w:t>
        <w:softHyphen/>
        <w:t>zétett P</w:t>
      </w:r>
      <w:r>
        <w:rPr>
          <w:vertAlign w:val="superscript"/>
        </w:rPr>
        <w:t>66</w:t>
      </w:r>
      <w:r>
        <w:rPr/>
        <w:t>) és a Bodmer XV (= az 1961-ben publikált P</w:t>
      </w:r>
      <w:r>
        <w:rPr>
          <w:vertAlign w:val="superscript"/>
        </w:rPr>
        <w:t>75</w:t>
      </w:r>
      <w:r>
        <w:rPr/>
        <w:t xml:space="preserve">) papiruszt. Ily módon a János-evangélium az Újszövetség legjobban igazolt könyve. A teljes Ó- és Újszövetséget tartalmazó pergamenkódexek (a Codex Vaticanus és a Codex Sinaiticus) a 4. században jöttek létre. A későbbi szövegformákat azokban a kéziratokban találjuk, amelyek az úgynevezett nyugati vagy gazdag szöveghez tartoznak. A </w:t>
      </w:r>
      <w:r>
        <w:rPr>
          <w:i/>
          <w:iCs/>
        </w:rPr>
        <w:t>szövegkritikának</w:t>
      </w:r>
      <w:r>
        <w:rPr/>
        <w:t xml:space="preserve"> azt kell megállapítania, hogy a különféle olvasa</w:t>
        <w:softHyphen/>
        <w:t>tok közül melyik az eredeti. Ezt a szövegkritikát nem szabad összetéveszteni az irodalomkritikával, amelyről a B részben fogunk beszélni. Ha feltételezzük, hogy a János-evangélium Kr. u. 95-re végérvényesen megszületett, a szöveg</w:t>
        <w:softHyphen/>
        <w:t>kritika ennek a hiteles szövegnek a 95-től napjainkig terjedő áthagyományo</w:t>
        <w:softHyphen/>
        <w:t>zásával foglalkozik.</w:t>
      </w:r>
    </w:p>
    <w:p>
      <w:pPr>
        <w:pStyle w:val="TextBody"/>
        <w:rPr/>
      </w:pPr>
      <w:r>
        <w:rPr/>
        <w:t xml:space="preserve">B-hez: Az </w:t>
      </w:r>
      <w:r>
        <w:rPr>
          <w:i/>
          <w:iCs/>
        </w:rPr>
        <w:t>irodalomkritika</w:t>
      </w:r>
      <w:r>
        <w:rPr/>
        <w:t xml:space="preserve"> azt a kérdést veti fel, hogyan jött létre a szöveg 95-ig. Erre az időszakaszra vonatkozóan nincsenek írásos dokumentumaink. A szövegkritika és az irodalomkritika munkamódszerei ezért alapvetően külön</w:t>
        <w:softHyphen/>
        <w:t>böznek egymástól. A szövegkritikától nem vezet híd az irodalomkritikához. Míg a szövegkritika a rendelkezésére álló kéziratokban vizsgálja a tényanyagot, az irodalomkritika olyan elméleteket vitat meg, amelyek az evangélium vala</w:t>
        <w:softHyphen/>
        <w:t>melyik keletkezési módját akarják valószínűsíteni. Közben abból a helyes felte</w:t>
        <w:softHyphen/>
        <w:t>vésből indul ki, hogy a kezünkben lévő szöveg nem betű szerinti visszaadása a történeti Jézus beszédeinek. Az irodalomkritika azt kérdezi, hogy 30 és 95 kö</w:t>
        <w:softHyphen/>
        <w:t>zött milyen módon bontakozott ki a szöveg. A Jn 21,24 valójában arról árul</w:t>
        <w:softHyphen/>
        <w:t>kodik, hogy a mű több szerző közreműködésével jött létre. Egyes részletekkel kapcsolatban az a benyomásunk, hogy a mai görög szöveg hátterében (elveszett) arám nyelvű hagyomány húzódik meg (vö. a Jn 1,29-hez írt magya</w:t>
        <w:softHyphen/>
        <w:t>rázattal). Más helyeken »utólagos« (de még mindig 95 előtti) átalakításokat vagy betoldásokat tételezhetünk fel, éspedig figyelemre méltó érvek alapján (vö. a Jn 4,43-45-höz írt magyarázattal).</w:t>
      </w:r>
    </w:p>
    <w:p>
      <w:pPr>
        <w:pStyle w:val="TextBody"/>
        <w:rPr/>
      </w:pPr>
      <w:r>
        <w:rPr/>
        <w:t>Az irodalomkritikai vagy irodalomtörténeti megfontolások mindegyikének megvan a maga létjogosultsága. Az evangélista ugyanis üdvtörténelmet ír. Visszafelé tekintve és a húsvét utáni Lélek segítségével olyan szempontból látja az eseményeket, amelyből ezek a Krisztusban hívő egyház számára jelentőség</w:t>
        <w:softHyphen/>
        <w:t>gel rendelkeznek. Nekünk pedig (hogy hívő engedelmességünk ésszerű le</w:t>
        <w:softHyphen/>
        <w:t>gyen) jogunk, sőt kötelességünk feltenni a kérdést, vajon egyáltalán lehetsé</w:t>
        <w:softHyphen/>
        <w:t>ges-e (és ha igen, milyen mértékben) az evangéliumi híradást történeti mód</w:t>
        <w:softHyphen/>
        <w:t>szerekkel is igazolni. Milyen környezetben született János evangéliuma? Egy-egy perikopának mi az életbe ágyazott helye (Sitz im Leben)? Szolgált-e össze</w:t>
        <w:softHyphen/>
        <w:t>állításának alapjául olyan ősi hagyomány, amely a húsvét előtti időre nyúlik vissza? Az ezekkel a kérdésekkel összefüggő kortörténeti viszonyok tanulmá</w:t>
        <w:softHyphen/>
        <w:t>nyozása közvetve járul hozzá ahhoz, hogy jobban megérthessük az evangélista mondanivalóját.</w:t>
      </w:r>
    </w:p>
    <w:p>
      <w:pPr>
        <w:pStyle w:val="TextBody"/>
        <w:rPr/>
      </w:pPr>
      <w:r>
        <w:rPr/>
        <w:t>C-hez: Mit akar az evangélista voltaképpen meghirdetni? Kijelentésének eredeti szándékára, a szöveg »apostoli értelmezésére« (H. Schürmann) kérde</w:t>
        <w:softHyphen/>
        <w:t>zünk. Mit akart mondani saját korának meghatározott közösségei számára? Milyen eszközökkel fejezte ki mondanivalóját? Megfigyelhetjük, hogy Jánosnál egy-egy kijelentésnek vagy kifejezésnek többféle értelme is van. A »feleme-lésen« elsősorban a keresztre feszítést érti, emellett azonban Krisztusnak az Atya dicsőségébe való emelését is, amit a kereszthalál megaláztatása alapoz meg (vö. a 3,14-et a 8,28-cal és a 12,32-t a 7,39-cel). Szemmel láthatóan ked</w:t>
        <w:softHyphen/>
        <w:t>veli az ellentétekkel feszített megfogalmazásokat (vö. 12,34). Fő célját azon</w:t>
        <w:softHyphen/>
        <w:t xml:space="preserve">ban, amelyet a 20,31-ben ad meg, nem veszíti szeme elől: azért ír, hogy olvasói hittel felismerjék, a názáreti Jézus </w:t>
      </w:r>
      <w:r>
        <w:rPr>
          <w:i/>
          <w:iCs/>
        </w:rPr>
        <w:t>a</w:t>
      </w:r>
      <w:r>
        <w:rPr/>
        <w:t xml:space="preserve"> Messiás, az Isten Fia, és e hit által életük legyen a Lélekben. Az evangélium összeállításánál tehát egyértelmű teológiai cél lebegett a szerző szeme előtt. Annak az embernek - és csupán annak - lesz érzéke az iránt, amit a szent szerző végső fokon közölni akar, aki maga is a hit és a Lélek világában él. A szöveg eredeti (és nem betű szerinti) értelmének kutatása tehát az írás végső, legmélyebb mondanivalójának feltárására irányul.</w:t>
      </w:r>
    </w:p>
    <w:p>
      <w:pPr>
        <w:pStyle w:val="TextBody"/>
        <w:rPr/>
      </w:pPr>
      <w:r>
        <w:rPr/>
        <w:t>D-hez: A C ponttal minden olyan értelmezési művelet elérné célját, amely a pusztán emberi költészet alkotására irányul. Az exegézis, vagyis az értelmezés nem akarhat nagyobbat: olyan teljességgel megérteni a szerzőt, mint ahogyan ezt ő szerette volna. Ám aki egy szent könyv szerzőjét érti meg, annak tovább kell kutatnia. A szent Írások ugyanis nem csupán egy, hanem két szerzőtől származnak. Az egyes könyvek emberi szerzői mögött ott rejtőzik a »Szentírás« egészének mindig együttműködő isteni szerzője. Korábban az exegézis oly mó</w:t>
        <w:softHyphen/>
        <w:t>don próbált ezzel a ténnyel számolni, hogy a bibliai szövegekben a »szó szerinti értelmen« kívül egy »teljesebb« vagy »tipologikus (azaz képszerű, előkép jel</w:t>
        <w:softHyphen/>
        <w:t>legű) értelmet« (sensus plenior seu typologicus) is feltételezett. A szövegnek ezt az emberi szerző által nem szándékolt, de állítólag még mindig érvényes értelmét nem akarjuk közelebbről szemügyre venni, mert legalábbis az Újszö</w:t>
        <w:softHyphen/>
        <w:t>vetség esetében számunkra ez nagyon kérdésesnek látszik. Fontosabbnak tar</w:t>
        <w:softHyphen/>
        <w:t>tunk azonban egy másik szempontot: minthogy az egész Biblia nemcsak sok emberi, hanem egyetlen isteni szerzőtől is származik, szövegeiben nincs semmi olyasmi, ami Isten megbízhatóságának ellene mondana. A részleges szövegnek is megvan a maga értéke. Ám ebben többnyire nem jelenik meg hiánytalanul Isten kinyilatkoztató szándéka. Az egy és ugyanazon Bibliának más könyveiben is beszél a Lélek ugyanarról a témáról. Akinek valóban fontos az emberi szerző közvetítésével megfogalmazott tanítás, például az egyház János által bemuta</w:t>
        <w:softHyphen/>
        <w:t>tott lényege, annak arra is ügyelnie kell, amit emberi szempontból másik, de egy és ugyanazon isteni szerző másutt (például Pál leveleiben) mond az egyház</w:t>
        <w:softHyphen/>
        <w:t>ról. Ezért egészítjük ki az előbbi pontokat az</w:t>
      </w:r>
      <w:r>
        <w:rPr>
          <w:i/>
          <w:iCs/>
        </w:rPr>
        <w:t xml:space="preserve"> összehasonlító</w:t>
      </w:r>
      <w:r>
        <w:rPr/>
        <w:t xml:space="preserve"> biblikus teológiát tartalmazó D részlettel.</w:t>
      </w:r>
    </w:p>
    <w:p>
      <w:pPr>
        <w:pStyle w:val="Normal"/>
        <w:rPr/>
      </w:pPr>
      <w:r>
        <w:rPr/>
        <w:t>Ehhez kapcsolódva az olvasónak néhány percre magába kellene mélyednie, és engednie, hogy Isten is »szóhoz jusson«. Az exegézis ugyanis csak ebben az esetben érheti el végső céljá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155" w:right="2155" w:gutter="0" w:header="2552" w:top="3289" w:footer="2552" w:bottom="3289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36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it a filológia kevésbé érdekel, mellőzheti az A betűvel jelölt részeket. A D-vel megjelölt szakaszok főleg a bibliás beszélgetések számára lehetnek hasznos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veze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eveze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arnegie" w:hAnsi="Carnegie" w:eastAsia="Carnegie" w:cs="Carnegie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7:07:00Z</dcterms:created>
  <dc:creator>Turay Alfr�d</dc:creator>
  <dc:description/>
  <dc:language>en-US</dc:language>
  <cp:lastModifiedBy>Turay Alfr�d</cp:lastModifiedBy>
  <dcterms:modified xsi:type="dcterms:W3CDTF">2001-01-21T19:08:00Z</dcterms:modified>
  <cp:revision>50</cp:revision>
  <dc:subject/>
  <dc:title>1 Ezut�n elmennek Kafarnaumba. Szombaton</dc:title>
</cp:coreProperties>
</file>