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84"/>
        <w:gridCol w:w="578"/>
      </w:tblGrid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TARTALO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őszó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vezeté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Az evangélium kezdete (1,1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felragyogás (1,1-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z üdvözítés (1,6-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A kinyilatkoztatás (1,14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ső főrés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 JELEK KÖNYVE (1,19 – 12,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A Logosz epifániája (1,19 – 4,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. Az új teremtés első hete (1,19 – 2,1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nap: A Keresztelő tanúsága önmagáról (1,19-2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nap: A Keresztelő tanúsága Jézusról (1,29-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nap: Az első két tanítvány meghívása (1,35-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4. nap: Péter meghívása (1,40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5. nap: Fülöp meghívása (1,43-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6. nap: Natanael meghívása (1,45-5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7. nap: A kánai menyegző (2,1-1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I. Jézus az első pászkaünnepre Júdeába érkezik (2,13 – 3,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templom megtisztítása (2,13-2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 tömeg csodákba vetett hite (2,23-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A Nikodémussal folytatott beszélgetés (3,1-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Bevezetés (3,1-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Párbeszéd az újjászületésről (3,3-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Monológ az Emberfiáról (3,9-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4. A Keresztelő utolsó tanúságtétele (3,22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Kétféle keresztelési tevékenység (3,22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A Keresztelő tanítványainak szóló oktatás (3,25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A Keresztelő befejező monológja (3,31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II. Jézus visszatérése Szamarián keresztül Galileába (4,1-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Jézus Jákob kútjánál (4,1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A Jézus útjára vonatkozó megjegyzések (4,1-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Beszélgetés a szamariai asszonnyal (4,5-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A tanítványok visszatérése (4,27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d) Beszélgetés a tanítványokkal (4,31-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e) A szamariaiak megtérése (4,39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 második kánai jel (4,43-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Az útra vonatkozó megjegyzések (4,43-4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Jézus szava a távolból gyógyítja meg a királyi tisztviselő fiát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4,46-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A világosság harca a sötétséggel (5,1 – 12,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. Gyógyítás a Beteszda-tónál (5,1-4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gyógyítási csoda (5,1-9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 szombat törvényének megszegése (5,9b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A krisztológiai beszéd (5,19-4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A Fiú az Atya példája nyomán cselekszik (5,19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Isteni tanúságtétel a Fiúról (5,31-4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A zsidók hitetlenségének magyarázata (5,41-4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I. Kenyérszaporítás, megjelenés a tengeren, beszéd a kenyérről és a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hit krízise (6,1-7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kenyérszaporítás (6,1-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Bevezető földrajzi és időadatok (6,1-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A csodajel (6,5-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A csodajelek következményei (6,14-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Epifánia a tengeren (6,16-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Dialógus az égi kenyérről (6,22-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A beszélgető partnerek bemutatása (6,22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Az első párbeszéd: »Mester, mikor jöttél ide?« (6,25-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A második párbeszéd: »Mit tegyünk?« (6,28-2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d) Harmadik párbeszéd: »Milyen jelet mutatsz?« (6,30-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Negyedik párbeszéd: »Uram, add nekünk mindig ezt a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kenyeret!« (6,34-4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 Ötödik párbeszéd: »A zsidók ekkor zúgolódni kezdtek ellene«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6,41-5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 Hatodik párbeszéd: »A zsidók erre vitatkozni kezdtek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egymással« (6,52-5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 Befejező megjegyzés a kenyérről szóló beszédhez (6,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4. A kenyérről szóló beszéd hatásai (6,60-7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A tanítványok hitbeli krízise (6,60-6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Péter hitvallása a tizenkettő nevében (6,66-7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II. Vitabeszédek a lombsátor-ünnepen (7,1 – 8,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z ünnep kezdete (7,1-1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z ünnep közepén (7,14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Jézus ismét a szombatról tanít a templomban (7,14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A Krisztus »eredetéről« szóló kérdés (7,25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»Hová« megy Krisztus? (7,31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Az ünnep utolsó napján (7,37-5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»Élő víz folyamai« (7,37-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Jézus szavainak hatása a sokaságra (7,40-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Jézus szavainak hatása a vezetőkre (7,45-5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4. A házasságtörő asszonyról szóló kánoni perikopa (7,53 – 8,1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5. Jézus tovább tanít a templomban (8,12-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»Én vagyok a világ világossága« (8,12-2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»Ti lentről valók vagytok, én pedig fentről való vagyok«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8,21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0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»Mielőtt Ábrahám lett volna, én vagyok« (8,31-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V. A vak meggyógyítása és a pásztorról szóló beszéd (9,1 – 10,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vak meggyógyítása (9,1-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 gyógyult ember hitvallása (9,8-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A szomszédok előtt (9,8-1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Az első kihallgatás a farizeusok színe előtt (9,13-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A szülők kihallgatása (9,18-2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d) A második kihallgatás (9,24-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Jézus önkinyilatkoztatása (9,35-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4. A pásztorról szóló beszéd (9,40 – 10,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Hadüzenet a farizeusoknak és a bevezető képes beszéd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9,40 – 10,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3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Az első továbbvezető magyarázat: »Én vagyok az ajtó«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10,7-1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4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A második továbbvezető magyarázat: »Én vagyok a nemes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ásztor« (10,11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4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d) Befejező megjegyzés a pásztorról szóló beszédhez (10,19-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5. Jézust elutasítják a templomszentelés ünnepén (10,22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a) Jézus mint a Krisztus (10,22-30)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Jézus mint az Isten Fia (10,31-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Átvezető megjegyzés Jézus útjával kapcsolatban (10,40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V. Lázár feltámasztása és bevonulás Jeruzsálembe (11,1 – 12,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Lázár feltámasztása (11,1-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Jézus értesül barátjának haláláról (11,1-1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Jézus és Márta (11,17-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Jézus és Marjam (11,28-3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d) Az életre keltés (11,38-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e) A cselekedet hatása (11,45-5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 Megjegyzés Jézus útjával kapcsolatban (11,5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 betániai megkenés és bevonulás Jeruzsálembe (11,55 – 12,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A feszült helyzet bemutatása (11,55-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A betániai megkenés (12,1-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c) A Lázárral kapcsolatos halálos ítélet (12,9-1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d) A jeruzsálemi bevonulás (12,12-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Találkozás a hellénekkel (12,20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a) A búzaszemnek meg kell halnia (12,20-26)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Az Emberfiának fel kell emeltetnie (12,27-3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4. Visszatekintés Jézus nyilvános működésére (12,37-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a) Az evangélista zárszava (12,37-4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b) Az Úr befejező szavai (12,44-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ásodik főrés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 DICSŐSÉG KÖNYVE (13,1 – 21,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Bevezető előadás János evangéliumának második részéhe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mallCaps/>
              </w:rPr>
              <w:t>Lábmosás és búcsúbeszédek</w:t>
            </w:r>
            <w:r>
              <w:rPr>
                <w:rFonts w:cs="Times New Roman" w:ascii="Times New Roman" w:hAnsi="Times New Roman"/>
              </w:rPr>
              <w:t xml:space="preserve"> (13,1 – 17,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. A lábmosás (13,1-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z előkészület (13,1-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Jézus találkozása Péterrel (13,6-1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A lábmosás után (13,12-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. Az áruló (13,18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Átvezetés az új témához (13,18-2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z áruló leleplezése (13,21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II. A beszédek első része (13,31 – 14,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Megdicsőülés és szeretetparancs (13,31-3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Péter tagadásának bejelentése (13,36-3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3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Az Atyához vezető út (14,1-1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4. A Paraklétoszra vonatkozó első ígéret (14,15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5. A beszédek első részének befejezése (14,25-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V. A beszédek második része (15,1 – 16,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szőlőtő és a szőlővesszők (15,1-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Gyümölcshozás a szeretetben (15,9-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A világ gyűlölete (15,18-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 Paraklétosz mint segítség és tanú a kihallgatáskor</w:t>
            </w:r>
          </w:p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15,26 – 16,4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5. Az igazság Lelke, aki meggyőz és igazságra vezet (16,4b-1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6. A búcsúzás fájdalma és a viszontlátás öröme (16,16-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7. Győzelem a világ felett (16,25-3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V. A főpapi imádság (17,1-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»Atyám, dicsőítsd meg Fiadat!« (17,1-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»Értük szentelem magamat, akiket nekem adtál« (17,6-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»Hogy mindnyájan egy legyenek« (17,20-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</w:rPr>
              <w:t>Szenvedés és feltámadás (18,1 – 20,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. Elfogás és első kihallgatás (18,1-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Jézus átkel a Kidronon (18,1-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Jézus hagyja, hogy elfogják (18,3-1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Jézus Annás és Kajafás előtt; Péter háromszor megtagadja</w:t>
            </w:r>
          </w:p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Jézust (18,12-2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52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I. Pilátus előtt (18,28 – 19,16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Pilátus előtti kihallgatás első része (18,28-38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 Pilátus előtti kihallgatás második része (18,38b – 19,16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II. Keresztre feszítés és sírba helyezés (</w:t>
            </w:r>
            <w:r>
              <w:rPr>
                <w:rFonts w:cs="Times New Roman" w:ascii="Times New Roman" w:hAnsi="Times New Roman"/>
                <w:smallCaps/>
              </w:rPr>
              <w:t>19,16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smallCaps/>
              </w:rPr>
              <w:t>-4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keresztre feszítés és a kereszt felirata (19,16b-2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 felemelt király első ajándékai (19,23-3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Lándzsaszúrás és sírba helyezés (19,31-4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6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IV. A húsvéti jelenések (</w:t>
            </w:r>
            <w:r>
              <w:rPr>
                <w:rFonts w:cs="Times New Roman" w:ascii="Times New Roman" w:hAnsi="Times New Roman"/>
                <w:smallCaps/>
              </w:rPr>
              <w:t>20,1-3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két tanítvány futása és Mária a sírnál (20,1-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A Föltámadott és Tamás (20,19-2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Zárónyilatkozat a szerzői szándékról (20,30-3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V. A kiegészítő fejezet (</w:t>
            </w:r>
            <w:r>
              <w:rPr>
                <w:rFonts w:cs="Times New Roman" w:ascii="Times New Roman" w:hAnsi="Times New Roman"/>
                <w:smallCaps/>
              </w:rPr>
              <w:t>21,1-2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1. A titokzatos halfogás (21,1-1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2. Jézus, Simon Péter és a tanítvány, akit Jézus szeretett (21,15-2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lbehzs"/>
              <w:rPr/>
            </w:pPr>
            <w:r>
              <w:rPr>
                <w:rFonts w:cs="Times New Roman" w:ascii="Times New Roman" w:hAnsi="Times New Roman"/>
              </w:rPr>
              <w:t>3. A tanítványi körtől származó záradék (21,24-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odalmi utalások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talom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851" w:bottom="1418"/>
      <w:pgNumType w:start="6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43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Tartal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artal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Carnegie" w:hAnsi="Carnegie" w:eastAsia="Times New Roman" w:cs="Carnegie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600"/>
      <w:jc w:val="center"/>
      <w:outlineLvl w:val="0"/>
    </w:pPr>
    <w:rPr>
      <w:b/>
      <w:caps/>
      <w:kern w:val="2"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center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</w:rPr>
  </w:style>
  <w:style w:type="paragraph" w:styleId="Cmsor4">
    <w:name w:val="címsor4"/>
    <w:basedOn w:val="Normal"/>
    <w:qFormat/>
    <w:pPr>
      <w:ind w:left="284" w:hanging="0"/>
      <w:jc w:val="left"/>
    </w:pPr>
    <w:rPr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cs="Carnegie"/>
      <w:lang w:val="en-GB"/>
    </w:rPr>
  </w:style>
  <w:style w:type="paragraph" w:styleId="Normal1">
    <w:name w:val="Normal1"/>
    <w:basedOn w:val="Normal"/>
    <w:qFormat/>
    <w:pPr>
      <w:widowControl/>
      <w:ind w:left="510" w:hanging="0"/>
      <w:jc w:val="left"/>
    </w:pPr>
    <w:rPr/>
  </w:style>
  <w:style w:type="paragraph" w:styleId="Normlbehzs">
    <w:name w:val="Normál behúzás"/>
    <w:basedOn w:val="Normal"/>
    <w:qFormat/>
    <w:pPr>
      <w:widowControl/>
      <w:ind w:left="170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597" w:leader="none"/>
      </w:tabs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597" w:leader="none"/>
      </w:tabs>
      <w:spacing w:before="240" w:after="0"/>
      <w:ind w:left="240" w:hanging="0"/>
      <w:jc w:val="left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597" w:leader="none"/>
      </w:tabs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597" w:leader="none"/>
      </w:tabs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597" w:leader="none"/>
      </w:tabs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597" w:leader="none"/>
      </w:tabs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597" w:leader="none"/>
      </w:tabs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597" w:leader="none"/>
      </w:tabs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597" w:leader="none"/>
      </w:tabs>
      <w:ind w:left="1920" w:hanging="0"/>
      <w:jc w:val="left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4:39:00Z</dcterms:created>
  <dc:creator>Turay Alfréd</dc:creator>
  <dc:description/>
  <dc:language>en-US</dc:language>
  <cp:lastModifiedBy>Jozsef Lukacs</cp:lastModifiedBy>
  <cp:lastPrinted>2001-05-07T15:51:00Z</cp:lastPrinted>
  <dcterms:modified xsi:type="dcterms:W3CDTF">2001-08-24T15:15:00Z</dcterms:modified>
  <cp:revision>4</cp:revision>
  <dc:subject/>
  <dc:title>1 Ezután elmennek Kafarnaumba. Szombaton</dc:title>
</cp:coreProperties>
</file>